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</w:t>
      </w:r>
      <w:r>
        <w:rPr>
          <w:rFonts w:cs="Verdana" w:ascii="Verdana" w:hAnsi="Verdana"/>
          <w:i/>
          <w:color w:val="000000"/>
        </w:rPr>
        <w:t>(podać wątek i temat)</w:t>
      </w:r>
    </w:p>
    <w:p>
      <w:pPr>
        <w:pStyle w:val="Heading3"/>
        <w:spacing w:lineRule="auto" w:line="360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Wątek i TEMAT: 4 Dziecko średniowiecza Uniwersytet </w:t>
      </w:r>
    </w:p>
    <w:p>
      <w:pPr>
        <w:pStyle w:val="Akapitzlist"/>
        <w:numPr>
          <w:ilvl w:val="0"/>
          <w:numId w:val="4"/>
        </w:numPr>
        <w:rPr/>
      </w:pPr>
      <w:r>
        <w:rPr/>
        <w:t>Metryczka zadania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2444"/>
        <w:gridCol w:w="1355"/>
        <w:gridCol w:w="1390"/>
        <w:gridCol w:w="1479"/>
      </w:tblGrid>
      <w:tr>
        <w:trPr>
          <w:trHeight w:val="1726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Oznaczenie zadania (numer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kres materiału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(wg programu nauczania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b. trudne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Maksymalna liczba punkt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(w min)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/>
              <w:t xml:space="preserve">Zadanie nr 1 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szukaj informacji o wybitnych uczonych Akademii Krakowskiej z okresu średniowiecza. Przygotuj krótki film lub prezentację o jednym z nich. Nauczyciel powinien wskazać uczniom, o jakim uczonym mają przygotować prezentacje. Powinni być to różne osoby np. Mikołaj Kopernik, Maciej Miechowita, Jan Brożek, Karol Olszewski, Michał Bobrzyński, Adama Vetulaniego, Karola Estreichera, Kazimierz Wyk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Trudne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del w:id="0" w:author="tos" w:date="2013-09-15T11:51:00Z">
              <w:r>
                <w:rPr/>
                <w:delText xml:space="preserve">Metoda projektu </w:delText>
              </w:r>
            </w:del>
            <w:r>
              <w:rPr/>
              <w:t xml:space="preserve">uczniowie muszą mieć parę dni na zebranie materiałów do prezentacji 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danie nr 2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danie domowe po lekcji 2 uczeń wybiera jeden z dwóch tematów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Wyobraź sobie, ze żyjesz z w XIII wieku w Paryżu lub Bolonii. Napisz list do przyjaciela mieszkającego w Polsce, w, którym przedstawisz działalność uniwersytetu. Nie zapomnij o odpowiedniej formie. Lub Wykonaj komiks o życiu naukowym i rozrywkach krakowskich żaków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Napisz wywiad ze studentem Akademii Krakowskiej. W rozmowie uwzględnij metody kształcenia, życie studentów i profesorów, warunki życia. Nie zapomnij o właściwym słownictwie związanym z epoką średniowiecz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Quiz po lekcji 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ns w:id="1" w:author="tos" w:date="2013-04-10T21:08:00Z"/>
              </w:rPr>
            </w:pPr>
            <w:r>
              <w:rPr/>
              <w:t>Średnio trudne</w:t>
            </w:r>
          </w:p>
          <w:p>
            <w:pPr>
              <w:pStyle w:val="Normal"/>
              <w:jc w:val="center"/>
              <w:rPr>
                <w:ins w:id="3" w:author="tos" w:date="2013-04-10T21:08:00Z"/>
              </w:rPr>
            </w:pPr>
            <w:ins w:id="2" w:author="tos" w:date="2013-04-10T21:08:00Z">
              <w:r>
                <w:rPr/>
              </w:r>
            </w:ins>
          </w:p>
          <w:p>
            <w:pPr>
              <w:pStyle w:val="Normal"/>
              <w:jc w:val="center"/>
              <w:rPr>
                <w:ins w:id="5" w:author="tos" w:date="2013-04-10T21:08:00Z"/>
              </w:rPr>
            </w:pPr>
            <w:ins w:id="4" w:author="tos" w:date="2013-04-10T21:08:00Z">
              <w:r>
                <w:rPr/>
              </w:r>
            </w:ins>
          </w:p>
          <w:p>
            <w:pPr>
              <w:pStyle w:val="Normal"/>
              <w:jc w:val="center"/>
              <w:rPr>
                <w:ins w:id="7" w:author="tos" w:date="2013-04-10T21:08:00Z"/>
              </w:rPr>
            </w:pPr>
            <w:ins w:id="6" w:author="tos" w:date="2013-04-10T21:08:00Z">
              <w:r>
                <w:rPr/>
              </w:r>
            </w:ins>
          </w:p>
          <w:p>
            <w:pPr>
              <w:pStyle w:val="Normal"/>
              <w:jc w:val="center"/>
              <w:rPr>
                <w:ins w:id="9" w:author="tos" w:date="2013-04-10T21:08:00Z"/>
              </w:rPr>
            </w:pPr>
            <w:ins w:id="8" w:author="tos" w:date="2013-04-10T21:08:00Z">
              <w:r>
                <w:rPr/>
              </w:r>
            </w:ins>
          </w:p>
          <w:p>
            <w:pPr>
              <w:pStyle w:val="Normal"/>
              <w:jc w:val="center"/>
              <w:rPr>
                <w:ins w:id="11" w:author="tos" w:date="2013-04-10T21:08:00Z"/>
              </w:rPr>
            </w:pPr>
            <w:ins w:id="10" w:author="tos" w:date="2013-04-10T21:08:00Z">
              <w:r>
                <w:rPr/>
              </w:r>
            </w:ins>
          </w:p>
          <w:p>
            <w:pPr>
              <w:pStyle w:val="Normal"/>
              <w:jc w:val="center"/>
              <w:rPr>
                <w:ins w:id="13" w:author="tos" w:date="2013-04-10T21:08:00Z"/>
              </w:rPr>
            </w:pPr>
            <w:ins w:id="12" w:author="tos" w:date="2013-04-10T21:08:00Z">
              <w:r>
                <w:rPr/>
              </w:r>
            </w:ins>
          </w:p>
          <w:p>
            <w:pPr>
              <w:pStyle w:val="Normal"/>
              <w:jc w:val="center"/>
              <w:rPr>
                <w:ins w:id="15" w:author="tos" w:date="2013-04-10T21:08:00Z"/>
              </w:rPr>
            </w:pPr>
            <w:ins w:id="14" w:author="tos" w:date="2013-04-10T21:08:00Z">
              <w:r>
                <w:rPr/>
              </w:r>
            </w:ins>
          </w:p>
          <w:p>
            <w:pPr>
              <w:pStyle w:val="Normal"/>
              <w:jc w:val="center"/>
              <w:rPr>
                <w:ins w:id="17" w:author="tos" w:date="2013-04-10T21:08:00Z"/>
              </w:rPr>
            </w:pPr>
            <w:ins w:id="16" w:author="tos" w:date="2013-04-10T21:08:00Z">
              <w:r>
                <w:rPr/>
              </w:r>
            </w:ins>
          </w:p>
          <w:p>
            <w:pPr>
              <w:pStyle w:val="Normal"/>
              <w:jc w:val="center"/>
              <w:rPr>
                <w:ins w:id="19" w:author="tos" w:date="2013-04-10T21:08:00Z"/>
              </w:rPr>
            </w:pPr>
            <w:ins w:id="18" w:author="tos" w:date="2013-04-10T21:08:00Z">
              <w:r>
                <w:rPr/>
              </w:r>
            </w:ins>
          </w:p>
          <w:p>
            <w:pPr>
              <w:pStyle w:val="Normal"/>
              <w:jc w:val="center"/>
              <w:rPr>
                <w:ins w:id="21" w:author="tos" w:date="2013-04-10T21:08:00Z"/>
              </w:rPr>
            </w:pPr>
            <w:ins w:id="20" w:author="tos" w:date="2013-04-10T21:08:00Z">
              <w:r>
                <w:rPr/>
              </w:r>
            </w:ins>
          </w:p>
          <w:p>
            <w:pPr>
              <w:pStyle w:val="Normal"/>
              <w:jc w:val="center"/>
              <w:rPr>
                <w:ins w:id="23" w:author="tos" w:date="2013-04-10T21:08:00Z"/>
              </w:rPr>
            </w:pPr>
            <w:ins w:id="22" w:author="tos" w:date="2013-04-10T21:08:00Z">
              <w:r>
                <w:rPr/>
              </w:r>
            </w:ins>
          </w:p>
          <w:p>
            <w:pPr>
              <w:pStyle w:val="Normal"/>
              <w:jc w:val="center"/>
              <w:rPr>
                <w:ins w:id="25" w:author="tos" w:date="2013-04-10T21:08:00Z"/>
              </w:rPr>
            </w:pPr>
            <w:ins w:id="24" w:author="tos" w:date="2013-04-10T21:08:00Z">
              <w:r>
                <w:rPr/>
              </w:r>
            </w:ins>
          </w:p>
          <w:p>
            <w:pPr>
              <w:pStyle w:val="Normal"/>
              <w:jc w:val="center"/>
              <w:rPr>
                <w:ins w:id="27" w:author="tos" w:date="2013-04-10T21:08:00Z"/>
              </w:rPr>
            </w:pPr>
            <w:ins w:id="26" w:author="tos" w:date="2013-04-10T21:08:00Z">
              <w:r>
                <w:rPr/>
              </w:r>
            </w:ins>
          </w:p>
          <w:p>
            <w:pPr>
              <w:pStyle w:val="Normal"/>
              <w:jc w:val="center"/>
              <w:rPr>
                <w:ins w:id="29" w:author="tos" w:date="2013-04-10T21:08:00Z"/>
              </w:rPr>
            </w:pPr>
            <w:ins w:id="28" w:author="tos" w:date="2013-04-10T21:08:00Z">
              <w:r>
                <w:rPr/>
              </w:r>
            </w:ins>
          </w:p>
          <w:p>
            <w:pPr>
              <w:pStyle w:val="Normal"/>
              <w:jc w:val="center"/>
              <w:rPr>
                <w:ins w:id="31" w:author="tos" w:date="2013-04-10T21:08:00Z"/>
              </w:rPr>
            </w:pPr>
            <w:ins w:id="30" w:author="tos" w:date="2013-04-10T21:08:00Z">
              <w:r>
                <w:rPr/>
              </w:r>
            </w:ins>
          </w:p>
          <w:p>
            <w:pPr>
              <w:pStyle w:val="Normal"/>
              <w:jc w:val="center"/>
              <w:rPr>
                <w:ins w:id="33" w:author="tos" w:date="2013-04-10T21:08:00Z"/>
              </w:rPr>
            </w:pPr>
            <w:ins w:id="32" w:author="tos" w:date="2013-04-10T21:08:00Z">
              <w:r>
                <w:rPr/>
              </w:r>
            </w:ins>
          </w:p>
          <w:p>
            <w:pPr>
              <w:pStyle w:val="Normal"/>
              <w:jc w:val="center"/>
              <w:rPr>
                <w:ins w:id="35" w:author="tos" w:date="2013-04-10T21:08:00Z"/>
              </w:rPr>
            </w:pPr>
            <w:ins w:id="34" w:author="tos" w:date="2013-04-10T21:08:00Z">
              <w:r>
                <w:rPr/>
              </w:r>
            </w:ins>
          </w:p>
          <w:p>
            <w:pPr>
              <w:pStyle w:val="Normal"/>
              <w:jc w:val="center"/>
              <w:rPr>
                <w:ins w:id="37" w:author="tos" w:date="2013-04-10T21:08:00Z"/>
              </w:rPr>
            </w:pPr>
            <w:ins w:id="36" w:author="tos" w:date="2013-04-10T21:08:00Z">
              <w:r>
                <w:rPr/>
              </w:r>
            </w:ins>
          </w:p>
          <w:p>
            <w:pPr>
              <w:pStyle w:val="Normal"/>
              <w:jc w:val="center"/>
              <w:rPr>
                <w:ins w:id="39" w:author="tos" w:date="2013-04-10T21:08:00Z"/>
              </w:rPr>
            </w:pPr>
            <w:ins w:id="38" w:author="tos" w:date="2013-04-10T21:08:00Z">
              <w:r>
                <w:rPr/>
              </w:r>
            </w:ins>
          </w:p>
          <w:p>
            <w:pPr>
              <w:pStyle w:val="Normal"/>
              <w:jc w:val="center"/>
              <w:rPr>
                <w:ins w:id="41" w:author="tos" w:date="2013-04-10T21:08:00Z"/>
              </w:rPr>
            </w:pPr>
            <w:ins w:id="40" w:author="tos" w:date="2013-04-10T21:08:00Z">
              <w:r>
                <w:rPr/>
              </w:r>
            </w:ins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Łatwe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ns w:id="42" w:author="tos" w:date="2013-04-10T21:09:00Z"/>
              </w:rPr>
            </w:pPr>
            <w:r>
              <w:rPr/>
              <w:t>30 minut</w:t>
            </w:r>
          </w:p>
          <w:p>
            <w:pPr>
              <w:pStyle w:val="Normal"/>
              <w:jc w:val="center"/>
              <w:rPr>
                <w:ins w:id="44" w:author="tos" w:date="2013-04-10T21:09:00Z"/>
              </w:rPr>
            </w:pPr>
            <w:ins w:id="43" w:author="tos" w:date="2013-04-10T21:09:00Z">
              <w:r>
                <w:rPr/>
              </w:r>
            </w:ins>
          </w:p>
          <w:p>
            <w:pPr>
              <w:pStyle w:val="Normal"/>
              <w:jc w:val="center"/>
              <w:rPr>
                <w:ins w:id="46" w:author="tos" w:date="2013-04-10T21:09:00Z"/>
              </w:rPr>
            </w:pPr>
            <w:ins w:id="45" w:author="tos" w:date="2013-04-10T21:09:00Z">
              <w:r>
                <w:rPr/>
              </w:r>
            </w:ins>
          </w:p>
          <w:p>
            <w:pPr>
              <w:pStyle w:val="Normal"/>
              <w:jc w:val="center"/>
              <w:rPr>
                <w:ins w:id="48" w:author="tos" w:date="2013-04-10T21:09:00Z"/>
              </w:rPr>
            </w:pPr>
            <w:ins w:id="47" w:author="tos" w:date="2013-04-10T21:09:00Z">
              <w:r>
                <w:rPr/>
              </w:r>
            </w:ins>
          </w:p>
          <w:p>
            <w:pPr>
              <w:pStyle w:val="Normal"/>
              <w:jc w:val="center"/>
              <w:rPr>
                <w:ins w:id="50" w:author="tos" w:date="2013-04-10T21:09:00Z"/>
              </w:rPr>
            </w:pPr>
            <w:ins w:id="49" w:author="tos" w:date="2013-04-10T21:09:00Z">
              <w:r>
                <w:rPr/>
              </w:r>
            </w:ins>
          </w:p>
          <w:p>
            <w:pPr>
              <w:pStyle w:val="Normal"/>
              <w:jc w:val="center"/>
              <w:rPr>
                <w:ins w:id="52" w:author="tos" w:date="2013-04-10T21:09:00Z"/>
              </w:rPr>
            </w:pPr>
            <w:ins w:id="51" w:author="tos" w:date="2013-04-10T21:09:00Z">
              <w:r>
                <w:rPr/>
              </w:r>
            </w:ins>
          </w:p>
          <w:p>
            <w:pPr>
              <w:pStyle w:val="Normal"/>
              <w:jc w:val="center"/>
              <w:rPr>
                <w:ins w:id="54" w:author="tos" w:date="2013-04-10T21:09:00Z"/>
              </w:rPr>
            </w:pPr>
            <w:ins w:id="53" w:author="tos" w:date="2013-04-10T21:09:00Z">
              <w:r>
                <w:rPr/>
              </w:r>
            </w:ins>
          </w:p>
          <w:p>
            <w:pPr>
              <w:pStyle w:val="Normal"/>
              <w:jc w:val="center"/>
              <w:rPr>
                <w:ins w:id="56" w:author="tos" w:date="2013-04-10T21:09:00Z"/>
              </w:rPr>
            </w:pPr>
            <w:ins w:id="55" w:author="tos" w:date="2013-04-10T21:09:00Z">
              <w:r>
                <w:rPr/>
              </w:r>
            </w:ins>
          </w:p>
          <w:p>
            <w:pPr>
              <w:pStyle w:val="Normal"/>
              <w:jc w:val="center"/>
              <w:rPr>
                <w:ins w:id="58" w:author="tos" w:date="2013-04-10T21:09:00Z"/>
              </w:rPr>
            </w:pPr>
            <w:ins w:id="57" w:author="tos" w:date="2013-04-10T21:09:00Z">
              <w:r>
                <w:rPr/>
              </w:r>
            </w:ins>
          </w:p>
          <w:p>
            <w:pPr>
              <w:pStyle w:val="Normal"/>
              <w:jc w:val="center"/>
              <w:rPr>
                <w:ins w:id="60" w:author="tos" w:date="2013-04-10T21:09:00Z"/>
              </w:rPr>
            </w:pPr>
            <w:ins w:id="59" w:author="tos" w:date="2013-04-10T21:09:00Z">
              <w:r>
                <w:rPr/>
              </w:r>
            </w:ins>
          </w:p>
          <w:p>
            <w:pPr>
              <w:pStyle w:val="Normal"/>
              <w:jc w:val="center"/>
              <w:rPr>
                <w:ins w:id="62" w:author="tos" w:date="2013-04-10T21:09:00Z"/>
              </w:rPr>
            </w:pPr>
            <w:ins w:id="61" w:author="tos" w:date="2013-04-10T21:09:00Z">
              <w:r>
                <w:rPr/>
              </w:r>
            </w:ins>
          </w:p>
          <w:p>
            <w:pPr>
              <w:pStyle w:val="Normal"/>
              <w:jc w:val="center"/>
              <w:rPr>
                <w:ins w:id="64" w:author="tos" w:date="2013-04-10T21:09:00Z"/>
              </w:rPr>
            </w:pPr>
            <w:ins w:id="63" w:author="tos" w:date="2013-04-10T21:09:00Z">
              <w:r>
                <w:rPr/>
              </w:r>
            </w:ins>
          </w:p>
          <w:p>
            <w:pPr>
              <w:pStyle w:val="Normal"/>
              <w:jc w:val="center"/>
              <w:rPr>
                <w:ins w:id="66" w:author="tos" w:date="2013-04-10T21:09:00Z"/>
              </w:rPr>
            </w:pPr>
            <w:ins w:id="65" w:author="tos" w:date="2013-04-10T21:09:00Z">
              <w:r>
                <w:rPr/>
              </w:r>
            </w:ins>
          </w:p>
          <w:p>
            <w:pPr>
              <w:pStyle w:val="Normal"/>
              <w:jc w:val="center"/>
              <w:rPr>
                <w:ins w:id="68" w:author="tos" w:date="2013-04-10T21:09:00Z"/>
              </w:rPr>
            </w:pPr>
            <w:ins w:id="67" w:author="tos" w:date="2013-04-10T21:09:00Z">
              <w:r>
                <w:rPr/>
              </w:r>
            </w:ins>
          </w:p>
          <w:p>
            <w:pPr>
              <w:pStyle w:val="Normal"/>
              <w:jc w:val="center"/>
              <w:rPr>
                <w:ins w:id="70" w:author="tos" w:date="2013-04-10T21:09:00Z"/>
              </w:rPr>
            </w:pPr>
            <w:ins w:id="69" w:author="tos" w:date="2013-04-10T21:09:00Z">
              <w:r>
                <w:rPr/>
              </w:r>
            </w:ins>
          </w:p>
          <w:p>
            <w:pPr>
              <w:pStyle w:val="Normal"/>
              <w:jc w:val="center"/>
              <w:rPr>
                <w:ins w:id="72" w:author="tos" w:date="2013-04-10T21:09:00Z"/>
              </w:rPr>
            </w:pPr>
            <w:ins w:id="71" w:author="tos" w:date="2013-04-10T21:09:00Z">
              <w:r>
                <w:rPr/>
              </w:r>
            </w:ins>
          </w:p>
          <w:p>
            <w:pPr>
              <w:pStyle w:val="Normal"/>
              <w:jc w:val="center"/>
              <w:rPr>
                <w:ins w:id="74" w:author="tos" w:date="2013-04-10T21:09:00Z"/>
              </w:rPr>
            </w:pPr>
            <w:ins w:id="73" w:author="tos" w:date="2013-04-10T21:09:00Z">
              <w:r>
                <w:rPr/>
              </w:r>
            </w:ins>
          </w:p>
          <w:p>
            <w:pPr>
              <w:pStyle w:val="Normal"/>
              <w:jc w:val="center"/>
              <w:rPr>
                <w:ins w:id="76" w:author="tos" w:date="2013-04-10T21:09:00Z"/>
              </w:rPr>
            </w:pPr>
            <w:ins w:id="75" w:author="tos" w:date="2013-04-10T21:09:00Z">
              <w:r>
                <w:rPr/>
              </w:r>
            </w:ins>
          </w:p>
          <w:p>
            <w:pPr>
              <w:pStyle w:val="Normal"/>
              <w:jc w:val="center"/>
              <w:rPr>
                <w:ins w:id="78" w:author="tos" w:date="2013-04-10T21:09:00Z"/>
              </w:rPr>
            </w:pPr>
            <w:ins w:id="77" w:author="tos" w:date="2013-04-10T21:09:00Z">
              <w:r>
                <w:rPr/>
              </w:r>
            </w:ins>
          </w:p>
          <w:p>
            <w:pPr>
              <w:pStyle w:val="Normal"/>
              <w:jc w:val="center"/>
              <w:rPr>
                <w:ins w:id="80" w:author="tos" w:date="2013-04-10T21:09:00Z"/>
              </w:rPr>
            </w:pPr>
            <w:ins w:id="79" w:author="tos" w:date="2013-04-10T21:09:00Z">
              <w:r>
                <w:rPr/>
              </w:r>
            </w:ins>
          </w:p>
          <w:p>
            <w:pPr>
              <w:pStyle w:val="Normal"/>
              <w:jc w:val="center"/>
              <w:rPr>
                <w:ins w:id="82" w:author="tos" w:date="2013-04-10T21:09:00Z"/>
              </w:rPr>
            </w:pPr>
            <w:ins w:id="81" w:author="tos" w:date="2013-04-10T21:09:00Z">
              <w:r>
                <w:rPr/>
              </w:r>
            </w:ins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5 minut </w:t>
            </w:r>
          </w:p>
        </w:tc>
      </w:tr>
    </w:tbl>
    <w:p>
      <w:pPr>
        <w:pStyle w:val="Akapitzlist"/>
        <w:spacing w:before="0" w:after="200"/>
        <w:ind w:left="0" w:hanging="0"/>
        <w:contextualSpacing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BGANG+TimesNewRoman">
    <w:altName w:val="Times New Roman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ytu3">
    <w:name w:val="Tytu3"/>
    <w:basedOn w:val="Default"/>
    <w:next w:val="Default"/>
    <w:qFormat/>
    <w:pPr/>
    <w:rPr>
      <w:rFonts w:ascii="HBGANG+TimesNewRoman;Times New Roman" w:hAnsi="HBGANG+TimesNewRoman;Times New Roman" w:eastAsia="Calibri" w:cs="HBGANG+TimesNewRoman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09:52:00Z</dcterms:created>
  <dc:creator>mpletnia</dc:creator>
  <dc:description/>
  <dc:language>en-US</dc:language>
  <cp:lastModifiedBy>tos</cp:lastModifiedBy>
  <cp:lastPrinted>2012-09-03T10:42:00Z</cp:lastPrinted>
  <dcterms:modified xsi:type="dcterms:W3CDTF">2013-09-15T09:52:00Z</dcterms:modified>
  <cp:revision>2</cp:revision>
  <dc:subject/>
  <dc:title/>
</cp:coreProperties>
</file>