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>
          <w:u w:val="single"/>
        </w:rPr>
        <w:t>Co warto zapamięt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emiany zapoczątkowane w oświeceniu miały swoją kontynuację w XIX w. Wzrost demograficzny, rewolucje przemysłowe oraz zmiany ustrojowe spowodowały rozwój nauki </w:t>
        <w:br/>
        <w:t>i kultury.</w:t>
      </w:r>
    </w:p>
    <w:p>
      <w:pPr>
        <w:pStyle w:val="Normal"/>
        <w:numPr>
          <w:ilvl w:val="0"/>
          <w:numId w:val="2"/>
        </w:numPr>
        <w:rPr/>
      </w:pPr>
      <w:r>
        <w:rPr/>
        <w:t>Rozwój nauki i techniki w pierwszej połowie XIX w. następował głównie w Anglii i Stanach Zjednoczonych. Dopiero później zaczął obejmować tereny Europy Zachodniej.</w:t>
      </w:r>
    </w:p>
    <w:p>
      <w:pPr>
        <w:pStyle w:val="Normal"/>
        <w:numPr>
          <w:ilvl w:val="0"/>
          <w:numId w:val="2"/>
        </w:numPr>
        <w:rPr/>
      </w:pPr>
      <w:r>
        <w:rPr/>
        <w:t>Następowała coraz większa specjalizacja nauki, wynalazki techniczne znajdowały coraz większe zastosowanie w gospodarce i życiu codziennym.</w:t>
      </w:r>
    </w:p>
    <w:p>
      <w:pPr>
        <w:pStyle w:val="Normal"/>
        <w:numPr>
          <w:ilvl w:val="0"/>
          <w:numId w:val="2"/>
        </w:numPr>
        <w:rPr/>
      </w:pPr>
      <w:r>
        <w:rPr/>
        <w:t>Dzięki odkryciom w dziedzinie biologii i chemii udało się rozwinąć medycyni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poczęto badania obszarów arktycznych. </w:t>
      </w:r>
    </w:p>
    <w:p>
      <w:pPr>
        <w:pStyle w:val="Normal"/>
        <w:ind w:left="720" w:hanging="0"/>
        <w:rPr/>
      </w:pPr>
      <w:r>
        <w:rPr/>
        <w:t>Liczne podróże do Afryki i na inne kontynenty przyczyniły się do rozwoju geografii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Nowe prądy filozoficzne zaczęły doceniać naukę, która miała poprawić warunki życia człowieka (pozytywizm - August Comte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ybrane odkrycia i wynalazk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4284"/>
      </w:tblGrid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Oso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Wynalazek/odkrycie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Robert Fulto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arostatek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24-1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Louis Bra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ismo niewidomych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George Stephenson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ierwsza linia kolejowa w Anglii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Joseph Nicephore Niepc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ierwsze zdjęcie fotograficzne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amuel F. Mors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wprowadzenie kodu złożonego z kresek i kropek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Ignacy Łukasiewicz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lampa naftowa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arol Darwi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„</w:t>
            </w:r>
            <w:r>
              <w:rPr/>
              <w:t>O powstaniu gatunków drogą doboru naturalnego”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lfred Nobel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ynamit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Dymitr Mendelejew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kresowy układ pierwiastków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leksander Graham Bell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elefon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homas Ediso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żarówka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85-18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Gottlieb Daimler, Carl F. Benz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samochód, motor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Bracia Lumier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kinematograf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Wilhelm Roentgen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omienie X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Maria Skłodowska-Curie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odkrycie polonu i radu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Słowniczek pojęć</w:t>
      </w:r>
    </w:p>
    <w:p>
      <w:pPr>
        <w:pStyle w:val="Normal"/>
        <w:rPr/>
      </w:pPr>
      <w:r>
        <w:rPr>
          <w:b/>
        </w:rPr>
        <w:t xml:space="preserve">Urbanizacja - </w:t>
      </w:r>
      <w:r>
        <w:rPr/>
        <w:t xml:space="preserve">proces społeczno-kulturowy wyrażający się w rozwoju miast, wzroście ich liczby, powiększeniu się obszarów miejskich i udziału ludności miejskiej w całości zaludnienia. Urbanizacja przebiega na płaszczyźnie: demograficznej (polega na przemieszczeniu się ludności ze skupisk wiejskich do miast, koncentracji ludności w miastach); przestrzennej (na zwiększaniu się obszaru miast, powiększaniu ich pojemności przez intensyfikację zabudowy); ekonomicznej (wzrost liczby ludności pracującej w zawodach pozarolniczych, przemyśle i usługach); społecznej (przenikanie miejskich wzorów życia, miejskiego stylu życia również na obszary wiejskie). </w:t>
      </w:r>
    </w:p>
    <w:p>
      <w:pPr>
        <w:pStyle w:val="Normal"/>
        <w:rPr/>
      </w:pPr>
      <w:r>
        <w:rPr>
          <w:b/>
        </w:rPr>
        <w:t xml:space="preserve">Kapitalizm </w:t>
      </w:r>
      <w:r>
        <w:rPr/>
        <w:t xml:space="preserve">- system społeczno-gospodarczy oparty na własności prywatnej, wolności osobistej </w:t>
        <w:br/>
        <w:t xml:space="preserve">i swobodzie zawierania umów. Powstał na przełomie XV i XVI wieku w Europie Zachodniej. Przyspieszenie rozwoju kapitalizmu nastąpiło w wyniku rozwoju techniki i technologii w XIX, </w:t>
        <w:br/>
        <w:t xml:space="preserve">a w szczególności XX wieku. Współcześnie jest dominującym systemem ekonomicznym w świecie. </w:t>
      </w:r>
    </w:p>
    <w:p>
      <w:pPr>
        <w:pStyle w:val="Normal"/>
        <w:rPr/>
      </w:pPr>
      <w:r>
        <w:rPr>
          <w:b/>
        </w:rPr>
        <w:t xml:space="preserve">Industrializacja </w:t>
      </w:r>
      <w:r>
        <w:rPr/>
        <w:t xml:space="preserve">- (uprzemysłowienie) proces polegający na szybkim rozwoju przemysłu w stosunku do rolnictwa i innych działów gospodarki. Charakteryzuje się zwiększaniem odsetka osób zatrudnionych w przemyśle, standaryzacją czasu pracy, przyspieszeniem rozwoju gospodarki oraz rozwojem techniki.  Industrializacji towarzyszy urbanizacja. 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b/>
        </w:rPr>
        <w:t xml:space="preserve">Rewolucja przemysłowa </w:t>
      </w:r>
      <w:r>
        <w:rPr/>
        <w:t>- proces gwałtownych zmian technologicznych, ekonomicznych, społecznych i kulturalnych związanych z przejściem od ekonomii opartej na rolnictwie i produkcji manufakturowej do zmechanizowanej produkcji fabrycznej umożliwiającej rozpoczęcie maszynowej produkcji i rozwój wielkiego przemysł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3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5T15:22:00Z</dcterms:modified>
  <cp:revision>3</cp:revision>
  <dc:subject/>
  <dc:title/>
</cp:coreProperties>
</file>