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Notatka dla ucznia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Ramy czasowe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/>
      </w:pPr>
      <w:r>
        <w:rPr/>
        <w:t>Europa: połowa XVII w.( za początek oświecenia przyjmuje się datę śmierci Ludwika XIV 1715 - przełom wieku XVIII /XIX. Ważne wydarzenie polityczne w tym okresie to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Rewolucja francuska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Wojna o niepodległość USA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Rewolucja przemysłowa w Wielkiej Brytanii w drugiej połowie XVIII w. – przejście od przemysłu manufakturowego do zmechanizowanego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Times New Roman"/>
          <w:lang w:eastAsia="pl-PL"/>
        </w:rPr>
      </w:pPr>
      <w:r>
        <w:rPr/>
        <w:t xml:space="preserve">Powstanie Królestwa Prus - monarchia absolutyzmu oświeceniowego rządzona według </w:t>
        <w:br/>
        <w:t xml:space="preserve">z </w:t>
      </w:r>
      <w:r>
        <w:rPr>
          <w:rFonts w:eastAsia="Times New Roman"/>
          <w:lang w:eastAsia="pl-PL"/>
        </w:rPr>
        <w:t xml:space="preserve">według rad filozofów zachowując silną władzę monarchy; wprowadzając </w:t>
      </w:r>
      <w:hyperlink r:id="rId2">
        <w:r>
          <w:rPr>
            <w:rStyle w:val="InternetLink"/>
            <w:rFonts w:eastAsia="Times New Roman"/>
            <w:lang w:eastAsia="pl-PL"/>
          </w:rPr>
          <w:t>absolutyzm oświecony</w:t>
        </w:r>
      </w:hyperlink>
      <w:r>
        <w:rPr>
          <w:rFonts w:eastAsia="Times New Roman"/>
          <w:lang w:eastAsia="pl-PL"/>
        </w:rPr>
        <w:t xml:space="preserve">, którego symbolem są władca Prus Fryderyk Wielki i Austrii </w:t>
      </w:r>
      <w:hyperlink r:id="rId3">
        <w:r>
          <w:rPr>
            <w:rStyle w:val="InternetLink"/>
            <w:rFonts w:eastAsia="Times New Roman"/>
            <w:lang w:eastAsia="pl-PL"/>
          </w:rPr>
          <w:t>Józef II Habsburg</w:t>
        </w:r>
      </w:hyperlink>
      <w:r>
        <w:rPr>
          <w:rFonts w:eastAsia="Times New Roman"/>
          <w:lang w:eastAsia="pl-PL"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Konstytucja trzeciego maja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Rozbiory Polski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Panowanie Stanisława Augusta Poniatowskiego w Polsce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b/>
        </w:rPr>
        <w:t xml:space="preserve">Oświecenie </w:t>
      </w:r>
      <w:r>
        <w:rPr/>
        <w:t xml:space="preserve">– Osiemnaste stulecie naszej ery zostało nazwane „wiekiem oświecenia” lub „światła”. Termin „oświecenie” obejmuje wiele zjawisk intelektualnych i kulturalnych, których wspólnym ogniwem była negacja tradycyjnej umysłowości. We Francji ten okres rozwoju kultury nazywany jest „wiekiem filozofów”, w Anglii zaś „wiekiem rozumu”. Polegał on na negowaniu tradycyjnego światopoglądu opartego na kanonach religijnych, charakteryzował się wiarą </w:t>
        <w:br/>
        <w:t>w potęgę nauki i nieograniczone możliwości poznawcze człowieka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b/>
          <w:b/>
          <w:color w:val="111111"/>
        </w:rPr>
      </w:pPr>
      <w:r>
        <w:rPr>
          <w:b/>
          <w:color w:val="111111"/>
        </w:rPr>
        <w:t>Główne kierunki filozoficzne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Racjonalizm –</w:t>
      </w:r>
      <w:r>
        <w:rPr>
          <w:color w:val="000000"/>
        </w:rPr>
        <w:t xml:space="preserve"> rozum jest najważniejszym źródłem poznania (logika)</w:t>
      </w:r>
      <w:r>
        <w:rPr/>
        <w:t xml:space="preserve"> Rene Descartes (Kartezjusz)</w:t>
      </w:r>
      <w:r>
        <w:rPr>
          <w:i/>
        </w:rPr>
        <w:t xml:space="preserve"> Rozprawa o metodzie- </w:t>
      </w:r>
      <w:r>
        <w:rPr/>
        <w:t>w I poł.</w:t>
      </w:r>
      <w:r>
        <w:rPr>
          <w:i/>
        </w:rPr>
        <w:t xml:space="preserve"> </w:t>
      </w:r>
      <w:r>
        <w:rPr/>
        <w:t>XVII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Empiryzm - najważniejsze w poznawaniu jest doświadczenie Francis Bacon –empirysta XVII w.  John Locke (Lok) – człowiek rodzi się jako czysta karta (</w:t>
      </w:r>
      <w:r>
        <w:rPr>
          <w:i/>
        </w:rPr>
        <w:t>tabula rasa</w:t>
      </w:r>
      <w:r>
        <w:rPr/>
        <w:t>) Rozum ludzki zapisywany jest przez doświadczenie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Deizm – Bóg istniej, jako Stwórca, ale nie ingeruje w sprawy ludzi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Ateizm – Bóg nie istnieje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Myśl społeczno-polityczna oświecenia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 xml:space="preserve">Francuscy filozofowie oświecenia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Wolter- „król filozofów” - Krytyka społeczeństwa szlacheckiego, nietolerancji i zacofania, Kontakty z carycą Katarzyną II i królem pruskim Fryderykiem I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 xml:space="preserve">John Locke - </w:t>
      </w:r>
      <w:r>
        <w:rPr>
          <w:i/>
        </w:rPr>
        <w:t>Dwa traktaty o rządzie</w:t>
      </w:r>
      <w:r>
        <w:rPr/>
        <w:t xml:space="preserve"> – myśl o powstaniu państwa w wyniku umowy społecznej – stąd rolą państwa jest obrona prywatnej własności. Zwolennik społeczeństwa obywatelskiego i wolności – przeciwnik władzy absolutnej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Karol Monteskiusz O</w:t>
      </w:r>
      <w:r>
        <w:rPr>
          <w:i/>
        </w:rPr>
        <w:t xml:space="preserve"> duchu praw</w:t>
      </w:r>
      <w:r>
        <w:rPr/>
        <w:t xml:space="preserve"> – trójpodział władzy: ustawodawcza, wykonawcza </w:t>
        <w:br/>
        <w:t>i sądownicz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 xml:space="preserve">Jan Jakub Rousseau (Jan Jakub Russo) -teoria państwa liberalnego. Państwo - powstało </w:t>
        <w:br/>
        <w:t xml:space="preserve">w wyniku umowy społecznej, będącej dobrowolnym zrzeczeniem się przez społeczeństwo części swoich praw. (Ludzie z natury są wolni i równi).  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/>
      </w:pPr>
      <w:r>
        <w:rPr/>
        <w:t>Filozofia niemiecka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 xml:space="preserve">Immanuel Kant - </w:t>
      </w:r>
      <w:r>
        <w:rPr>
          <w:rStyle w:val="StrongEmphasis"/>
          <w:color w:val="000000"/>
        </w:rPr>
        <w:t>„Czym jest oświecenie?”</w:t>
      </w:r>
      <w:r>
        <w:rPr>
          <w:color w:val="000000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5. </w:t>
      </w:r>
      <w:r>
        <w:rPr>
          <w:b/>
        </w:rPr>
        <w:t>Rozwój nauki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Fizyka i astronomia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Izaak Newton –prawo powszechnego ciążenia, teleskop zwierciadlan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Johannes Kepler – prawo ruchu planet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Chemia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Antoni Lavoisier (a</w:t>
      </w:r>
      <w:r>
        <w:rPr>
          <w:rStyle w:val="Ipa"/>
        </w:rPr>
        <w:t>twan  lavwazje</w:t>
      </w:r>
      <w:r>
        <w:rPr/>
        <w:t>), „ojciec nowoczesnej chemii” - do spalania konieczny tlen, zasada zachowania masy w reakcjach chemicznych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J. Priestley [prị:stly] – woda sodowa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Biologia, medycyna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Karol Linneusz – systematyka świata roślin i zwierząt</w:t>
      </w:r>
      <w:bookmarkStart w:id="0" w:name="_GoBack"/>
      <w:bookmarkEnd w:id="0"/>
      <w:r>
        <w:rPr/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>Edward Jenner (dżener) – szczepienie ochronne przeciw ospie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Matematyka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G.W. Leibnitz (Lajpniz) - Rachunek różniczkowy, ułamki dziesiętne, tablice logarytmiczne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Wynalazk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lang w:val="de-DE"/>
        </w:rPr>
      </w:pPr>
      <w:r>
        <w:rPr>
          <w:lang w:val="de-DE"/>
        </w:rPr>
        <w:t>Termometr – Anders Celsjusz i Gabriel Daniel Fahrenheit (Farenhajt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Balon na ogrzane powietrze – bracia Montgolfier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Piorunochron – Beniamin Franklin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Maszyna parowa – John Watt (Wat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Przędzarka mechaniczna (</w:t>
      </w:r>
      <w:r>
        <w:rPr>
          <w:i/>
        </w:rPr>
        <w:t>Spinning –Jenny</w:t>
      </w:r>
      <w:r>
        <w:rPr/>
        <w:t>) – James Hargreaves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Maszyna przędzalnicza napędzana kołem wodnym –Richard Arkwright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Mechaniczny warsztat tkacki – Edmund Cartwright (Kartajt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Pompa parowa – Thomas Newcomen </w:t>
      </w:r>
      <w:r>
        <w:rPr>
          <w:i/>
        </w:rPr>
        <w:t>(czyt .niukoman</w:t>
      </w:r>
      <w:r>
        <w:rPr/>
        <w:t>).</w:t>
      </w:r>
    </w:p>
    <w:p>
      <w:pPr>
        <w:pStyle w:val="Normal"/>
        <w:spacing w:lineRule="auto" w:line="360" w:before="0" w:after="0"/>
        <w:jc w:val="both"/>
        <w:rPr/>
      </w:pPr>
      <w:r>
        <w:rPr/>
        <w:t>6.</w:t>
      </w:r>
      <w:r>
        <w:rPr>
          <w:b/>
        </w:rPr>
        <w:t xml:space="preserve">Wielka Encyklopedia francuska pod red. </w:t>
      </w:r>
      <w:r>
        <w:rPr>
          <w:b/>
          <w:lang w:val="en-US"/>
        </w:rPr>
        <w:t>Jean d’ Alemberta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9795510</wp:posOffset>
          </wp:positionV>
          <wp:extent cx="7559675" cy="8953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37895</wp:posOffset>
          </wp:positionH>
          <wp:positionV relativeFrom="paragraph">
            <wp:posOffset>-449580</wp:posOffset>
          </wp:positionV>
          <wp:extent cx="7559675" cy="12573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pa">
    <w:name w:val="ip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Absolutyzm_o&#347;wiecony" TargetMode="External"/><Relationship Id="rId3" Type="http://schemas.openxmlformats.org/officeDocument/2006/relationships/hyperlink" Target="http://pl.wikipedia.org/wiki/J&#243;zef_II_Habsbu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07:00Z</dcterms:created>
  <dc:creator>tos</dc:creator>
  <dc:description/>
  <cp:keywords/>
  <dc:language>en-US</dc:language>
  <cp:lastModifiedBy>iwona</cp:lastModifiedBy>
  <cp:lastPrinted>2013-08-05T13:13:00Z</cp:lastPrinted>
  <dcterms:modified xsi:type="dcterms:W3CDTF">2013-09-19T15:26:00Z</dcterms:modified>
  <cp:revision>7</cp:revision>
  <dc:subject/>
  <dc:title/>
</cp:coreProperties>
</file>