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1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  <w:sz w:val="20"/>
                <w:szCs w:val="20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. Nauka. Temat 8. Ten „genialny bezbożnik” Darw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7"/>
        </w:numPr>
        <w:rPr/>
      </w:pPr>
      <w:r>
        <w:rPr/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jważniejsze cechy teorii Darwina – krótki test: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 Darwina jest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ą z wielu teorii ewolucj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yną teorią ewolucj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ą z wielu teorii wyjaśniających powstanie gatunków na planeci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 Darwina zakład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uralną zmienność gatunkó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ć gatunków poprzez dostosowanie się do środowiska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ć gatunków poprzez przypadkowe mutacj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 Darwina jes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yną możliwą teorią rozwoju gatunkó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ą z wielu teorii powstawania gatunków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ą z najbardziej prawdopodobnych teorii powstawania gatunków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ki w teorii Darwina uzupełniał Ernst Haeckel, opierając się n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a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 sprawdzonej badaniam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jważniejsze cechy teorii Darwina – krótki test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 Darwina jes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edną z wielu teorii ewolucj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yną teorią ewolucj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edną z wielu teorii wyjaśniających powstanie gatunków na planecie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 Darwina zakład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uralną zmienność gatunk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mienność gatunków poprzez dostosowanie się do środowisk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ć gatunków poprzez przypadkowe mutacje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 Darwina je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yną możliwą teorią rozwoju gatun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edną z wielu teorii powstawania gatunkó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edną z najbardziej prawdopodobnych teorii powstawania gatunków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ki w teorii Darwina uzupełniał Ernst Haeckel, opierając się n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a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 sprawdzonej badaniam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orii</w:t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1 punkty za w jedną poprawną odpowiedź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2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6T13:19:00Z</dcterms:modified>
  <cp:revision>4</cp:revision>
  <dc:subject/>
  <dc:title>ZADANIE, </dc:title>
</cp:coreProperties>
</file>