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b/>
          <w:color w:val="000000"/>
        </w:rPr>
        <w:t>4. Nauka. Temat 8. Ten „genialny bezbożnik” Darwin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117"/>
        <w:gridCol w:w="1812"/>
        <w:gridCol w:w="1719"/>
        <w:gridCol w:w="1847"/>
      </w:tblGrid>
      <w:tr>
        <w:trPr>
          <w:trHeight w:val="172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. Nauka. Temat 8. Ten „genialny bezbożnik” Darwin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udn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-8</w:t>
            </w:r>
          </w:p>
        </w:tc>
      </w:tr>
    </w:tbl>
    <w:p>
      <w:pPr>
        <w:pStyle w:val="Akapitzlist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Treść zadania </w:t>
      </w:r>
    </w:p>
    <w:p>
      <w:pPr>
        <w:pStyle w:val="Akapitzlist"/>
        <w:spacing w:before="0" w:after="0"/>
        <w:ind w:left="36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before="0" w:after="0"/>
        <w:ind w:left="36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pisz krótki esej, z własną oceną konsekwencji społecznych i politycznych teorii Darwina. Weź w nim pod uwagę, czy dalekosiężne konsekwencje mają w tym przypadku wpływ na ocenę samej teorii.</w:t>
      </w:r>
    </w:p>
    <w:p>
      <w:pPr>
        <w:pStyle w:val="Akapitzlist"/>
        <w:spacing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 (jeżeli istnieją różne sposoby rozwiązania to przynajmniej komentarz w tej kwestii)</w:t>
      </w:r>
    </w:p>
    <w:p>
      <w:pPr>
        <w:pStyle w:val="Akapitzlist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before="0" w:after="0"/>
        <w:ind w:left="36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 ile teoria Darwina jak na czasy, w których powstała, była oryginalna, świeża i nowoczesna, o tyle jej konsekwencje społeczne były opłakane. Konsekwencje nie mają wielkiego wpływu na samą teorię, choć (zwłaszcza współcześnie) rzutują na ocenę. </w:t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arwin nie był skrajnym liberałem, ale posłużył liberałom za oręż w koncepsji społeczeństwa. Nie był „higienistą rasowym”, „eugenikiem”, ani rasistą (nawet wielokrotnie dawał dowody, że nim nie jest), a jednak jego teorie wpłynęły na budowę XX-wiecznego rasizmu, zachowania eugeniczne. Nie był wrogiem religii, ale jego teorią posługują się wojujący ateiści. Jak widać, teorie biologiczne nie zawsze mają przełożenie na nauki humanistyczne. </w:t>
      </w:r>
    </w:p>
    <w:p>
      <w:pPr>
        <w:pStyle w:val="Akapitzlist"/>
        <w:spacing w:before="0" w:after="0"/>
        <w:ind w:left="36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żliwość innych ocen.</w:t>
      </w:r>
    </w:p>
    <w:p>
      <w:pPr>
        <w:pStyle w:val="Akapitzlist"/>
        <w:spacing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spacing w:before="0" w:after="0"/>
        <w:ind w:left="36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16 za poruszenie najważniejszych rozterek Darwin – naśladowcy społeczni i za poprawnie umotywowany wniosek. Wskazanie elementów bez wniosku – 10 pkt., sam wniosek – 8.</w:t>
      </w:r>
    </w:p>
    <w:p>
      <w:pPr>
        <w:pStyle w:val="Akapitzlist"/>
        <w:spacing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0"/>
        <w:ind w:left="360" w:hanging="0"/>
        <w:rPr/>
      </w:pPr>
      <w:r>
        <w:rPr>
          <w:rFonts w:cs="Verdana" w:ascii="Verdana" w:hAnsi="Verdana"/>
          <w:sz w:val="20"/>
          <w:szCs w:val="20"/>
        </w:rPr>
        <w:br/>
        <w:t>Praca na lekcji, możliwa praca domowa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3:33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6T13:33:00Z</dcterms:modified>
  <cp:revision>4</cp:revision>
  <dc:subject/>
  <dc:title>ZADANIE, </dc:title>
</cp:coreProperties>
</file>