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podać wątek i temat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łaśnie oglądałeś prezentację. Wypełnij kilka poleceń kontrolnych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ind w:left="3" w:hanging="3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Wymień inne od Darwinowskiej teorie ewolucyjn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color w:val="000000"/>
                <w:sz w:val="20"/>
              </w:rPr>
              <w:t>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pisz krótko, co zszokowało przedstawicieli niektórych Kościołów: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 czym polegała nadinterpretacja teorii Darwina w naukach społecznych?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odelowe rozwiązanie (jeżeli istnieją różne sposoby rozwiązania to przynajmniej komentarz w tej kwestii)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łaśnie oglądałeś prezentację. Wypełnij kilka poleceń kontrolnych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</w:tabs>
              <w:ind w:left="3" w:hanging="3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Wymień inne od Darwinowskiej teorie ewolucyjn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Lamrarcka, 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pisz krótko, co zszokowało przedstawicieli niektórych Kościołów: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dważenie biblijnego tekstu o 6 dniach stworzenia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 czym polegała nadinterpretacja teorii Darwina w naukach społecznych?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Przeciwstawianie jej Kościołom, przeniesienie układów natury na systemy społeczne (przy niewielkim podobieństwie), rasizm, dążenie do eugeniki.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2 punkty za w pełni poprawną odpowiedź</w:t>
      </w:r>
    </w:p>
    <w:p>
      <w:pPr>
        <w:pStyle w:val="Akapitz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Praca na lekcji, można jako materiał do MOODLE’a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0:09:00Z</dcterms:modified>
  <cp:revision>4</cp:revision>
  <dc:subject/>
  <dc:title>ZADANIE, </dc:title>
</cp:coreProperties>
</file>