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ZADANIE 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dla II/III klasy ponadgimnazjalnej,</w:t>
      </w:r>
    </w:p>
    <w:p>
      <w:pPr>
        <w:pStyle w:val="Heading3"/>
        <w:spacing w:lineRule="auto" w:line="360"/>
        <w:ind w:left="426" w:hanging="0"/>
        <w:rPr>
          <w:rFonts w:ascii="Verdana" w:hAnsi="Verdana" w:eastAsia="Calibri" w:cs="Verdana"/>
          <w:color w:val="000000"/>
          <w:szCs w:val="24"/>
          <w:lang w:eastAsia="en-US"/>
        </w:rPr>
      </w:pPr>
      <w:r>
        <w:rPr>
          <w:rFonts w:eastAsia="Calibri" w:cs="Verdana" w:ascii="Verdana" w:hAnsi="Verdana"/>
          <w:color w:val="000000"/>
          <w:szCs w:val="24"/>
          <w:lang w:eastAsia="en-US"/>
        </w:rPr>
        <w:t>do scenariusza</w:t>
      </w:r>
    </w:p>
    <w:p>
      <w:pPr>
        <w:pStyle w:val="Heading3"/>
        <w:spacing w:lineRule="auto" w:line="360"/>
        <w:ind w:left="426" w:hanging="0"/>
        <w:jc w:val="left"/>
        <w:rPr>
          <w:rFonts w:ascii="Verdana" w:hAnsi="Verdana" w:eastAsia="Calibri" w:cs="Verdana"/>
          <w:color w:val="000000"/>
          <w:szCs w:val="24"/>
          <w:lang w:eastAsia="en-US"/>
        </w:rPr>
      </w:pPr>
      <w:r>
        <w:rPr>
          <w:rFonts w:eastAsia="Calibri" w:cs="Verdana" w:ascii="Verdana" w:hAnsi="Verdana"/>
          <w:color w:val="000000"/>
          <w:szCs w:val="24"/>
          <w:lang w:eastAsia="en-US"/>
        </w:rPr>
        <w:t>4. Nauka. 1. Grecka zdolność do abstrakcji i jej konsekwencje.</w:t>
      </w:r>
    </w:p>
    <w:p>
      <w:pPr>
        <w:pStyle w:val="Heading3"/>
        <w:jc w:val="left"/>
        <w:rPr>
          <w:rFonts w:ascii="Verdana" w:hAnsi="Verdana" w:eastAsia="Calibri" w:cs="Verdana"/>
          <w:color w:val="000000"/>
          <w:sz w:val="20"/>
          <w:szCs w:val="24"/>
          <w:u w:val="single"/>
          <w:lang w:eastAsia="en-US"/>
        </w:rPr>
      </w:pPr>
      <w:r>
        <w:rPr>
          <w:rFonts w:eastAsia="Calibri" w:cs="Verdana" w:ascii="Verdana" w:hAnsi="Verdana"/>
          <w:color w:val="000000"/>
          <w:sz w:val="20"/>
          <w:szCs w:val="24"/>
          <w:u w:val="single"/>
          <w:lang w:eastAsia="en-US"/>
        </w:rPr>
      </w:r>
    </w:p>
    <w:p>
      <w:pPr>
        <w:pStyle w:val="Akapitzlist"/>
        <w:numPr>
          <w:ilvl w:val="0"/>
          <w:numId w:val="2"/>
        </w:numPr>
        <w:rPr/>
      </w:pPr>
      <w:r>
        <w:rPr/>
        <w:t>Metryczka zadania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1891"/>
        <w:gridCol w:w="1802"/>
        <w:gridCol w:w="1714"/>
        <w:gridCol w:w="1838"/>
      </w:tblGrid>
      <w:tr>
        <w:trPr>
          <w:trHeight w:val="1548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znaczenie zadania (numer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kres materiału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wg programu nauczania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acowana łatwość (w skali: b. łatwe, łatwe, średnio-trudne, trudne,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b. trudne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ksymalna liczba punktów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acowany czas potrzebny na rozwiązani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w min)</w:t>
            </w:r>
          </w:p>
        </w:tc>
      </w:tr>
      <w:tr>
        <w:trPr>
          <w:trHeight w:val="1915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4. Nauka. 1. Grecka zdolność do abstrakcji i jej konsekwencje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udn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</w:t>
            </w:r>
          </w:p>
        </w:tc>
      </w:tr>
    </w:tbl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Treść zadania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6"/>
        <w:gridCol w:w="7106"/>
      </w:tblGrid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danie I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czytaj tekst, wyszukaj postacie w nim występujące w Internecie, skoryguj lub rozszerz wiadomości. Dla każdej grupy inny tekst.</w:t>
            </w:r>
          </w:p>
        </w:tc>
      </w:tr>
      <w:tr>
        <w:trPr>
          <w:trHeight w:val="645" w:hRule="atLeast"/>
          <w:cantSplit w:val="true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tyka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alibri" w:hAnsi="Calibri" w:cs="Calibri"/>
                <w:color w:val="000000"/>
                <w:sz w:val="27"/>
                <w:szCs w:val="27"/>
              </w:rPr>
            </w:pPr>
            <w:r>
              <w:rPr>
                <w:rFonts w:cs="Calibri" w:ascii="Calibri" w:hAnsi="Calibri"/>
                <w:color w:val="000000"/>
              </w:rPr>
              <w:t>Etyka grecka posługiwała się pojęciami </w:t>
            </w:r>
            <w:r>
              <w:rPr>
                <w:rStyle w:val="Appleconvertedspace"/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eudajmonii </w:t>
            </w:r>
            <w:r>
              <w:rPr>
                <w:rFonts w:cs="Calibri" w:ascii="Calibri" w:hAnsi="Calibri"/>
                <w:bCs/>
                <w:color w:val="000000"/>
              </w:rPr>
              <w:t>(dążenia do szczęścia, szukania obiektywnego źródła uczucia szczęścia)</w:t>
            </w:r>
            <w:r>
              <w:rPr>
                <w:rStyle w:val="Appleconvertedspace"/>
                <w:rFonts w:cs="Calibri" w:ascii="Calibri" w:hAnsi="Calibri"/>
                <w:b/>
                <w:bCs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</w:rPr>
              <w:t>i </w:t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arete </w:t>
            </w:r>
            <w:r>
              <w:rPr>
                <w:rFonts w:cs="Calibri" w:ascii="Calibri" w:hAnsi="Calibri"/>
                <w:bCs/>
                <w:color w:val="000000"/>
              </w:rPr>
              <w:t>(</w:t>
            </w:r>
            <w:r>
              <w:rPr>
                <w:rFonts w:cs="Calibri" w:ascii="Calibri" w:hAnsi="Calibri"/>
                <w:color w:val="000000"/>
              </w:rPr>
              <w:t>cnota, dzielność, na którą składają się: mądrość;   sprawiedliwość; odwaga; umiarkowanie; zbożność).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color w:val="000000"/>
                <w:sz w:val="27"/>
                <w:szCs w:val="27"/>
              </w:rPr>
            </w:pPr>
            <w:r>
              <w:rPr>
                <w:rFonts w:cs="Calibri" w:ascii="Calibri" w:hAnsi="Calibri"/>
                <w:color w:val="000000"/>
              </w:rPr>
              <w:t xml:space="preserve">Najważniejszym pytaniem etyki greckiej było: ”jak powinno się żyć, by osiągnąć eudajmonię”. Według największych (Sokrates, Platon, Arystoteles) najważniejsze było kierowanie całością człowieka przez duszę i dokonywanie czynów moralnie słusznych: „Pomyśl wystarczająco głęboko, a zawsze dojdziesz do stwierdzenia, że uczynienie rzeczy słusznej jest dla ciebie najlepsze”(Sokrates). Działanie powinno być uzasadnione racjonalnie. Wyjątkiem jest Epikur, który odwołuje się do własnego </w:t>
            </w:r>
            <w:r>
              <w:rPr>
                <w:rFonts w:eastAsia="Calibri" w:cs="Calibri" w:ascii="Calibri" w:hAnsi="Calibri"/>
                <w:lang w:eastAsia="en-US"/>
              </w:rPr>
              <w:t>egoizmu</w:t>
            </w:r>
            <w:r>
              <w:rPr>
                <w:rFonts w:cs="Calibri" w:ascii="Calibri" w:hAnsi="Calibri"/>
                <w:color w:val="000000"/>
              </w:rPr>
              <w:t>, by nie doznawać przykrości. Platon twierdził, że cnota jest dostępna dla nielicznych, a Arystoteles twierdził, że zależała od życiowego doświadczenia.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color w:val="000000"/>
                <w:sz w:val="27"/>
                <w:szCs w:val="27"/>
              </w:rPr>
            </w:pPr>
            <w:r>
              <w:rPr>
                <w:rFonts w:cs="Calibri" w:ascii="Calibri" w:hAnsi="Calibri"/>
                <w:color w:val="000000"/>
                <w:sz w:val="27"/>
                <w:szCs w:val="27"/>
              </w:rPr>
            </w:r>
          </w:p>
        </w:tc>
      </w:tr>
      <w:tr>
        <w:trPr>
          <w:trHeight w:val="2744" w:hRule="atLeast"/>
          <w:cantSplit w:val="true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dycyna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 w:before="0" w:after="120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Grecy potrafili wykryć wiele chorób, opisać objawy oraz przeprowadzać sekcję zwłok. Hipokrates (V-IV w. p.n.e.) uważany jest za ojca medycyny współczesnej. Jest autorem zasady - po pierwsze nie szkodzić. Do dziś lekarze składają tzw. przysięgę Hipokratesa (zbiór zasad etyki lekarskiej). Opracował podstawy diagnozowania medycznego. Jego teoria o równowadze płynów w organizmie była poważana do XIX w. Greccy lekarze rozróżnili też żyły i tętnice. Wyodrębniono wiele ludzkich narządów (trzustkę, dwunastnicę i gruczoł prostaty). Również w starożytnej Grecji dokonano pierwszej systematyki środków lekarstw. Dokonywano wielu udanych operacji chirurgicznych.</w:t>
            </w:r>
          </w:p>
        </w:tc>
      </w:tr>
      <w:tr>
        <w:trPr>
          <w:trHeight w:val="645" w:hRule="atLeast"/>
          <w:cantSplit w:val="true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ografia i fizyka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dziedzinie fizyki zasłużyli się już filozofowie przyrody. Arcyważna była teoria Demokryta, twierdzącego, że wszystko składa się z atomów. Arystoteles użył nazwy fizyka do opisania porządku świata. Archimedes odkrył prawo wyporu. Eratostenes obliczył obwód Ziemi, używając do tego najprostszych środków (dwóch studni, obserwacji Słońca, pomiarów długości cienia) i uzyskał zbliżony do dokładnego wynik. Grecy opisali geografię lądów od Islandii po Afrykę Północną i od Indii po dzisiejszy Gibraltar.</w:t>
            </w:r>
          </w:p>
        </w:tc>
      </w:tr>
      <w:tr>
        <w:trPr>
          <w:trHeight w:val="645" w:hRule="atLeast"/>
          <w:cantSplit w:val="true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lozofia przyrody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lineRule="atLeast" w:line="288" w:before="96" w:after="120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Najstarszy z greckich ośrodków filozoficznych, powstał w Milecie i Efezie. Zajmował się pochodzeniem natury (pytaniem o arche) i zakładał monizm (tzn. istnienie jednego pierwiastka, który jest zasadniczym składnikiem wszystkiego – np. w monizmie ziemia może być uważana za skrajnie zgęszczoną wodę lub ogień). Przedstawicielami tych poglądów byli: Tales, Anaksymander, Anaksymenes, Heraklit. Głosili wieczny ruch i zmianę, a także cykliczność czasu (wszystko się powtarza).</w:t>
            </w:r>
          </w:p>
        </w:tc>
      </w:tr>
      <w:tr>
        <w:trPr>
          <w:trHeight w:val="645" w:hRule="atLeast"/>
          <w:cantSplit w:val="true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ematyka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lineRule="atLeast" w:line="288" w:before="96" w:after="120"/>
              <w:rPr/>
            </w:pPr>
            <w:r>
              <w:rPr>
                <w:rFonts w:cs="Arial" w:ascii="Calibri" w:hAnsi="Calibri"/>
                <w:color w:val="000000"/>
              </w:rPr>
              <w:t xml:space="preserve">Grecką matematyką zajmowali się uczeni, przy okazji zajmowania się filozofią. Filozofowie greccy prawdopodobnie wynaleźli rozumowanie indukcyjne – ścisłe konstruowanie reguł na podstawie obserwacji. Grecy zaczęli też używać logiki jako narzędzia. Przyjmowali aksjomaty, udowadniali definicje itp. Początek greckiej matematyce dali prawdopodobnie Tales z Miletu (VII-VI w. p.n.e) i Pitagoras (VI w. p.n.e.). Korzystali zapewne  z wcześniejszych dokonań egipskich i babilońskich.  Matematyka stała się podstawą filozofii. Na Akademii Platońskiej, starożytnej wyższej uczelni widniał podobno napis: </w:t>
            </w:r>
            <w:r>
              <w:rPr>
                <w:rFonts w:cs="Arial" w:ascii="Calibri" w:hAnsi="Calibri"/>
                <w:i/>
                <w:iCs/>
                <w:color w:val="000000"/>
              </w:rPr>
              <w:t>Niech nie wchodzi tu nikt, kto nie zna geometrii</w:t>
            </w:r>
            <w:r>
              <w:rPr>
                <w:rFonts w:cs="Arial" w:ascii="Calibri" w:hAnsi="Calibri"/>
                <w:color w:val="000000"/>
              </w:rPr>
              <w:t>.</w:t>
            </w:r>
          </w:p>
          <w:p>
            <w:pPr>
              <w:pStyle w:val="NormalnyWeb"/>
              <w:shd w:fill="FFFFFF" w:val="clear"/>
              <w:spacing w:lineRule="atLeast" w:line="288" w:before="96" w:after="120"/>
              <w:rPr/>
            </w:pPr>
            <w:r>
              <w:rPr>
                <w:rFonts w:cs="Arial" w:ascii="Calibri" w:hAnsi="Calibri"/>
                <w:color w:val="000000"/>
              </w:rPr>
              <w:t xml:space="preserve">Uczniowie Pitagorasa odkryli liczby niewymierne, Eudoksos z Knidos wymyślił pierwowzór całkowania (metodę wyczerpywania). Arystoteles znormalizował logikę. Największe jednak były dokonania Euklidesa (IV-III w. p.n.e.) – w swoim dziele </w:t>
            </w:r>
            <w:r>
              <w:rPr>
                <w:rFonts w:cs="Arial" w:ascii="Calibri" w:hAnsi="Calibri"/>
                <w:i/>
                <w:color w:val="000000"/>
              </w:rPr>
              <w:t>Elementy</w:t>
            </w:r>
            <w:r>
              <w:rPr>
                <w:rFonts w:cs="Arial" w:ascii="Calibri" w:hAnsi="Calibri"/>
                <w:color w:val="000000"/>
              </w:rPr>
              <w:t xml:space="preserve"> zawarł niemal całą ówczesną wiedzę geometryczną, dowód na nieskończoną liczbę liczb pierwszych, niewymierność pierwiastka z dwóch itp.  W późniejszym okresie ogromnego postępu w geometrii dokonali Eratostenes i Archimedes (podał przybliżoną wartość liczby Pi).</w:t>
            </w:r>
          </w:p>
          <w:p>
            <w:pPr>
              <w:pStyle w:val="Tekstpodstawowy3"/>
              <w:spacing w:lineRule="auto" w:line="360" w:before="0" w:after="120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</w:tbl>
    <w:p>
      <w:pPr>
        <w:pStyle w:val="Akapitzlist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Modelowe rozwiązanie (jeżeli istnieją różne sposoby rozwiązania to przynajmniej komentarz w tej kwestii)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1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Tekst powinien być nie tylko podstawą wiedzy, ale i inspiracją do poszukiwań. Rozszerzamy więc ocenę scenki, jeśli uczniowie znajda dodatkowe dane samodzielnie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Schemat oceniania</w:t>
      </w:r>
    </w:p>
    <w:p>
      <w:pPr>
        <w:pStyle w:val="Normal"/>
        <w:ind w:left="1125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Za zrozumienie tekstu  2 pkt., za wyniki poszukiwań 2 pkt., za prezentację – 1pkt. 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spacing w:before="0" w:after="200"/>
        <w:contextualSpacing/>
        <w:rPr/>
      </w:pPr>
      <w:r>
        <w:rPr>
          <w:rFonts w:cs="Verdana" w:ascii="Verdana" w:hAnsi="Verdana"/>
        </w:rPr>
        <w:t>Propozycje wykorzystania – praca na lekcji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  <w:sz w:val="20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color w:val="000000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ZnakZnak13">
    <w:name w:val=" Znak Znak13"/>
    <w:basedOn w:val="Domylnaczcionkaakapitu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11:54:00Z</dcterms:created>
  <dc:creator>mpletnia</dc:creator>
  <dc:description/>
  <dc:language>en-US</dc:language>
  <cp:lastModifiedBy>iwona</cp:lastModifiedBy>
  <cp:lastPrinted>2012-09-03T10:42:00Z</cp:lastPrinted>
  <dcterms:modified xsi:type="dcterms:W3CDTF">2013-08-02T11:54:00Z</dcterms:modified>
  <cp:revision>2</cp:revision>
  <dc:subject/>
  <dc:title>ZADANIE,</dc:title>
</cp:coreProperties>
</file>