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b/>
          <w:color w:val="000000"/>
        </w:rPr>
        <w:t>4. Nauka. Temat 8. Ten „genialny bezbożnik” Darwin</w:t>
      </w:r>
    </w:p>
    <w:p>
      <w:pPr>
        <w:pStyle w:val="Normal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. Nauka. Temat 8. Ten „genialny bezbożnik” Darw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czytajcie uważnie tekst. Wyciągnijcie z niego wnioski, odpowiadając na pytania: </w:t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Jaki jest stosunek Kościoła anglikańskiego, a jaki był do darwinizmu?</w:t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Jakie poglądy autor uważa emocjonalne?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ceń wiarygodność wypowiedzi. </w:t>
      </w:r>
    </w:p>
    <w:p>
      <w:pPr>
        <w:pStyle w:val="Akapitzlis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spacing w:before="0" w:after="120"/>
        <w:ind w:left="357" w:hanging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ytyjski Kościół przeprasza Darwina, że zareagował "zbyt emocjonalnie" na ogłoszoną w 1859 roku teorię ewolucji Darwina w książce "O pochodzeniu gatunków".</w:t>
      </w:r>
    </w:p>
    <w:p>
      <w:pPr>
        <w:pStyle w:val="Akapitzlist"/>
        <w:spacing w:before="0" w:after="120"/>
        <w:ind w:left="357" w:hanging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proszono Darwina również za to, że namawiano wiernych do odrzucenia teorii ewolucji.</w:t>
      </w:r>
    </w:p>
    <w:p>
      <w:pPr>
        <w:pStyle w:val="Akapitzlist"/>
        <w:spacing w:before="0" w:after="120"/>
        <w:ind w:left="357" w:hanging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enie zostało przygotowane na polecenie władz kościoła przez pastora Malcolma Browna - dyrektora misji spraw publicznych.</w:t>
      </w:r>
    </w:p>
    <w:p>
      <w:pPr>
        <w:pStyle w:val="Akapitzlist"/>
        <w:spacing w:before="0" w:after="120"/>
        <w:ind w:left="357" w:hanging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ument zapowiada, że Kościół anglikański będzie propagował teorię Darwina i przeprasza za błąd popełniony 149 lat temu.</w:t>
      </w:r>
    </w:p>
    <w:p>
      <w:pPr>
        <w:pStyle w:val="Akapitzlist"/>
        <w:spacing w:before="0" w:after="120"/>
        <w:ind w:left="357" w:hanging="0"/>
        <w:contextualSpacing w:val="false"/>
        <w:jc w:val="both"/>
        <w:rPr/>
      </w:pPr>
      <w:r>
        <w:rPr>
          <w:rFonts w:cs="Verdana" w:ascii="Verdana" w:hAnsi="Verdana"/>
          <w:sz w:val="20"/>
        </w:rPr>
        <w:t>Książka „The Origin of Species by Means of Natural Selection”, w której po raz pierwszy przedstawiono teorię ewolucji poza środowiskiem naukowym, sprzeczną z wizją świata powołanego do życia przez Stwórcę w siedem dni, wywołała sensację.</w:t>
      </w:r>
    </w:p>
    <w:p>
      <w:pPr>
        <w:pStyle w:val="Akapitzlist"/>
        <w:spacing w:before="0" w:after="120"/>
        <w:ind w:left="357" w:hanging="0"/>
        <w:contextualSpacing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Żadne dzieło przyrodnicze XIX wieku nie wywarło w świecie nauki takiego wrażenia, jak książka Darwina.</w:t>
      </w:r>
    </w:p>
    <w:p>
      <w:pPr>
        <w:pStyle w:val="Akapitzlist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ind w:left="360" w:hanging="0"/>
        <w:rPr/>
      </w:pPr>
      <w:r>
        <w:rPr>
          <w:rFonts w:cs="Verdana" w:ascii="Verdana" w:hAnsi="Verdana"/>
          <w:sz w:val="18"/>
        </w:rPr>
        <w:t>Cyt. za: http://polishexpress.polacy.co.uk/akt,kosciol_anglikanski_przyznaje_sie_do_bledu,827.html</w:t>
      </w:r>
    </w:p>
    <w:p>
      <w:pPr>
        <w:pStyle w:val="Akapitzlis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1)obecnie stosunek jest pozytywny, konfliktu nie ma, poprzednio – silny konflikt; 2) Za niebezpieczne uważa autor zbyt emocjonalne 3)wypowiedź kościelnego hierarchy, w kwestii stosunku Kościoła do darwinizmu wiarygodna, ocena „fundamentalistów” mniej wiarygodna. Możliwość innych ocen.</w:t>
      </w:r>
    </w:p>
    <w:p>
      <w:pPr>
        <w:pStyle w:val="Akapitzlis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hemat oceniania</w:t>
      </w:r>
    </w:p>
    <w:p>
      <w:pPr>
        <w:pStyle w:val="Akapitzlis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erwsze pytanie – 2 pkt, drugie – 4, trzecie – 6 ( w tym2 za samodzielność).</w:t>
      </w:r>
    </w:p>
    <w:p>
      <w:pPr>
        <w:pStyle w:val="Akapitzlis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ind w:left="360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raca na lekcji, możliwa praca domowa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14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6T10:48:00Z</dcterms:modified>
  <cp:revision>3</cp:revision>
  <dc:subject/>
  <dc:title>ZADANIE, </dc:title>
</cp:coreProperties>
</file>