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(podać wątek i temat)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. Nauka. Temat 8. Ten „genialny bezbożnik” Darw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ść zadania</w:t>
      </w:r>
    </w:p>
    <w:p>
      <w:pPr>
        <w:pStyle w:val="Akapitzlist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zeczytajcie uważnie tekst. Wyciągnijcie z niego wnioski, odpowiadając na pytania: </w:t>
      </w:r>
    </w:p>
    <w:p>
      <w:pPr>
        <w:pStyle w:val="Normal"/>
        <w:spacing w:before="0" w:after="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/>
      </w:pPr>
      <w:r>
        <w:rPr>
          <w:rFonts w:cs="Verdana" w:ascii="Verdana" w:hAnsi="Verdana"/>
          <w:color w:val="000000"/>
          <w:sz w:val="20"/>
          <w:szCs w:val="20"/>
        </w:rPr>
        <w:t>Jaki jest stosunek Kościoła Katolickiego do darwinizmu.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/>
      </w:pPr>
      <w:r>
        <w:rPr>
          <w:rFonts w:cs="Verdana" w:ascii="Verdana" w:hAnsi="Verdana"/>
          <w:color w:val="000000"/>
          <w:sz w:val="20"/>
          <w:szCs w:val="20"/>
        </w:rPr>
        <w:t>Jakie poglądy autor uważa za niebezpieczne.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ceń wiarygodność wypowiedzi. </w:t>
      </w:r>
    </w:p>
    <w:p>
      <w:pPr>
        <w:pStyle w:val="NormalnyWeb"/>
        <w:spacing w:before="0" w:after="0"/>
        <w:ind w:left="360" w:hanging="0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nyWeb"/>
        <w:spacing w:before="0" w:after="0"/>
        <w:ind w:left="360" w:hanging="0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Dla chrześcijan ewolucja jest realizacją Bożego planu stworzenia - mówi metropolita lubelski Abp Józef Życiński.</w:t>
      </w:r>
    </w:p>
    <w:p>
      <w:pPr>
        <w:pStyle w:val="NormalnyWeb"/>
        <w:spacing w:before="0" w:after="0"/>
        <w:ind w:left="360" w:hanging="0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nyWeb"/>
        <w:spacing w:before="0" w:after="0"/>
        <w:ind w:left="360" w:hanging="0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KAI: Przez ponad sto lat Kościół zwalczał teorię ewolucji sformułowaną przez Charlesa Darwina. Dopiero w 1996 roku Jan Paweł II stwierdził, że nie ma sprzeczności między wiarą a tą teorią. Dlaczego Kościół zmienił zdanie?</w:t>
      </w:r>
    </w:p>
    <w:p>
      <w:pPr>
        <w:pStyle w:val="NormalnyWeb"/>
        <w:spacing w:before="0" w:after="0"/>
        <w:ind w:left="360" w:hanging="0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Abp Józef Życiński: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 Kościół</w:t>
      </w: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 xml:space="preserve"> zdania nie zmieniał i Kościół teorii ewolucji nie zwalczał. Darwin miał pogrzeb chrześcijański w katedrze westminsterskiej, a do jednego z witraży wprowadzono nawet jego postać jako człowieka, który przyczynił się do wielkiego postępu nauki. Rodzina młodego Darwina marzyła zresztą o tym, żeby został księdzem [pastorem anglikańskim - "Gazeta"], ale kiedy podczas studiów odkrył on, że chrabąszcze interesują go bardziej niż teologia, zmienił swoje zainteresowania - co wyszło nauce na dobre.</w:t>
      </w:r>
    </w:p>
    <w:p>
      <w:pPr>
        <w:pStyle w:val="NormalnyWeb"/>
        <w:spacing w:before="0" w:after="0"/>
        <w:ind w:left="360" w:hanging="0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nyWeb"/>
        <w:spacing w:before="0" w:after="0"/>
        <w:ind w:left="360" w:hanging="0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Konflikt z darwinizmem w środowiskach chrześcijańskich zaczął się w łagodniejszej formie pod koniec XIX wieku, kiedy zaczęto dyskutować, czy darwinizm obowiązuje także w sferze ducha, czy tylko w sferze biologii. Sam Darwin na ten temat milczał. Był to więc spór zewnętrzny w stosunku do jego teorii.</w:t>
      </w:r>
    </w:p>
    <w:p>
      <w:pPr>
        <w:pStyle w:val="NormalnyWeb"/>
        <w:shd w:fill="FFFFFF" w:val="clear"/>
        <w:spacing w:lineRule="atLeast" w:line="288" w:before="0" w:after="0"/>
        <w:ind w:left="360" w:hanging="0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Natomiast w wieku XX prawdziwy konflikt rozpętali w Stanach Zjednoczonych fundamentaliści, którzy obawiali się, że po przyjęciu teorii ewolucji nie pozostanie w świecie nic stałego. Zaczęli więc bronić dosłownej interpretacji Pisma Świętego, choć od czasów Galileusza dobrze wiemy, że nie można tego robić.</w:t>
      </w:r>
    </w:p>
    <w:p>
      <w:pPr>
        <w:pStyle w:val="NormalnyWeb"/>
        <w:shd w:fill="FFFFFF" w:val="clear"/>
        <w:spacing w:lineRule="atLeast" w:line="288" w:before="0" w:after="0"/>
        <w:ind w:left="360" w:hanging="0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yt. za: </w:t>
      </w:r>
      <w:r>
        <w:rPr>
          <w:rFonts w:cs="Verdana" w:ascii="Verdana" w:hAnsi="Verdana"/>
          <w:i/>
          <w:color w:val="000000"/>
          <w:sz w:val="20"/>
          <w:szCs w:val="20"/>
        </w:rPr>
        <w:t>Wywiad dla Katolickiej Agencji Informacyjnej, Rozmawiał Paweł Bieliński (KAI) 15-07-2005 , ostatnia aktualizacja 15-07-2005 18:30, www.gazeta.pl, lipiec 2005</w:t>
      </w:r>
    </w:p>
    <w:p>
      <w:pPr>
        <w:pStyle w:val="Akapitzlist"/>
        <w:spacing w:before="0" w:after="0"/>
        <w:ind w:left="0" w:hanging="0"/>
        <w:contextualSpacing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we rozwiązanie (jeżeli istnieją różne sposoby rozwiązania to przynajmniej komentarz w tej kwestii)</w:t>
      </w:r>
    </w:p>
    <w:p>
      <w:pPr>
        <w:pStyle w:val="Akapitzlist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tosunek jest pozytywny, konfliktu nie ma;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 niebezpieczne uważa autor poglądy fundamentalistyczne, oparte na dosłownym czytaniu Biblii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powiedź kościelnego hierarchy, w kwestii stosunku Kościoła do darwinizmu wiarygodna, ocena „fundamentalistów” mniej wiarygodna. Możliwość innych ocen.</w:t>
      </w:r>
    </w:p>
    <w:p>
      <w:pPr>
        <w:pStyle w:val="Akapitzlist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</w:r>
    </w:p>
    <w:p>
      <w:pPr>
        <w:pStyle w:val="Akapitzlist"/>
        <w:spacing w:before="0" w:after="0"/>
        <w:ind w:left="36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Pierwsze pytanie – 2 pkt, drugie – 4, trzecie – 6 ( w tym 2 za samodzielność).</w:t>
      </w:r>
    </w:p>
    <w:p>
      <w:pPr>
        <w:pStyle w:val="Akapitzlist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0"/>
        <w:ind w:left="360" w:hanging="0"/>
        <w:rPr/>
      </w:pPr>
      <w:r>
        <w:rPr>
          <w:rFonts w:cs="Verdana" w:ascii="Verdana" w:hAnsi="Verdana"/>
          <w:sz w:val="20"/>
          <w:szCs w:val="20"/>
        </w:rPr>
        <w:br/>
        <w:t>Praca na lekcji, możliwa praca domow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11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6T10:22:00Z</dcterms:modified>
  <cp:revision>3</cp:revision>
  <dc:subject/>
  <dc:title>ZADANIE, </dc:title>
</cp:coreProperties>
</file>