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  <w:sz w:val="20"/>
        </w:rPr>
        <w:t>(podać wątek i temat)</w:t>
      </w:r>
    </w:p>
    <w:p>
      <w:pPr>
        <w:pStyle w:val="Heading3"/>
        <w:spacing w:lineRule="auto" w:line="360"/>
        <w:rPr>
          <w:rFonts w:ascii="Verdana" w:hAnsi="Verdana" w:eastAsia="Calibri" w:cs="Verdana"/>
          <w:color w:val="000000"/>
          <w:sz w:val="22"/>
          <w:szCs w:val="24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4"/>
          <w:lang w:eastAsia="en-US"/>
        </w:rPr>
        <w:t>Wątek i TEMAT: 4, Co mają nam do zaoferowania ludzie oświecenia?</w:t>
      </w:r>
    </w:p>
    <w:p>
      <w:pPr>
        <w:pStyle w:val="Heading3"/>
        <w:jc w:val="left"/>
        <w:rPr>
          <w:rFonts w:ascii="Verdana" w:hAnsi="Verdana" w:eastAsia="Calibri" w:cs="Verdana"/>
          <w:color w:val="000000"/>
          <w:sz w:val="22"/>
          <w:szCs w:val="24"/>
          <w:lang w:eastAsia="en-US"/>
        </w:rPr>
      </w:pPr>
      <w:r>
        <w:rPr>
          <w:rFonts w:eastAsia="Calibri" w:cs="Verdana" w:ascii="Verdana" w:hAnsi="Verdana"/>
          <w:color w:val="000000"/>
          <w:sz w:val="22"/>
          <w:szCs w:val="24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Cs w:val="24"/>
          <w:lang w:eastAsia="en-US"/>
        </w:rPr>
      </w:pPr>
      <w:r>
        <w:rPr>
          <w:rFonts w:eastAsia="Calibri" w:cs="Verdana" w:ascii="Verdana" w:hAnsi="Verdana"/>
          <w:color w:val="000000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879"/>
        <w:gridCol w:w="1802"/>
        <w:gridCol w:w="1720"/>
        <w:gridCol w:w="1838"/>
      </w:tblGrid>
      <w:tr>
        <w:trPr>
          <w:trHeight w:val="172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anie 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zupełnij meta plan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Łatwe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minut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danie 2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um weź udział w dyskusji, które odkrycie naukowe z XVIII i pocz. XIX wieku jest dla Ciebie najważniejsze?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Łatwe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Zadanie 3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um – </w:t>
            </w:r>
            <w:r>
              <w:rPr>
                <w:rFonts w:cs="Calibri"/>
              </w:rPr>
              <w:t xml:space="preserve">Zastanówcie się które z idei światopoglądu oświeceniowego na trwałe zadomowiły się świadomości współczesnych ludzi? Napiszcie odpowiedzi na forum. </w:t>
            </w:r>
            <w:r>
              <w:rPr>
                <w:lang w:eastAsia="pl-PL"/>
              </w:rPr>
              <w:t>Odnieście się do wypowiedzi innych uczestników biorących udział w debacie na forum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Łatwe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danie 1. Metaplan </w:t>
      </w:r>
    </w:p>
    <w:p>
      <w:pPr>
        <w:pStyle w:val="NormalnyWeb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53405" cy="5219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3440" cy="5219640"/>
                          <a:chOff x="0" y="0"/>
                          <a:chExt cx="5653440" cy="521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3440" cy="521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90840" y="2180520"/>
                            <a:ext cx="651600" cy="5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2343960"/>
                            <a:ext cx="185436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FILOZOFOWIE I ENCYKLOPEDYŚC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4560" y="2180520"/>
                            <a:ext cx="54180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6960" y="2343960"/>
                            <a:ext cx="203976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OLNOMULARSTWO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920" y="1241280"/>
                            <a:ext cx="47484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4240" y="1307520"/>
                            <a:ext cx="60264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920" y="5040"/>
                            <a:ext cx="203976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YSCYPLINY NAUKOWE I ICH TWÓRC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5040"/>
                            <a:ext cx="190188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YNALAZKI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679040"/>
                            <a:ext cx="1354320" cy="5011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OŚWIECEN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15pt;height:411pt" coordorigin="0,0" coordsize="8903,8220">
                <v:rect id="shape_0" stroked="f" o:allowincell="f" style="position:absolute;left:0;top:0;width:8902;height:8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05,3434" to="3530,4257" ID="_s1028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;top:3691;width:2919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FILOZOFOWIE I ENCYKLOPEDYŚCI</w:t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15,3434" to="5867,4002" ID="_s1030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491;top:3691;width:321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OLNOMULARSTWO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003,1955" to="3750,2764" ID="_s103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line id="shape_0" from="4810,2059" to="5758,2763" ID="_s1033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384;top:8;width:321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YSCYPLINY NAUKOWE I ICH TWÓRCY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7;top:8;width:2994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YNALAZKI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117;top:2644;width:2132;height:7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OŚWIECENIE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chemat oceniania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danie powinno zostać ocenione na lekcji przez nauczyciela i omówion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36:00Z</dcterms:created>
  <dc:creator>mpletnia</dc:creator>
  <dc:description/>
  <dc:language>en-US</dc:language>
  <cp:lastModifiedBy>iwona</cp:lastModifiedBy>
  <cp:lastPrinted>2012-09-03T10:42:00Z</cp:lastPrinted>
  <dcterms:modified xsi:type="dcterms:W3CDTF">2013-08-05T11:36:00Z</dcterms:modified>
  <cp:revision>2</cp:revision>
  <dc:subject/>
  <dc:title/>
</cp:coreProperties>
</file>