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 Nauka. Temat 8. Ten „genialny bezbożnik” Darw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rzeczytaj uważnie tekst, przypomnij sobie materiały z lekcji, a następnie odpowiedz na pytania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st źródłowy</w:t>
      </w:r>
    </w:p>
    <w:p>
      <w:pPr>
        <w:pStyle w:val="NormalnyWeb"/>
        <w:jc w:val="center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Dla chrześcijan ewolucja jest realizacją Bożego planu stworzenia - mówi metropolita lubelski Abp Józef Życiński</w:t>
      </w:r>
    </w:p>
    <w:p>
      <w:pPr>
        <w:pStyle w:val="NormalnyWeb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 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KAI: Przez ponad sto lat Kościół zwalczał teorię ewolucji sformułowaną przez Charlesa Darwina. Dopiero w 1996 roku Jan Paweł II stwierdził, że nie ma sprzeczności między wiarą a tą teorią. Dlaczego Kościół zmienił zdanie?</w:t>
      </w:r>
    </w:p>
    <w:p>
      <w:pPr>
        <w:pStyle w:val="NormalnyWeb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Abp Józef Życiński:</w:t>
      </w:r>
      <w:r>
        <w:rPr>
          <w:rFonts w:eastAsia="Calibri" w:cs="Verdana" w:ascii="Verdana" w:hAnsi="Verdana"/>
          <w:sz w:val="20"/>
          <w:szCs w:val="20"/>
          <w:lang w:eastAsia="en-US"/>
        </w:rPr>
        <w:t> 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Kościół zdania nie zmieniał i Kościół teorii ewolucji nie zwalczał. Darwin miał pogrzeb chrześcijański w katedrze westminsterskiej, a do jednego z witraży wprowadzono nawet jego postać jako człowieka, który przyczynił się do wielkiego postępu nauki. Rodzina młodego Darwina marzyła zresztą o tym, żeby został księdzem [pastorem anglikańskim - "Gazeta"], ale kiedy podczas studiów odkrył on, że chrabąszcze interesują go bardziej niż teologia, zmienił swoje zainteresowania - co wyszło nauce na dobre.</w:t>
      </w:r>
    </w:p>
    <w:p>
      <w:pPr>
        <w:pStyle w:val="NormalnyWeb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Konflikt z darwinizmem w środowiskach chrześcijańskich zaczął się w łagodniejszej formie pod koniec XIX wieku, kiedy zaczęto dyskutować, czy darwinizm obowiązuje także w sferze ducha, czy tylko w sferze biologii. Sam Darwin na ten temat milczał. Był to więc spór zewnętrzny w stosunku do jego teorii.</w:t>
      </w:r>
    </w:p>
    <w:p>
      <w:pPr>
        <w:pStyle w:val="NormalnyWeb"/>
        <w:shd w:fill="FFFFFF" w:val="clear"/>
        <w:spacing w:lineRule="atLeast" w:line="288" w:before="96" w:after="120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Natomiast w wieku XX prawdziwy konflikt rozpętali w Stanach Zjednoczonych fundamentaliści, którzy obawiali się, że po przyjęciu teorii ewolucji nie pozostanie w świecie nic stałego. Zaczęli więc bronić dosłownej interpretacji Pisma Świętego, choć od czasów Galileusza dobrze wiemy, że nie można tego robić.</w:t>
      </w:r>
    </w:p>
    <w:p>
      <w:pPr>
        <w:pStyle w:val="NormalnyWeb"/>
        <w:shd w:fill="FFFFFF" w:val="clear"/>
        <w:spacing w:lineRule="atLeast" w:line="288" w:before="96" w:after="120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Akapitzlist"/>
        <w:ind w:left="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yt. za: </w:t>
      </w:r>
      <w:r>
        <w:rPr>
          <w:rFonts w:cs="Verdana" w:ascii="Verdana" w:hAnsi="Verdana"/>
          <w:i/>
          <w:color w:val="000000"/>
          <w:sz w:val="20"/>
          <w:szCs w:val="20"/>
        </w:rPr>
        <w:t>Wywiad dla Katolickiej Agencji Informacyjnej, Rozmawiał Paweł Bieliński (KAI) 15-07-2005, ostatnia aktualizacja 15-07-2005 18: 30, www.gazeta.pl, lipiec 2005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ytania do tekstu</w:t>
      </w:r>
    </w:p>
    <w:p>
      <w:pPr>
        <w:pStyle w:val="Normal"/>
        <w:numPr>
          <w:ilvl w:val="0"/>
          <w:numId w:val="2"/>
        </w:numPr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jaśnij, czy stosunek Kościoła Katolickiego jest wobec koncepcji Darwina pozytywny, negatywny, czy neutralny? Uzasadnij krótko swoją wypowiedź: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dzie wg biskupa Życińskiego konflikt o Darwina jest najostrzejszy?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jaśnij własnymi słowami, jak wobec wymienionej w tekście postawy prezentuje się argumentacja R. Dawkinsa, wysnuwająca z teorii Darwina argumenty przeciw religii?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Akapitzlis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851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tosunek jest pozytywny ewentualnie neutraly, konfliktu nie ma; </w:t>
      </w:r>
    </w:p>
    <w:p>
      <w:pPr>
        <w:pStyle w:val="Akapitzlist"/>
        <w:numPr>
          <w:ilvl w:val="0"/>
          <w:numId w:val="4"/>
        </w:numPr>
        <w:ind w:left="851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Ameryce Pn. za sprawą fundamentalistów </w:t>
      </w:r>
    </w:p>
    <w:p>
      <w:pPr>
        <w:pStyle w:val="Akapitzlist"/>
        <w:numPr>
          <w:ilvl w:val="0"/>
          <w:numId w:val="4"/>
        </w:numPr>
        <w:ind w:left="85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łkowicie nietrafiona, argumentacja Dawkinsa nastawiona jest na spór z kreacjonistami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Pierwsze pytanie – 2 pkt, drugie – 4, trzecie – 6 ( w tym 2 za samodzielność)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liwa praca dom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Verdana" w:hAnsi="Verdana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3:24:00Z</dcterms:modified>
  <cp:revision>4</cp:revision>
  <dc:subject/>
  <dc:title>ZADANIE, </dc:title>
</cp:coreProperties>
</file>