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bookmarkStart w:id="0" w:name="zal1"/>
      <w:bookmarkEnd w:id="0"/>
      <w:r>
        <w:rPr>
          <w:b/>
          <w:color w:val="000000"/>
          <w:sz w:val="28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zeprowadzonej w klasie II/III szkoły ponadgimnazjalnej,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z historii i społeczeństwa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12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4. Nauka. Temat 8. Ten „genialny bezbożnik” Darwin i jego wpływ na cywilizację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color w:val="000000"/>
        </w:rPr>
        <w:t>Klasa: 2 lub 3 ponadgimnazjalna (liczba uczniów 24-30)</w:t>
      </w:r>
    </w:p>
    <w:p>
      <w:pPr>
        <w:pStyle w:val="Heading6"/>
        <w:numPr>
          <w:ilvl w:val="0"/>
          <w:numId w:val="1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240" w:before="120" w:after="120"/>
        <w:ind w:left="360" w:hanging="0"/>
        <w:rPr>
          <w:i/>
          <w:i/>
        </w:rPr>
      </w:pPr>
      <w:r>
        <w:rPr>
          <w:i/>
        </w:rPr>
        <w:t>Jest to alternatywna stosunku do Ten „genialny bezbożnik” Darwin  lekcja poświęcona wpływowi teorii ewolucjonizmu na naukę współczesną i jej wpływowi na współczesną etykę, naukę i pojmowanie religii. Jednocześnie jest tak skonstruowana, że może zarówno zastąpić, jak i uzupełnić poprzednią lekcję o Darwinie.</w:t>
      </w:r>
    </w:p>
    <w:p>
      <w:pPr>
        <w:pStyle w:val="Heading6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(minuty): 90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>Metody przeprowadzenia lekcji: pokaz, praca z tekstem, praca z Internetem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>Formy pracy: praca zbiorowa jednolita, praca grupowa zróżnicowana, praca indywidualna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ind w:left="350" w:hanging="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akteryzuje krótko teorię Karola Darwina,</w:t>
      </w:r>
    </w:p>
    <w:p>
      <w:pPr>
        <w:pStyle w:val="Default"/>
        <w:numPr>
          <w:ilvl w:val="0"/>
          <w:numId w:val="6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jaśnia konsekwencje ślepej wiary w koncepcje Darwina – powstanie nacjonalizmów </w:t>
        <w:br/>
        <w:t>(z narodami jak gatunkami – przetrwają najsilniejsi),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ia narodziny refleksji etycznej, tłumaczącej okrucieństwo uwarunkowaniami walki o byt lub podświadomości, zwłaszcza w systemach totalitarnych,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uje konflikt darwinistów z religiami chrześcijańskimi;</w:t>
      </w:r>
    </w:p>
    <w:p>
      <w:pPr>
        <w:pStyle w:val="Default"/>
        <w:numPr>
          <w:ilvl w:val="0"/>
          <w:numId w:val="6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a istniejące do dziś spory między kreacjonizmem a ewolucjonizmem</w:t>
      </w:r>
    </w:p>
    <w:p>
      <w:pPr>
        <w:pStyle w:val="Akapitzlist"/>
        <w:numPr>
          <w:ilvl w:val="0"/>
          <w:numId w:val="6"/>
        </w:numPr>
        <w:ind w:left="720" w:hanging="360"/>
        <w:jc w:val="both"/>
        <w:rPr>
          <w:color w:val="000000"/>
        </w:rPr>
      </w:pPr>
      <w:r>
        <w:rPr/>
        <w:t>zapoznaje się z wpływem mediów na teorie naukowe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ind w:left="364" w:hanging="0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streszcza teorię Darwina (wiedza),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rozróżnia niektóre etyczne i nieetyczne zachowania uczestników życia publicznego (umiejętności i kompetencje społeczne),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ocenia wpływ teorii Darwina na inne dziedziny wiedzy (umiejętności),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zachowuje ostrożność w wyrażaniu opinii na temat wiedzy naukowej i jej ugruntowania; udoskonala swój system wartości (kompetencje społeczne),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>
          <w:color w:val="000000"/>
        </w:rPr>
      </w:pPr>
      <w:r>
        <w:rPr>
          <w:color w:val="000000"/>
        </w:rPr>
        <w:t>dyskutuje nad wpływem dogmatów naukowych na rozwój wiedzy (umiejętności)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color w:val="000000"/>
        </w:rPr>
        <w:t>sprawdzenie wyników pracy grup testem-ankietą i esejem (kontrola kompetencji społecznych)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obserwacja dyskusji – powinny pojawić się umiejętności związane z dyskusją, oceną i rozróżnianiem etycznych i nieetycznych zachowań oraz ostrożność w wypowiadaniu sądów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wyniki rozwiązywanych zadań (sprawdzenie wiedzy i umiejętności)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16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możliwość osiągnięcia sukcesu przy wykonaniu ćwiczeń,</w:t>
      </w:r>
    </w:p>
    <w:p>
      <w:pPr>
        <w:pStyle w:val="Normal"/>
        <w:numPr>
          <w:ilvl w:val="0"/>
          <w:numId w:val="16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ocena udziału w dyskusji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Nauczyciel musi uzupełnić wiedzę na temat osoby i teorii K. Darwina  (wykorzystanie encyklopedii, wikipedii – w tym przypadku artykuł jest sprawdzony oraz konotacji teorii Darwina w kwestiach 1) spór z ówczesną nauką, 2) spór z kościołami; 3) dzisiejsze oceny</w:t>
      </w:r>
    </w:p>
    <w:p>
      <w:pPr>
        <w:pStyle w:val="NormalnyWeb"/>
        <w:spacing w:lineRule="atLeast" w:line="199"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  <w:t>Przykładowe linki:</w:t>
        <w:br/>
      </w:r>
    </w:p>
    <w:p>
      <w:pPr>
        <w:pStyle w:val="NormalnyWeb"/>
        <w:spacing w:lineRule="atLeast" w:line="199" w:before="0" w:after="0"/>
        <w:ind w:left="708" w:hanging="0"/>
        <w:rPr>
          <w:rFonts w:ascii="Calibri" w:hAnsi="Calibri" w:cs="Calibri"/>
          <w:color w:val="363636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polishexpress.polacy.co.uk/akt,watykan_teoria_darwina_nie_jest_sprzeczna_z_biblia,845.html</w:t>
        </w:r>
      </w:hyperlink>
    </w:p>
    <w:p>
      <w:pPr>
        <w:pStyle w:val="Normal"/>
        <w:spacing w:before="0" w:after="0"/>
        <w:ind w:left="708" w:hanging="0"/>
        <w:rPr>
          <w:color w:val="000000"/>
        </w:rPr>
      </w:pPr>
      <w:hyperlink r:id="rId3">
        <w:r>
          <w:rPr>
            <w:rStyle w:val="InternetLink"/>
          </w:rPr>
          <w:t>http://polishexpress.polacy.co.uk/akt,kosciol_anglikanski_przyznaje_sie_do_bledu,827.html</w:t>
        </w:r>
      </w:hyperlink>
      <w:r>
        <w:rPr/>
        <w:t xml:space="preserve"> </w:t>
      </w:r>
      <w:hyperlink r:id="rId4">
        <w:r>
          <w:rPr>
            <w:rStyle w:val="InternetLink"/>
          </w:rPr>
          <w:t>http://www.wprost.pl/ar/111559/Darwin-ofiarny/</w:t>
        </w:r>
      </w:hyperlink>
    </w:p>
    <w:p>
      <w:pPr>
        <w:pStyle w:val="Normal"/>
        <w:spacing w:before="0" w:after="0"/>
        <w:ind w:left="708" w:hanging="0"/>
        <w:rPr>
          <w:color w:val="000000"/>
        </w:rPr>
      </w:pPr>
      <w:hyperlink r:id="rId5">
        <w:r>
          <w:rPr>
            <w:rStyle w:val="InternetLink"/>
          </w:rPr>
          <w:t>http://www.lutownica.dominikanie.pl/biblia/045_teoria_darwina.htm</w:t>
        </w:r>
      </w:hyperlink>
    </w:p>
    <w:p>
      <w:pPr>
        <w:pStyle w:val="Normal"/>
        <w:spacing w:before="0" w:after="0"/>
        <w:ind w:left="708" w:hanging="0"/>
        <w:rPr>
          <w:color w:val="000000"/>
        </w:rPr>
      </w:pPr>
      <w:hyperlink r:id="rId6">
        <w:r>
          <w:rPr>
            <w:rStyle w:val="InternetLink"/>
          </w:rPr>
          <w:t>http://www.youtube.com/watch?v=Q74FjHxX0eI</w:t>
        </w:r>
      </w:hyperlink>
    </w:p>
    <w:p>
      <w:pPr>
        <w:pStyle w:val="Normal"/>
        <w:spacing w:before="0" w:after="0"/>
        <w:ind w:left="708" w:hanging="0"/>
        <w:rPr>
          <w:color w:val="000000"/>
        </w:rPr>
      </w:pPr>
      <w:hyperlink r:id="rId7">
        <w:r>
          <w:rPr>
            <w:rStyle w:val="InternetLink"/>
          </w:rPr>
          <w:t>http://creation.com/ernst-haeckel-evangelist-for-evolution-and-apostle-of-deceit-polish</w:t>
        </w:r>
      </w:hyperlink>
      <w:r>
        <w:rPr>
          <w:color w:val="000000"/>
        </w:rPr>
        <w:t xml:space="preserve"> </w:t>
        <w:br/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Nauczyciel powinien zapoznać się z materiałami scenariusza.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Wskazane jest przenieść lekcję do Sali informatycznej lub innej, posiadającej dostęp do Internetu na kilku stanowiskach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000000"/>
        </w:rPr>
        <w:t>Opcjonalnie można uprzednio zadać przeczytanie sieciowych materiałów o K. Darwinie i jego teorii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ekran itp.)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a do pracy w Internecie (może być jedno na małą grupę – do 3 osób), istotne posiadanie słuchawek lub wyłączenie dźwięku.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nie dysponujemy takimi możliwościami, potrzebny jest wariant 2 – jeden komputer z dostępem do Internetu i rzutnik. 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youtube.com/watch?v=ecH5SKxL9wk</w:t>
        </w:r>
      </w:hyperlink>
      <w:r>
        <w:rPr>
          <w:rFonts w:cs="Calibri" w:ascii="Calibri" w:hAnsi="Calibri"/>
          <w:sz w:val="22"/>
          <w:szCs w:val="22"/>
        </w:rPr>
        <w:t xml:space="preserve"> (dostęp 13.02.2013, potrzebny język angielski) – zamiast niego:</w:t>
      </w:r>
    </w:p>
    <w:p>
      <w:pPr>
        <w:pStyle w:val="Bezodstpw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creation.com/ernst-haeckel-evangelist-for-evolution-and-apostle-of-deceit-polish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(ta strona niestety nie jest filmem, ale  jest w język kim);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</w:rPr>
          <w:t>http://www.youtube.com/watch?v=Q74FjHxX0eI</w:t>
        </w:r>
      </w:hyperlink>
      <w:r>
        <w:rPr>
          <w:color w:val="000000"/>
        </w:rPr>
        <w:t xml:space="preserve">  (dostęp 13.02. 2013 - antyreligijne komentarze R. Dawkinsa, oparte o darwinizm traktowany jak religia)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</w:rPr>
          <w:t>http://www.youtube.com/watch?v=ogDPkDKALKs</w:t>
        </w:r>
      </w:hyperlink>
      <w:r>
        <w:rPr>
          <w:color w:val="000000"/>
        </w:rPr>
        <w:t xml:space="preserve"> (dostęp 13.02. 2013 nauka a Biblia i Kościół – polski program, dość wyważony)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do pracy analitycznej;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kusze analizy SWOT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zyżówka ewaluacyjna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>Darwinizm</w:t>
      </w:r>
      <w:r>
        <w:rPr>
          <w:color w:val="000000"/>
        </w:rPr>
        <w:t xml:space="preserve"> – teoria ewolucyjna, zakładająca powstawanie gatunków w wyniku procesu ciągłych zmian, zachodzących w długim czasie. Najważniejszym mechanizmem jest dobór naturalny.</w:t>
      </w:r>
    </w:p>
    <w:p>
      <w:pPr>
        <w:pStyle w:val="NormalnyWeb"/>
        <w:shd w:fill="FFFFFF" w:val="clear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arwinizm społeczny</w:t>
      </w:r>
      <w:r>
        <w:rPr>
          <w:rFonts w:cs="Calibri" w:ascii="Calibri" w:hAnsi="Calibri"/>
          <w:color w:val="000000"/>
          <w:sz w:val="22"/>
          <w:szCs w:val="22"/>
        </w:rPr>
        <w:t xml:space="preserve"> – założenie, że </w:t>
      </w:r>
      <w:r>
        <w:rPr>
          <w:rFonts w:cs="Arial" w:ascii="Calibri" w:hAnsi="Calibri"/>
          <w:color w:val="000000"/>
          <w:sz w:val="22"/>
          <w:szCs w:val="22"/>
        </w:rPr>
        <w:t xml:space="preserve">życie społeczne opiera się na walce między jednostkami, grupami społecznymi, rasami czy narodami według brutalnej zasady: „przetrwają najsilniejsi i jest to naturalny porządek rzeczy, takie są koszta postępu”. Koncepcja ta zmieściła się w nurcie </w:t>
      </w:r>
      <w:r>
        <w:rPr>
          <w:rFonts w:cs="Arial" w:ascii="Calibri" w:hAnsi="Calibri"/>
          <w:b/>
          <w:color w:val="000000"/>
          <w:sz w:val="22"/>
          <w:szCs w:val="22"/>
        </w:rPr>
        <w:t>liberalizm</w:t>
      </w:r>
      <w:r>
        <w:rPr>
          <w:rFonts w:cs="Arial" w:ascii="Calibri" w:hAnsi="Calibri"/>
          <w:color w:val="000000"/>
          <w:sz w:val="22"/>
          <w:szCs w:val="22"/>
        </w:rPr>
        <w:t xml:space="preserve">u (wolna konkurencja eliminuje słabych). Inne koncepcje darwinistyczne to </w:t>
      </w:r>
      <w:r>
        <w:rPr>
          <w:rFonts w:cs="Arial" w:ascii="Calibri" w:hAnsi="Calibri"/>
          <w:b/>
          <w:color w:val="000000"/>
          <w:sz w:val="22"/>
          <w:szCs w:val="22"/>
        </w:rPr>
        <w:t>nacjonalizmy</w:t>
      </w:r>
      <w:r>
        <w:rPr>
          <w:rFonts w:cs="Arial" w:ascii="Calibri" w:hAnsi="Calibri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 xml:space="preserve">przetrwają tylko silniejsze narody – kosztem słabszych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Rasizm </w:t>
      </w:r>
      <w:r>
        <w:rPr>
          <w:rFonts w:cs="Calibri" w:ascii="Calibri" w:hAnsi="Calibri"/>
          <w:color w:val="000000"/>
          <w:sz w:val="22"/>
          <w:szCs w:val="22"/>
        </w:rPr>
        <w:t xml:space="preserve">jest również odłamem d.s., podobnie jak </w:t>
      </w:r>
      <w:r>
        <w:rPr>
          <w:rFonts w:cs="Calibri" w:ascii="Calibri" w:hAnsi="Calibri"/>
          <w:b/>
          <w:color w:val="000000"/>
          <w:sz w:val="22"/>
          <w:szCs w:val="22"/>
        </w:rPr>
        <w:t>eugenika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nyWeb"/>
        <w:shd w:fill="FFFFFF" w:val="clear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bór naturalny</w:t>
      </w:r>
      <w:r>
        <w:rPr>
          <w:rFonts w:cs="Calibri" w:ascii="Calibri" w:hAnsi="Calibri"/>
          <w:color w:val="000000"/>
          <w:sz w:val="22"/>
          <w:szCs w:val="22"/>
        </w:rPr>
        <w:t xml:space="preserve"> – mechanizm ewolucyjny, polegający na utrwalaniu zmian, lepiej przystosowujących organizm do środowiska życia.</w:t>
      </w:r>
    </w:p>
    <w:p>
      <w:pPr>
        <w:pStyle w:val="NormalnyWeb"/>
        <w:shd w:fill="FFFFFF" w:val="clear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wolucjonizm</w:t>
      </w:r>
      <w:r>
        <w:rPr>
          <w:rFonts w:cs="Calibri" w:ascii="Calibri" w:hAnsi="Calibri"/>
          <w:color w:val="000000"/>
          <w:sz w:val="22"/>
          <w:szCs w:val="22"/>
        </w:rPr>
        <w:t xml:space="preserve"> – wszystkie poglądy, zakładające ciągłość zmian i ich występowanie w długim czasie.</w:t>
      </w:r>
    </w:p>
    <w:p>
      <w:pPr>
        <w:pStyle w:val="NormalnyWeb"/>
        <w:shd w:fill="FFFFFF" w:val="clear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Kreacjonizm</w:t>
      </w:r>
      <w:r>
        <w:rPr>
          <w:rFonts w:cs="Calibri" w:ascii="Calibri" w:hAnsi="Calibri"/>
          <w:color w:val="000000"/>
          <w:sz w:val="22"/>
          <w:szCs w:val="22"/>
        </w:rPr>
        <w:t xml:space="preserve"> – pogląd zakładający stworzenie poszczególnych form istnienia w jednym akcie, przez Boga lub inną siłę transcendentną.</w:t>
      </w:r>
    </w:p>
    <w:p>
      <w:pPr>
        <w:pStyle w:val="NormalnyWeb"/>
        <w:shd w:fill="FFFFFF" w:val="clear"/>
        <w:spacing w:before="12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ugenika</w:t>
      </w:r>
      <w:r>
        <w:rPr>
          <w:rFonts w:cs="Calibri" w:ascii="Calibri" w:hAnsi="Calibri"/>
          <w:color w:val="000000"/>
          <w:sz w:val="22"/>
          <w:szCs w:val="22"/>
        </w:rPr>
        <w:t xml:space="preserve"> – koncepcja selektywnego rozmnażania w celu osiągania jak najbardziej wartościowego potomstw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riant 1</w:t>
      </w:r>
    </w:p>
    <w:p>
      <w:pPr>
        <w:pStyle w:val="Normal"/>
        <w:rPr>
          <w:color w:val="000000"/>
        </w:rPr>
      </w:pPr>
      <w:r>
        <w:rPr>
          <w:color w:val="000000"/>
        </w:rPr>
        <w:t>Warunkiem dodatkowym takich zajęć jest przeprowadzenie ich w bloku – nie można rozdzielać 2 godzin lekcyjnych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3"/>
        <w:gridCol w:w="617"/>
        <w:gridCol w:w="2603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erwsza godzina lekcyjn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witanie, czynności wstępne (sprawdzenie obecności itp.). Nauczyciel wygłasza krótki wstęp, przedstawiając w dwóch zdaniach ideę tematu, po czym uruchamia prezentację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Prezentacja z dodatkowym komentarzem. Prezentacja obejmuje: krótki rys biograficzny, psychologii, socjologii, filozofii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notują najważniejsze informacje z prezentacji, zapamiętują najciekawsze obrazy i fakty, zadają pytania dotyczące treści prezentacji. Wykonują zadanie 1 z arkusza prac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treść prezentacji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lecamy włączenie komputerów i wyłączenie dźwięku (lub założenie słuchawek). Każda z grup wyszukuje w Internecie materiały dotyczące dzisiejszych sporów związanych z Darwinem, zwłaszcza w kwestii religii i genetyki. W wyszukiwarce potrzebne będą słowa kluczowe: Darwin pl, Dawkins, Haeckel, Darwin a religia itp. Ważne, by uczniowie znaleźli jeden materiał i zapoznali się z nim dokładnie (różny dla różnych grup – nauczyciel udziela tu wsparcia, chodząc między stanowiskami). Prosimy o zrobienie krótkiej notatki i zwrócenie uwagi na to, o czym jest dyskusja i jak odnosi się do teorii Darwina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czniowie włączają komputery i zakładają słuchawki lub wyłączają dźwięk. Każda z grup znajduje jeden materiał i robi krótką notatkę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>organizują swoją pracę, oceniają, pracują w zespole, dążą do osiągnięcia jak najlepszego wyniku, proponują</w:t>
            </w:r>
            <w:r>
              <w:rPr>
                <w:color w:val="000000"/>
              </w:rPr>
              <w:t xml:space="preserve"> rozwiązania proste i ich </w:t>
            </w:r>
            <w:r>
              <w:rPr>
                <w:b/>
                <w:color w:val="000000"/>
              </w:rPr>
              <w:t>alternatyw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 zleca grupom prezentację swoich wyników wyszukiwania. Podaje wspólny schemat analizy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różnice w stosunku do prezentacj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nioski, jak rozumiana jest teoria Darwina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nioski, czy publikacja, którą znaleźli nie służyła manipulacji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Nauczyciel losuje co 3 grupę do prezentacji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ezentują wyniki pracy – w przypadku 2 osobowych grup otrzymują mniej więcej 2 minuty na prezentację. Trzeba wziąć pod uwagę, że na czas prezentacji wypadnie przerw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35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</w:t>
            </w:r>
            <w:r>
              <w:rPr>
                <w:b/>
                <w:i/>
                <w:color w:val="000000"/>
              </w:rPr>
              <w:t>dowodzą swoich rozwiązań, argumentują je, oceniają i prezentują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sumowanie wyników pracy. Ćwiczenie z arkusza (lub w moodle’u)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szyscy uczniowie wykonują ćwiczenie z arkusza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5 mi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czeń </w:t>
            </w:r>
            <w:r>
              <w:rPr>
                <w:b/>
                <w:i/>
                <w:color w:val="000000"/>
                <w:sz w:val="22"/>
                <w:szCs w:val="22"/>
              </w:rPr>
              <w:t>definiuje, wyciąga wnioski, samodzielnie streszcza, potrafi przedstawić złożony problem własnymi słowam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wyników ćwiczeń, podsumowanie lekcji, wniosk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dokonuje poprawek  w wynikach pracy uczniów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dczytują wyniki ćwiczeń, dokonują poprawek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eń </w:t>
            </w:r>
            <w:r>
              <w:rPr>
                <w:b/>
                <w:i/>
                <w:color w:val="000000"/>
              </w:rPr>
              <w:t>definiuje, wyciąga wnioski, samodzielnie streszcza, potrafi przedstawić złożony problem własnymi słowami.</w:t>
            </w:r>
          </w:p>
        </w:tc>
      </w:tr>
    </w:tbl>
    <w:p>
      <w:pPr>
        <w:pStyle w:val="Normal"/>
        <w:spacing w:before="240" w:after="200"/>
        <w:rPr/>
      </w:pPr>
      <w:r>
        <w:rPr/>
        <w:t>Wariant 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720"/>
        <w:gridCol w:w="2880"/>
        <w:gridCol w:w="525"/>
        <w:gridCol w:w="155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4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witanie, czynności wstępne (sprawdzenie obecności itp.).  Nauczyciel wygłasza krótki wstęp, przedstawiając w dwóch zdaniach ideę tematu, po czym uruchamia prezentacj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zentacja z dodatkowym komentarzem. Prezentacja obejmuje: krótki rys biograficzny, psychologii, socjologii, filozofii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notują najważniejsze informacje z prezentacji, zapamiętują najciekawsze obrazy i fakty, zadają pytania dotyczące treści prezentacji. Wykonują zadanie 1 z arkusza pracy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treść prezentacji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eli nie dysponujemy wystarczającą ilością komputerów, prezentujemy przy użyciu rzutnika dwa krótkie materiały: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youtube.com/watch?v=Q74FjHxX0eI</w:t>
              </w:r>
            </w:hyperlink>
            <w:r>
              <w:rPr>
                <w:color w:val="000000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13">
              <w:r>
                <w:rPr>
                  <w:rStyle w:val="InternetLink"/>
                </w:rPr>
                <w:t>http://www.youtube.com/watch?v=ogDPkDKALK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czniowie nastawiają się na odbiór, robią krótką notatkę, ewentualnie zadają pytania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25 m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treść prezentacji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W swobodnych wypowiedziach (lub burzy mózgów) proponuje analizę tematu. Schemat anali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>
                <w:iCs/>
              </w:rPr>
              <w:t>różnice w stosunku do prezentacj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>
                <w:iCs/>
              </w:rPr>
              <w:t>wnioski, jak rozumiana jest teoria Darwin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>
                <w:iCs/>
              </w:rPr>
              <w:t>wnioski, czy filmy nie służyły manipulacj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prezentują wyniki przemyśleń. Zapisują wnioski na tablicy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20 m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</w:t>
            </w:r>
            <w:r>
              <w:rPr>
                <w:b/>
                <w:i/>
                <w:color w:val="000000"/>
              </w:rPr>
              <w:t>dowodzą swoich rozwiązań, argumentują je, oceniają i prezentują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dsumowanie wyników pracy. Ćwiczenie z arkusza (lub w moodle’u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szyscy uczniowie wykonują ćwiczenie z arkusza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5 mi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czeń </w:t>
            </w:r>
            <w:r>
              <w:rPr>
                <w:b/>
                <w:i/>
                <w:color w:val="000000"/>
                <w:sz w:val="22"/>
                <w:szCs w:val="22"/>
              </w:rPr>
              <w:t>definiuje, wyciąga wnioski, samodzielnie streszcza, potrafi przedstawić złożony problem własnymi słowam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wyników ćwiczeń, podsumowanie lekcji, wniosk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dokonuje poprawek w wynikach pracy uczniów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czytują wyniki ćwiczeń, dokonują poprawek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eń </w:t>
            </w:r>
            <w:r>
              <w:rPr>
                <w:b/>
                <w:i/>
                <w:color w:val="000000"/>
              </w:rPr>
              <w:t>definiuje, wyciąga wnioski, samodzielnie streszcza, potrafi przedstawić złożony problem własnymi słowami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Załącznik I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Karta pracy ucznia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761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jważniejsze cechy teorii Darwina – krótki test: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Teoria Darwina jest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jedną z wielu teorii ewolucj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jedyną teorią ewolucj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edną z wielu teorii wyjaśniających powstanie gatunków na planecie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Teoria Darwina zakład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naturalną zmienność gatunków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zmienność gatunków poprzez dostosowanie się do środowisk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mienność gatunków poprzez przypadkowe mutacje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Teoria Darwina jes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jedyną możliwą teorią rozwoju gatunk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jedną z wielu teorii powstawania gatunków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edną z najbardziej prawdopodobnych teorii powstawania gatunków</w:t>
            </w:r>
          </w:p>
        </w:tc>
      </w:tr>
      <w:tr>
        <w:trPr>
          <w:trHeight w:val="447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Luki w teorii Darwina uzupełniał Ernst Haeckel, opierając się n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badania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teorii sprawdzonej badania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eori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la chrześcijan ewolucja jest realizacją Bożego planu stworzenia - mówi metropolita lubelski Abp Józef Życiński</w:t>
            </w:r>
          </w:p>
          <w:p>
            <w:pPr>
              <w:pStyle w:val="NormalnyWeb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AI: Przez ponad sto lat Kościół zwalczał teorię ewolucji sformułowaną przez Charlesa Darwina. Dopiero w 1996 roku Jan Paweł II stwierdził, że nie ma sprzeczności między wiarą a tą teorią. Dlaczego Kościół zmienił zdanie?</w:t>
            </w:r>
          </w:p>
          <w:p>
            <w:pPr>
              <w:pStyle w:val="NormalnyWeb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bp Józef Życiński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ościół zdania nie zmieniał i Kościół teorii ewolucji nie zwalczał. Darwin miał pogrzeb chrześcijański w katedrze westminsterskiej, a do jednego z witraży wprowadzono nawet jego postać jako człowieka, który przyczynił się do wielkiego postępu nauki. Rodzina młodego Darwina marzyła zresztą o tym, żeby został księdzem [pastorem anglikańskim - "Gazeta"], ale kiedy podczas studiów odkrył on, że chrabąszcze interesują go bardziej niż teologia, zmienił swoje zainteresowania - co wyszło nauce na dobre.</w:t>
            </w:r>
          </w:p>
          <w:p>
            <w:pPr>
              <w:pStyle w:val="NormalnyWeb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onflikt z darwinizmem w środowiskach chrześcijańskich zaczął się w łagodniejszej formie pod koniec XIX wieku, kiedy zaczęto dyskutować, czy darwinizm obowiązuje także w sferze ducha, czy tylko w sferze biologii. Sam Darwin na ten temat milczał. Był to więc spór zewnętrzny w stosunku do jego teorii.</w:t>
            </w:r>
          </w:p>
          <w:p>
            <w:pPr>
              <w:pStyle w:val="NormalnyWeb"/>
              <w:shd w:fill="FFFFFF" w:val="clear"/>
              <w:spacing w:lineRule="atLeast" w:line="288" w:before="96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atomiast w wieku XX prawdziwy konflikt rozpętali w Stanach Zjednoczonych fundamentaliści, którzy obawiali się, że po przyjęciu teorii ewolucji nie pozostanie w świecie nic stałego. Zaczęli więc bronić dosłownej interpretacji Pisma Świętego, choć od czasów Galileusza dobrze wiemy, że nie można tego robić.</w:t>
            </w:r>
          </w:p>
          <w:p>
            <w:pPr>
              <w:pStyle w:val="NormalnyWeb"/>
              <w:shd w:fill="FFFFFF" w:val="clear"/>
              <w:spacing w:lineRule="atLeast" w:line="288" w:before="96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yt. za: Wywiad dla Katolickiej Agencji Informacyjnej, Rozmawiał Paweł Bieliński (KAI) 15-07-2005 , ostatnia aktualizacja 15-07-2005 18:30, www.gazeta.pl, lipiec 2005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55" w:leader="none"/>
              </w:tabs>
              <w:ind w:left="355" w:hanging="284"/>
              <w:rPr>
                <w:color w:val="000000"/>
              </w:rPr>
            </w:pPr>
            <w:r>
              <w:rPr>
                <w:color w:val="000000"/>
              </w:rPr>
              <w:t>Wyjaśnij, czy stosunek Kościoła Katolickiego jest wobec koncepcji Darwina pozytywny, negatywny, czy neutralny? Uzasadnij krótko swoją wypowiedź: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79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>
                <w:color w:val="000000"/>
              </w:rPr>
            </w:pPr>
            <w:r>
              <w:rPr>
                <w:color w:val="000000"/>
              </w:rPr>
              <w:t>Gdzie wg biskupa Życińskiego konflikt o Darwina jest najostrzejszy?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0" w:after="200"/>
              <w:ind w:left="497" w:hanging="426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97" w:leader="none"/>
              </w:tabs>
              <w:ind w:left="497" w:hanging="426"/>
              <w:rPr>
                <w:color w:val="000000"/>
              </w:rPr>
            </w:pPr>
            <w:r>
              <w:rPr>
                <w:color w:val="000000"/>
              </w:rPr>
              <w:t>Wyjaśnij własnymi słowami, jak wobec wymienionej w tekście postawy prezentuje się argumentacja R. Dawkinsa, wysnuwająca z teorii Darwina argumenty przeciw religii?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pacing w:before="0" w:after="200"/>
              <w:ind w:left="497" w:hanging="426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31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isz krótki esej, z własną oceną konsekwencji społecznych i politycznych teorii Darwina. Weź w nim pod uwagę, czy dalekosiężne konsekwencje mają w tym przypadku wpływ na ocenę samej teorii.</w:t>
            </w:r>
          </w:p>
        </w:tc>
      </w:tr>
      <w:tr>
        <w:trPr>
          <w:trHeight w:val="2920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ishexpress.polacy.co.uk/akt,watykan_teoria_darwina_nie_jest_sprzeczna_z_biblia,845.html" TargetMode="External"/><Relationship Id="rId3" Type="http://schemas.openxmlformats.org/officeDocument/2006/relationships/hyperlink" Target="http://polishexpress.polacy.co.uk/akt,kosciol_anglikanski_przyznaje_sie_do_bledu,827.html " TargetMode="External"/><Relationship Id="rId4" Type="http://schemas.openxmlformats.org/officeDocument/2006/relationships/hyperlink" Target="http://www.wprost.pl/ar/111559/Darwin-ofiarny/" TargetMode="External"/><Relationship Id="rId5" Type="http://schemas.openxmlformats.org/officeDocument/2006/relationships/hyperlink" Target="http://www.lutownica.dominikanie.pl/biblia/045_teoria_darwina.htm" TargetMode="External"/><Relationship Id="rId6" Type="http://schemas.openxmlformats.org/officeDocument/2006/relationships/hyperlink" Target="http://www.youtube.com/watch?v=Q74FjHxX0eI" TargetMode="External"/><Relationship Id="rId7" Type="http://schemas.openxmlformats.org/officeDocument/2006/relationships/hyperlink" Target="http://creation.com/ernst-haeckel-evangelist-for-evolution-and-apostle-of-deceit-polish" TargetMode="External"/><Relationship Id="rId8" Type="http://schemas.openxmlformats.org/officeDocument/2006/relationships/hyperlink" Target="http://www.youtube.com/watch?v=ecH5SKxL9wk" TargetMode="External"/><Relationship Id="rId9" Type="http://schemas.openxmlformats.org/officeDocument/2006/relationships/hyperlink" Target="http://creation.com/ernst-haeckel-evangelist-for-evolution-and-apostle-of-deceit-polish" TargetMode="External"/><Relationship Id="rId10" Type="http://schemas.openxmlformats.org/officeDocument/2006/relationships/hyperlink" Target="http://www.youtube.com/watch?v=Q74FjHxX0eI" TargetMode="External"/><Relationship Id="rId11" Type="http://schemas.openxmlformats.org/officeDocument/2006/relationships/hyperlink" Target="http://www.youtube.com/watch?v=ogDPkDKALKs" TargetMode="External"/><Relationship Id="rId12" Type="http://schemas.openxmlformats.org/officeDocument/2006/relationships/hyperlink" Target="http://www.youtube.com/watch?v=Q74FjHxX0eI" TargetMode="External"/><Relationship Id="rId13" Type="http://schemas.openxmlformats.org/officeDocument/2006/relationships/hyperlink" Target="http://www.youtube.com/watch?v=ogDPkDKALK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2:27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3:33:00Z</dcterms:modified>
  <cp:revision>12</cp:revision>
  <dc:subject/>
  <dc:title>Scenariusz lekcji, </dc:title>
</cp:coreProperties>
</file>