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eastAsia="LucidaConsole;MS Mincho" w:cs="LucidaConsole;MS Mincho"/>
          <w:b/>
          <w:b/>
        </w:rPr>
      </w:pPr>
      <w:r>
        <w:rPr>
          <w:rFonts w:eastAsia="LucidaConsole;MS Mincho" w:cs="LucidaConsole;MS Mincho"/>
          <w:b/>
        </w:rPr>
        <w:t>Norman Davies, „Europa”, s. 81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LucidaConsole;MS Mincho" w:cs="LucidaConsole;MS Mincho"/>
          <w:b/>
          <w:b/>
        </w:rPr>
      </w:pPr>
      <w:r>
        <w:rPr>
          <w:rFonts w:eastAsia="LucidaConsole;MS Mincho" w:cs="LucidaConsole;MS Mincho"/>
          <w:b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LucidaConsole;MS Mincho" w:cs="LucidaConsole;MS Mincho"/>
        </w:rPr>
        <w:t>Przez cały XIX wiek większość europejskich rządów walczyła o zapewnienie warunków, w których ich kraje mogłyby przejść od zapłonu w fazę społecznego „startu”. Niektórym się to udało; innym nie; jeszcze inne od początku nie miały żadnych szans na sukces. Po samotnym starcie Wielkiej Brytanii, w połowie stulecia większość krajów północno-zachodniej Europy poszła w jej ślady – najpierw Belgia i Holandia, potem Prusy, Piemont i Francja. Pod koniec wieku Wielką Brytanię zaczęły szybko wyprzedzać zjednoczone Niemcy, mające przewagę zarówno pod względem zasobów, jak i dynamiki (…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LucidaConsole;MS Mincho" w:cs="LucidaConsole;MS Mincho"/>
        </w:rPr>
        <w:t>Z powodu różnic w tempie rozwoju zarówno między państwami, jak i w granicach państw bardzo mocno zarysowały się istniejące w Europie kontrasty gospodarcze. W ciągu XIX wieku wyłoniły się dwie odrębne strefy gospodarcze: rozwinięta, wybitnie uprzemysłowiona i zmodernizowana strefa na Pomocy i Zachodzie oraz zacofana, wprawdzie uprzemysławiająca się, ale w większości nie zmodernizowana strefa na Południu i Wschodzie. Pierwsza uczestniczyła w „światowej gospodarce morskiej”, wciąż jeszcze zdominowanej przez Wielką Brytanię, i – podobnie jak Wielka Brytania – mogła wspierać swe działania przez zdobywanie zamorskich kolonii. Druga mogła tylko spełniać funkcję uzależnionego od innych źródła żywności, surowców i taniej siły roboczej, a także służyć jako</w:t>
      </w:r>
    </w:p>
    <w:p>
      <w:pPr>
        <w:pStyle w:val="Normal"/>
        <w:jc w:val="both"/>
        <w:rPr>
          <w:rFonts w:eastAsia="LucidaConsole;MS Mincho" w:cs="LucidaConsole;MS Mincho"/>
        </w:rPr>
      </w:pPr>
      <w:r>
        <w:rPr>
          <w:rFonts w:eastAsia="LucidaConsole;MS Mincho" w:cs="LucidaConsole;MS Mincho"/>
        </w:rPr>
        <w:t>zniewolony rynek zbytu.</w:t>
      </w:r>
    </w:p>
    <w:p>
      <w:pPr>
        <w:pStyle w:val="Normal"/>
        <w:jc w:val="both"/>
        <w:rPr>
          <w:b/>
          <w:b/>
        </w:rPr>
      </w:pPr>
      <w:r>
        <w:rPr>
          <w:b/>
        </w:rPr>
        <w:t>Na poniższej mapie zaznacz podział gospodarczy Europy oraz najbardziej rozwinięte państwa i regiony opisywane przez N. Daviesa: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3124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24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Źródło: www.adam.krynicki.net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3:14:00Z</dcterms:created>
  <dc:creator>mpletnia</dc:creator>
  <dc:description/>
  <dc:language>en-US</dc:language>
  <cp:lastModifiedBy>iwona</cp:lastModifiedBy>
  <cp:lastPrinted>2012-09-03T10:42:00Z</cp:lastPrinted>
  <dcterms:modified xsi:type="dcterms:W3CDTF">2013-08-07T23:14:00Z</dcterms:modified>
  <cp:revision>2</cp:revision>
  <dc:subject/>
  <dc:title>Scenariusz lekcji,</dc:title>
</cp:coreProperties>
</file>