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RTA ODPOWIEDZI: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ytanie 1:   TAK</w:t>
        <w:tab/>
        <w:tab/>
        <w:tab/>
        <w:t>NIE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Pytanie 2:   TAK</w:t>
        <w:tab/>
        <w:tab/>
        <w:tab/>
        <w:t>NIE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ytania 3-5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Proszę określić swoją opinię na skali od 1 (pełna akceptacja opinii po lewej stronie) do 7 (pełna akceptacja opinii po prawej stronie). Można wskazywać opinie pośrednie. Wartość „4” oznacza opinię neutralną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3. Państwo powinno zapewnić obywatelom wysoki poziom świadczeń społecznych, takich jak opieka zdrowotna, szkolnictwo it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   2    3    4    5    6   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Obywatele powinni dbać o zapewnienie sobie ochrony zdrowia, możliwości kształcenia dzieci itp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4. Osoby dużo zarabiające powinny płacić wyższy procent podatku od swoich dochodów niż ci, którzy zarabiają mał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   2    3    4    5    6   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Wszyscy, niezależnie od tego, ile zarabiają, powinni płacić jednakowy procent podatku od dochod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5. Bezrobocie jest zawsze zjawiskiem szkodliwym i należy je bezwzględnie zwalcza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   2    3    4    5    6   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stnienie niewielkiego bezrobocia jest pożyteczne dla gospodarki</w:t>
            </w:r>
          </w:p>
        </w:tc>
      </w:tr>
    </w:tbl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30:00Z</dcterms:created>
  <dc:creator>Łukasz</dc:creator>
  <dc:description/>
  <cp:keywords/>
  <dc:language>en-US</dc:language>
  <cp:lastModifiedBy>Łukasz</cp:lastModifiedBy>
  <dcterms:modified xsi:type="dcterms:W3CDTF">2013-04-16T18:17:00Z</dcterms:modified>
  <cp:revision>12</cp:revision>
  <dc:subject/>
  <dc:title/>
</cp:coreProperties>
</file>