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</w:t>
      </w:r>
      <w:r>
        <w:rPr>
          <w:b/>
          <w:color w:val="000000"/>
        </w:rPr>
        <w:t>6. Gospodarka. 10 . Rewolucja przemysłowa i kapitalizm</w:t>
      </w:r>
      <w:r>
        <w:rPr>
          <w:rFonts w:cs="Verdana" w:ascii="Verdana" w:hAnsi="Verdana"/>
          <w:i/>
          <w:color w:val="00000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6. Gospodarka. 10 . Rewolucja przemysłowa i kapitaliz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rdz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-45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najdź w Internecie zarzuty stawiane kapitalizmowi. Podziel je na zarzuty natury społecznej i ekonomicznej. Wyjaśnij, których jest więcej – co na nie odpowiadają zwolennicy kapitalizmu?</w:t>
      </w:r>
    </w:p>
    <w:p>
      <w:pPr>
        <w:pStyle w:val="Akapitzlis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rzuty można ogólnie sprowadzić do: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hciwości 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e humanitarnego traktowania pracowników;  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konspiracji w celu przejęcia władzy nad światem; (pierwszy ekonomiczny, drugi i trzeci - społeczne </w:t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ięcej jest zarzutów natury społecznej; </w:t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powiedzi zwolenników kapitalizmu sprowadzają się zwykle do niezbędności oszczędności oraz tego, że nawet zatrudniony za niską płacę robotnik był i tak w lepszej sytuacji niż cierpiący nędzę bezrobotny czy włóczęga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zczególnienie zarzutów – 6 pkt, podział zarzutów – 4, opisanie odpowiedzi zwolenników kapitalizmu – 6 ( w tym 2 za samodzielność)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>Propozycje wykorzystania (przede wszystkim praca domowa, możliwe zadanie dodatkowe, materiały do MOODLE -a itp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09:59:00Z</dcterms:modified>
  <cp:revision>4</cp:revision>
  <dc:subject/>
  <dc:title>ZADANIE, </dc:title>
</cp:coreProperties>
</file>