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  <w:t>Władysław Reymont – Fragment powieści „Ziemia obiecana”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Dobry wieczór, panie Trawiński!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Dobry wieczór, panie Halpern!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ścisnął wyciągniętą dłoń wysokiego, dość zaniedbanie ubranego Halpern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Pan wyszedł spacerować po mieście?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Tak, trochę chciałem się przejść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Łódź o zmroku bardzo ładna. Ja co dzień wychodzę z kantoru, aby się przejść i aby się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ypatrzyć miastu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Pan jesteś amator, panie Halpern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Co pan chcesz, jak się pięćdziesiąt sześć lat przeżyje w mieście, jak się widzi go ciągle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k się zna wszystkich, to można zostać amatorem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Co słychać w mieście nowego?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Co słychać? Słychać źle, zrobił się ładny deszcz z protestowanych weksli, można je będzi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upować na funty. Ale to wcale nic nie szkodzi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Jak to?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Gałganów diabli wezmą, a Łódź i tak zostanie. Panie Trawiński, ja już w Łodzi widziałem gorsze czasy. Ale że złych nastają lepsze, to i teraz tak będzie, po co to z tego robić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wałt. Dla mądrych jest zawsze dobry cza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A kiedy będzie dla uczciwych? – zapytał ironicznie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Sza, panie Trawiński, oni mają niebo, po co im dobre czasy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Grosman się podobno spalił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Bardzo porządnie, bardzo porządnie; dwieście pięćdziesiąt tysięcy asekuracji jakby mia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w kasie. Ale Goldstand, co się spalił w nocy, ma małe nieporozumienie z policją. Dobrze mu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ak, jak kto nie umie robić dobrze interesów, to niechaj się do nich wcale nie bierze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Któż teraz na brzegu?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Z grubszych A. Rychter i F. Fiszbin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Mówił mi to samo Borowieck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Pan Borowiecki, ho, ho, ho! On zna Łódź, on wie, kto czego potrzebuje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No, ale i pan także zna Łódź dobrze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Ja? Ja ją mam całą w głowie. Ja od pięćdziesięciu lat patrzę na każdą firmę, co się zakłada. Ja mogę dzisiaj prawie na pewno powiedzieć o wszystkich, co otwierają interesy, cz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one będą żyć! Niech mi pan wierzy, panie Trawiński, moje słowo to nie jest ten wiatr, moj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łowo to dokument, to weksel z najlepszym żyrem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rawiński nic nie odrzekł, szli obok siebie w milczeniu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alpern zastawiał się parasolem od deszczu i patrzał z miłością na domy i fabryki; jeg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ielkie czarne oczy świeciły fosforycznym blaskiem w bladej, chudej twarzy, okolonej siwą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rodą. Miał głowę i twarz patriarchy, osadzoną na chudym, skrzywionym szkielecie, obleczonym w długie zaszargane palto, które wisiało na nim jak na kiju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Ja tu znam każdy dom, każdą firmę – zaczął mówić gorąco – Pamiętam Łódź, jak miał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wadzieścia tysięcy, a dzisiaj ma trzysta! A ja się doczekam, jak ona mieć będzie pół miliona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 nie umrę prędzej! Ja to muszę widzieć na własne oczy, muszę się ucieszyć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Jeżeli ją przedtem licho nie weźmie – szepnął nienawistnie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Ha, ha, ha, panie Trawiński, pan nie mów takich śmiesznych rzeczy! Łódź jest, Łódź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ędzie! Pan jej nie znasz! Pan wiesz, ile ona w przeszłym roku zrobiła obrotu? Dwieście trzydzieści milionów rubli – wołał z entuzjazmem, przystając aż na chodniku. – To jest ładny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rosz. Pan mi pokaż takie drugie miasto!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Nie ma się znowu tak czym chwalić, a zresztą masz pan rację, że takiego złodziejskieg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asta nie ma drugiego w Europie – mówił ze złością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Złodziejskie czy nie złodziejskie, to dla mnie jest papier. Mnie chodzi o co innego, j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hcę, żeby stawiali domy, żeby budowali fabryki, robili ulice, urządzali komunikacje, przeprowadzali drogi!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 chcę, żeby moja Łódź rosła, żeby miała pałace wspaniałe, ogrody piękne, żeby był wielki ruch, wielki handel i wielki pieniądz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Na początek już są wielkie szwindle i wielka tandeta.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To nie żaden feler, bo z tego urośnie wielka Łódź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Char">
    <w:name w:val="Body Text Indent Char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0:31:00Z</dcterms:created>
  <dc:creator>mpletnia</dc:creator>
  <dc:description/>
  <dc:language>en-US</dc:language>
  <cp:lastModifiedBy>rena</cp:lastModifiedBy>
  <cp:lastPrinted>2012-09-03T10:42:00Z</cp:lastPrinted>
  <dcterms:modified xsi:type="dcterms:W3CDTF">2013-04-02T20:31:00Z</dcterms:modified>
  <cp:revision>2</cp:revision>
  <dc:subject/>
  <dc:title/>
</cp:coreProperties>
</file>