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libri" w:hAnsi="Calibri" w:eastAsia="Times New Roman" w:cs="Calibri"/>
          <w:b/>
          <w:b/>
          <w:bCs/>
          <w:kern w:val="2"/>
          <w:sz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lang w:eastAsia="pl-PL"/>
        </w:rPr>
        <w:t>Dyskretny urok merytokracji. O tym dlaczego Polacy kochają dyplomy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libri" w:hAnsi="Calibri" w:eastAsia="Times New Roman" w:cs="Calibri"/>
          <w:b/>
          <w:b/>
          <w:bCs/>
          <w:kern w:val="2"/>
          <w:sz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2"/>
          <w:lang w:eastAsia="pl-PL"/>
        </w:rPr>
      </w:pPr>
      <w:r>
        <w:rPr>
          <w:rFonts w:eastAsia="Times New Roman" w:cs="Calibri" w:ascii="Calibri" w:hAnsi="Calibri"/>
          <w:i/>
          <w:sz w:val="22"/>
          <w:lang w:eastAsia="pl-PL"/>
        </w:rPr>
        <w:t>Termin „merytokracja” stworzył brytyjski polityk i socjolog Michael Young. W 1958 roku opublikował „The Rise of Meritocracy” - wizję Wielkiej Brytanii pod rządami świetnie wykształconych super-specjalistów, stawiających ponad inne wartości inteligencję i przygotowanie merytoryczne. Idea merytokracji zmieniła współczesną Europę i podejście do edukacji. Zrewolucjonizowała rynek pracy, doprowadziła do "umów śmieciowych" w Polsce i ruchów oburzonych na świeci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2"/>
          <w:lang w:eastAsia="pl-PL"/>
        </w:rPr>
      </w:pPr>
      <w:r>
        <w:rPr>
          <w:rFonts w:eastAsia="Times New Roman" w:cs="Calibri" w:ascii="Calibri" w:hAnsi="Calibri"/>
          <w:i/>
          <w:sz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 upływem czasu termin merytokracja zaczął pojawiać się jako określenie systemu społecznego, w którym dobrobyt i wysoką pozycję społeczną osiąga się dzięki odpowiedniemu wykształceniu, inteligencji i kompetencjom. W systemie merytokratycznym ogromne znaczenie mają świadectwa i certyfikaty odpowiednich, prestiżowych uczelni. Są traktowane jak obiektywne dowody osiągania sukcesu. Kompetencje i inteligencję mierzy się za pomocą testów, np. wykorzystywanych w szkołach lub podczas rekrutacji. System merytokratyczny starannie selekcjonuje kandydatów do awansu społecznego, kryteria przydatności to odpowiednio prestiżowe wykształcenie, poziom inteligencji, wiedzy i kompetencj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t>Merytokracja upowszechniła przekonanie, że poprzez edukację można poprawić przystosowanie społeczne, zmniejszyć różnice i ograniczyć obszary biedy. I chociaż te ostatnie tezy nie do końca znalazły potwierdzenie w praktyce, nowa idea i tak odcisnęła potężne piętno na całej powojennej rzeczywistości zachodniego świat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t>Urynkowienie wykształcenia doprowadziło do czysto finansowej selekcji przy dostępie do najlepszych uczelni na świecie. Wysokie opłaty za studia tłumaczy się hipotetyczną szansą uzyskania pracy po ich ukończeni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t>Idea merytokracji zakłada, że wysoka pozycja społeczna zależy od odpowiedniego poziomu wykształcenia, kompetencji i cech osobowości. Współczesny rynek pracy opiera się na założeniu, że rekrutacja na wolne stanowiska polega na znalezieniu kandydatów idealnie spełniających kryteria doboru. Powszechność i popularność narzędzi rekrutacyjnych typu: testy psychometryczne lub metodologia Assessment Centre jeszcze komplikują sytuację, faworyzując jednostki idealnie pasujące do wzorca inteligencji i charakter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t>Polacy zachłysnęli się merytokracją tuż po przełomie, w 1989 roku. Masowo uwierzyliśmy, że dyplom wyższej uczelni zapewni nam pracę i dobrą przyszłość. Jak grzyby po deszczu zaczęły wyrastać szkoły i uczelnie prywatne, w których świadectwo i dyplom po prostu się kupuje. Urynkowienie edukacji w Polsce pojmujemy wprost, bez zbędnych wątpliwości – uczelnie prywatne sprzedają dyplomy, kupujemy (na czarnym rynku) prezentacje maturalne i prace dyplomowe – od licencjatu po doktorat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sza ufność w „papierek” jest tak powszechna i niezachwiana, że nie zauważyliśmy zmieniającego się rynku pracy – zanikających zawodów, postępującej globalizacji i elastycznych rynków zatrudnienia. Nadprodukcja nieprzygotowanych do pracy „inteligentów” skutkuje ponad dwudziestoprocentowym bezrobociem, zepsutym rynkiem pracy z pseudo-outsourcingiem i umowami czasowymi. Dopóki nie pozbędziemy się cynizmu w nauczaniu i „zdobywaniu” wiedzy, tak długo rynek pracy będzie reagował wprowadzając mechanizmy sprawdzania przydatności pracownika. To jest błędne koło. Niedouczeni absolwenci budzą nieufność rynku. Rynek dopłaca do szkoleń i przystosowania nowych pracowników i broni się przed kosztami stosując, np. umowy czasow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oro tak wierzymy w „papierkową” merytokrację, to przyjmijmy ją całą – bez selektywnej oceny. Klasyczna merytokracja chce mieć na rynku tylko najlepszych pracowników z możliwie najwyższymi kompetencjami. Zacznijmy się uczyć – liczą się konkretne, wymierne kompetencje i umiejętności. Ilość ukończonych fakultetów i zdobytych dyplomów nie ma znaczen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br/>
        <w:t>Polska wersja merytokracji jest patologią. Uczelnie oferują puste certyfikaty, nieżyciową wiedzę i nierynkowe kompetencje. Edukacyjna mentalność przeciętnego Polaka ogranicza się do uzyskania dyplomu. Kawałka papieru, który a nuż kiedyś się przyda. I nie jest ważne, że dzisiaj marny dyplom, marnej uczelni jest przepustką do bezroboci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zcze krótka dygresja na koniec. Idea merytokracji zapewniła Europie względny spokój na prawie 60 lat. Obietnica awansu społecznego i wizja zamożności dzięki edukacji skutecznie tłumiła agresję tłumów, kierowała ją na zdobywanie wiedzy i osiąganie sukcesów. Załamanie rynku po 2007 roku i fakt, że ostatni kryzys to dzieło świetnie wykształconych elit, mocno osłabił wiarę Europy w potęgę edukacji. Trudno się dziwić protestom oburzonych i wykluczonych, bez szans na stałą pracę i kredyt na samodzielne mieszkanie. W świecie, w którym jedynym prawem jest sukces, porażka na starcie boli podwójni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44:00Z</dcterms:created>
  <dc:creator>Łukasz</dc:creator>
  <dc:description/>
  <cp:keywords/>
  <dc:language>en-US</dc:language>
  <cp:lastModifiedBy>Łukasz</cp:lastModifiedBy>
  <dcterms:modified xsi:type="dcterms:W3CDTF">2013-04-21T11:24:00Z</dcterms:modified>
  <cp:revision>4</cp:revision>
  <dc:subject/>
  <dc:title/>
</cp:coreProperties>
</file>