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STRUKCJA WYPEŁNIANIA ANKIET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nkieta składa się z dwóch części. W pierwszej nauczyciel odczytuje kolejno dwa pytania następującej treści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zy zgadzasz się z opinią, że należy zwiększyć nakłady z budżetu państwa na pomoc osobom potrzebującym (np. bezrobotnym)?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Czy jesteś skłonny przeznaczyć swoje dodatkowe środki prywatne na pomoc potrzebującym?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czniowie zaznaczają swoje opinie na kartach odpowiedzi </w:t>
      </w:r>
      <w:r>
        <w:rPr>
          <w:rFonts w:cs="Calibri" w:ascii="Calibri" w:hAnsi="Calibri"/>
          <w:sz w:val="22"/>
          <w:highlight w:val="lightGray"/>
        </w:rPr>
        <w:t>[klasa2_3_Historia_T16_karta_odpowiedzi_w01]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2"/>
        </w:rPr>
        <w:t>W drugiej części</w:t>
      </w:r>
      <w:r>
        <w:rPr>
          <w:rFonts w:cs="Calibri" w:ascii="Calibri" w:hAnsi="Calibri"/>
          <w:sz w:val="22"/>
        </w:rPr>
        <w:t xml:space="preserve"> u</w:t>
      </w:r>
      <w:r>
        <w:rPr>
          <w:rFonts w:cs="Calibri" w:ascii="Calibri" w:hAnsi="Calibri"/>
          <w:color w:val="000000"/>
          <w:sz w:val="22"/>
        </w:rPr>
        <w:t>czniowie wypełniają kwestionariusz samodzielnie, odpowiadając na trzy kolejne pytanie wedle polecenia zwartego w karcie odpowiedz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Ankieta ma charakter anonimowy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o wypełnieniu uczniowie wkładają kwestionariusze do przygotowanego pudełka lub koperty. Nauczyciel wyznacza 3-osobową komisję uczniów do przeliczenia wyników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color w:val="000000"/>
          <w:sz w:val="22"/>
        </w:rPr>
        <w:t>W pierwszym przypadku</w:t>
      </w:r>
      <w:r>
        <w:rPr>
          <w:rFonts w:cs="Calibri" w:ascii="Calibri" w:hAnsi="Calibri"/>
          <w:color w:val="000000"/>
          <w:sz w:val="22"/>
        </w:rPr>
        <w:t xml:space="preserve"> należy wyliczyć procentowy rozkład odpowiedzi TAK i NIE na oba pytani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W drugim przypadku</w:t>
      </w:r>
      <w:r>
        <w:rPr>
          <w:rFonts w:cs="Calibri" w:ascii="Calibri" w:hAnsi="Calibri"/>
          <w:color w:val="000000"/>
          <w:sz w:val="22"/>
        </w:rPr>
        <w:t xml:space="preserve"> należy policzyć procentowy udział odpowiedzi 1, 2 i 3 (razem), 4 (oddzielnie jako opinia ambiwalentna) oraz 5, 6 i 7 (razem)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Nauczyciel komentuje wyniki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Wspólnie z uczniami poszukuje odpowiedzi na pytania: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. Czy jesteśmy roszczeniowi i co z tego wynika?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Czego oczekujemy od państwa, a co sami jesteśmy w stanie dać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2"/>
        </w:rPr>
        <w:t>3. Czy w naszych postawach nie ma sprzeczności?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8:14:00Z</dcterms:created>
  <dc:creator>Łukasz</dc:creator>
  <dc:description/>
  <cp:keywords/>
  <dc:language>en-US</dc:language>
  <cp:lastModifiedBy>Łukasz</cp:lastModifiedBy>
  <dcterms:modified xsi:type="dcterms:W3CDTF">2013-04-21T11:17:00Z</dcterms:modified>
  <cp:revision>4</cp:revision>
  <dc:subject/>
  <dc:title/>
</cp:coreProperties>
</file>