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cenariusz lekcji, 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color w:val="000000"/>
          <w:sz w:val="24"/>
        </w:rPr>
        <w:t>przeprowadzonej w klasie II/III szkoły ponadgimnazjalnej,</w:t>
      </w:r>
    </w:p>
    <w:p>
      <w:pPr>
        <w:pStyle w:val="Normal"/>
        <w:spacing w:lineRule="auto" w:line="240" w:before="0" w:after="12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z Historii i Społeczeństwa</w:t>
      </w:r>
    </w:p>
    <w:p>
      <w:pPr>
        <w:pStyle w:val="Normal"/>
        <w:spacing w:lineRule="auto" w:line="240" w:before="0" w:after="1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3"/>
        <w:numPr>
          <w:ilvl w:val="0"/>
          <w:numId w:val="5"/>
        </w:numPr>
        <w:spacing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Wątek 6. Gospodarka,  Temat 8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 xml:space="preserve"> Handel, produkcja, dualizm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Autor: Przemysław Marzęcki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/>
      </w:pPr>
      <w:r>
        <w:rPr>
          <w:color w:val="000000"/>
        </w:rPr>
        <w:t>Klasa: II/III (najlepiej do 26 uczniów w klasie)</w:t>
      </w:r>
    </w:p>
    <w:p>
      <w:pPr>
        <w:pStyle w:val="Heading6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: Przedmiot uzupełniający: Historia i społeczeństwo, IV etap edukacyjny, „Gr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br/>
      </w:r>
      <w:r>
        <w:rPr>
          <w:rFonts w:cs="Calibri" w:ascii="Calibri" w:hAnsi="Calibri"/>
          <w:color w:val="000000"/>
          <w:sz w:val="22"/>
          <w:szCs w:val="22"/>
        </w:rPr>
        <w:t>o przyszłość” - Projekt Kształcenie Pełne Wyobraźni - KPW.</w:t>
      </w:r>
    </w:p>
    <w:p>
      <w:pPr>
        <w:pStyle w:val="Heading6"/>
        <w:spacing w:before="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st to lekcja, w trakcie której uczniowie poznają źródła depresji gospodarczej XIV wieku, poszerzą wiedzę z zakresu składowych kształtujących rynek europejski w epoce nowożytnej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br/>
      </w:r>
      <w:r>
        <w:rPr>
          <w:rFonts w:cs="Calibri" w:ascii="Calibri" w:hAnsi="Calibri"/>
          <w:color w:val="000000"/>
          <w:sz w:val="22"/>
          <w:szCs w:val="22"/>
        </w:rPr>
        <w:t>z uwzględnieniem aspektów demograficznych, ekonomicznych konsekwencji wielkich odkryć geograficznych, wynalazków tego okresu, przeformułowania stosunków handlowych, pojawienia się nowych centr gospodarczych oraz przełomowych rozwiązań w dziedzinie produkcji. Uczniowie zyskają świadomość na temat czynników, które doprowadziły do rewolucji cen oraz zaznajomią się dwutorowym rozwojem gospodarki europejskiej. Podczas lekcji uczniowie będą mieli okazję zapoznać się z najważniejszymi szlakami handlowymi - w przeszłości i teraźniejszości - oraz ich rolą i wpływem na rozwój gospodarczy miast, krajów i kontynentów.  Lekcja pozwoli również wyjaśnić relacje między produkcją a handlem, mechanizmy działania rynku oraz istotę konkurencji i kooperacji na rynku lokalnym.</w:t>
      </w:r>
    </w:p>
    <w:p>
      <w:pPr>
        <w:pStyle w:val="Heading6"/>
        <w:numPr>
          <w:ilvl w:val="0"/>
          <w:numId w:val="5"/>
        </w:numPr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: 2 x 45 min.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/>
      </w:pPr>
      <w:r>
        <w:rPr/>
        <w:t>Czas realizacji: całość składa się z dwóch godzin lekcyjnych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 xml:space="preserve">Metody przeprowadzenia lekcji: wykład problemowy, prezentacja multimedialna, praca </w:t>
        <w:br/>
        <w:t>z tekstem, praca z mapą, elementy dyskusji, burza mózgów, quiz, słowniczek pojęć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Formy pracy: jednostkowe i zbiorowe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 xml:space="preserve">Cele: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charakterystyka ponadregionalnych więzi początku epoki nowożytnej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color w:val="000000"/>
        </w:rPr>
        <w:t>zrozumienie kluczowych pojęć: „handel”, „produkcja”, „dualizm gospodarczy”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wyjaśnienie roli Rzeczypospolitej w sieci powiązań gospodarki europejskiej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wskazanie najważniejszych szlaków handlowych dawniej (wiślany, czarnomorski) i dziś (bałtycki, europejski, wschodni)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opis mechanizmów działania rynku lokalnego oraz roli kooperacji w jego obrębie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porządkowanie i synchronizowanie wydarzeń historycznych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umiejętne interpretowanie zjawisk dawnych i współczesnych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umiejętność wyjaśnienia pojęć: „handel”, „produkcja”, „dualizm gospodarczy”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znajomość przyczyn kryzysu europejskiego w XIV w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 xml:space="preserve">znajomość czynników kształtujących rynek europejski epoki nowożytnej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umiejętność wskazania na mapie tras wielkich wypraw i odkryć geograficznych oraz znajomość ich ekonomicznych konsekwencji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color w:val="000000"/>
        </w:rPr>
        <w:t>znajomość najważniejszych ośrodków handlowych początku epoki nowożytnej oraz ich współczesnego znaczenie w stosunkach gospodarczych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znajomość form produkcyjnych tamtego okresu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znajomość przyczyn rewolucji cen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umiejętność wskazania na mapie najważniejszych szlaków handlowych - kiedyś i dziś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znajomość mechanizmów działania rynku lokalnego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umiejętność wyjaśnienia roli kooperacji w rynku lokalnym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 xml:space="preserve">zauważanie zmienności zjawisk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koncentracja uwagi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samodzielność pracy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umiejętność komunikacji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umiejętność pracy indywidualnej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OCENA: uczeń oceniany jest na bieżąco za pracę indywidualną. Oceniana jest aktywność ucznia, jego działania, kreatywne myślenie, wiedza i zaangażowanie. Ocena rozumiana jest jako informacja zwrotna dla ucznia po wykonanym zadaniu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zastosowanie aktywnych metod pracy, które pobudzają uczniów do wzmożonego działania podczas lekcji, motywują ich wewnętrznie, pozwalają nabrać pewności siebie, co przekłada się na chętniejsze uczestnictwo ucznia w zajęciach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color w:val="000000"/>
        </w:rPr>
        <w:t>stosowanie pozytywnych wzmocnień w czasie wykonywania ćwiczeń sprawia, iż uczeń jest bardziej skory do aktywności. Pozytywne wzmocnienia mogą przełożyć się na chęć poszerzenia wiedzy przez ucznia o materiał nadobowiązkowy, pozalekcyjny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dbałość o przyjazną atmosferę oraz partnerstwo wyzwoli w uczniach większe pokłady zaangażowania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przygotowanie merytoryczne nauczyciela do lekcj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przygotowanie organizacyjne - wręczenie uczniom fragmentów tekstów, które winni przeczytać w domu przygotowując się do lekcji, wydruk map z wielkimi odkryciami geograficznymi, wydruk arkuszy zawierających quiz oraz karty pracy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 xml:space="preserve">przygotowanie sali pod kątem technicznym: </w:t>
      </w:r>
      <w:r>
        <w:rPr/>
        <w:t>komputer, projektor multimedialny, ekran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Calibri"/>
        </w:rPr>
        <w:t xml:space="preserve"> </w:t>
      </w:r>
      <w:r>
        <w:rPr/>
        <w:t>Środki dydaktyczne:</w:t>
      </w:r>
    </w:p>
    <w:p>
      <w:pPr>
        <w:pStyle w:val="Bezodstpw"/>
        <w:numPr>
          <w:ilvl w:val="0"/>
          <w:numId w:val="8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: komputer, projektor multimedialny, ekran, dostęp do Internetu</w:t>
      </w:r>
    </w:p>
    <w:p>
      <w:pPr>
        <w:pStyle w:val="Bezodstpw"/>
        <w:numPr>
          <w:ilvl w:val="0"/>
          <w:numId w:val="8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,</w:t>
      </w:r>
    </w:p>
    <w:p>
      <w:pPr>
        <w:pStyle w:val="Bezodstpw"/>
        <w:numPr>
          <w:ilvl w:val="0"/>
          <w:numId w:val="5"/>
        </w:numPr>
        <w:spacing w:before="0" w:after="120"/>
        <w:ind w:left="360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4"/>
        </w:numPr>
        <w:spacing w:before="0" w:after="120"/>
        <w:ind w:left="1506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 - Prezentacja multimedialna</w:t>
      </w:r>
    </w:p>
    <w:p>
      <w:pPr>
        <w:pStyle w:val="Bezodstpw"/>
        <w:numPr>
          <w:ilvl w:val="0"/>
          <w:numId w:val="4"/>
        </w:numPr>
        <w:spacing w:before="0" w:after="120"/>
        <w:ind w:left="1506" w:hanging="357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I - Mapa z okresu wielkich odkryć geograficznych</w:t>
      </w:r>
    </w:p>
    <w:p>
      <w:pPr>
        <w:pStyle w:val="Bezodstpw"/>
        <w:numPr>
          <w:ilvl w:val="0"/>
          <w:numId w:val="4"/>
        </w:numPr>
        <w:spacing w:before="0" w:after="120"/>
        <w:ind w:left="1506" w:hanging="357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II - karta pracy</w:t>
      </w:r>
    </w:p>
    <w:p>
      <w:pPr>
        <w:pStyle w:val="Bezodstpw"/>
        <w:numPr>
          <w:ilvl w:val="0"/>
          <w:numId w:val="4"/>
        </w:numPr>
        <w:spacing w:before="0" w:after="120"/>
        <w:ind w:left="1506" w:hanging="357"/>
        <w:jc w:val="both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IV - Fragment książki </w:t>
      </w:r>
      <w:r>
        <w:rPr>
          <w:rFonts w:cs="Verdana,Bold" w:ascii="Calibri" w:hAnsi="Calibri"/>
          <w:bCs/>
          <w:sz w:val="22"/>
          <w:szCs w:val="22"/>
        </w:rPr>
        <w:t>A. Jezierskiego, C. Leszczyńskiej „Historia gospodarcza Polski”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506" w:hanging="357"/>
        <w:rPr/>
      </w:pPr>
      <w:r>
        <w:rPr/>
        <w:t>załącznik V - Kwestionariusz quizu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łowniczek pojęć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  <w:color w:val="000000"/>
        </w:rPr>
        <w:t xml:space="preserve">Handel </w:t>
      </w:r>
      <w:r>
        <w:rPr>
          <w:color w:val="000000"/>
        </w:rPr>
        <w:t xml:space="preserve">- </w:t>
      </w:r>
      <w:r>
        <w:rPr/>
        <w:t xml:space="preserve">działalność polegająca na </w:t>
      </w:r>
      <w:r>
        <w:rPr>
          <w:bCs/>
        </w:rPr>
        <w:t>kupnie</w:t>
      </w:r>
      <w:r>
        <w:rPr/>
        <w:t xml:space="preserve">, </w:t>
      </w:r>
      <w:r>
        <w:rPr>
          <w:bCs/>
        </w:rPr>
        <w:t>sprzedaży</w:t>
      </w:r>
      <w:r>
        <w:rPr/>
        <w:t xml:space="preserve"> lub </w:t>
      </w:r>
      <w:r>
        <w:rPr>
          <w:bCs/>
        </w:rPr>
        <w:t>wymianie</w:t>
      </w:r>
      <w:r>
        <w:rPr/>
        <w:t xml:space="preserve"> towarów i usług.</w:t>
      </w:r>
    </w:p>
    <w:p>
      <w:pPr>
        <w:pStyle w:val="Normal"/>
        <w:spacing w:before="0" w:after="120"/>
        <w:ind w:left="426" w:hanging="0"/>
        <w:jc w:val="both"/>
        <w:rPr>
          <w:bCs/>
        </w:rPr>
      </w:pPr>
      <w:r>
        <w:rPr>
          <w:b/>
          <w:color w:val="000000"/>
        </w:rPr>
        <w:t>Produkcja -</w:t>
      </w:r>
      <w:r>
        <w:rPr/>
        <w:t xml:space="preserve"> zorganizowana działalność mająca na celu </w:t>
      </w:r>
      <w:r>
        <w:rPr>
          <w:bCs/>
        </w:rPr>
        <w:t>wytwarzanie</w:t>
      </w:r>
      <w:r>
        <w:rPr/>
        <w:t xml:space="preserve"> jakichś </w:t>
      </w:r>
      <w:r>
        <w:rPr>
          <w:bCs/>
        </w:rPr>
        <w:t>towarów</w:t>
      </w:r>
      <w:r>
        <w:rPr/>
        <w:t xml:space="preserve">, </w:t>
      </w:r>
      <w:r>
        <w:rPr>
          <w:bCs/>
        </w:rPr>
        <w:t>usług</w:t>
      </w:r>
      <w:r>
        <w:rPr/>
        <w:t xml:space="preserve"> lub </w:t>
      </w:r>
      <w:r>
        <w:rPr>
          <w:bCs/>
        </w:rPr>
        <w:t>dóbr kultury.</w:t>
      </w:r>
    </w:p>
    <w:p>
      <w:pPr>
        <w:pStyle w:val="Normal"/>
        <w:spacing w:before="0" w:after="120"/>
        <w:ind w:left="426" w:hanging="0"/>
        <w:jc w:val="both"/>
        <w:rPr>
          <w:bCs/>
        </w:rPr>
      </w:pPr>
      <w:r>
        <w:rPr>
          <w:b/>
          <w:color w:val="000000"/>
        </w:rPr>
        <w:t>Dualizm gospodarczy -</w:t>
      </w:r>
      <w:r>
        <w:rPr/>
        <w:t xml:space="preserve"> zjawisko w gospodarce europejskiej, które uwidoczniło się w XVI w., charakteryzujące się podziałem Europy na dwie strefy gospodarczo-społeczne. Na zachód od rzeki Łaby rozwinęła się </w:t>
      </w:r>
      <w:r>
        <w:rPr>
          <w:bCs/>
        </w:rPr>
        <w:t>gospodarka towarowo-pieniężna</w:t>
      </w:r>
      <w:r>
        <w:rPr/>
        <w:t xml:space="preserve">, na wschód </w:t>
      </w:r>
      <w:r>
        <w:rPr>
          <w:bCs/>
        </w:rPr>
        <w:t>folwarczno-pańszczyźniana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Epoka nowożytna</w:t>
      </w:r>
      <w:r>
        <w:rPr/>
        <w:t xml:space="preserve"> - epoka w historii będąca następstwem średniowiecza. Za jej datę początkową uznaje się najczęściej upadek Konstantynopola, a tym samym cywilizacji bizantyńskiej w 1453 r. lub odkrycie Ameryki przez Krzysztofa Kolumba w 1492 r. W historii świata za umowne zakończenie epoki najczęściej uznaje się wybuch rewolucji francuskiej, rzadziej kongres wiedeński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Gospodarka towarowo-pieniężna</w:t>
      </w:r>
      <w:r>
        <w:rPr/>
        <w:t xml:space="preserve"> - w ekonomii termin oznaczający wytwarzanie produktów przeznaczonych do wymiany przez transakcje kupna-sprzedaży. Ten rodzaj gospodarki związany jest ze społecznym podziałem pracy i wyodrębnieniem się producentów. Gospodarka towarowo-pieniężna jest przeciwieństwem gospodarki naturalnej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Gospodarka folwarczno-pańszczyźniana</w:t>
      </w:r>
      <w:r>
        <w:rPr/>
        <w:t xml:space="preserve"> - typ gospodarki feudalnej, która rozwinęła się </w:t>
        <w:br/>
        <w:t>w Europie Środkowo-Wschodniej w XVI w. Polegała na produkcji zboża w folwarkach szlacheckich, w których pracowali pańszczyźniani chłopi.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/>
      </w:pPr>
      <w:r>
        <w:rPr>
          <w:rFonts w:cs="Calibri"/>
          <w:color w:val="000000"/>
        </w:rPr>
        <w:t xml:space="preserve"> </w:t>
      </w:r>
      <w:r>
        <w:rPr/>
        <w:t>Przebieg lekcji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2126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bookmarkStart w:id="0" w:name="zal1"/>
            <w:bookmarkEnd w:id="0"/>
            <w:r>
              <w:rPr/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Czynności nauczycie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PROWADZENIE</w:t>
            </w:r>
          </w:p>
          <w:p>
            <w:pPr>
              <w:pStyle w:val="Normal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Lekcja rozpoczyna się prostym ćwiczeniem, wykonywanym techniką burzy mózgów.</w:t>
            </w:r>
          </w:p>
          <w:p>
            <w:pPr>
              <w:pStyle w:val="Normal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auczyciel formułuje pytanie: </w:t>
            </w:r>
            <w:r>
              <w:rPr>
                <w:i/>
                <w:color w:val="000000"/>
              </w:rPr>
              <w:t>z czym młodym ludziom kojarzy się handlowanie?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Nauczyciel zapisuje odpowiedzi uczniów na tablicy.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W trakcie zadania nauczyciel </w:t>
            </w:r>
            <w:r>
              <w:rPr/>
              <w:t xml:space="preserve">motywuje uczniów do wyrażania swoich opinii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Zadanie kończy konkluzja nauczyciela stanowiąca płynne przejście do głównego tematu lek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słuchają instrukcji nauczyciela. </w:t>
            </w:r>
          </w:p>
          <w:p>
            <w:pPr>
              <w:pStyle w:val="Normal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Swobodnie, na zasadzie skojarzeń, udzielają odpowiedzi na zadane przez nauczyciela pytanie.</w:t>
            </w:r>
          </w:p>
          <w:p>
            <w:pPr>
              <w:pStyle w:val="Normal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Samodzielne myślenie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Koncentracja uwagi ucznia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ka poprzez działanie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Kształtowanie relacji między nauczycielem a uczniami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Wprowadzenie uczniów </w:t>
              <w:br/>
              <w:t>w główne zagadnienie lekcji.</w:t>
            </w:r>
          </w:p>
          <w:p>
            <w:pPr>
              <w:pStyle w:val="Normal"/>
              <w:spacing w:lineRule="auto" w:line="240"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PREZENTACJA -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ykład problemow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Nauczyciel wyświetla slajd nr 4 zawierający hasła: „handel”, „produkcja”, „dualizm”. Zachęca uczniów do podjęcia próby zdefiniowania pojęć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Nauczyciel wyjaśnia pojęcia, po czym skupia się na relacjach jakie zachodzą pomiędzy produkcją a handlem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czyciel wyświetla slajd nr 6 omawiając przyczyny depresji gospodarczej, która miała miejsce w XIV-wiecznej Europie, skupiając się na zagadnieniach spadku produkcji, obniżenia zaludnienia wsi, niedoboru siły roboczej, spadku zainteresowania niektórymi artykułami, zmniejszenia zasobów żywności, epidemii dżumy oraz wojen i powstań chłopskich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czyciel wyświetlając slajd nr 7 i rozpoczyna omawianie zagadnień dotyczący kształtowania się rynku europejskiego w epoce nowożytnej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czyciel wyświetla slajd nr 8 i omawia zagadnienie spadku wydajności transportu towarów drogą lądową oraz poszukiwania dróg morskich umożliwiających handel z Indiami i Chinami. Nauczyciel podkreśla rolę wynalazków ułatwiających żeglugę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Nauczyciel wyświetla slajd nr 9 i zadaje uczniom pytanie: </w:t>
            </w:r>
            <w:r>
              <w:rPr>
                <w:i/>
              </w:rPr>
              <w:t>co oznacza termin „wielkie odkrycia geograficzne”?</w:t>
            </w:r>
            <w:r>
              <w:rPr/>
              <w:t xml:space="preserve"> Następnie omawia ekonomiczne konsekwencji odkryć i ekspansji kolonialnych terytoriów zamorskich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czyciel wyświetla slajd nr 10 zawierający mapę wielkich odkryć geografi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czniowie z uwagą słuchają nauczyciela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Odpowiadają na zadawane pyt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Skupienie uwagi uczniów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Samodzielne myślenie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Zdobycie wiedzy na temat podstawowych pojęć oraz relacji, które zachodzą między produkcją a handlem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Umiejętność wyrażania własnych opinii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Uświadomienie, iż rozkwit początku epoki nowożytnej poprzedzony został kryzysem XIV wieku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ZADANIE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Praca z mapą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czyciel rozdaje uczniom kolorowe wydruki map okresu wielkich odkryć geograficznych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nstruuje uczniów, że na mapie zaznaczono trasy odbytych wypraw oraz odkryte terytoria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Nauczyciel zadaje pytania: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1.  </w:t>
            </w:r>
            <w:r>
              <w:rPr>
                <w:i/>
              </w:rPr>
              <w:t>Które kraje uczestniczyły w wyprawach?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2.  </w:t>
            </w:r>
            <w:r>
              <w:rPr>
                <w:i/>
              </w:rPr>
              <w:t>Które kraje zajęły najwięcej terytoriów zamorskich?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3.  </w:t>
            </w:r>
            <w:r>
              <w:rPr>
                <w:i/>
              </w:rPr>
              <w:t>Dokąd dotarł Vasco da Gama?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4.  </w:t>
            </w:r>
            <w:r>
              <w:rPr>
                <w:i/>
              </w:rPr>
              <w:t>Jakie tereny odkrył Krzysztof Kolumb podczas swojej pierwszej wyprawy w latach 1492-1493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Uczniowie z uwagą słuchają instrukcji nauczyciela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Analizują mapę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Odpowiadają na pyt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miejętność pracy z mapą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miejętność rozwiązywania problemów i wyciągania wniosków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ka poprzez działanie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Dialog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4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PREZENTACJA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ykład problemow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Posługując się slajdami nr 11-13 nauczyciel kontynuuje omawianie zagadnienia kształtowania się rynku europejskiego w epoce nowożytnej. Podkreśla potrzebę przeformułowania stosunków handlowych, powstanie nowych centr gospodarki europejskiej, obniżenie statusu Morza Śródziemnego na rzecz Atlantyku i Oceanu Indyjskiego. Nauczyciel zadaje pytanie: </w:t>
            </w:r>
            <w:r>
              <w:rPr>
                <w:i/>
              </w:rPr>
              <w:t>które miasta w XXI wieku można uznać za centra europejskiego lub światowego handlu?</w:t>
            </w:r>
            <w:r>
              <w:rPr/>
              <w:t xml:space="preserve"> Nauczyciel przedstawia kwestie demograficzne stanowiące tło przeobrażeń handlowych i produkcyjnych. Nauczyciel podkreśla kwestię pojawienia się pierwszych manufaktur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Wyświetlając slajd nr 16 nauczyciel omawia zagadnienie rewolucji cen, jej przyczyn i następst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czniowie z uwagą słuchają nauczyciela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Odpowiadają na zadawane pyt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Skupienie uwagi uczniów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Refleksja nad prezentowanym zagadnieniem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Samodzielne myślenie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Zdobycie wiedzy na temat czynników kształtujących rynek europejski epoki nowożytnej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Umiejętność łączenia zjawisk dawnych ze współczesnymi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ZADANIE  - PODSUMOWANIE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Karta prac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czyciel rozdaje uczniom karty pracy zawierające kilka krótkich pytań odnoszących się do omawianej dotąd tematyki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Prosi uczniów o wypełnienie arkuszy. Instruuje ich jak należy poprawnie uzupełnić kartę pracy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Po jej wypełnieniu prosi uczniów, aby ci wymienili się między sobą arkuszami (np. w ławkach) i ocenili prace swoich kolegów i koleżanek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czyciel podaje prawidłowe odpowiedzi.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/>
              <w:t>Najlepszych uczniów nagradza ocen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b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czniowie uważnie słuchają instrukcji nauczyciela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ndywidualnie wypełniają otrzymane karty pracy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Słuchają prawidłowych odpowiedzi i na tej podstawie oceniają prace swoich kolegów i koleżane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b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Ocena poziomu przyswojenia materiału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nformacja zwrotna dla nauczyciela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Wzmocnienie poprzez ocenę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EKCJA DRUG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PREZENTACJA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ykład problemow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Posługując się slajdami nr 18-19 nauczyciel pokazuje dwie drogi rozwoju gospodarki europejskiej. Uwypukla różnice, które dzieliły Europę Zachodnią od Europy Wschodniej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Wyświetlając slajd nr 21 nauczyciel omawia zagadnienie szlaków handlowych w przeszłości i teraźniejszości, akcentując ich rolę i znaczenie dla Pań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czniowie z uwagą słuchają informacji przekazywanych przez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Skupienie uwagi uczniów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Refleksja nad omawianym zagadnieniem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wrażliwienie, iż gospodarczy rozwój Europy w początkach epoki nowożytnej nie przebiegał jednorodnie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Zdobycie wiedzy na temat znaczenia szlaków handlowych dla poszczególnych miast, państw oraz kontynentów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Tekstpodstawowy3"/>
              <w:spacing w:lineRule="auto" w:line="240" w:before="0" w:after="120"/>
              <w:rPr>
                <w:sz w:val="22"/>
                <w:szCs w:val="22"/>
                <w:highlight w:val="yellow"/>
                <w:lang w:val="pl-PL" w:eastAsia="en-US"/>
              </w:rPr>
            </w:pPr>
            <w:r>
              <w:rPr>
                <w:sz w:val="22"/>
                <w:szCs w:val="22"/>
                <w:highlight w:val="yellow"/>
                <w:lang w:val="pl-PL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czyciel wyświetla slajd nr 22 i zadaje uczniom pytania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1.  </w:t>
            </w:r>
            <w:r>
              <w:rPr>
                <w:i/>
              </w:rPr>
              <w:t>Co to za miasto?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2.  </w:t>
            </w:r>
            <w:r>
              <w:rPr>
                <w:i/>
              </w:rPr>
              <w:t>Na jakich szlakach handlowych było położone?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3.  </w:t>
            </w:r>
            <w:r>
              <w:rPr>
                <w:i/>
              </w:rPr>
              <w:t>Z czego słynęło w przeszłości?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4.  </w:t>
            </w:r>
            <w:r>
              <w:rPr>
                <w:i/>
              </w:rPr>
              <w:t>Z czego znane jest dzisiaj?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5. </w:t>
            </w:r>
            <w:r>
              <w:rPr>
                <w:i/>
              </w:rPr>
              <w:t>Jakie inne polskie miasta odgrywały istotną rolę na mapie krajowych i europejskich szlaków handlowych?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6. </w:t>
            </w:r>
            <w:r>
              <w:rPr>
                <w:i/>
              </w:rPr>
              <w:t>Z czego słyną dzisiaj te miasta?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W trakcie zadania nauczyciel </w:t>
            </w:r>
            <w:r>
              <w:rPr/>
              <w:t xml:space="preserve">motywuje uczniów do wyrażania swoich opinii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Zadanie kończy konkluzja nauczyciela odnosząca się do </w:t>
            </w:r>
            <w:r>
              <w:rPr>
                <w:color w:val="000000"/>
              </w:rPr>
              <w:t>mechanizmów działania rynku lokalnego oraz roli kooperacji w jego obrębie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czyciel ocenia i nagradza odpowiedzi uczni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Uczniowie analizują ilustracje na slajdzie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Odpowiadają na zadawane pyt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Słuchają w skupieniu nauczyciela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Pobudzenie kreatywnego myślenia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Wyrażanie własnego zdania  oraz prezentowanie własnych poglądów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Kształtowanie relacji między nauczycielem a uczniami.</w:t>
            </w:r>
          </w:p>
          <w:p>
            <w:pPr>
              <w:pStyle w:val="Normal"/>
              <w:spacing w:lineRule="auto" w:line="240"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QIUZ + PREZENTACJ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czyciel rozdaje uczniom kwestionariusze quizu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/>
              <w:t xml:space="preserve">Instruuje uczniów jak należy wypełnić kwestionariusz - quiz rozwiązywany jest na podstawie fragmentu tekstu z książki </w:t>
            </w:r>
            <w:r>
              <w:rPr>
                <w:rFonts w:cs="Verdana,Bold"/>
                <w:bCs/>
                <w:lang w:eastAsia="pl-PL"/>
              </w:rPr>
              <w:t>A. Jezierskiego, C. Leszczyńskiej „Historia gospodarcza Polski”, Warszawa 2003, s. 53-56, który uczniowie dostali do przeczytania w domu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Verdana,Bold"/>
                <w:bCs/>
                <w:lang w:eastAsia="pl-PL"/>
              </w:rPr>
            </w:pPr>
            <w:r>
              <w:rPr>
                <w:rFonts w:cs="Verdana,Bold"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Verdana,Bold"/>
                <w:bCs/>
                <w:lang w:eastAsia="pl-PL"/>
              </w:rPr>
            </w:pPr>
            <w:r>
              <w:rPr>
                <w:rFonts w:cs="Verdana,Bold"/>
                <w:bCs/>
                <w:lang w:eastAsia="pl-PL"/>
              </w:rPr>
              <w:t>Nauczyciel przekazuje uczniom informację na temat ilości czasu przeznaczonego na rozwiązanie quizu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Verdana,Bold"/>
                <w:bCs/>
                <w:lang w:eastAsia="pl-PL"/>
              </w:rPr>
            </w:pPr>
            <w:r>
              <w:rPr>
                <w:rFonts w:cs="Verdana,Bold"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Verdana,Bold"/>
                <w:bCs/>
                <w:lang w:eastAsia="pl-PL"/>
              </w:rPr>
            </w:pPr>
            <w:r>
              <w:rPr>
                <w:rFonts w:cs="Verdana,Bold"/>
                <w:bCs/>
                <w:lang w:eastAsia="pl-PL"/>
              </w:rPr>
              <w:t>Po wykonaniu zadania, przy użyciu slajdów nr 24-28 wskazuje uczniom prawidłowe odpowiedzi oraz w kilku zdaniach wyjaśnia ich słuszność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Verdana,Bold"/>
                <w:bCs/>
                <w:lang w:eastAsia="pl-PL"/>
              </w:rPr>
            </w:pPr>
            <w:r>
              <w:rPr>
                <w:rFonts w:cs="Verdana,Bold"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Verdana,Bold"/>
                <w:bCs/>
                <w:lang w:eastAsia="pl-PL"/>
              </w:rPr>
            </w:pPr>
            <w:r>
              <w:rPr/>
              <w:t>Nauczyciel ocenia i nagradza uczniów ocenam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Verdana,Bold"/>
                <w:bCs/>
                <w:lang w:eastAsia="pl-PL"/>
              </w:rPr>
            </w:pPr>
            <w:r>
              <w:rPr>
                <w:rFonts w:cs="Verdana,Bold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czniowie z uwagą słuchają instrukcji nauczyciela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Rozwiązują qui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Skupienie uwagi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Wyciąganie wniosków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Sprawdzenie wiedzy i poziomu przygotowania się uczniów do lekcji.</w:t>
            </w:r>
          </w:p>
          <w:p>
            <w:pPr>
              <w:pStyle w:val="Normal"/>
              <w:spacing w:lineRule="auto" w:line="240" w:before="0" w:after="120"/>
              <w:rPr>
                <w:highlight w:val="yellow"/>
              </w:rPr>
            </w:pPr>
            <w:r>
              <w:rPr/>
              <w:t>Wzmocnienie dla uczniów za pomocą oceny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PREZENTACJA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/>
              <w:t>Posługując się slajdem nr 29 nauczyciel wyjaśniania zagadnienia monetarne i kredytow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czniowie uważnie słuchaj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Skupienie uwagi uczniów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Poszerzenie wiedzy ucznió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uczyciel w kilku zdaniach wyłuszcza uczniom najważniejsze kwestie z omawianego tematu lekcji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Zajęcia kończy ewaluacj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czniowie uważnie słuchaj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Skupienie uwagi uczniów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trwalenie najważniejszych treści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ZAŁĄCZNIKI</w:t>
      </w:r>
    </w:p>
    <w:p>
      <w:pPr>
        <w:pStyle w:val="Normal"/>
        <w:spacing w:lineRule="auto" w:line="240" w:before="0" w:after="120"/>
        <w:rPr>
          <w:b/>
          <w:b/>
          <w:color w:val="000000"/>
        </w:rPr>
      </w:pPr>
      <w:r>
        <w:rPr>
          <w:b/>
          <w:color w:val="000000"/>
        </w:rPr>
        <w:t>Załącznik I</w:t>
      </w:r>
    </w:p>
    <w:p>
      <w:pPr>
        <w:pStyle w:val="Bezodstpw"/>
        <w:spacing w:before="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zentacja multimedialna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- stanowi osobny dokument</w:t>
      </w:r>
    </w:p>
    <w:p>
      <w:pPr>
        <w:pStyle w:val="Bezodstpw"/>
        <w:spacing w:before="0" w:after="120"/>
        <w:rPr>
          <w:rStyle w:val="HTMLcytat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HTMLcytat"/>
          <w:rFonts w:cs="Calibri" w:ascii="Calibri" w:hAnsi="Calibri"/>
          <w:i w:val="false"/>
          <w:sz w:val="22"/>
          <w:szCs w:val="22"/>
          <w:highlight w:val="lightGray"/>
        </w:rPr>
        <w:t>[klasa2_3_Historia_T08_prezentacja_w01.ppt]</w:t>
      </w:r>
    </w:p>
    <w:p>
      <w:pPr>
        <w:pStyle w:val="Normal"/>
        <w:spacing w:lineRule="auto" w:line="240" w:before="0" w:after="120"/>
        <w:rPr/>
      </w:pPr>
      <w:r>
        <w:rPr>
          <w:b/>
          <w:color w:val="000000"/>
        </w:rPr>
        <w:t>Załącznik II</w:t>
      </w:r>
    </w:p>
    <w:p>
      <w:pPr>
        <w:pStyle w:val="Normal"/>
        <w:spacing w:lineRule="auto" w:line="240" w:before="0" w:after="120"/>
        <w:rPr>
          <w:rStyle w:val="HTMLcytat"/>
          <w:i w:val="false"/>
          <w:i w:val="false"/>
        </w:rPr>
      </w:pPr>
      <w:r>
        <w:rPr>
          <w:b/>
        </w:rPr>
        <w:t>Mapa z okresu wielkich odkryć geograficznych</w:t>
      </w:r>
      <w:r>
        <w:rPr/>
        <w:t xml:space="preserve"> - </w:t>
      </w:r>
      <w:r>
        <w:rPr>
          <w:rStyle w:val="HTMLcytat"/>
          <w:i w:val="false"/>
        </w:rPr>
        <w:t xml:space="preserve">stanowi osobny dokument </w:t>
      </w:r>
    </w:p>
    <w:p>
      <w:pPr>
        <w:pStyle w:val="Normal"/>
        <w:spacing w:lineRule="auto" w:line="240" w:before="0" w:after="120"/>
        <w:rPr>
          <w:iCs/>
        </w:rPr>
      </w:pPr>
      <w:r>
        <w:rPr>
          <w:rStyle w:val="HTMLcytat"/>
          <w:i w:val="false"/>
          <w:highlight w:val="lightGray"/>
        </w:rPr>
        <w:t>[klasa_2_3_Historia_T08_mapa_w01.pdf]</w:t>
      </w:r>
    </w:p>
    <w:p>
      <w:pPr>
        <w:pStyle w:val="Normal"/>
        <w:spacing w:lineRule="auto" w:line="240" w:before="0" w:after="120"/>
        <w:jc w:val="both"/>
        <w:rPr>
          <w:rStyle w:val="HTMLcytat"/>
          <w:b/>
          <w:b/>
          <w:i w:val="false"/>
          <w:i w:val="false"/>
        </w:rPr>
      </w:pPr>
      <w:r>
        <w:rPr>
          <w:rStyle w:val="HTMLcytat"/>
          <w:b/>
          <w:i w:val="false"/>
        </w:rPr>
        <w:t>Załącznik III</w:t>
      </w:r>
    </w:p>
    <w:p>
      <w:pPr>
        <w:pStyle w:val="Bezodstpw"/>
        <w:spacing w:before="0" w:after="120"/>
        <w:jc w:val="both"/>
        <w:rPr>
          <w:rStyle w:val="HTMLcytat"/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arta pracy </w:t>
      </w:r>
      <w:r>
        <w:rPr>
          <w:rFonts w:cs="Calibri" w:ascii="Calibri" w:hAnsi="Calibri"/>
          <w:sz w:val="22"/>
          <w:szCs w:val="22"/>
        </w:rPr>
        <w:t>- stanowi osobny dokument</w:t>
      </w:r>
    </w:p>
    <w:p>
      <w:pPr>
        <w:pStyle w:val="Normal"/>
        <w:spacing w:lineRule="auto" w:line="240" w:before="0" w:after="120"/>
        <w:jc w:val="both"/>
        <w:rPr>
          <w:rStyle w:val="HTMLcytat"/>
          <w:i w:val="false"/>
          <w:i w:val="false"/>
        </w:rPr>
      </w:pPr>
      <w:r>
        <w:rPr>
          <w:rStyle w:val="HTMLcytat"/>
          <w:i w:val="false"/>
          <w:highlight w:val="lightGray"/>
        </w:rPr>
        <w:t>[klasa_2_3_Historia_T08_karta_pracy_w01.doc]</w:t>
      </w:r>
    </w:p>
    <w:p>
      <w:pPr>
        <w:pStyle w:val="Normal"/>
        <w:spacing w:lineRule="auto" w:line="240" w:before="0" w:after="120"/>
        <w:jc w:val="both"/>
        <w:rPr>
          <w:rStyle w:val="HTMLcytat"/>
          <w:b/>
          <w:b/>
          <w:i w:val="false"/>
          <w:i w:val="false"/>
        </w:rPr>
      </w:pPr>
      <w:r>
        <w:rPr>
          <w:rStyle w:val="HTMLcytat"/>
          <w:b/>
          <w:i w:val="false"/>
        </w:rPr>
        <w:t>Załącznik IV</w:t>
      </w:r>
    </w:p>
    <w:p>
      <w:pPr>
        <w:pStyle w:val="Bezodstpw"/>
        <w:spacing w:before="0" w:after="120"/>
        <w:jc w:val="both"/>
        <w:rPr>
          <w:rStyle w:val="HTMLcytat"/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ragment książki </w:t>
      </w:r>
      <w:r>
        <w:rPr>
          <w:rFonts w:cs="Verdana,Bold" w:ascii="Calibri" w:hAnsi="Calibri"/>
          <w:b/>
          <w:bCs/>
          <w:sz w:val="22"/>
          <w:szCs w:val="22"/>
        </w:rPr>
        <w:t>A. Jezierskiego, C. Leszczyńskiej „Historia gospodarcza Polski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stanowi osobny dokument</w:t>
      </w:r>
    </w:p>
    <w:p>
      <w:pPr>
        <w:pStyle w:val="Normal"/>
        <w:spacing w:lineRule="auto" w:line="240" w:before="0" w:after="120"/>
        <w:jc w:val="both"/>
        <w:rPr>
          <w:rStyle w:val="HTMLcytat"/>
          <w:i w:val="false"/>
          <w:i w:val="false"/>
        </w:rPr>
      </w:pPr>
      <w:r>
        <w:rPr>
          <w:rStyle w:val="HTMLcytat"/>
          <w:i w:val="false"/>
          <w:highlight w:val="lightGray"/>
        </w:rPr>
        <w:t>[klasa_2_3_Historia_T08_fragment_tekstu_w01.pdf]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HTMLcytat"/>
          <w:b/>
          <w:i w:val="false"/>
        </w:rPr>
        <w:t>Załącznik V</w:t>
      </w:r>
    </w:p>
    <w:p>
      <w:pPr>
        <w:pStyle w:val="Normal"/>
        <w:spacing w:lineRule="auto" w:line="240" w:before="0" w:after="120"/>
        <w:jc w:val="both"/>
        <w:rPr>
          <w:rStyle w:val="HTMLcytat"/>
          <w:i w:val="false"/>
          <w:i w:val="false"/>
          <w:highlight w:val="lightGray"/>
        </w:rPr>
      </w:pPr>
      <w:r>
        <w:rPr>
          <w:b/>
        </w:rPr>
        <w:t>Kwestionariusz quizu</w:t>
      </w:r>
      <w:r>
        <w:rPr/>
        <w:t xml:space="preserve"> </w:t>
      </w:r>
      <w:r>
        <w:rPr>
          <w:rStyle w:val="HTMLcytat"/>
          <w:i w:val="false"/>
        </w:rPr>
        <w:t>- stanowi osobny dokument</w:t>
      </w:r>
    </w:p>
    <w:p>
      <w:pPr>
        <w:pStyle w:val="Normal"/>
        <w:spacing w:lineRule="auto" w:line="240" w:before="0" w:after="120"/>
        <w:jc w:val="both"/>
        <w:rPr>
          <w:rStyle w:val="HTMLcytat"/>
          <w:i w:val="false"/>
          <w:i w:val="false"/>
        </w:rPr>
      </w:pPr>
      <w:r>
        <w:rPr>
          <w:rStyle w:val="HTMLcytat"/>
          <w:i w:val="false"/>
          <w:highlight w:val="lightGray"/>
        </w:rPr>
        <w:t>[klasa_2_3_Historia_T08_quiz_w01.pdf]</w:t>
      </w:r>
    </w:p>
    <w:p>
      <w:pPr>
        <w:pStyle w:val="Normal"/>
        <w:spacing w:lineRule="auto" w:line="240" w:before="0" w:after="120"/>
        <w:jc w:val="both"/>
        <w:rPr>
          <w:rStyle w:val="HTMLcytat"/>
          <w:b/>
          <w:b/>
          <w:i w:val="false"/>
          <w:i w:val="false"/>
        </w:rPr>
      </w:pPr>
      <w:r>
        <w:rPr>
          <w:rStyle w:val="HTMLcytat"/>
          <w:b/>
          <w:i w:val="false"/>
        </w:rPr>
        <w:t>Załącznik VI</w:t>
      </w:r>
    </w:p>
    <w:p>
      <w:pPr>
        <w:pStyle w:val="Normal"/>
        <w:spacing w:before="0" w:after="120"/>
        <w:rPr/>
      </w:pPr>
      <w:r>
        <w:rPr>
          <w:b/>
          <w:iCs/>
        </w:rPr>
        <w:t>Ankieta ewaluacyjna</w:t>
      </w:r>
    </w:p>
    <w:p>
      <w:pPr>
        <w:pStyle w:val="Normal"/>
        <w:spacing w:before="0" w:after="120"/>
        <w:jc w:val="both"/>
        <w:rPr/>
      </w:pPr>
      <w:r>
        <w:rPr/>
        <w:t>Celem ankiety jest zebranie informacji zwrotnych od uczniów na temat ich zaangażowania na lekcji, osiągnięcia celów czy poziomu zadowolenia z poznanych na lekcji treści. Kluczem powinna być prostota ankiety oraz bieżąca możliwość oceny pracy nauczyciela. Podstawą jest atmosfera zaufania oraz szacunek uczniów do nauczyciela prowadzącego lekcję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Plecak vs. Kosz:</w:t>
      </w:r>
    </w:p>
    <w:p>
      <w:pPr>
        <w:pStyle w:val="Normal"/>
        <w:spacing w:before="0" w:after="120"/>
        <w:jc w:val="both"/>
        <w:rPr/>
      </w:pPr>
      <w:r>
        <w:rPr/>
        <w:t xml:space="preserve">Mamy dwa pudła: jedno oznaczone jako plecak, czyli to co uczniowie uznają za wartościowe i to, co wynieśli z lekcji, drugie oznaczone jako kosz, czyli to co uczniowie uznali za zbędne i nieprzydatne. Przy wychodzeniu z lekcji ustawiamy dwa pudła, a uczniowie wrzucają karteczki do odpowiednich pudeł. </w:t>
      </w:r>
    </w:p>
    <w:p>
      <w:pPr>
        <w:pStyle w:val="Normal"/>
        <w:spacing w:before="0" w:after="120"/>
        <w:jc w:val="both"/>
        <w:rPr/>
      </w:pPr>
      <w:r>
        <w:rPr/>
        <w:t xml:space="preserve">W prosty i szybki sposób nauczyciel uzyskuje informację zwrotną co uczniowie uważają za cenne, a co za zbędne. </w:t>
      </w:r>
    </w:p>
    <w:p>
      <w:pPr>
        <w:pStyle w:val="Normal"/>
        <w:spacing w:before="0" w:after="120"/>
        <w:jc w:val="both"/>
        <w:rPr/>
      </w:pPr>
      <w:r>
        <w:rPr/>
        <w:t>Dodatkowo uczniowie mogą wyrażać opinie niezwiązane z treścią lekcji, a odwołujące się do pracy nauczyciel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oste pytania:</w:t>
      </w:r>
    </w:p>
    <w:p>
      <w:pPr>
        <w:pStyle w:val="Normal"/>
        <w:spacing w:before="0" w:after="120"/>
        <w:jc w:val="both"/>
        <w:rPr/>
      </w:pPr>
      <w:r>
        <w:rPr/>
        <w:t>Potrzebne będą 4 koperty oznaczone odpowiednio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Na lekcji nauczyłem się…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Najbardziej podobało mi się…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Zbyteczne było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Chciałbym….</w:t>
      </w:r>
    </w:p>
    <w:p>
      <w:pPr>
        <w:pStyle w:val="Normal"/>
        <w:spacing w:before="0" w:after="120"/>
        <w:jc w:val="both"/>
        <w:rPr/>
      </w:pPr>
      <w:r>
        <w:rPr/>
        <w:t xml:space="preserve">Uczniowie na koniec wrzucają do odpowiednich kopert własne opinie na temat odbytej lekcji wg przedstawionego schematu. Nie maja przymusu odpowiadać na wszystkie pytania. </w:t>
      </w:r>
    </w:p>
    <w:p>
      <w:pPr>
        <w:pStyle w:val="Normal"/>
        <w:spacing w:before="0" w:after="120"/>
        <w:jc w:val="both"/>
        <w:rPr/>
      </w:pPr>
      <w:r>
        <w:rPr/>
        <w:t>W ten sposób nauczyciel na bieżąco otrzymuje informację zwrotną. Ewaluacja nie powinna zająć więcej niż 3/4 min. Licząc czas pisania karteczek przez uczniów.</w:t>
      </w:r>
    </w:p>
    <w:p>
      <w:pPr>
        <w:pStyle w:val="Normal"/>
        <w:spacing w:lineRule="auto" w:line="240"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HTMLcytat">
    <w:name w:val="HTML - cytat"/>
    <w:qFormat/>
    <w:rPr>
      <w:i/>
      <w:iCs/>
    </w:rPr>
  </w:style>
  <w:style w:type="character" w:styleId="Foto">
    <w:name w:val="foto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21:53:00Z</dcterms:created>
  <dc:creator>mpletnia</dc:creator>
  <dc:description/>
  <dc:language>en-US</dc:language>
  <cp:lastModifiedBy>iwona</cp:lastModifiedBy>
  <cp:lastPrinted>2013-08-07T23:41:00Z</cp:lastPrinted>
  <dcterms:modified xsi:type="dcterms:W3CDTF">2013-08-07T21:42:00Z</dcterms:modified>
  <cp:revision>18</cp:revision>
  <dc:subject/>
  <dc:title/>
</cp:coreProperties>
</file>