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sz w:val="28"/>
        </w:rPr>
        <w:t>przeprowadzonej w klasie II/III szkoły ponadgimnazjalnej,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Historii i społeczeństwa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>Wątek i TEMAT: 6. Gospodarka, 5. Bez kredytu ani rusz!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>Autor: Anna Błaszkiewicz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/>
        <w:t>Klasa: 2 lub 3 ponadgimnazjalna (liczba uczniów 24-30)</w:t>
      </w:r>
    </w:p>
    <w:p>
      <w:pPr>
        <w:pStyle w:val="Heading6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 KPW</w:t>
      </w:r>
    </w:p>
    <w:p>
      <w:pPr>
        <w:pStyle w:val="Heading6"/>
        <w:spacing w:lineRule="auto" w:line="276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i/>
          <w:color w:val="000000"/>
          <w:sz w:val="22"/>
          <w:szCs w:val="22"/>
        </w:rPr>
        <w:t>Jest to lekcja dotycząca roli kredytu w funkcjonowaniu gospodarki. By zyskać szerszą perspektywę, uczniowie poznają różne formy kredytowania przedsięwzięć handlowych (i innych) w starożytności, średniowieczu i epoce nowożytnej. Omówione zostaną też przyczyny i skutki kryzysów związanych z kredytami (kryzysu starożytnego w III w. n.e., kryzysu średniowiecznego w XIV w., Wielkiego Kryzysu z lat 30. XX w., kryzysów współczesnych, ze szczególnym uwzględnieniem kryzysu z 2007 r.). Uczniowie poznają zapisy pojawiające się w prostych umowach kredytowych i zasady bezpieczeństwa związane z zaciąganiem zobowiązań finansowych. Wprowadzone zostaną też takie pojęcia, jak m.in.: procent składany, weksel, hipoteka, depozyt bankowy, całkowity koszt kredytu, rzeczywista roczna stopa oprocentowania.</w:t>
      </w:r>
    </w:p>
    <w:p>
      <w:pPr>
        <w:pStyle w:val="Heading6"/>
        <w:numPr>
          <w:ilvl w:val="0"/>
          <w:numId w:val="17"/>
        </w:numPr>
        <w:spacing w:before="24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90 (minut)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Metody przeprowadzenia lekcji: prezentacja multimedialna, wykład, rozmowa nauczająca, burza mózgów, metaplan, test wiedzy. </w:t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Formy pracy: indywidualna, zbiorowa jednolita, praca w podgrupach. </w:t>
        <w:br/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Cele: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zapoznanie uczniów z różnymi formami kredytowania przedsięwzięć handlowych (oraz innych) w starożytności, średniowieczu i nowożytności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wyjaśnienie uczniom nieodzowności kredytu dla funkcjonowania gospodarki rynkowej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przybliżenie uczniom terminologii związanej z tematem (hipoteka, weksel, depozyt bankowy, procent składany, kredyt obrotowy, konsumpcyjny, inwestycyjny)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 xml:space="preserve">zapoznanie uczniów z przykładami kryzysów związanych z kredytami (kryzys starożytny w III w. n.e., kryzys średniowieczny w XIV w., Wielki Kryzys z lat 30. XX w., kryzysy współczesne – ze szczególnym uwzględnieniem kryzysu z 2007 r.),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wyjaśnienie uczniom przyczyn i skutków przykładowych kryzysów związanych z kryzysem kredytu (kryzys starożytny w III w. n.e., kryzys średniowieczny w XIV w., Wielki Kryzys z lat 30. XX w., kryzys z 2007 r.)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 xml:space="preserve">zapoznanie uczniów z obowiązkowymi elementami prostej umowy kredytowej (na przykładzie kredytu konsumenckiego) oraz z terminami z nią związanymi (całkowity koszt kredytu, całkowita kwota kredytu, rzeczywista roczna stopa oprocentowania, ocena ryzyka kredytowego),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pokazanie uczniom znaczenia edukacji ekonomicznej w praktyce, na przykładzie zasad bezpiecznego korzystania z kredytów i pożyczek, w tym oceniania wiarygodności instytucji parabankowych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rozwijanie zainteresowań humanistycznych i budowanie w uczniach przekonania, że wiedza humanistyczna pomaga lepiej zrozumieć świat,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 xml:space="preserve">kształtowanie postawy odpowiedzialnego i świadomego poruszania się w dzisiejszym świecie, dzięki umiejętności samodzielnego myślenia, oddzielania faktów od opinii, integrowania informacji pozyskiwanych z różnych źródeł, szukania i ważenia argumentów przemawiających „za” i „przeciw” określonym tezom, nieulegania manipulacji i wyrabiania sobie własnego zdania na podstawie rzetelnej analizy,   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/>
        <w:t>motywowanie uczniów do dalszego pogłębiania wiedzy i samorozwoju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Spodziewane efekty (umiejętności, jakie powinien zdobyć uczeń):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uczeń umie omówić różne formy kredytowania przedsięwzięć handlowych (oraz innych) stosowane w starożytności, średniowieczu i epoce nowożytnej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uczeń </w:t>
      </w:r>
      <w:r>
        <w:rPr>
          <w:rFonts w:cs="Calibri"/>
        </w:rPr>
        <w:t xml:space="preserve">wyjaśnia, czym jest kredyt, jakie są jego rodzaje i opisuje jego </w:t>
      </w:r>
      <w:r>
        <w:rPr>
          <w:rFonts w:cs="Arial"/>
        </w:rPr>
        <w:t xml:space="preserve">kluczową rolę </w:t>
        <w:br/>
        <w:t>w funkcjonowaniu gospodarki rynkowej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uczeń potrafi wymienić oraz podać przyczyny i skutki przykładowych kryzysów związanych </w:t>
        <w:br/>
        <w:t>z kredytami (</w:t>
      </w:r>
      <w:r>
        <w:rPr>
          <w:rFonts w:cs="Calibri"/>
        </w:rPr>
        <w:t xml:space="preserve">kryzysu </w:t>
      </w:r>
      <w:r>
        <w:rPr>
          <w:rFonts w:cs="Arial"/>
        </w:rPr>
        <w:t>starożytnego w III w. n.e., średniowiecznego w XIV w., kryzysu z lat 30. XX w., kryzysów współczesnych – przede wszystkim tego z 2007 r.)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uczeń potrafi zanalizować elementy, które powinny się znaleźć w prostej umowie kredytowej (na przykładzie zasad dotyczących umowy o kredyt konsumencki)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uczeń zna pojęcie procentu składanego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uczeń posiada wiedzę związaną z tym, na co należy zwracać uwagę, by bezpiecznie wziąć kredyt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uczeń prezentuje pozyskaną wiedzę podczas udziału w dyskusji, burzy mózgów i pozostałych ćwiczeń,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uczeń potrafi integrować informacje pochodzące z różnych źródeł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umie rzeczowo uzasadnić swoje postawy i poglądy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Metody sprawdzania osiągniętych celów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aktywność podczas zajęć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test wiedzy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Sposoby motywowania uczniów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ocena udziału w burzy mózgów, </w:t>
      </w:r>
    </w:p>
    <w:p>
      <w:pPr>
        <w:pStyle w:val="Akapitzlist"/>
        <w:numPr>
          <w:ilvl w:val="0"/>
          <w:numId w:val="2"/>
        </w:numPr>
        <w:rPr/>
      </w:pPr>
      <w:r>
        <w:rPr/>
        <w:t>ocena rozwiązanego testu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informacje zwrotne dla aktywnych w toku lekcji uczniów – podkreślanie roli budowania własnego zdania w oparciu o poznawanie faktów, konfrontowanie swoich poglądów </w:t>
        <w:br/>
        <w:t>w dyskusji z innymi osobami; odwoływanie się do indywidualnych doświadczeń i obserwacji uczniów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nauczyciel musi uzupełnić wiedzę na temat zagadnień związanych z kredytem, które będą omawiane podczas lekcji (wykorzystanie encyklopedii, słowników, wikipedii, sugerowanych pozycji bibliograficznych, zapoznanie się z ustawą Prawo bankowe i ustawą o kredycie konsumenckim),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nauczyciel powinien zapoznać się ze scenariuszem, prezentacją i testem wiedzy,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przed lekcją należy przygotować przestrzeń do pracy grupowej i zgromadzić środki dydaktyczne,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pracownia powinna być wyposażona w sprzęt audiowizualny (laptop, rzutnik multimedialny, ekran), powinien być także zapewniony dostęp do Internetu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stawowa bibliografia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Begg D., Fischer S., Dornbusch R., Mikroekonomia, Polskie Wydawnictwo Ekonomiczne, Warszawa 1998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/>
        <w:t>Begg D., Fischer S., Dornbusch R., Makroekonomia, Polskie Wydawnictwo Ekonomiczne, Warszawa 1998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/>
        <w:t>Cameron A., Późne cesarstwo rzymskie, Prószyński i S-ka, Warszawa 2005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/>
        <w:t xml:space="preserve">Konopczak M., Sieradzki R., Wiernicki M., Kryzys na światowych rynkach finansowych – wpływ na rynek finansowy w Polsce oraz implikacje dla sektora realnego, „Bank i Kredyt”, nr 41(6)/2010, www.bankikredyt.nbp.pl 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/>
        <w:t xml:space="preserve">Landes D.S., Bogactwo i nędza narodów. Dlaczego jedni są tak bogaci, a inni tak ubodzy, Wydawnictwo MUZA S.A., Warszawa 2007 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/>
        <w:t xml:space="preserve">Marciniak S. (red.), Makro- i mikroekonomia. Podstawowe problemy współczesności, Wydawnictwo Naukowe PWN, Warszawa 2013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Materiały on-line:</w:t>
      </w:r>
    </w:p>
    <w:p>
      <w:pPr>
        <w:pStyle w:val="Akapitzlist"/>
        <w:numPr>
          <w:ilvl w:val="0"/>
          <w:numId w:val="12"/>
        </w:numPr>
        <w:rPr>
          <w:rFonts w:cs="ZapfElliptEU-Normal"/>
          <w:b/>
          <w:b/>
          <w:lang w:eastAsia="pl-PL"/>
        </w:rPr>
      </w:pPr>
      <w:r>
        <w:rPr>
          <w:b/>
        </w:rPr>
        <w:t xml:space="preserve">Konopczak M., Sieradzki R., Wiernicki M., Kryzys na światowych rynkach finansowych – wpływ na rynek finansowy w Polsce oraz implikacje dla sektora realnego, „Bank </w:t>
        <w:br/>
        <w:t xml:space="preserve">i Kredyt”, nr 41(6) /2010, </w:t>
      </w:r>
      <w:hyperlink r:id="rId2">
        <w:r>
          <w:rPr>
            <w:rStyle w:val="InternetLink"/>
            <w:b/>
          </w:rPr>
          <w:t>www.bankikredyt.nbp.pl</w:t>
        </w:r>
      </w:hyperlink>
      <w:r>
        <w:rPr>
          <w:b/>
        </w:rPr>
        <w:t>, [dostęp: 14.06.2013]</w:t>
      </w:r>
    </w:p>
    <w:p>
      <w:pPr>
        <w:pStyle w:val="Normal"/>
        <w:ind w:left="1069" w:hanging="0"/>
        <w:jc w:val="both"/>
        <w:rPr/>
      </w:pPr>
      <w:r>
        <w:rPr>
          <w:rFonts w:cs="ZapfElliptEU-Normal"/>
          <w:lang w:eastAsia="pl-PL"/>
        </w:rPr>
        <w:t xml:space="preserve">Praca dotycząca kryzysu finansowego, który rozpoczął się w 2007 r. na amerykańskim rynku kredytów hipotecznych </w:t>
      </w:r>
      <w:r>
        <w:rPr>
          <w:rFonts w:cs="ZapfElliptEU-Italic;Times New Roman"/>
          <w:iCs/>
          <w:lang w:eastAsia="pl-PL"/>
        </w:rPr>
        <w:t>subprime</w:t>
      </w:r>
      <w:r>
        <w:rPr>
          <w:rFonts w:cs="ZapfElliptEU-Normal"/>
          <w:lang w:eastAsia="pl-PL"/>
        </w:rPr>
        <w:t xml:space="preserve"> i przerodził w załamanie aktywności gospodarczej na całym świecie. Tekst jest próbą przeglądu opracowań na temat mechanizmu przekształcania się lokalnych zaburzeń w systemie finansowym w kryzys gospodarczy o globalnym zasięgu. Omówiono tu także wpływ kryzysu na polską gospodarkę.</w:t>
      </w:r>
    </w:p>
    <w:p>
      <w:pPr>
        <w:pStyle w:val="Akapitzlist"/>
        <w:numPr>
          <w:ilvl w:val="0"/>
          <w:numId w:val="11"/>
        </w:numPr>
        <w:rPr/>
      </w:pPr>
      <w:r>
        <w:rPr>
          <w:b/>
        </w:rPr>
        <w:t xml:space="preserve">Szaleniec M., Historia życia na kredyt, </w:t>
      </w:r>
      <w:hyperlink r:id="rId3">
        <w:r>
          <w:rPr>
            <w:rStyle w:val="InternetLink"/>
          </w:rPr>
          <w:t>www.nbportal.pl</w:t>
        </w:r>
      </w:hyperlink>
      <w:hyperlink r:id="rId4">
        <w:r>
          <w:rPr>
            <w:rStyle w:val="InternetLink"/>
          </w:rPr>
          <w:t>/</w:t>
        </w:r>
      </w:hyperlink>
      <w:hyperlink r:id="rId5">
        <w:r>
          <w:rPr>
            <w:rStyle w:val="InternetLink"/>
          </w:rPr>
          <w:t>pl</w:t>
        </w:r>
      </w:hyperlink>
      <w:hyperlink r:id="rId6">
        <w:r>
          <w:rPr>
            <w:rStyle w:val="InternetLink"/>
          </w:rPr>
          <w:t>/</w:t>
        </w:r>
      </w:hyperlink>
      <w:hyperlink r:id="rId7">
        <w:r>
          <w:rPr>
            <w:rStyle w:val="InternetLink"/>
          </w:rPr>
          <w:t>np</w:t>
        </w:r>
      </w:hyperlink>
      <w:hyperlink r:id="rId8">
        <w:r>
          <w:rPr>
            <w:rStyle w:val="InternetLink"/>
          </w:rPr>
          <w:t>/</w:t>
        </w:r>
      </w:hyperlink>
      <w:hyperlink r:id="rId9">
        <w:r>
          <w:rPr>
            <w:rStyle w:val="InternetLink"/>
          </w:rPr>
          <w:t>artykuly</w:t>
        </w:r>
      </w:hyperlink>
      <w:hyperlink r:id="rId10">
        <w:r>
          <w:rPr>
            <w:rStyle w:val="InternetLink"/>
          </w:rPr>
          <w:t>/historia/</w:t>
        </w:r>
      </w:hyperlink>
      <w:hyperlink r:id="rId11">
        <w:r>
          <w:rPr>
            <w:rStyle w:val="InternetLink"/>
          </w:rPr>
          <w:t>historia_zycia_na_kredyt</w:t>
        </w:r>
      </w:hyperlink>
      <w:r>
        <w:rPr/>
        <w:t>, [dostęp 14.06.2013]</w:t>
      </w:r>
    </w:p>
    <w:p>
      <w:pPr>
        <w:pStyle w:val="Normal"/>
        <w:ind w:left="1069" w:hanging="0"/>
        <w:jc w:val="both"/>
        <w:rPr/>
      </w:pPr>
      <w:r>
        <w:rPr/>
        <w:t xml:space="preserve">Jeden spośród z artykułów na temat kredytu, które można znaleźć na portalu edukacyjnym prowadzonym przez Narodowy Bank Polski. Tekst napisany w prosty </w:t>
        <w:br/>
        <w:t xml:space="preserve">i przystępny sposób, odwołujący się do źródeł.  </w:t>
      </w:r>
    </w:p>
    <w:p>
      <w:pPr>
        <w:pStyle w:val="Akapitzlist"/>
        <w:numPr>
          <w:ilvl w:val="0"/>
          <w:numId w:val="11"/>
        </w:numPr>
        <w:rPr>
          <w:rFonts w:cs="Tahoma"/>
          <w:shd w:fill="FFFFFF" w:val="clear"/>
        </w:rPr>
      </w:pPr>
      <w:r>
        <w:rPr>
          <w:b/>
        </w:rPr>
        <w:t xml:space="preserve">Zwierz-Furtak J., Historyczne ujęcie kredytu w gospodarce, „Bank i Kredyt”, nr 12/2000, </w:t>
      </w:r>
      <w:hyperlink r:id="rId12">
        <w:r>
          <w:rPr>
            <w:rStyle w:val="InternetLink"/>
          </w:rPr>
          <w:t>http://www.nbportal.pl/library/pub_auto_B_0002/KAT_B3205.PDF</w:t>
        </w:r>
      </w:hyperlink>
      <w:r>
        <w:rPr/>
        <w:t>, [dostęp: 14.06.2013]</w:t>
      </w:r>
    </w:p>
    <w:p>
      <w:pPr>
        <w:pStyle w:val="Normal"/>
        <w:ind w:left="1069" w:hanging="0"/>
        <w:rPr>
          <w:rFonts w:cs="Tahoma"/>
          <w:shd w:fill="FFFFFF" w:val="clear"/>
        </w:rPr>
      </w:pPr>
      <w:r>
        <w:rPr>
          <w:rFonts w:cs="Tahoma"/>
          <w:shd w:fill="FFFFFF" w:val="clear"/>
        </w:rPr>
        <w:t xml:space="preserve">Tekst pochodzi z miesięcznika dla ekonomistów, finansistów, bankowców i menedżerów wydawanego przez Narodowy Bank Polski. W artykule omówiona została zmieniająca się rola kredytu w gospodarce od XI w. do lat 90. XX w. 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Blog Macieja Samcika, </w:t>
      </w:r>
      <w:hyperlink r:id="rId13">
        <w:r>
          <w:rPr>
            <w:rStyle w:val="InternetLink"/>
          </w:rPr>
          <w:t>www.samcik.blox.pl</w:t>
        </w:r>
      </w:hyperlink>
      <w:r>
        <w:rPr/>
        <w:t>, [dostęp: 14.06.2013]</w:t>
      </w:r>
    </w:p>
    <w:p>
      <w:pPr>
        <w:pStyle w:val="Normal"/>
        <w:ind w:left="1069" w:hanging="0"/>
        <w:jc w:val="both"/>
        <w:rPr>
          <w:rFonts w:cs="ZapfElliptEU-Normal"/>
          <w:lang w:eastAsia="pl-PL"/>
        </w:rPr>
      </w:pPr>
      <w:r>
        <w:rPr/>
        <w:t xml:space="preserve">Blog prowadzony przez dziennikarza ekonomicznego, który specjalizuje się w tematyce finansowej. Pisze o bankach, giełdzie, funduszach inwestycyjnych i finansach osobistych. Często podejmuje tematy podsunięte przez czytelników, którzy mają problemy </w:t>
        <w:br/>
        <w:t xml:space="preserve">z instytucjami finansowymi. 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Portal Edukacji Ekonomicznej, </w:t>
      </w:r>
      <w:hyperlink r:id="rId14">
        <w:r>
          <w:rPr>
            <w:rStyle w:val="InternetLink"/>
          </w:rPr>
          <w:t>www.nbportal.pl</w:t>
        </w:r>
      </w:hyperlink>
      <w:r>
        <w:rPr/>
        <w:t>, [dostęp: 14.06.2013]</w:t>
      </w:r>
    </w:p>
    <w:p>
      <w:pPr>
        <w:pStyle w:val="Normal"/>
        <w:ind w:left="1069" w:hanging="0"/>
        <w:jc w:val="both"/>
        <w:rPr>
          <w:rFonts w:cs="ZapfElliptEU-Normal"/>
          <w:lang w:eastAsia="pl-PL"/>
        </w:rPr>
      </w:pPr>
      <w:r>
        <w:rPr/>
        <w:t xml:space="preserve">Serwis prowadzony przez Narodowy Bank Polski. Źródło wiedzy na temat finansów, przedsiębiorczości i życia gospodarczego. Można tu znaleźć także multimedialne kursy </w:t>
        <w:br/>
        <w:t xml:space="preserve">e-learningowe. 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Portal Wiedzy PWN, </w:t>
      </w:r>
      <w:hyperlink r:id="rId15">
        <w:r>
          <w:rPr>
            <w:rStyle w:val="InternetLink"/>
          </w:rPr>
          <w:t>www.pwn.pl</w:t>
        </w:r>
      </w:hyperlink>
      <w:r>
        <w:rPr/>
        <w:t xml:space="preserve"> , </w:t>
      </w:r>
      <w:hyperlink r:id="rId16">
        <w:r>
          <w:rPr>
            <w:rStyle w:val="InternetLink"/>
          </w:rPr>
          <w:t>www.biznes.pwn.pl</w:t>
        </w:r>
      </w:hyperlink>
      <w:r>
        <w:rPr/>
        <w:t xml:space="preserve">, </w:t>
      </w:r>
      <w:hyperlink r:id="rId17">
        <w:r>
          <w:rPr>
            <w:rStyle w:val="InternetLink"/>
          </w:rPr>
          <w:t>www.encyklopedia.pwn.pl</w:t>
        </w:r>
      </w:hyperlink>
      <w:r>
        <w:rPr/>
        <w:t>, [dostęp: 14.06.2013]</w:t>
      </w:r>
    </w:p>
    <w:p>
      <w:pPr>
        <w:pStyle w:val="Normal"/>
        <w:ind w:left="1069" w:hanging="0"/>
        <w:jc w:val="both"/>
        <w:rPr/>
      </w:pPr>
      <w:r>
        <w:rPr/>
        <w:t>Na stronach PWN-u znaleźć można m.in. definicje pojęć związanych z ekonomią</w:t>
        <w:br/>
        <w:t xml:space="preserve">i gospodarką, pochodzące z publikacji przygotowywanych przez to wydawnictwo, m.in. </w:t>
        <w:br/>
        <w:t xml:space="preserve">z encyklopedii i słowników.  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Przewodnik po usługach finansowych, UOKIK, Warszawa 2012, </w:t>
      </w:r>
      <w:hyperlink r:id="rId18">
        <w:r>
          <w:rPr>
            <w:rStyle w:val="InternetLink"/>
          </w:rPr>
          <w:t>www.uokik.gov.pl</w:t>
        </w:r>
      </w:hyperlink>
      <w:hyperlink r:id="rId19">
        <w:r>
          <w:rPr>
            <w:rStyle w:val="InternetLink"/>
          </w:rPr>
          <w:t>/publikacje.php?tag=4</w:t>
        </w:r>
      </w:hyperlink>
      <w:r>
        <w:rPr/>
        <w:t>, [dostęp: 15.06.2013]</w:t>
      </w:r>
    </w:p>
    <w:p>
      <w:pPr>
        <w:pStyle w:val="Normal"/>
        <w:ind w:left="1069" w:hanging="0"/>
        <w:jc w:val="both"/>
        <w:rPr>
          <w:rFonts w:cs="ZapfElliptEU-Normal"/>
          <w:lang w:eastAsia="pl-PL"/>
        </w:rPr>
      </w:pPr>
      <w:r>
        <w:rPr/>
        <w:t xml:space="preserve">Publikacja skierowana do wszystkich, którzy planują wzięcie kredytu lub pożyczki. Zawiera dużo przydatnych i konkretnych informacji podanych w prostej formie. 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Strona internetowa Narodowego Banku Polskiego, </w:t>
      </w:r>
      <w:hyperlink r:id="rId20">
        <w:r>
          <w:rPr>
            <w:rStyle w:val="InternetLink"/>
          </w:rPr>
          <w:t>www.nbp.pl</w:t>
        </w:r>
      </w:hyperlink>
      <w:r>
        <w:rPr/>
        <w:t>, [dostęp: 14.06.2013]</w:t>
      </w:r>
    </w:p>
    <w:p>
      <w:pPr>
        <w:pStyle w:val="Normal"/>
        <w:ind w:left="1069" w:hanging="0"/>
        <w:jc w:val="both"/>
        <w:rPr>
          <w:rFonts w:cs="ZapfElliptEU-Normal"/>
          <w:lang w:eastAsia="pl-PL"/>
        </w:rPr>
      </w:pPr>
      <w:r>
        <w:rPr/>
        <w:t>Znajdziemy tu m.in. odnośniki do aktów prawnych, aktualne informacje na temat wysokości stóp procentowych, kursów walut czy wybranych wskaźników ekonomicznych, a także analizy dotyczące rynku pracy, inflacji, systemu finansowego, bilansu płatniczego czy sytuacji gospodarczej w Europie Środkowej i Wschodniej.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Strona internetowa akcji społecznej „Zanim podpiszesz”, </w:t>
      </w:r>
      <w:hyperlink r:id="rId21">
        <w:r>
          <w:rPr>
            <w:rStyle w:val="InternetLink"/>
          </w:rPr>
          <w:t>www.zanim-podpiszesz.pl</w:t>
        </w:r>
      </w:hyperlink>
      <w:r>
        <w:rPr/>
        <w:t>, [dostęp: 14.06.2013]</w:t>
      </w:r>
    </w:p>
    <w:p>
      <w:pPr>
        <w:pStyle w:val="Normal"/>
        <w:ind w:left="1069" w:hanging="0"/>
        <w:jc w:val="both"/>
        <w:rPr>
          <w:rFonts w:cs="ZapfElliptEU-Normal"/>
          <w:lang w:eastAsia="pl-PL"/>
        </w:rPr>
      </w:pPr>
      <w:r>
        <w:rPr/>
        <w:t xml:space="preserve">Kampania „Zanim podpiszesz” została </w:t>
      </w:r>
      <w:r>
        <w:rPr>
          <w:rFonts w:cs="Tahoma"/>
          <w:shd w:fill="FFFFFF" w:val="clear"/>
        </w:rPr>
        <w:t xml:space="preserve">zorganizowana przez siedem instytucji publicznych: Bankowy Fundusz Gwarancyjny, Komisję Nadzoru Finansowego, Ministerstwo Finansów, Ministerstwo Sprawiedliwości, Narodowy Bank Polski, Policję oraz Urząd Ochrony Konkurencji i Konsumentów. Można tu znaleźć informacje na </w:t>
      </w:r>
      <w:r>
        <w:rPr/>
        <w:t xml:space="preserve">temat zasad bezpiecznego zaciągania pożyczek i kredytów, jest także przydatny słowniczek pojęć i odpowiedzi na najczęściej zadawane pytania. 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Strona internetowa prowadzona przez tygodnik „Polityka”, </w:t>
      </w:r>
      <w:hyperlink r:id="rId22">
        <w:r>
          <w:rPr>
            <w:rStyle w:val="InternetLink"/>
          </w:rPr>
          <w:t>http://www.polityka.pl/rynek/edukatorekonomiczny</w:t>
        </w:r>
      </w:hyperlink>
      <w:r>
        <w:rPr/>
        <w:t>, [dostęp: 15.06.2013]</w:t>
      </w:r>
    </w:p>
    <w:p>
      <w:pPr>
        <w:pStyle w:val="Normal"/>
        <w:ind w:left="1069" w:hanging="0"/>
        <w:jc w:val="both"/>
        <w:rPr>
          <w:rFonts w:cs="ZapfElliptEU-Normal"/>
          <w:lang w:eastAsia="pl-PL"/>
        </w:rPr>
      </w:pPr>
      <w:r>
        <w:rPr/>
        <w:t>„</w:t>
      </w:r>
      <w:r>
        <w:rPr/>
        <w:t>Edukator ekonomiczny” to projekt „Polityki” współfinansowany przez Narodowy Bank Polski. Na stronie znajdziemy ciekawe teksty publicystyczne i analizy dotyczące aktualnych tematów związanych z ekonomią.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</w:rPr>
        <w:t xml:space="preserve">Strona internetowa „Życie w kredycie” prowadzona przez Urząd Ochrony Konkurencji I Konsumentów, </w:t>
      </w:r>
      <w:hyperlink r:id="rId23">
        <w:r>
          <w:rPr>
            <w:rStyle w:val="InternetLink"/>
          </w:rPr>
          <w:t>www.zyciewkredycie.pl</w:t>
        </w:r>
      </w:hyperlink>
      <w:r>
        <w:rPr/>
        <w:t>, [dostęp: 15.06.2013]</w:t>
      </w:r>
    </w:p>
    <w:p>
      <w:pPr>
        <w:pStyle w:val="Normal"/>
        <w:ind w:left="1069" w:hanging="0"/>
        <w:jc w:val="both"/>
        <w:rPr/>
      </w:pPr>
      <w:r>
        <w:rPr/>
        <w:t xml:space="preserve">Strona jest elementem kampanii informacyjnej poświęconej edukacji finansowej </w:t>
        <w:br/>
        <w:t>i nadmiernemu zadłużeniu, której realizatorem jest Stowarzyszenie Krzewienia Edukacji Finansowej. Można tu znaleźć m.in. przydatnych słowniczek podstawowych pojęć.</w:t>
      </w:r>
    </w:p>
    <w:p>
      <w:pPr>
        <w:pStyle w:val="Akapitzlist"/>
        <w:numPr>
          <w:ilvl w:val="0"/>
          <w:numId w:val="11"/>
        </w:numPr>
        <w:rPr>
          <w:rFonts w:cs="ZapfElliptEU-Normal"/>
          <w:lang w:eastAsia="pl-PL"/>
        </w:rPr>
      </w:pPr>
      <w:r>
        <w:rPr>
          <w:b/>
          <w:bCs/>
        </w:rPr>
        <w:t>Dodatkowo:</w:t>
      </w:r>
      <w:r>
        <w:rPr>
          <w:bCs/>
        </w:rPr>
        <w:br/>
      </w:r>
      <w:r>
        <w:rPr>
          <w:b/>
          <w:bCs/>
        </w:rPr>
        <w:t>Ustawa z dnia 12 maja 2011 r. o kredycie konsumenckim</w:t>
      </w:r>
      <w:r>
        <w:rPr>
          <w:b/>
        </w:rPr>
        <w:t xml:space="preserve"> (</w:t>
      </w:r>
      <w:r>
        <w:rPr>
          <w:b/>
          <w:bCs/>
        </w:rPr>
        <w:t xml:space="preserve">Dz. U. z 2011 r. Nr 126, poz. 715), </w:t>
      </w:r>
      <w:hyperlink r:id="rId24">
        <w:r>
          <w:rPr>
            <w:rStyle w:val="InternetLink"/>
          </w:rPr>
          <w:t>http://isap.sejm.gov.pl/DetailsServlet?id=WDU20111260715</w:t>
        </w:r>
      </w:hyperlink>
      <w:r>
        <w:rPr/>
        <w:t>, [dostęp: 15.06.2013]</w:t>
      </w:r>
    </w:p>
    <w:p>
      <w:pPr>
        <w:pStyle w:val="Akapitzlist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Ustawa z dnia 29 sierpnia 1997 r. Prawo bankowe(Dz. U. z 2012 r. poz. 1376, z późn. zm.1), </w:t>
      </w:r>
      <w:hyperlink r:id="rId25">
        <w:r>
          <w:rPr>
            <w:rStyle w:val="InternetLink"/>
          </w:rPr>
          <w:t>http://www.nbp.pl/home.aspx?f=/akty_prawne/prawo_bankowe.html</w:t>
        </w:r>
      </w:hyperlink>
      <w:r>
        <w:rPr/>
        <w:t>, [dostęp: 15.06.2013]</w:t>
      </w:r>
    </w:p>
    <w:p>
      <w:pPr>
        <w:pStyle w:val="Akapitzlist"/>
        <w:numPr>
          <w:ilvl w:val="0"/>
          <w:numId w:val="17"/>
        </w:numPr>
        <w:rPr/>
      </w:pPr>
      <w:r>
        <w:rPr/>
        <w:t>Środki dydaktyczne:</w:t>
      </w:r>
    </w:p>
    <w:p>
      <w:pPr>
        <w:pStyle w:val="Akapitzlist"/>
        <w:numPr>
          <w:ilvl w:val="0"/>
          <w:numId w:val="14"/>
        </w:numPr>
        <w:rPr/>
      </w:pPr>
      <w:r>
        <w:rPr/>
        <w:t>sprzęt do prezentacji (rzutnik, ekran, laptop)</w:t>
      </w:r>
    </w:p>
    <w:p>
      <w:pPr>
        <w:pStyle w:val="Akapitzlist"/>
        <w:numPr>
          <w:ilvl w:val="0"/>
          <w:numId w:val="14"/>
        </w:numPr>
        <w:rPr/>
      </w:pPr>
      <w:r>
        <w:rPr/>
        <w:t>duże kolorowe kartony, w które nauczyciel wrysuje przed zajęciami schemat metaplanu (5-6 kartonów na grupę)</w:t>
      </w:r>
    </w:p>
    <w:p>
      <w:pPr>
        <w:pStyle w:val="Akapitzlist"/>
        <w:numPr>
          <w:ilvl w:val="0"/>
          <w:numId w:val="14"/>
        </w:numPr>
        <w:rPr>
          <w:b/>
          <w:b/>
        </w:rPr>
      </w:pPr>
      <w:r>
        <w:rPr/>
        <w:t>karta informacyjna na temat kredytów konsumenckich (trzeba wydrukować egzemplarze dla uczniów).</w:t>
      </w:r>
    </w:p>
    <w:p>
      <w:pPr>
        <w:pStyle w:val="Bezodstpw"/>
        <w:numPr>
          <w:ilvl w:val="0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prezentacja multimedialna,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 wiedzy,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kieta ewaluacyjna;</w:t>
      </w:r>
    </w:p>
    <w:p>
      <w:pPr>
        <w:pStyle w:val="Bezodstpw"/>
        <w:ind w:left="4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Słowniczek pojęć: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</w:rPr>
        <w:t>Całkowity koszt kredytu</w:t>
      </w:r>
      <w:r>
        <w:rPr/>
        <w:t xml:space="preserve"> – wszelkie koszty, które konsument jest zobowiązany ponieść w związku z umową o kredyt.</w:t>
      </w:r>
    </w:p>
    <w:p>
      <w:pPr>
        <w:pStyle w:val="Normal"/>
        <w:spacing w:before="0" w:after="0"/>
        <w:ind w:left="360" w:hanging="0"/>
        <w:rPr/>
      </w:pPr>
      <w:r>
        <w:rPr>
          <w:bCs/>
        </w:rPr>
        <w:t>(Na podstawie: Ustawa z dnia 12 maja 2011 r. o kredycie konsumenckim</w:t>
      </w:r>
      <w:r>
        <w:rPr/>
        <w:t xml:space="preserve"> (</w:t>
      </w:r>
      <w:r>
        <w:rPr>
          <w:bCs/>
        </w:rPr>
        <w:t>Dz. U. z 2011 r. Nr 126, poz. 715).</w:t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</w:rPr>
        <w:t>Całkowita kwota kredytu</w:t>
      </w:r>
      <w:r>
        <w:rPr/>
        <w:t xml:space="preserve"> – suma wszystkich środków pieniężnych, które kredytodawca udostępnia konsumentowi na podstawie umowy o kredyt. </w:t>
      </w:r>
    </w:p>
    <w:p>
      <w:pPr>
        <w:pStyle w:val="Normal"/>
        <w:spacing w:before="0" w:after="0"/>
        <w:ind w:left="360" w:hanging="0"/>
        <w:jc w:val="both"/>
        <w:rPr>
          <w:bCs/>
        </w:rPr>
      </w:pPr>
      <w:r>
        <w:rPr>
          <w:bCs/>
        </w:rPr>
        <w:t>(Na podstawie: Ustawa z dnia 12 maja 2011 r. o kredycie konsumenckim</w:t>
      </w:r>
      <w:r>
        <w:rPr/>
        <w:t xml:space="preserve"> (</w:t>
      </w:r>
      <w:r>
        <w:rPr>
          <w:bCs/>
        </w:rPr>
        <w:t>Dz. U. z 2011 r. Nr 126, poz. 715).</w:t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</w:rPr>
        <w:t>Całkowita kwota do zapłaty przez konsumenta</w:t>
      </w:r>
      <w:r>
        <w:rPr/>
        <w:t xml:space="preserve"> – suma całkowitego kosztu kredytu i całkowitej kwoty kredyt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bCs/>
        </w:rPr>
        <w:t>(Na podstawie: Ustawa z dnia 12 maja 2011 r. o kredycie konsumenckim</w:t>
      </w:r>
      <w:r>
        <w:rPr/>
        <w:t xml:space="preserve"> (</w:t>
      </w:r>
      <w:r>
        <w:rPr>
          <w:bCs/>
        </w:rPr>
        <w:t>Dz. U. z 2011 r. Nr 126, poz. 715)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Depozyt bankowy (lokata)</w:t>
      </w:r>
      <w:r>
        <w:rPr/>
        <w:t xml:space="preserve"> – pieniądze złożone w banku na pewien okres przez osobę prywatną albo przedsiębiorstwo.</w:t>
      </w:r>
    </w:p>
    <w:p>
      <w:pPr>
        <w:pStyle w:val="Normal"/>
        <w:ind w:left="360" w:hanging="0"/>
        <w:jc w:val="both"/>
        <w:rPr/>
      </w:pPr>
      <w:r>
        <w:rPr>
          <w:b/>
        </w:rPr>
        <w:t>Hipoteka</w:t>
      </w:r>
      <w:r>
        <w:rPr/>
        <w:t xml:space="preserve"> – jedna z najczęstszych form zabezpieczenia kredytu albo pożyczki; może być ustanowiona na nieruchomości, która należy do kredytobiorcy albo innej osoby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redyt bankowy </w:t>
      </w:r>
      <w:r>
        <w:rPr/>
        <w:t>–</w:t>
      </w:r>
      <w:r>
        <w:rPr>
          <w:b/>
        </w:rPr>
        <w:t xml:space="preserve"> </w:t>
      </w:r>
      <w:r>
        <w:rPr/>
        <w:t>to umowa, na podstawie której kredytodawca przekazuje do dyspozycji kredytobiorcy określoną kwotę pieniędzy z przeznaczeniem na konkretny cel, a kredytobiorca zobowiązuje się do spłaty kredytu wraz z odsetkami i ewentualnymi prowizjami w ustalonych w umowie terminach. Kredyt podlega przepisom ustawy prawo bankowe i może być udzielany tylko przez bank lub spółdzielczą kasę oszczędnościowo-kredytową.</w:t>
      </w:r>
    </w:p>
    <w:p>
      <w:pPr>
        <w:pStyle w:val="Normal"/>
        <w:ind w:left="360" w:hanging="0"/>
        <w:jc w:val="both"/>
        <w:rPr/>
      </w:pPr>
      <w:r>
        <w:rPr/>
        <w:t xml:space="preserve">(Na podstawie: </w:t>
      </w:r>
      <w:hyperlink r:id="rId26">
        <w:r>
          <w:rPr>
            <w:rStyle w:val="InternetLink"/>
            <w:color w:val="000000"/>
          </w:rPr>
          <w:t>www.zanim-podpiszesz.pl</w:t>
        </w:r>
      </w:hyperlink>
      <w:r>
        <w:rPr/>
        <w:t>, [dostęp: 15.06.2013]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</w:rPr>
        <w:t>Kryzys ekonomiczny</w:t>
      </w:r>
      <w:r>
        <w:rPr/>
        <w:t xml:space="preserve"> – zjawisko, które polega na gwałtownym zmniejszeniu się aktywności gospodarczej – produkcji, zatrudnienia, inwestycji. Wśród jego objawów można więc wymienić m.in.: hiperinflację, wzrost bezrobocia, spadek płac, dochodów i konsumpcji, spadek PKB, wzrost deficytu budżetowego i zaburzenia na rynkach walutowych.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bCs/>
        </w:rPr>
      </w:pPr>
      <w:r>
        <w:rPr>
          <w:b/>
        </w:rPr>
        <w:t>Ocena ryzyka kredytowego</w:t>
      </w:r>
      <w:r>
        <w:rPr/>
        <w:t xml:space="preserve"> – ocena zdolności konsumenta do spłaty zaciągniętego kredytu wraz z odsetkami, w terminach określonych w umowie o kredyt konsumencki, dokonywana przez kredytodawcę.</w:t>
        <w:br/>
      </w:r>
      <w:r>
        <w:rPr>
          <w:bCs/>
        </w:rPr>
        <w:t>(Na podstawie: Ustawa z dnia 12 maja 2011 r. o kredycie konsumenckim</w:t>
      </w:r>
      <w:r>
        <w:rPr/>
        <w:t xml:space="preserve"> (</w:t>
      </w:r>
      <w:r>
        <w:rPr>
          <w:bCs/>
        </w:rPr>
        <w:t>Dz. U. z 2011 r. Nr 126, poz. 715).</w:t>
      </w:r>
    </w:p>
    <w:p>
      <w:pPr>
        <w:pStyle w:val="Normal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ożyczka </w:t>
      </w:r>
      <w:r>
        <w:rPr/>
        <w:t xml:space="preserve">– kwestię ich udzielania reguluje art. 720 § 1 kodeksu cywilnego, który mówi: </w:t>
      </w:r>
      <w:r>
        <w:rPr>
          <w:i/>
        </w:rPr>
        <w:t>przez umowę pożyczki dający pożyczkę zobowiązuje się przenieść na własność biorącego określoną ilość pieniędzy albo rzeczy oznaczonych tylko co do gatunku, a biorący zobowiązuje się zwrócić tę samą ilość pieniędzy albo tę samą ilość rzeczy tego samego gatunku i tej samej jakości.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</w:rPr>
        <w:t>Procent składany</w:t>
      </w:r>
      <w:r>
        <w:rPr/>
        <w:t xml:space="preserve"> – sposób oprocentowania depozytu, który polega na tym, że odsetki są doliczane do wkładu i składają się na zysk w okresie następnym.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bCs/>
        </w:rPr>
      </w:pPr>
      <w:r>
        <w:rPr>
          <w:b/>
        </w:rPr>
        <w:t>Rzeczywista roczna stopa oprocentowania</w:t>
      </w:r>
      <w:r>
        <w:rPr/>
        <w:t xml:space="preserve"> – całkowity koszt kredytu ponoszony przez konsumenta, wyrażony jako wartość procentowa całkowitej kwoty kredytu w stosunku rocznym.</w:t>
        <w:br/>
      </w:r>
      <w:r>
        <w:rPr>
          <w:bCs/>
        </w:rPr>
        <w:t>(Na podstawie: Ustawa z dnia 12 maja 2011 r. o kredycie konsumenckim</w:t>
      </w:r>
      <w:r>
        <w:rPr/>
        <w:t xml:space="preserve"> (</w:t>
      </w:r>
      <w:r>
        <w:rPr>
          <w:bCs/>
        </w:rPr>
        <w:t>Dz. U. z 2011 r. Nr 126, poz. 715).</w:t>
      </w:r>
    </w:p>
    <w:p>
      <w:pPr>
        <w:pStyle w:val="Normal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Stopa oprocentowania kredytu</w:t>
      </w:r>
      <w:r>
        <w:rPr/>
        <w:t xml:space="preserve"> – stopa oprocentowania wyrażona jako stałe lub zmienne oprocentowanie stosowane do całkowitej kwoty kredytu w stosunku rocznym; </w:t>
      </w:r>
    </w:p>
    <w:p>
      <w:pPr>
        <w:pStyle w:val="Normal"/>
        <w:ind w:left="360" w:hanging="0"/>
        <w:jc w:val="both"/>
        <w:rPr/>
      </w:pPr>
      <w:r>
        <w:rPr>
          <w:b/>
        </w:rPr>
        <w:t>Weksel</w:t>
      </w:r>
      <w:r>
        <w:rPr/>
        <w:t xml:space="preserve"> – papier wartościowy, na podstawie którego wystawiający weksel zobowiązuje się </w:t>
        <w:br/>
        <w:t>w określonym terminie do zapłaty określonej kwoty osobie wskazanej na wekslu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Przebieg lekcji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840"/>
        <w:gridCol w:w="2468"/>
        <w:gridCol w:w="760"/>
        <w:gridCol w:w="2592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zynności nauczyciel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zynności uczniów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za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Nauczyciel wprowadza uczniów w temat lekcji przy wykorzystaniu prezentacji multimedialnej – slajdów od 1 do 6 (może skorzystać z </w:t>
            </w:r>
            <w:r>
              <w:rPr>
                <w:b/>
              </w:rPr>
              <w:t xml:space="preserve">komentarzy do slajdów </w:t>
            </w:r>
            <w:r>
              <w:rPr/>
              <w:t>umieszczonych w dalszej części scenariusza pod tabelą). Na bieżąco odpowiada na pojawiające się pytania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słuchają, notują, mogą zadawać dodatkowe pytani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eń dowiaduje się, czym jest kredyt, w szczególności kredyt bankowy i jakie są rodzaje kredytów. Poznaje przydatne terminy, które pozwolą mu łatwiej zrozumieć treści poruszane podczas tej lekcji – weksel, hipoteka, depozyt bankowy, procent składany. 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Nauczyciel prezentując slajdy 7-9  omawia sposoby kredytowania stosowane w starożytności, średniowieczu oraz epoce nowożytnej. Może korzystać z komentarzy uzupełniających do slajdów, które znajdują się pod tabelą. Na bieżąco odpowiada na pojawiające się pytania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niowie słuchają, notują, mogą zadawać pytania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eń zdobywa wiedzę dotyczącą kredytowania działań handlowych i innych w starożytności, średniowieczu i czasach nowożytnych. Dowiaduje się m.in. kiedy zaczęto używać weksli, otwarto pierwszy bank oraz kasę pożyczkowo-depozytową. 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uczyciel pokazuje slajd 10, dotyczący roli kredytu w funkcjonowaniu gospodarki rynkowej, i omawia różne funkcje kredytu. Chcąc przybliżyć to zagadnienie, traktuje wyświetlany slajd jako wstęp do rozmowy nauczającej. Może skorzystać z zaproponowanego </w:t>
            </w:r>
            <w:r>
              <w:rPr>
                <w:b/>
              </w:rPr>
              <w:t>zestawu pytań umieszczonych pod tabelą</w:t>
            </w:r>
            <w:r>
              <w:rPr/>
              <w:t xml:space="preserve"> ze scenariusz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niowie słuchają wyjaśnień nauczyciela, notują, mogą zadawać pytania. </w:t>
              <w:br/>
              <w:t xml:space="preserve">Podczas rozmowy nauczającej podejmują decyzję o  zaangażowaniu się w dyskusję i wyrażają swoje zdanie, odpowiadając na zadawane przez nauczyciela pytania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eń zdobywa podstawową wiedzę dotyczącą wpływu kredytu na funkcjonowanie gospodarki rynkowej.  </w:t>
              <w:br/>
              <w:t>Odwołując się do własnych doświadczeń i przemyśleń, bierze udział w dyskusji na forum grupy, ćwicząc umiejętność argumentowania i dyskutowania. Uczy się wyrażać swoje zdanie w sposób przemyślany i logiczny, co służy merytorycznej dyskusji.  Słuchając argumentów innych uczestników i włączając się do dyskusji, ćwiczy ważną umiejętność, jaką jest słuchanie ze zrozumieniem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 xml:space="preserve">Nauczyciel prezentuje slajd 11 omawiając, czym jest kryzys ekonomiczny – robi w ten sposób wstęp do omówienia przykładowych kryzysów ekonomicznych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słuchają, notują , mogą zadawać pytania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niowie zdobywają wiedzę, czym jest kryzys ekonomiczny i jakie są jego objawy. 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Nauczyciel prezentuje slajdy 12-15  i zapoznaje uczniów z czterema konkretnymi przykładami kryzysów ekonomicznych – kryzysem starożytnym z III w.n.e., kryzysem średniowieczny z XIV w., kryzysem z lat 30. w. i kryzysem z 2007 r. Kładzie nacisk na zaprezentowanie uczniom przyczyn i skutków tych kryzysów. Może się przy tym posiłkować </w:t>
            </w:r>
            <w:r>
              <w:rPr>
                <w:b/>
              </w:rPr>
              <w:t>komentarzami do tych slajdów (lub częścią komentarzy)</w:t>
            </w:r>
            <w:r>
              <w:rPr/>
              <w:t xml:space="preserve"> zamieszczonymi poniżej tabeli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niowie słuchają, notują, mogą zadawać pytania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niowie zdobywają wiedzę o czterech kryzysach –  kryzysie starożytnym z III w.n.e., kryzysie średniowiecznym z XIV w., kryzysie z lat 30. XX w. oraz kryzysie z 2007 r. Poznają ich przyczyny i skutki. 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6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Nauczyciel podkreśla, że bez względu na to, czy jest kryzys czy nie, korzystanie z kredytów i pożyczek wymaga bardzo dokładnej analizy oferty, jaką nam składa bank czy inna instytucja finansowa. By wspierać budowanie świadomości ekonomicznej i konsumenckiej, proponuje uczniom burzę mózgów. Wyjaśnia, czym jest kredyt konsumencki (jedna z najpopularniejszych form kredytu, ponieważ dotyczy sum nie większych niż 255 550 zł). Pytanie do burzy mózgów brzmi: „Co obowiązkowo powinno znaleźć się w umowie o kredyt konsumencki”?</w:t>
              <w:br/>
              <w:t>Nauczyciel moderuje dyskusję, podczas której zgłaszane są kolejne pomysły, sugerując uczniom, że chodzi o konkretne informacje i ustalenia itd.</w:t>
              <w:br/>
              <w:t>Wszystkie zgłoszone pomysły zapisuje na tablicy.</w:t>
              <w:br/>
              <w:t>Ćwiczenie kończy podsumowanie nauczyciela, który wskazuje wśród zgłoszonych propozycji te, które rzeczywiście znajdują się w umowach kredytowych, dodaje także te, których uczniowie nie wymienili.</w:t>
              <w:br/>
              <w:t xml:space="preserve">Po zakończeniu ćwiczenia rozdaje uczniom specjalnie przygotowaną </w:t>
            </w:r>
            <w:r>
              <w:rPr>
                <w:b/>
              </w:rPr>
              <w:t>kartę informacyjną (jest w formie osobnego pliku dołączona do materiałów)</w:t>
            </w:r>
            <w:r>
              <w:rPr/>
              <w:t xml:space="preserve">, zawierającą spis obowiązkowych elementów, które muszą się znaleźć w umowie o kredyt konsumencki, a także słowniczek pojęć opracowany na. Materiały te zostały przygotowane na podstawie Ustawy z dnia 12 maja 2011 r. o kredycie konsumenckim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niowie podczas burzy mózgów biorą udział w dyskusji na temat zapisów, które powinny się znaleźć w umowie kredytowej. Zgłaszają swoje propozycje, słuchają propozycji kolegów. </w:t>
              <w:br/>
              <w:t xml:space="preserve">Zapoznają się z materiałami, które nauczyciel rozdaje im na zakończenie ćwiczenia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Uczniowie ćwiczą umiejętność prezentowania swojego zdania na forum grupy. </w:t>
              <w:br/>
              <w:t>Biorąc udział w tym ćwiczeniu, poznają też swoje prawa i stają się bardziej świadomymi konsumentami. To także próba zwrócenia ich uwagi na temat własnego bezpieczeństwa finansowego i konsekwencji podejmowania nieprzemyślanych decyz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7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uczyciel prezentuje slajd 16, który przedstawia zasady związane z bezpiecznym braniem kredytów.</w:t>
              <w:br/>
              <w:t xml:space="preserve">Podkreśla, że niestety duża część kredytobiorców w Polsce ma problem ze spłaceniem kredytu i w pewnym momencie przestaje to robić. Nawiązuje do zbyt łatwego przyznawania kredytów osobom, które nie miały stałych dochodów, co stało się przyczyną kryzysu na rynku kredytów hipotecznych w USA w 2007 r. </w:t>
              <w:br/>
              <w:t xml:space="preserve">Proponuje uczniom zastanowienie się, co jest przyczyną tego, że w Polsce spora część kredytobiorców ma problemy ze spłacaniem kredytu. Dzieli uczniów na 5-6 grup. Każda z nich dostaje duży kolorowy karton, z wyrysowanym na nim wcześniej </w:t>
            </w:r>
            <w:r>
              <w:rPr>
                <w:rFonts w:eastAsia="Times New Roman"/>
                <w:b/>
                <w:lang w:eastAsia="pl-PL"/>
              </w:rPr>
              <w:t>schematem metaplanu (schemat umieszczony w dalszej części scenariusza i w oddzielnym pliku).</w:t>
            </w:r>
            <w:r>
              <w:rPr>
                <w:rFonts w:eastAsia="Times New Roman"/>
                <w:lang w:eastAsia="pl-PL"/>
              </w:rPr>
              <w:t xml:space="preserve"> W pole „problem” uczniowie wpisują: „Część kredytobiorców w Polsce nie spłaca kredytu”. Nauczyciel przedstawia instrukcję: w polu: „Jak jest? Dlaczego?” uczniowie wpisują prawdopodobne powody tego stanu rzeczy, w polu: „Jak powinno być? Dlaczego?” wpisują swoją propozycję rozwiązania problemu i wyjaśnienie, dlaczego dzięki temu rozwiązaniu sytuacja miałaby się zmienić.</w:t>
              <w:br/>
              <w:t>Na zadanie grupa ma maksymalnie 10 minut.</w:t>
              <w:br/>
              <w:t>Po zakończeniu pracy w grupach, każda z nich prezentuje swoje wnioski na forum grupy. Pracę ćwiczeniową kończy konkluzja i podsumowanie nauczyciela zawierające m.in. uwagi o odpowiedzialności instytucji finansowych, które powinny szczególną uwagę zwracać na ocenę ryzyka kredytowego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słuchają i notują.</w:t>
              <w:br/>
              <w:t xml:space="preserve">W trakcie pracy grupowej biorą udział w ćwiczeniu, zgłaszając swoje uwagi, opinie i spostrzeżenia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Podczas pracy nad metaplanem uczniowie ćwiczą współdziałanie w grupie, analityczne myślenie, aktywne słuchanie, wnioskowanie i formułowanie swoich refleksji w sposób syntetyczny i zrozumiały dla innych. Podczas prezentowania wynotowanych wniosków na forum klasy, ćwiczą umiejętność wystąpień publicznych, a w przypadku pytań lub wątpliwości zgłaszanych przez innych uczniów, także umiejętność argumentowania i bronienia swojego zdania. </w:t>
              <w:br/>
              <w:t xml:space="preserve">Uczniowie nadbudowują również refleksję własną na temat rynku kredytowego i zagrożeń, jakie są związane z przyznawaniem kredytów kredytobiorcom wysokiego ryzyka. 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bookmarkStart w:id="0" w:name="zal1"/>
            <w:bookmarkEnd w:id="0"/>
            <w:r>
              <w:rPr/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lang w:eastAsia="pl-PL"/>
              </w:rPr>
              <w:t>Nauczyciel zachęca uczniów, których zaciekawił temat, do sięgnięcia po rekomendowane w bibliografii pozycje i pokazuje slajd 1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słuchają i notują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 minut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eń otrzymuje konkretne wskazówki, w jaki sposób poszerzyć wiedzę na temat zagadnień poruszanych na lekcji, a także szerzej - na temat podstaw ekonomi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9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lang w:eastAsia="pl-PL"/>
              </w:rPr>
              <w:t xml:space="preserve">Nauczyciel rozpoczyna </w:t>
            </w:r>
            <w:r>
              <w:rPr>
                <w:rFonts w:eastAsia="Times New Roman"/>
                <w:b/>
                <w:lang w:eastAsia="pl-PL"/>
              </w:rPr>
              <w:t xml:space="preserve">quiz sprawdzający wiedzę </w:t>
            </w:r>
            <w:r>
              <w:rPr>
                <w:rFonts w:eastAsia="Times New Roman"/>
                <w:lang w:eastAsia="pl-PL"/>
              </w:rPr>
              <w:t>(opis testu umieszczono w dalszej części scenariusza i w oddzielnym pliku)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rozwiązują test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sprawdzają wiedzę przyswojoną podczas zajęć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10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lang w:eastAsia="pl-PL"/>
              </w:rPr>
              <w:t xml:space="preserve">Nauczyciel prosi o wypełnienie </w:t>
            </w:r>
            <w:r>
              <w:rPr>
                <w:rFonts w:eastAsia="Times New Roman"/>
                <w:b/>
                <w:lang w:eastAsia="pl-PL"/>
              </w:rPr>
              <w:t xml:space="preserve">ankiety ewaluacyjnej </w:t>
            </w:r>
            <w:r>
              <w:rPr>
                <w:rFonts w:eastAsia="Times New Roman"/>
                <w:lang w:eastAsia="pl-PL"/>
              </w:rPr>
              <w:t>(opis ankiety umieszczono w dalszej części scenariusza), podkreślając duże znaczenie informacji zwrotnej i wyświetla slajd 18 i 1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wypełniają ankietę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 minu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czniowie wyrażają swoje zdanie na temat zajęć, przy okazji ćwicząc umiejętność argumentowania.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rFonts w:cs="Calibri"/>
          <w:highlight w:val="lightGray"/>
        </w:rPr>
        <w:t xml:space="preserve"> </w:t>
      </w:r>
      <w:r>
        <w:rPr>
          <w:highlight w:val="lightGray"/>
        </w:rPr>
        <w:t>[Z uwagi na długość komentarzy do prezentacji i pozostałych materiałów uzupełniających, zostały one umieszczone poza tabelą – w tabeli są do nich odwołania. Nauczyciel może skorzystać z całości proponowanych komentarzy albo części – w zależności od czasu, jakim dysponuje, zainteresowań uczniów i własnej znajomości tematyki lekcji]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Komentarze do prezentacji (do poszczególnych slajdów):</w:t>
      </w:r>
    </w:p>
    <w:p>
      <w:pPr>
        <w:pStyle w:val="Akapitzlist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Na dzisiejszych zajęciach zajmiemy się kredytami – to nie tylko bardzo ciekawy temat, ale też niezwykle istotny z punktu widzenia nas wszystkich. Dlaczego?  Po pierwsze dlatego, że na co dzień korzystamy lub będziemy korzystać z usług rozmaitych instytucji finansowych i warto robić to w rozważny i przemyślany sposób, by np. nie wpaść w pętlę zadłużenia.  Po drugie, patrząc </w:t>
        <w:br/>
        <w:t xml:space="preserve">z bardziej makroekonomicznej perspektywy, polityka kredytowa ma przełożenie na sposób funkcjonowania gospodarki. Dobrym przykładem jest tu kryzys na rynku kredytów hipotecznych, który rozpoczął się w Stanach Zjednoczonych w 2007 r. i szybko ogarniał kolejne państwa, przeobrażając się w globalny kryzys finansowy. Także o tym będziemy mówić w czasie dzisiejszego spotkania.   </w:t>
      </w:r>
    </w:p>
    <w:p>
      <w:pPr>
        <w:pStyle w:val="Akapitzlist"/>
        <w:numPr>
          <w:ilvl w:val="0"/>
          <w:numId w:val="4"/>
        </w:numPr>
        <w:jc w:val="both"/>
        <w:rPr>
          <w:bCs/>
        </w:rPr>
      </w:pPr>
      <w:r>
        <w:rPr>
          <w:bCs/>
        </w:rPr>
        <w:t>Kolejno skupimy się na następujących zagadnieniach.</w:t>
      </w:r>
    </w:p>
    <w:p>
      <w:pPr>
        <w:pStyle w:val="Akapitzlist"/>
        <w:numPr>
          <w:ilvl w:val="0"/>
          <w:numId w:val="4"/>
        </w:numPr>
        <w:jc w:val="both"/>
        <w:rPr>
          <w:bCs/>
        </w:rPr>
      </w:pPr>
      <w:r>
        <w:rPr>
          <w:bCs/>
        </w:rPr>
        <w:t>–</w:t>
      </w:r>
    </w:p>
    <w:p>
      <w:pPr>
        <w:pStyle w:val="Akapitzlist"/>
        <w:numPr>
          <w:ilvl w:val="0"/>
          <w:numId w:val="4"/>
        </w:numPr>
        <w:jc w:val="both"/>
        <w:rPr>
          <w:bCs/>
        </w:rPr>
      </w:pPr>
      <w:r>
        <w:rPr>
          <w:bCs/>
        </w:rPr>
        <w:t>–</w:t>
      </w:r>
      <w:r>
        <w:rPr>
          <w:rFonts w:cs="Calibri"/>
          <w:bCs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>
          <w:bCs/>
        </w:rPr>
      </w:pPr>
      <w:r>
        <w:rPr>
          <w:bCs/>
        </w:rPr>
        <w:t>Na co dzień spotykamy się z nazwami szczegółowo określającym np. cel kredytu, czy formę płatności: mówimy o kredytach mieszkaniowych, ratalnych, odnawialnych czy gotówkowych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Cs/>
        </w:rPr>
        <w:t>Nim przejdziemy dalej, wyjaśnijmy kilka terminów, których będziemy używać. Dwa z nich pojawiły się już na poprzednim slajdzie – to weksel i hipotek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Ciekawostką jest, że już starożytni mieli swoje Wall Street. Z archiwum antycznego </w:t>
      </w:r>
      <w:r>
        <w:rPr>
          <w:shd w:fill="FFFFFF" w:val="clear"/>
        </w:rPr>
        <w:t xml:space="preserve"> finansisty Dumuzi-gamila wiemy, że w 1796 r. p.n.e. Dumuzi-gamil i jego partner Shumi-abya pożyczyli od niejakiego Shubi-abuna około pół kilograma srebra. Termin spłaty przypadał za pięć lat przy rocznym oprocentowaniu około 3,78 proc. Wszyscy mieszkali w centrum Ur, które z powodu ogromnej liczby glinianych tabliczek dokumentujących podobne transakcje jest dziś nazywane starożytnym Wall Street.</w:t>
      </w:r>
      <w:r>
        <w:rPr>
          <w:rStyle w:val="Appleconvertedspace"/>
          <w:shd w:fill="FFFFFF" w:val="clear"/>
        </w:rPr>
        <w:t> </w:t>
      </w:r>
    </w:p>
    <w:p>
      <w:pPr>
        <w:pStyle w:val="Akapitzlist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 xml:space="preserve">W średniowieczu pożyczek udzielał także zakon templariuszy, np. na pielgrzymki do Ziemi Świętej zabezpieczone na nieruchomościach. Zakonnicy przyjmowali wpłaty w siedzibach zakonów, prowadzili depozyty i rachunki bieżące klientów, wypłacali renty i umożliwiali przekazanie pieniędzy do wielu krajów Europy i Azji. Można śmiało powiedzieć, że po prostu prowadzili działalność bankową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Warto dodać, że pojawienie się na rynku pod koniec XIX w. wielu ofert kredytowych, spowodowało w konsekwencji obniżenie stóp procentowych. Korzystały z tego osoby zajmujące się grynderstwem – czyli zakładaniem przedsiębiorstw finansowanych tylko z kredytu. Gdy takie przedsiębiorstwo upadało, często pociągało za sobą także bank, co prowadziło do wielu poważnych kryzysów finansowych (gdy zaczynała krążyć informacja, że jakiś bank ma kłopoty, ludzie masowo zabierali z niego depozyty, doprowadzając do jego upadku). </w:t>
      </w:r>
    </w:p>
    <w:p>
      <w:pPr>
        <w:pStyle w:val="Akapitzlist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Wymienia się także takie funkcje kredytu jak, m.in.: emisyjna (przez udzielanie kredytów są wprowadzane do obiegu wyemitowane pieniądze), rozdzielcza (pozwala przemieścić nagromadzone zasoby pieniężne do podmiotów wyrażających w danym czasie zapotrzebowanie na środki finansowe), motywacyjna (jeśli warunkiem udzielenia kredytu jest spełnienie kryteriów np. związanych z przeprowadzeniem niezbędnej restrukturyzacji przedsiębiorstwa), czy interwencyjna (kiedy kredyt jest wykorzystywany jako instrument polityki ekonomicznej).</w:t>
      </w:r>
    </w:p>
    <w:p>
      <w:pPr>
        <w:pStyle w:val="Akapitzlist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 xml:space="preserve">Zajmiemy się teraz „ciemną” stroną kredytów, a więc związanymi z nimi kryzysami. Zacznijmy od prostego wyjaśnienia, czym jest kryzys. Ekonomiści stworzyli bardzo dużo rozmaitych definicji tego pojęcia, my spróbujemy odwołać się do znanych nam kategorii. </w:t>
      </w:r>
      <w:r>
        <w:rPr/>
        <w:t xml:space="preserve">Zamiennie, szczególnie </w:t>
        <w:br/>
        <w:t xml:space="preserve">w publicystyce, stosuje się takie określenia, jak: krach gospodarczy, załamanie gospodarcze, zapaść gospodarcza, recesja, spowolnienie, wstrząs gospodarczy. W czasie kryzysu bankrutują instytucje finansowe, także banki, oraz upadają przedsiębiorstwa. </w:t>
      </w:r>
      <w:r>
        <w:rPr>
          <w:rFonts w:cs="Arial"/>
        </w:rPr>
        <w:t xml:space="preserve">Teoretycy ekonomii przyczyn kryzysów upatrywali w czynnikach zewnętrznych (np. w źle prowadzonej polityce finansowej </w:t>
        <w:br/>
        <w:t>i gospodarczej) albo wewnętrznych (leżących w samej naturze gospodarki)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Arial"/>
        </w:rPr>
        <w:t>Krótko omówimy kilka wybranych kryzysów. Zaczniemy od tego, który pojawił się w starożytności i związany był z załamaniem pieniądza.</w:t>
      </w:r>
      <w:r>
        <w:rPr>
          <w:rStyle w:val="Appleconvertedspace"/>
          <w:rFonts w:cs="Arial"/>
          <w:shd w:fill="FFFFFF" w:val="clear"/>
        </w:rPr>
        <w:t xml:space="preserve"> III wiek, na którym się skupimy, nazywany jest też </w:t>
      </w:r>
      <w:r>
        <w:rPr>
          <w:rFonts w:cs="Arial"/>
          <w:shd w:fill="FFFFFF" w:val="clear"/>
        </w:rPr>
        <w:t xml:space="preserve">„stuleciem anarchii” albo „okresem przejściowym”. Kryzys w cesarstwie rzymskim trwał od zamordowania cesarza Sewera Aleksandra w 235 r. do objęcia władzy przez Dioklecjana w 284 r. </w:t>
        <w:br/>
        <w:t>W latach 60. III wieku w „srebrnych” denarach właściwie nie było już srebra – były wykonywane z metali nieszlachetnych. Dlatego z rynku zaczęły znikać monety starsze, które były „czyste” i dużo więcej warte niż nowe, „zepsute”. Powrót do wymiany towarowej i płacenie w naturze sprawiło, że konieczne stało się m.in. gromadzenie zapasów i transportowanie ich do miejsca stacjonowania wojska – to doprowadziło do zmiany samej struktury armii, którą dzielono na mniejsze oddziały. Wśród skutków tego stanu rzeczy historycy wymieniają także m.in. na zaprzestanie wznoszenia publicznych budowli miejskich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cs="Tahoma"/>
        </w:rPr>
      </w:pPr>
      <w:r>
        <w:rPr>
          <w:rFonts w:cs="Arial"/>
          <w:bCs/>
          <w:shd w:fill="FFFFFF" w:val="clear"/>
        </w:rPr>
        <w:t xml:space="preserve">13.To kolejnym kryzys, któremu warto się bliżej przyjrzeć. Historycy nadal dyskutują na temat jego przyczyn i przejawów. Powstawały rozległe „pustki” (w </w:t>
      </w:r>
      <w:r>
        <w:rPr>
          <w:rFonts w:cs="Tahoma"/>
        </w:rPr>
        <w:t xml:space="preserve">Anglii, Francji, Niderlandach, Niemczech i Skandynawii), co doprowadziło do zaniku poddaństwa i złagodzenia obciążeń feudalnych. Spadały dochody właścicieli ziemskich (majątki rozparcelowywano, pracownicy najemni zarabiali więcej). </w:t>
      </w:r>
      <w:r>
        <w:rPr>
          <w:rFonts w:cs="Arial"/>
          <w:bCs/>
          <w:shd w:fill="FFFFFF" w:val="clear"/>
        </w:rPr>
        <w:t>Zmniejszanie się liczby ludności doprowadziło do spadku zapotrzebowania na płody rolne i spadek ich cen – wielu mieszkańcy wsi zaczęło się przenosić do miast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Arial"/>
          <w:shd w:fill="FFFFFF" w:val="clear"/>
        </w:rPr>
        <w:t>Kryzys, który rozpoczął się w 1929 r. to największa zapaść gospodarcza w XX wieku.</w:t>
        <w:br/>
      </w:r>
      <w:r>
        <w:rPr>
          <w:rFonts w:cs="Tahoma"/>
        </w:rPr>
        <w:t>W dużym uproszczeniu można powiedzieć, że pod koniec lat 20 ceny akcji wielu spółek szybko rosły, choć nie było ku temu wystarczających powodów – firmy te nie podlegały żadnemu nadzorowi, prowadziły często ryzykowne interesy. Pod zastaw coraz droższych akcji banki udzielały kredytów. Za pozyskane w ten sposób środki inwestorzy kupowali kolejne akcje i – mówiąc obrazowo – bańka robiła się coraz większa. Podtrzymanie takiego wzrostu okazało się jednak niemożliwe i właśnie w październiku 1929 r. rozpoczęła się paniczna wyprzedaż – ceny gwałtownie spadały, wszyscy chcieli jak najszybciej pozbyć się udziałów, bo błyskawicznie zmniejszała się ich wartość. Ludzie tracili wszystko, a ci, którzy inwestowali pożyczone w banku pieniądze – bankrutowali. W efekcie zaczęły też upadać banki i rosła spirala zadłużenia.</w:t>
      </w:r>
      <w:r>
        <w:rPr>
          <w:rFonts w:cs="Arial"/>
          <w:shd w:fill="FFFFFF" w:val="clear"/>
        </w:rPr>
        <w:br/>
        <w:t xml:space="preserve">Przebieg kryzysu zależał od stopnia rozwoju gospodarczego danego państwa – Polska, choć była krajem bardziej rolniczym, odczuła go jednak bardzo dotkliwie. Kraje przemysłowe ograniczały produkcję, bo nie były w stanie jej finansować, a w krajach rolniczych rodzinne gospodarstwa rolne starały się zwiększyć swoje dochody, zwiększając produkcję – w wyniku czego ceny jeszcze bardziej spadały. </w:t>
      </w:r>
      <w:r>
        <w:rPr>
          <w:rFonts w:cs="Tahoma"/>
        </w:rPr>
        <w:t xml:space="preserve">Przedsiębiorstwa zawierały porozumienia monopolistyczne, które miały za zadanie utrzymać poziom cen – bywało to korzystne dla konkretnej gospodarki narodowej, ale w skali światowej pogłębiało kryzys. </w:t>
      </w:r>
      <w:r>
        <w:rPr>
          <w:rFonts w:cs="Arial"/>
          <w:shd w:fill="FFFFFF" w:val="clear"/>
        </w:rPr>
        <w:t xml:space="preserve">Kryzys podważył zaufanie do wolnego rynku i systemu kapitalistycznego. W Stanach Zjednoczonych, gdzie kryzys się rozpoczął, w 1933 r. prezydentem został </w:t>
      </w:r>
      <w:r>
        <w:rPr>
          <w:rFonts w:cs="Arial"/>
          <w:bCs/>
          <w:shd w:fill="FFFFFF" w:val="clear"/>
        </w:rPr>
        <w:t>Franklin Delano Roosevelt, który wprowadził program reform ekonomiczno-społecznych nazywany New Deal (Nowy Ład Gospodarczy).</w:t>
      </w:r>
      <w:r>
        <w:rPr>
          <w:rFonts w:cs="Arial"/>
          <w:shd w:fill="FFFFFF" w:val="clear"/>
        </w:rPr>
        <w:t xml:space="preserve"> Warto też z tej gospodarczej perspektywy spojrzeć na następne kluczowe wydarzenia w historii XX wieku – dojście do władzy Hitlera i wybuch </w:t>
        <w:br/>
        <w:t>II wojny światow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 xml:space="preserve">Ekonomiści podkreślają, że współczesny system finansowy nie jest wyjątkowo stabilny. Prof. dr hab. Mieczysław Puławski ze Szkoły Głównej Handlowej, przywołuje dane Międzynarodowego Funduszu Walutowego </w:t>
      </w:r>
      <w:r>
        <w:rPr>
          <w:iCs/>
        </w:rPr>
        <w:t>(źródło: Laeven L., Valencia F., Systemic Banking Crises. A New Database, IMF Working Paper WP/08/224, 2008)</w:t>
      </w:r>
      <w:r>
        <w:rPr/>
        <w:t>, według którego w okresie od 1970 do 2007 r. doszło do: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124 kryzysów bankowych,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208 kryzysów walutowych,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63 przypadków niewywiązania się dłużników suwerennych ze zobowiązań bądź renegocjacji spłaty długów;</w:t>
      </w:r>
    </w:p>
    <w:p>
      <w:pPr>
        <w:pStyle w:val="Normal"/>
        <w:autoSpaceDE w:val="false"/>
        <w:spacing w:before="0" w:after="0"/>
        <w:ind w:left="360" w:hanging="0"/>
        <w:rPr/>
      </w:pPr>
      <w:r>
        <w:rPr/>
        <w:t xml:space="preserve">Wśród najważniejszych kryzysów prof. Puławski wymienia (źródło: Puławski M., Kryzysy finansowe i stabilność finansowa, </w:t>
      </w:r>
      <w:hyperlink r:id="rId27">
        <w:r>
          <w:rPr>
            <w:rStyle w:val="InternetLink"/>
            <w:color w:val="000000"/>
          </w:rPr>
          <w:t>http://www.sgh.waw.pl/katedry/krk/student</w:t>
        </w:r>
      </w:hyperlink>
      <w:r>
        <w:rPr/>
        <w:t xml:space="preserve"> [dostęp: 18.06.2013]):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kryzys naftowy w połączeniu z krachem giełdowym w latach 1973 – 1974;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 xml:space="preserve">kryzys zadłużenia międzynarodowego zapoczątkowany w Polsce i w Meksyku w latach 80. XX w. 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 xml:space="preserve">krachy giełdowe zapoczątkowane na </w:t>
      </w:r>
      <w:r>
        <w:rPr>
          <w:rFonts w:cs="Arial"/>
          <w:iCs/>
          <w:shd w:fill="FFFFFF" w:val="clear"/>
        </w:rPr>
        <w:t>Nowojorskiej Giełdzie Papierów Wartościowych</w:t>
      </w:r>
      <w:r>
        <w:rPr/>
        <w:t xml:space="preserve"> w 1987 i 1989 r.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kryzys w Japonii („stracona dekada”) w latach 90. XX wieku;</w:t>
        <w:tab/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kryzys ekonomiczny w Meksyku w latach 1994 – 1996;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kryzys finansowy w krajach Azji Południowo-Wschodniej w latach 1997 – 1998;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kryzys rosyjski z 1998 r.;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kryzys brazylijski z 1999 r.</w:t>
        <w:tab/>
        <w:tab/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rPr/>
      </w:pPr>
      <w:r>
        <w:rPr/>
        <w:t>internetową bańkę spekulacyjną z 2000 r.</w:t>
        <w:tab/>
        <w:tab/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/>
        <w:t xml:space="preserve">Oczywiście najbardziej znaczącym kryzysem jest globalny kryzys finansowy, który obserwowaliśmy od 2007 r. Jego przyczyny są niezwykle złożone, ekonomiści analizują je zarówno na poziomie zjawisk makroekonomicznych, jak i mikroekonomicznych oraz czysto finansowych, które sprawiły, że </w:t>
      </w:r>
      <w:r>
        <w:rPr>
          <w:rFonts w:cs="ZapfElliptEU-Normal"/>
        </w:rPr>
        <w:t>problemy w niewielkiej części amerykańskiego rynku uruchomiły spiralę spadających cen aktywów i strat banków na całym świecie. Przyjrzymy się temu kryzysowi trochę bliżej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/>
        <w:t xml:space="preserve">Dopóki ceny nieruchomości były wysokie i rosły, hipoteka zaspokajała roszczenia banków, </w:t>
        <w:br/>
        <w:t xml:space="preserve">w sytuacji gdy dłużnik stawał się niewypłacalny, ale </w:t>
      </w:r>
      <w:r>
        <w:rPr>
          <w:bCs/>
        </w:rPr>
        <w:t>ceny nieruchomości zaczęły spadać i okazało się, że zabezpieczenie takich kredytów jest niewystarczające</w:t>
      </w:r>
      <w:r>
        <w:rPr/>
        <w:t xml:space="preserve">. Na początku problemy zaczęły mieć banki amerykańskie i banki zagraniczne, które specjalizowały się w kredytach subprime </w:t>
        <w:br/>
        <w:t xml:space="preserve">i kredytach hipotecznych, później – instytucje, które ulokowały swoje depozyty </w:t>
        <w:br/>
        <w:t>w niewypłacalnych bankach oraz te, które zabezpieczały emisję swoich instrumentów finansowych kredytami subprime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/>
        <w:t xml:space="preserve">Banki centralne starały się umożliwiać bankom komercyjnym pozyskiwanie finansowania, nie obyło się bez interwencji państw i międzynarodowych instytucji. </w:t>
      </w:r>
      <w:r>
        <w:rPr>
          <w:rFonts w:cs="ZapfElliptEU-Normal"/>
        </w:rPr>
        <w:t>Zaburzenia na rynkach finansowych miały oczywiście wpływ na całą gospodarkę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cs="ZapfElliptEU-Normal"/>
        </w:rPr>
      </w:pPr>
      <w:r>
        <w:rPr>
          <w:rFonts w:cs="ZapfElliptEU-Normal"/>
        </w:rPr>
        <w:t>nastąpiło spowolnienie gospodarcze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ZapfElliptEU-Normal"/>
        </w:rPr>
        <w:t xml:space="preserve">zmniejszenie tempa wzrostu PKB zniechęcało do większych nakładów inwestycyjnych </w:t>
        <w:br/>
        <w:t>i przyczyniło się do wzrostu stopy bezrobocia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bCs/>
        </w:rPr>
      </w:pPr>
      <w:r>
        <w:rPr>
          <w:rFonts w:cs="ZapfElliptEU-Normal"/>
        </w:rPr>
        <w:t>spadek dochodów sprawił, że zmniejszyła się zdolność kredytowa klientów banków – spadł popyt na kredyt, gospodarstwa domowe zaczęły bardziej oszczędzać, banki miały ograniczone możliwości rozwijania akcji kredytow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Wracamy teraz do sprawy, o której rozmawialiśmy na samym początku lekcji, a więc do świadomego i rozsądnego podejmowania decyzji związanych z zaciąganiem zobowiązań finansowych.</w:t>
      </w:r>
    </w:p>
    <w:p>
      <w:pPr>
        <w:pStyle w:val="Normal"/>
        <w:autoSpaceDE w:val="false"/>
        <w:spacing w:before="0" w:after="0"/>
        <w:ind w:left="360" w:hanging="0"/>
        <w:jc w:val="both"/>
        <w:rPr>
          <w:shd w:fill="FFFFFF" w:val="clear"/>
        </w:rPr>
      </w:pPr>
      <w:r>
        <w:rPr>
          <w:bCs/>
        </w:rPr>
        <w:t xml:space="preserve">Zwróćcie uwagę przede wszystkim na to, czym różni się kredyt od pożyczki. Pożyczki może udzielić właściwie każdy podmiot na zasadach regulowanych tylko przez Kodeks cywilny i ustawę o kredycie konsumenckim. </w:t>
      </w:r>
      <w:r>
        <w:rPr>
          <w:shd w:fill="FFFFFF" w:val="clear"/>
        </w:rPr>
        <w:t xml:space="preserve">Maksymalne oprocentowanie zarówno pożyczek, jak i kredytów nie może przekraczać czterokrotności wysokości stopy kredytu lombardowego Narodowego Banku Polskiego. Obecnie [stan na 14 czerwca 2013 r.] stopa ta wynosi 4,25 proc. (aktualną wysokość można sprawdzić na stronie Narodowego Banku Polskiego: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ZapfElliptEU-Normal"/>
        </w:rPr>
      </w:pPr>
      <w:hyperlink r:id="rId28">
        <w:r>
          <w:rPr>
            <w:rStyle w:val="InternetLink"/>
            <w:color w:val="000000"/>
          </w:rPr>
          <w:t>http://www.nbp.pl/home.aspx?f=/dzienne/stopy.htm</w:t>
        </w:r>
      </w:hyperlink>
      <w:r>
        <w:rPr/>
        <w:t>)</w:t>
      </w:r>
      <w:r>
        <w:rPr>
          <w:shd w:fill="FFFFFF" w:val="clear"/>
        </w:rPr>
        <w:t xml:space="preserve">. </w:t>
        <w:br/>
        <w:t>Ale analizy działań parabanków, które oferują tzw. „chwilówki” czy „szybkie kredyty gotówkowe” i nie podlegają regulacjom Komisji Nadzoru Finansowego, pokazują, że tego typu firmy znajdują wiele sposobów na to, by obejść przepisy. W rezultacie może się okazać, że całkowity koszt pożyczki jest astronomicznie wysoki.</w:t>
      </w:r>
      <w:r>
        <w:rPr>
          <w:bCs/>
        </w:rPr>
        <w:t xml:space="preserve"> </w:t>
      </w:r>
      <w:r>
        <w:rPr/>
        <w:t xml:space="preserve">Nim zaciągniecie jakiekolwiek zobowiązanie finansowe, dowiedzcie się także, </w:t>
      </w:r>
      <w:r>
        <w:rPr>
          <w:bCs/>
        </w:rPr>
        <w:t xml:space="preserve">gdzie uzyskacie pomoc prawną </w:t>
      </w:r>
      <w:r>
        <w:rPr/>
        <w:t>w przypadku pojawienia się problemów</w:t>
        <w:br/>
        <w:t xml:space="preserve">w zależności od typu sprawy można się zwrócić np. do Bankowego Arbitrażu Konsumenckiego, Sądu Polubownego przy Komisji Nadzoru Finansowego czy Federacji Konsumentów. </w:t>
        <w:br/>
        <w:t xml:space="preserve">Aby uzyskać więcej informacji na temat zasad bezpiecznego zaciągania pożyczek i kredytów warto także zajrzeć na stronę akcji społecznej „Zanim podpiszesz”, która </w:t>
      </w:r>
      <w:r>
        <w:rPr>
          <w:rFonts w:cs="Tahoma"/>
          <w:shd w:fill="FFFFFF" w:val="clear"/>
        </w:rPr>
        <w:t xml:space="preserve">jest współorganizowana przez siedem instytucji publicznych: Bankowy Fundusz Gwarancyjny, Komisję Nadzoru Finansowego, Ministerstwo Finansów, Ministerstwo Sprawiedliwości, Narodowy Bank Polski, Policję oraz Urząd Ochrony Konkurencji i Konsumentów – </w:t>
      </w:r>
      <w:hyperlink r:id="rId29">
        <w:r>
          <w:rPr>
            <w:rStyle w:val="InternetLink"/>
            <w:rFonts w:cs="Tahoma"/>
            <w:color w:val="000000"/>
            <w:shd w:fill="FFFFFF" w:val="clear"/>
          </w:rPr>
          <w:t>www.zanim-podpiszesz.pl</w:t>
        </w:r>
      </w:hyperlink>
      <w:r>
        <w:rPr>
          <w:rFonts w:cs="Tahoma"/>
          <w:shd w:fill="FFFFFF" w:val="clear"/>
        </w:rPr>
        <w:t xml:space="preserve"> [dostęp:14.06.2013]. Warta polecenia jest także strona prowadzona przez UOKIK – </w:t>
      </w:r>
      <w:hyperlink r:id="rId30">
        <w:r>
          <w:rPr>
            <w:rStyle w:val="InternetLink"/>
            <w:rFonts w:cs="Tahoma"/>
            <w:color w:val="000000"/>
            <w:shd w:fill="FFFFFF" w:val="clear"/>
          </w:rPr>
          <w:t>www.zyciewkredycie.pl</w:t>
        </w:r>
      </w:hyperlink>
      <w:r>
        <w:rPr>
          <w:rFonts w:cs="Tahoma"/>
          <w:shd w:fill="FFFFFF" w:val="clear"/>
        </w:rPr>
        <w:t xml:space="preserve"> [dostęp:14.06.2013]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ZapfElliptEU-Normal"/>
        </w:rPr>
      </w:pPr>
      <w:r>
        <w:rPr>
          <w:rFonts w:cs="ZapfElliptEU-Normal"/>
        </w:rPr>
      </w:r>
    </w:p>
    <w:p>
      <w:pPr>
        <w:pStyle w:val="Normal"/>
        <w:rPr>
          <w:b/>
          <w:b/>
        </w:rPr>
      </w:pPr>
      <w:r>
        <w:rPr>
          <w:b/>
        </w:rPr>
        <w:t>Pytania proponowane do przeprowadzenia rozmowy nauczającej:</w:t>
      </w:r>
    </w:p>
    <w:p>
      <w:pPr>
        <w:pStyle w:val="Akapitzlist"/>
        <w:numPr>
          <w:ilvl w:val="0"/>
          <w:numId w:val="18"/>
        </w:numPr>
        <w:rPr>
          <w:i/>
          <w:i/>
        </w:rPr>
      </w:pPr>
      <w:r>
        <w:rPr/>
        <w:t xml:space="preserve">Pytanie przygotowawcze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zy można powiedzieć, że kredyty wpływają pozytywnie na gospodarkę?</w:t>
      </w:r>
    </w:p>
    <w:p>
      <w:pPr>
        <w:pStyle w:val="Akapitzlist"/>
        <w:numPr>
          <w:ilvl w:val="0"/>
          <w:numId w:val="18"/>
        </w:numPr>
        <w:rPr>
          <w:i/>
          <w:i/>
        </w:rPr>
      </w:pPr>
      <w:r>
        <w:rPr/>
        <w:t xml:space="preserve">Pytania naprowadzające: </w:t>
      </w:r>
    </w:p>
    <w:p>
      <w:pPr>
        <w:pStyle w:val="Normal"/>
        <w:ind w:left="360" w:hanging="0"/>
        <w:rPr/>
      </w:pPr>
      <w:r>
        <w:rPr>
          <w:i/>
        </w:rPr>
        <w:t>Czy możliwy byłby rozwój firm, które nie mają kapitału, gdyby nie miały dostępu do linii kredytowych? Czy wzrost zatrudnienia w firmie, która otrzymany kredyt zainwestowała w  rozwój, jest zjawiskiem pozytywnym gospodarczo?</w:t>
      </w:r>
    </w:p>
    <w:p>
      <w:pPr>
        <w:pStyle w:val="Akapitzlist"/>
        <w:numPr>
          <w:ilvl w:val="0"/>
          <w:numId w:val="18"/>
        </w:numPr>
        <w:rPr>
          <w:i/>
          <w:i/>
        </w:rPr>
      </w:pPr>
      <w:r>
        <w:rPr/>
        <w:t xml:space="preserve">Pytanie podsumowujące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zy kredyty stymulują rozwój sektora przedsiębiorstw? Czy kredyty pozytywnie wpływają na gospodarkę?</w:t>
      </w:r>
    </w:p>
    <w:p>
      <w:pPr>
        <w:pStyle w:val="Akapitzlist"/>
        <w:numPr>
          <w:ilvl w:val="0"/>
          <w:numId w:val="18"/>
        </w:numPr>
        <w:rPr>
          <w:i/>
          <w:i/>
        </w:rPr>
      </w:pPr>
      <w:r>
        <w:rPr/>
        <w:t xml:space="preserve">Pytanie kontrolne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laczego mówi się, że dla rozwoju gospodarki kredyty są niezbędne?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at metaplanu do wykorzystania podczas lekcji</w:t>
      </w:r>
    </w:p>
    <w:p>
      <w:pPr>
        <w:pStyle w:val="Normal"/>
        <w:jc w:val="center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4775835" cy="5401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st sprawdzający wiedzę </w:t>
        <w:br/>
      </w:r>
      <w:r>
        <w:rPr>
          <w:rFonts w:cs="Calibri"/>
          <w:highlight w:val="lightGray"/>
        </w:rPr>
        <w:t>[dołączony do materiałów także jako oddzielny formularz wypełniony wg wzoru]</w:t>
      </w:r>
      <w:r>
        <w:rPr>
          <w:rFonts w:cs="Calibri"/>
        </w:rPr>
        <w:t xml:space="preserve"> 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quiz, wybór jednokrotny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5 minut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 PYTAŃ NA STRO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1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pkt - odpowiedź poprawna, 0 pkt – odpowiedź błędna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 pkt – bdb, 6-5 pkt – db, 4 pkt – dst, 3 pkt – dp, 2-0 pkt – ndst (lub kryterium indywidualnie ustalone przez nauczyciela)</w:t>
            </w:r>
          </w:p>
        </w:tc>
      </w:tr>
    </w:tbl>
    <w:p>
      <w:pPr>
        <w:pStyle w:val="NormalnyWeb"/>
        <w:rPr/>
      </w:pPr>
      <w:r>
        <w:rPr/>
        <w:t>Tabela1. Pytania do testu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4"/>
        <w:gridCol w:w="1743"/>
        <w:gridCol w:w="1342"/>
        <w:gridCol w:w="1533"/>
        <w:gridCol w:w="1744"/>
      </w:tblGrid>
      <w:tr>
        <w:trPr>
          <w:trHeight w:val="1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TREŚĆ PYTAN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YP AKTYWNOŚC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OPRAWNA ODPOWIED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KOMENTARZ DO POPRAWNEJ ODPOWIEDZ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POPRAWNE ODPOWIEDZ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KOMENTARZ DO NIEPOPRAWNYCH ODPOWIEDZI</w:t>
            </w:r>
          </w:p>
        </w:tc>
      </w:tr>
      <w:tr>
        <w:trPr>
          <w:trHeight w:val="1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eśli kryterium podziału jest cel, na który kredyt ma być wydatkowany, możemy wyróżnić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bór jednokrot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edyt inwestycyjny, obrotowy i konsumpcyjn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awo! 1 pk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  <w:t>kredyt dyskontowy i hipotec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Cs/>
                <w:sz w:val="20"/>
                <w:szCs w:val="20"/>
                <w:lang w:eastAsia="pl-PL"/>
              </w:rPr>
              <w:t>kredyt komercyjny i preferencyjn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łędna odpowiedź. 0 pkt.</w:t>
            </w:r>
          </w:p>
        </w:tc>
      </w:tr>
      <w:tr>
        <w:trPr>
          <w:trHeight w:val="361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cent składany 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bór jednokrot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posób oprocentowania depozytu, polegający na tym, że odsetki są doliczane d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u i składają się na zysk w okresie następny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 jest poprawna odpowiedź. Dostajesz 1 pk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ma całkowitego kosztu kredytu i całkowitej kwoty kredytu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orma zabezpieczenia kredytu albo pożyczki, która może być ustanowiona na nieruchomośc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stety to błędna odpowiedź. 0 pkt.</w:t>
            </w:r>
          </w:p>
        </w:tc>
      </w:tr>
      <w:tr>
        <w:trPr>
          <w:trHeight w:val="22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 średniowieczu rozwój bankowości był hamowany przede wszystkim przez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bór jednokrot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ściół katolicki, który zakazywał udzielania oprocentowanych pożyczek, ponieważ uważał takie działanie za lichwę, a ta była grzechem ciężki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woja odpowiedź jest poprawna. 1 pk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ładców, którzy obawiali się kryzysów społecznych związanych z upadkiem takich instytu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ogatych kupców, którzy przewidywali, że przyczyni się ona do  zwiększenia konkurencji na lokalnych rynkach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woja odpowiedź jest niepoprawna.  0 pkt.</w:t>
            </w:r>
          </w:p>
        </w:tc>
      </w:tr>
      <w:tr>
        <w:trPr>
          <w:trHeight w:val="1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Powrót do wymiany towarowej, związany ze zmniejszaniem zawartości srebra w monetach, był jedną z konsekwencji kryzysu, który miał miejsce w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bór jednokrot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II w. n.e. w cesarstwie rzymski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 dobra odpowiedź. Dostajesz 1 pk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XIV w. w Europ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atach 30. XX w. w Ameryce i Europi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woja odpowiedź nie jest poprawna. 0 pkt.</w:t>
            </w:r>
          </w:p>
        </w:tc>
      </w:tr>
      <w:tr>
        <w:trPr>
          <w:trHeight w:val="1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yzys, który rozpoczął się w Stanach Zjednoczonych w 2007 r. miał bezpośredni związek z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bór jednokrot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łamaniem rynku kredytów hipotecznych o podwyższonym ryzyku, czyli udzielanych osobom o niskiej zdolności kredytowej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rawo! 1 pk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ęknięciem „bańki internetowej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ryzysem finansowym w krajach Azji Południowo-Wschodniej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 nie jest prawidłowa odpowiedź. 0 pkt.</w:t>
            </w:r>
          </w:p>
        </w:tc>
      </w:tr>
      <w:tr>
        <w:trPr>
          <w:trHeight w:val="1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Polsce instytucją, która </w:t>
            </w:r>
            <w:r>
              <w:rPr>
                <w:rFonts w:cs="Arial"/>
                <w:sz w:val="20"/>
                <w:szCs w:val="20"/>
                <w:shd w:fill="FFFFFF" w:val="clear"/>
              </w:rPr>
              <w:t>sprawuje nadzór nad rynkiem finansowym, m.in. nad sektorem bankowym, jest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bór jednokrot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isja Nadzoru Finansoweg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bra odpowiedź. Dostajesz 1 pk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rząd Ochrony Konkurencji i Konsu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da Polityki Pieniężnej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woja odpowiedź jest niepoprawna.  0 pkt.</w:t>
            </w:r>
          </w:p>
        </w:tc>
      </w:tr>
      <w:tr>
        <w:trPr>
          <w:trHeight w:val="1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la funkcjonowania gospodarki rynkowej kredyt jest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bór jednokrot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odzowny, ponieważ stymuluje rozwój gospodarczy i spełnia szereg funkcji (m.in. emisyjną i rozdzielczą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 jest prawidłowa odpowiedź. Dostajesz 1 pk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iebezpieczny, a co za tym idzie zbędny, ponieważ staje się przyczyną kolejnych kryzys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eutralny, ponieważ nie odgrywa znaczącej roli w działaniu całego systemu finans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stety ta odpowiedź jest błędna.  0 pkt.</w:t>
            </w:r>
          </w:p>
        </w:tc>
      </w:tr>
    </w:tbl>
    <w:p>
      <w:pPr>
        <w:pStyle w:val="NormalnyWeb"/>
        <w:spacing w:before="120" w:after="12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pis testu:</w:t>
      </w:r>
    </w:p>
    <w:p>
      <w:pPr>
        <w:pStyle w:val="NormalnyWeb"/>
        <w:numPr>
          <w:ilvl w:val="0"/>
          <w:numId w:val="8"/>
        </w:numPr>
        <w:spacing w:before="280" w:after="0"/>
        <w:rPr/>
      </w:pPr>
      <w:r>
        <w:rPr>
          <w:rFonts w:cs="Calibri" w:ascii="Calibri" w:hAnsi="Calibri"/>
          <w:sz w:val="22"/>
          <w:szCs w:val="22"/>
        </w:rPr>
        <w:t>Quiz zawiera pytania jednokrotnego wyboru dotyczące ekonomii (temat „Bez kredytu ani rusz”).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Quiz składa się z 7 pytań – do każdego jest jedna poprawna i dwie niepoprawne odpowiedzi.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Przy wyborze aktywności pojawia się uwaga: Tylko jedna z trzech odpowiedzi jest poprawna.  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Czas trwania quizu wynosi 5 minut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Każdy może podejść do rozwiązania quizu tylko raz.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Po rozwiązaniu quizu należy nacisnąć przycisk zakończ.</w:t>
      </w:r>
    </w:p>
    <w:p>
      <w:pPr>
        <w:pStyle w:val="NormalnyWeb"/>
        <w:numPr>
          <w:ilvl w:val="0"/>
          <w:numId w:val="8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Automatycznie zostanie podsumowana liczba punktów i podana ocena.</w:t>
      </w:r>
    </w:p>
    <w:p>
      <w:pPr>
        <w:pStyle w:val="NormalnyWeb"/>
        <w:numPr>
          <w:ilvl w:val="0"/>
          <w:numId w:val="8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asie rozwiązywania quizu nie można korzystać z pomocy naukowych i internetu.</w:t>
        <w:br/>
      </w:r>
    </w:p>
    <w:p>
      <w:pPr>
        <w:pStyle w:val="Normal"/>
        <w:rPr>
          <w:b/>
          <w:b/>
        </w:rPr>
      </w:pPr>
      <w:r>
        <w:rPr>
          <w:b/>
        </w:rPr>
        <w:t>Ankieta ewaluacyjna</w:t>
        <w:br/>
      </w:r>
      <w:r>
        <w:rPr>
          <w:rFonts w:cs="Calibri"/>
          <w:highlight w:val="lightGray"/>
        </w:rPr>
        <w:t>[dołączona do materiałów także jako oddzielny formularz wypełniony wg wzoru]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Ankieta ma pomóc w ocenie pracy nauczyciela. Uzyskane wyniki pozwolą dostosowywać wykorzystywane przez niego metody i sposób przekazywania wiadomo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0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zrozumiałaś/ zrozumiałeś zagadnienia omawiane w czasie lekcji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0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sam temat lekcji wydał ci się ciekawy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0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podobał ci się sposób prowadzenia zajęć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0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w czasie lekcji zdobyłaś/ zdobyłeś nową wiedzę lub umiejętności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0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myślisz, że wiedzę przekazywaną podczas zajęć, będziesz mogła/ mógł wykorzystać w praktyce?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0"/>
        </w:numPr>
        <w:rPr>
          <w:rFonts w:cs="Calibri"/>
          <w:bCs/>
          <w:iCs/>
        </w:rPr>
      </w:pPr>
      <w:r>
        <w:rPr/>
        <w:t xml:space="preserve">Co ci się najmniej podobało? Dlaczego?  </w:t>
      </w:r>
      <w:r>
        <w:rPr>
          <w:highlight w:val="lightGray"/>
        </w:rPr>
        <w:t xml:space="preserve"> [odpowiedź opisowa]</w:t>
      </w:r>
    </w:p>
    <w:p>
      <w:pPr>
        <w:pStyle w:val="Akapitzlist"/>
        <w:numPr>
          <w:ilvl w:val="0"/>
          <w:numId w:val="10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brałaś/ brałeś aktywny udział w lekcji? Dlaczego? </w:t>
      </w:r>
      <w:r>
        <w:rPr>
          <w:highlight w:val="lightGray"/>
        </w:rPr>
        <w:t>[odpowiedź opisowa]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łącznik I </w:t>
      </w:r>
    </w:p>
    <w:p>
      <w:pPr>
        <w:pStyle w:val="Normal"/>
        <w:jc w:val="center"/>
        <w:rPr/>
      </w:pPr>
      <w:r>
        <w:rPr/>
        <w:t>Karta pracy uczni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Metaplan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astanów się, z czego wynika to, że część kredytobiorców w Polsce nie jest w stanie spłacać swoich kredytów. Przedyskutujcie pytania zawarte w schemacie metaplanu z osobami z grupy i wypełnijcie go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/>
              <w:t xml:space="preserve">Gdy skończycie wypisywanie wniosków, wytypujcie jedną osobę z grupy, która na forum klasy przedstawi efekt waszej pracy.  </w:t>
            </w:r>
          </w:p>
        </w:tc>
      </w:tr>
      <w:tr>
        <w:trPr>
          <w:trHeight w:val="331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st wiedzy </w:t>
            </w:r>
            <w:r>
              <w:rPr>
                <w:shd w:fill="D9D9D9" w:val="clear"/>
              </w:rPr>
              <w:t>[zaimplementowany na moodle’a]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ikredyt.nbp.pl/" TargetMode="External"/><Relationship Id="rId3" Type="http://schemas.openxmlformats.org/officeDocument/2006/relationships/hyperlink" Target="http://www.nbportal.pl/pl/np/artykuly/historia/historia_zycia_na_kredyt" TargetMode="External"/><Relationship Id="rId4" Type="http://schemas.openxmlformats.org/officeDocument/2006/relationships/hyperlink" Target="http://www.nbportal.pl/pl/np/artykuly/historia/historia_zycia_na_kredyt" TargetMode="External"/><Relationship Id="rId5" Type="http://schemas.openxmlformats.org/officeDocument/2006/relationships/hyperlink" Target="http://www.nbportal.pl/pl/np/artykuly/historia/historia_zycia_na_kredyt" TargetMode="External"/><Relationship Id="rId6" Type="http://schemas.openxmlformats.org/officeDocument/2006/relationships/hyperlink" Target="http://www.nbportal.pl/pl/np/artykuly/historia/historia_zycia_na_kredyt" TargetMode="External"/><Relationship Id="rId7" Type="http://schemas.openxmlformats.org/officeDocument/2006/relationships/hyperlink" Target="http://www.nbportal.pl/pl/np/artykuly/historia/historia_zycia_na_kredyt" TargetMode="External"/><Relationship Id="rId8" Type="http://schemas.openxmlformats.org/officeDocument/2006/relationships/hyperlink" Target="http://www.nbportal.pl/pl/np/artykuly/historia/historia_zycia_na_kredyt" TargetMode="External"/><Relationship Id="rId9" Type="http://schemas.openxmlformats.org/officeDocument/2006/relationships/hyperlink" Target="http://www.nbportal.pl/pl/np/artykuly/historia/historia_zycia_na_kredyt" TargetMode="External"/><Relationship Id="rId10" Type="http://schemas.openxmlformats.org/officeDocument/2006/relationships/hyperlink" Target="http://www.nbportal.pl/pl/np/artykuly/historia/historia_zycia_na_kredyt" TargetMode="External"/><Relationship Id="rId11" Type="http://schemas.openxmlformats.org/officeDocument/2006/relationships/hyperlink" Target="http://www.nbportal.pl/pl/np/artykuly/historia/historia_zycia_na_kredyt" TargetMode="External"/><Relationship Id="rId12" Type="http://schemas.openxmlformats.org/officeDocument/2006/relationships/hyperlink" Target="http://www.nbportal.pl/library/pub_auto_B_0002/KAT_B3205.PDF" TargetMode="External"/><Relationship Id="rId13" Type="http://schemas.openxmlformats.org/officeDocument/2006/relationships/hyperlink" Target="http://www.samcik.blox.pl/" TargetMode="External"/><Relationship Id="rId14" Type="http://schemas.openxmlformats.org/officeDocument/2006/relationships/hyperlink" Target="http://www.nbportal.pl/" TargetMode="External"/><Relationship Id="rId15" Type="http://schemas.openxmlformats.org/officeDocument/2006/relationships/hyperlink" Target="http://www.pwn.pl/" TargetMode="External"/><Relationship Id="rId16" Type="http://schemas.openxmlformats.org/officeDocument/2006/relationships/hyperlink" Target="http://www.biznes.pwn.pl/" TargetMode="External"/><Relationship Id="rId17" Type="http://schemas.openxmlformats.org/officeDocument/2006/relationships/hyperlink" Target="http://www.encyklopedia.pwn.pl/" TargetMode="External"/><Relationship Id="rId18" Type="http://schemas.openxmlformats.org/officeDocument/2006/relationships/hyperlink" Target="http://www.uokik.gov.pl/publikacje.php?tag=4" TargetMode="External"/><Relationship Id="rId19" Type="http://schemas.openxmlformats.org/officeDocument/2006/relationships/hyperlink" Target="http://www.uokik.gov.pl/publikacje.php?tag=4" TargetMode="External"/><Relationship Id="rId20" Type="http://schemas.openxmlformats.org/officeDocument/2006/relationships/hyperlink" Target="http://www.nbp.pl/" TargetMode="External"/><Relationship Id="rId21" Type="http://schemas.openxmlformats.org/officeDocument/2006/relationships/hyperlink" Target="http://www.zanim-podpiszesz.pl/" TargetMode="External"/><Relationship Id="rId22" Type="http://schemas.openxmlformats.org/officeDocument/2006/relationships/hyperlink" Target="http://www.polityka.pl/rynek/edukatorekonomiczny" TargetMode="External"/><Relationship Id="rId23" Type="http://schemas.openxmlformats.org/officeDocument/2006/relationships/hyperlink" Target="http://www.zyciewkredycie.pl/" TargetMode="External"/><Relationship Id="rId24" Type="http://schemas.openxmlformats.org/officeDocument/2006/relationships/hyperlink" Target="http://isap.sejm.gov.pl/DetailsServlet?id=WDU20111260715" TargetMode="External"/><Relationship Id="rId25" Type="http://schemas.openxmlformats.org/officeDocument/2006/relationships/hyperlink" Target="http://www.nbp.pl/home.aspx?f=/akty_prawne/prawo_bankowe.html" TargetMode="External"/><Relationship Id="rId26" Type="http://schemas.openxmlformats.org/officeDocument/2006/relationships/hyperlink" Target="http://www.zanim-podpiszesz.pl/" TargetMode="External"/><Relationship Id="rId27" Type="http://schemas.openxmlformats.org/officeDocument/2006/relationships/hyperlink" Target="http://www.sgh.waw.pl/katedry/krk/student" TargetMode="External"/><Relationship Id="rId28" Type="http://schemas.openxmlformats.org/officeDocument/2006/relationships/hyperlink" Target="http://www.nbp.pl/home.aspx?f=/dzienne/stopy.htm" TargetMode="External"/><Relationship Id="rId29" Type="http://schemas.openxmlformats.org/officeDocument/2006/relationships/hyperlink" Target="http://www.zanim-podpiszesz.pl/" TargetMode="External"/><Relationship Id="rId30" Type="http://schemas.openxmlformats.org/officeDocument/2006/relationships/hyperlink" Target="http://www.zyciewkredycie.pl/" TargetMode="External"/><Relationship Id="rId31" Type="http://schemas.openxmlformats.org/officeDocument/2006/relationships/image" Target="media/image1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53:00Z</dcterms:created>
  <dc:creator>mpletnia</dc:creator>
  <dc:description/>
  <dc:language>en-US</dc:language>
  <cp:lastModifiedBy>iwona</cp:lastModifiedBy>
  <cp:lastPrinted>2013-08-07T17:53:00Z</cp:lastPrinted>
  <dcterms:modified xsi:type="dcterms:W3CDTF">2013-08-07T17:36:00Z</dcterms:modified>
  <cp:revision>3</cp:revision>
  <dc:subject/>
  <dc:title>Scenariusz lekcji</dc:title>
</cp:coreProperties>
</file>