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 6. Gospodarka, 5. Bez kredytu ani rusz!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 kredytu ani rusz!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>Treść zadania</w:t>
        <w:br/>
        <w:t xml:space="preserve">a) Zastanów się, z czego wynika to, że część kredytobiorców w Polsce nie jest w stanie spłacać swoich kredytów. Przedyskutujcie pytania zawarte w schemacie metaplanu z osobami z grupy i wypełnijcie go.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b) Gdy skończycie wypisywanie wniosków, wytypujcie jedną osobę z grupy, która na forum klasy przedstawi efekt waszej pracy.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, (jeżeli istnieją różne sposoby rozwiązania to przynajmniej komentarz w tej kwestii)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ind w:left="360" w:hanging="0"/>
        <w:rPr/>
      </w:pPr>
      <w:r>
        <w:rPr>
          <w:rFonts w:cs="Verdana" w:ascii="Verdana" w:hAnsi="Verdana"/>
          <w:sz w:val="20"/>
          <w:szCs w:val="20"/>
        </w:rPr>
        <w:t>Wszystkie odpowiedzi zapisane w schemacie metaplanu wskazujące, że uczeń stara się wyrazić swoje zdanie i dostrzega złożoność problemu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  <w:br/>
        <w:t xml:space="preserve">Indywidualna ocena przeprowadzona przez nauczyciela, ocena koleżeńska poprzez informacje zwrotne.  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Praca na lekcji.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7:39:00Z</dcterms:created>
  <dc:creator>mpletnia</dc:creator>
  <dc:description/>
  <dc:language>en-US</dc:language>
  <cp:lastModifiedBy>iwona</cp:lastModifiedBy>
  <cp:lastPrinted>2012-09-03T10:42:00Z</cp:lastPrinted>
  <dcterms:modified xsi:type="dcterms:W3CDTF">2013-08-07T17:39:00Z</dcterms:modified>
  <cp:revision>2</cp:revision>
  <dc:subject/>
  <dc:title>ZADANIE,</dc:title>
</cp:coreProperties>
</file>