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2120</wp:posOffset>
                </wp:positionH>
                <wp:positionV relativeFrom="paragraph">
                  <wp:posOffset>-993775</wp:posOffset>
                </wp:positionV>
                <wp:extent cx="641985" cy="1778635"/>
                <wp:effectExtent l="95250" t="19050" r="19050" b="95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41880" cy="177876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Sekretarz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76923c" stroked="t" o:allowincell="f" style="position:absolute;margin-left:335.6pt;margin-top:-78.3pt;width:50.5pt;height:140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Sekretarz</w:t>
                      </w:r>
                    </w:p>
                  </w:txbxContent>
                </v:textbox>
                <v:fill o:detectmouseclick="t" type="solid" color2="#896dc3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2570</wp:posOffset>
                </wp:positionH>
                <wp:positionV relativeFrom="paragraph">
                  <wp:posOffset>1034415</wp:posOffset>
                </wp:positionV>
                <wp:extent cx="641985" cy="1778635"/>
                <wp:effectExtent l="95250" t="19050" r="19050" b="952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41880" cy="177876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Zwolennic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6923c" stroked="t" o:allowincell="f" style="position:absolute;margin-left:-19.15pt;margin-top:81.45pt;width:50.5pt;height:140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Zwolennicy</w:t>
                      </w:r>
                    </w:p>
                  </w:txbxContent>
                </v:textbox>
                <v:fill o:detectmouseclick="t" type="solid" color2="#896dc3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2570</wp:posOffset>
                </wp:positionH>
                <wp:positionV relativeFrom="paragraph">
                  <wp:posOffset>2967990</wp:posOffset>
                </wp:positionV>
                <wp:extent cx="641985" cy="1778635"/>
                <wp:effectExtent l="95250" t="19050" r="19050" b="952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41880" cy="177876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Zwolennic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6923c" stroked="t" o:allowincell="f" style="position:absolute;margin-left:-19.15pt;margin-top:233.7pt;width:50.5pt;height:140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Zwolennicy</w:t>
                      </w:r>
                    </w:p>
                  </w:txbxContent>
                </v:textbox>
                <v:fill o:detectmouseclick="t" type="solid" color2="#896dc3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9720</wp:posOffset>
                </wp:positionH>
                <wp:positionV relativeFrom="paragraph">
                  <wp:posOffset>4920615</wp:posOffset>
                </wp:positionV>
                <wp:extent cx="641985" cy="1778635"/>
                <wp:effectExtent l="95250" t="19050" r="19050" b="952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41880" cy="177876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Zwolennic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6923c" stroked="t" o:allowincell="f" style="position:absolute;margin-left:-23.65pt;margin-top:387.45pt;width:50.5pt;height:140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Zwolennicy</w:t>
                      </w:r>
                    </w:p>
                  </w:txbxContent>
                </v:textbox>
                <v:fill o:detectmouseclick="t" type="solid" color2="#896dc3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5320</wp:posOffset>
                </wp:positionH>
                <wp:positionV relativeFrom="paragraph">
                  <wp:posOffset>1034415</wp:posOffset>
                </wp:positionV>
                <wp:extent cx="641985" cy="1778635"/>
                <wp:effectExtent l="95250" t="19050" r="19050" b="952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41880" cy="177876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Przeciwnic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6923c" stroked="t" o:allowincell="f" style="position:absolute;margin-left:451.6pt;margin-top:81.45pt;width:50.5pt;height:140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Przeciwnicy</w:t>
                      </w:r>
                    </w:p>
                  </w:txbxContent>
                </v:textbox>
                <v:fill o:detectmouseclick="t" type="solid" color2="#896dc3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5320</wp:posOffset>
                </wp:positionH>
                <wp:positionV relativeFrom="paragraph">
                  <wp:posOffset>2967990</wp:posOffset>
                </wp:positionV>
                <wp:extent cx="641985" cy="1778635"/>
                <wp:effectExtent l="95250" t="19050" r="19050" b="952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41880" cy="177876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Przeciwnic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6923c" stroked="t" o:allowincell="f" style="position:absolute;margin-left:451.6pt;margin-top:233.7pt;width:50.5pt;height:140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Przeciwnicy</w:t>
                      </w:r>
                    </w:p>
                  </w:txbxContent>
                </v:textbox>
                <v:fill o:detectmouseclick="t" type="solid" color2="#896dc3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8170</wp:posOffset>
                </wp:positionH>
                <wp:positionV relativeFrom="paragraph">
                  <wp:posOffset>4920615</wp:posOffset>
                </wp:positionV>
                <wp:extent cx="641985" cy="1778635"/>
                <wp:effectExtent l="95250" t="19050" r="19050" b="952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41880" cy="177876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Przeciwnic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6923c" stroked="t" o:allowincell="f" style="position:absolute;margin-left:447.1pt;margin-top:387.45pt;width:50.5pt;height:140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Przeciwnicy</w:t>
                      </w:r>
                    </w:p>
                  </w:txbxContent>
                </v:textbox>
                <v:fill o:detectmouseclick="t" type="solid" color2="#896dc3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005</wp:posOffset>
                </wp:positionH>
                <wp:positionV relativeFrom="paragraph">
                  <wp:posOffset>-71120</wp:posOffset>
                </wp:positionV>
                <wp:extent cx="2009775" cy="606425"/>
                <wp:effectExtent l="76200" t="0" r="0" b="7620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82625"/>
                        </a:xfrm>
                        <a:prstGeom prst="rect"/>
                        <a:solidFill>
                          <a:srgbClr val="76923C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107315" dir="81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Marszał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6923C" strokecolor="#F2F2F2" strokeweight="3pt" style="position:absolute;rotation:-0;width:164.25pt;height:53.75pt;mso-wrap-distance-left:9.05pt;mso-wrap-distance-right:9.05pt;mso-wrap-distance-top:0pt;mso-wrap-distance-bottom:0pt;margin-top:-5.6pt;mso-position-vertical-relative:text;margin-left:127.15pt;mso-position-horizontal-relative:text">
                <v:shadow on="t" color="#4E6128" offset="-6pt,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Marszał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4470</wp:posOffset>
                </wp:positionH>
                <wp:positionV relativeFrom="paragraph">
                  <wp:posOffset>8733155</wp:posOffset>
                </wp:positionV>
                <wp:extent cx="2009775" cy="606425"/>
                <wp:effectExtent l="76200" t="0" r="0" b="7620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82625"/>
                        </a:xfrm>
                        <a:prstGeom prst="rect"/>
                        <a:solidFill>
                          <a:srgbClr val="76923C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107315" dir="81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ublicznoś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6923C" strokecolor="#F2F2F2" strokeweight="3pt" style="position:absolute;rotation:-0;width:164.25pt;height:53.75pt;mso-wrap-distance-left:9.05pt;mso-wrap-distance-right:9.05pt;mso-wrap-distance-top:0pt;mso-wrap-distance-bottom:0pt;margin-top:687.65pt;mso-position-vertical-relative:text;margin-left:-22.1pt;mso-position-horizontal-relative:text">
                <v:shadow on="t" color="#4E6128" offset="-6pt,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ubliczn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5805</wp:posOffset>
                </wp:positionH>
                <wp:positionV relativeFrom="paragraph">
                  <wp:posOffset>8733155</wp:posOffset>
                </wp:positionV>
                <wp:extent cx="2009775" cy="606425"/>
                <wp:effectExtent l="76200" t="0" r="0" b="7620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82625"/>
                        </a:xfrm>
                        <a:prstGeom prst="rect"/>
                        <a:solidFill>
                          <a:srgbClr val="76923C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107315" dir="81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ublicznoś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6923C" strokecolor="#F2F2F2" strokeweight="3pt" style="position:absolute;rotation:-0;width:164.25pt;height:53.75pt;mso-wrap-distance-left:9.05pt;mso-wrap-distance-right:9.05pt;mso-wrap-distance-top:0pt;mso-wrap-distance-bottom:0pt;margin-top:687.65pt;mso-position-vertical-relative:text;margin-left:151.15pt;mso-position-horizontal-relative:text">
                <v:shadow on="t" color="#4E6128" offset="-6pt,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ubliczn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0205</wp:posOffset>
                </wp:positionH>
                <wp:positionV relativeFrom="paragraph">
                  <wp:posOffset>8733155</wp:posOffset>
                </wp:positionV>
                <wp:extent cx="2009775" cy="606425"/>
                <wp:effectExtent l="76200" t="0" r="0" b="7620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82625"/>
                        </a:xfrm>
                        <a:prstGeom prst="rect"/>
                        <a:solidFill>
                          <a:srgbClr val="76923C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107315" dir="81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ublicznoś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6923C" strokecolor="#F2F2F2" strokeweight="3pt" style="position:absolute;rotation:-0;width:164.25pt;height:53.75pt;mso-wrap-distance-left:9.05pt;mso-wrap-distance-right:9.05pt;mso-wrap-distance-top:0pt;mso-wrap-distance-bottom:0pt;margin-top:687.65pt;mso-position-vertical-relative:text;margin-left:323.15pt;mso-position-horizontal-relative:text">
                <v:shadow on="t" color="#4E6128" offset="-6pt,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ubliczn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8:59:00Z</dcterms:created>
  <dc:creator>Łukasz</dc:creator>
  <dc:description/>
  <dc:language>en-US</dc:language>
  <cp:lastModifiedBy>Łukasz</cp:lastModifiedBy>
  <dcterms:modified xsi:type="dcterms:W3CDTF">2013-04-27T09:09:00Z</dcterms:modified>
  <cp:revision>2</cp:revision>
  <dc:subject/>
  <dc:title/>
</cp:coreProperties>
</file>