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cenariusz lekcji, 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  <w:sz w:val="24"/>
          <w:u w:val="single"/>
        </w:rPr>
      </w:pPr>
      <w:r>
        <w:rPr>
          <w:b/>
          <w:color w:val="000000"/>
          <w:sz w:val="24"/>
        </w:rPr>
        <w:t>z historii i społeczeństwa</w:t>
      </w:r>
    </w:p>
    <w:p>
      <w:pPr>
        <w:pStyle w:val="Heading3"/>
        <w:spacing w:before="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8"/>
        </w:numPr>
        <w:spacing w:lineRule="auto" w:line="360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6. Gospodarka. 10 . Rewolucja przemysłowa i kapitalizm.</w:t>
      </w:r>
    </w:p>
    <w:p>
      <w:pPr>
        <w:pStyle w:val="Heading3"/>
        <w:numPr>
          <w:ilvl w:val="0"/>
          <w:numId w:val="8"/>
        </w:numPr>
        <w:spacing w:lineRule="auto" w:line="360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  <w:lang w:eastAsia="en-US"/>
        </w:rPr>
        <w:t>Autor: Grzegorz Szymanowski</w:t>
      </w:r>
    </w:p>
    <w:p>
      <w:pPr>
        <w:pStyle w:val="Heading3"/>
        <w:numPr>
          <w:ilvl w:val="0"/>
          <w:numId w:val="8"/>
        </w:numPr>
        <w:spacing w:lineRule="auto" w:line="360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asa: 2 lub 3  ponadgimnazjalna (liczba uczniów 24-30)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/>
      </w:pPr>
      <w:r>
        <w:rPr/>
        <w:t>Program: KPW- Lekcja w programie odpowiada zapisowi podstawy</w:t>
      </w:r>
    </w:p>
    <w:p>
      <w:pPr>
        <w:pStyle w:val="Normal"/>
        <w:spacing w:lineRule="auto" w:line="360" w:before="0" w:after="120"/>
        <w:ind w:left="360" w:hanging="0"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Jest to lekcja poświęcona zmianom w gospodarce, związanym z powstaniem przemysłu fabrycznego i w związku z wprowadzeniem zasad kapitalizmu. </w:t>
      </w:r>
    </w:p>
    <w:p>
      <w:pPr>
        <w:pStyle w:val="Heading6"/>
        <w:keepNext w:val="true"/>
        <w:numPr>
          <w:ilvl w:val="0"/>
          <w:numId w:val="8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Czas trwania 90 (minuty)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/>
      </w:pPr>
      <w:r>
        <w:rPr/>
        <w:t>Czas realizacji: 2</w:t>
        <w:br/>
        <w:t>(ilość jednostek lekcyjnych)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Metody przeprowadzenia lekcji: gra dydaktyczna, rozmowa nauczająca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Formy pracy: praca w grupach.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spacing w:before="0" w:after="12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  <w:t>Uczeń:</w:t>
      </w:r>
    </w:p>
    <w:p>
      <w:pPr>
        <w:pStyle w:val="Default"/>
        <w:numPr>
          <w:ilvl w:val="0"/>
          <w:numId w:val="3"/>
        </w:numPr>
        <w:spacing w:before="0" w:after="120"/>
        <w:ind w:left="720" w:hanging="36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charakteryzuje gospodarkę kapitalistyczną w XIX w.; </w:t>
      </w:r>
    </w:p>
    <w:p>
      <w:pPr>
        <w:pStyle w:val="Default"/>
        <w:numPr>
          <w:ilvl w:val="0"/>
          <w:numId w:val="3"/>
        </w:numPr>
        <w:spacing w:before="0" w:after="120"/>
        <w:ind w:left="720" w:hanging="36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wyjaśnia zasadę działania kumulacji kapitału w przemyśle; </w:t>
      </w:r>
    </w:p>
    <w:p>
      <w:pPr>
        <w:pStyle w:val="Default"/>
        <w:numPr>
          <w:ilvl w:val="0"/>
          <w:numId w:val="3"/>
        </w:numPr>
        <w:spacing w:before="0" w:after="120"/>
        <w:ind w:left="720" w:hanging="36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omawia współpracę sektora bankowego i fabrycznego; </w:t>
      </w:r>
    </w:p>
    <w:p>
      <w:pPr>
        <w:pStyle w:val="Default"/>
        <w:numPr>
          <w:ilvl w:val="0"/>
          <w:numId w:val="3"/>
        </w:numPr>
        <w:spacing w:before="0" w:after="120"/>
        <w:ind w:left="720" w:hanging="36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wyjaśnia pojęcia: kapitał pierwotny, akumulacja, wartość dodana; 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iadomości – dane historyczne i statystyczne.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Umiejętności - analiza procesów, wydarzeń i zjawisk w kontekście życia społecznego </w:t>
        <w:br/>
        <w:t>i kontekście społecznym, sprawne rozpoznawanie typów źródeł i rozróżnianie różnych perspektyw badawczych, zrozumienie mechanizmów kapitalizm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Postawy –odpowiedzialne i pewne poruszanie się w dzisiejszym świecie 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przy użyciu gry;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poprzez wypowiedzi ustne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krótkie ćwiczenie sprawdzające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podsumowujące ćwiczenie – krzyżówka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/>
      </w:pPr>
      <w:r>
        <w:rPr/>
        <w:t>Motywacja poprzez dodatkowe zadania umieszczone w arkuszach ćwiczeń.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/>
      </w:pPr>
      <w:r>
        <w:rPr/>
        <w:t>Motywowanie poprzez oceny, atrakcyjność zajęć.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pewną trudność może sprawić zdobycie odpowiedniej ilości gier, sugeruję uprzednie zmotywowanie uczniów do przyniesienia gier z domu. W zespołach szkół można pożyczyć gry ze świetlicy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teoretyczne na temat mechanizmów kapitalizmu (lektura):</w:t>
      </w:r>
    </w:p>
    <w:p>
      <w:pPr>
        <w:pStyle w:val="Normal"/>
        <w:spacing w:lineRule="auto" w:line="360" w:before="0" w:after="120"/>
        <w:ind w:firstLine="708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Bibliografi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Bell Daniel, Kulturowe sprzeczności kapitalizmu, PWN, Warszawa 1998. 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Berger Peter L., Rewolucja kapitalistyczna, Oficyna Naukowa, Warszawa 1995. 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lley Samuel,</w:t>
      </w:r>
      <w:r>
        <w:rPr>
          <w:rStyle w:val="Emphasis"/>
          <w:rFonts w:cs="Calibri" w:ascii="Calibri" w:hAnsi="Calibri"/>
          <w:sz w:val="22"/>
          <w:szCs w:val="22"/>
        </w:rPr>
        <w:t xml:space="preserve"> Ludzie maszyny i historia, PWN, </w:t>
      </w:r>
      <w:r>
        <w:rPr>
          <w:rFonts w:cs="Calibri" w:ascii="Calibri" w:hAnsi="Calibri"/>
          <w:sz w:val="22"/>
          <w:szCs w:val="22"/>
        </w:rPr>
        <w:t>Warszawa 1963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chalkiewicz Stanisław,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 Dobry</w:t>
      </w:r>
      <w:r>
        <w:rPr>
          <w:rFonts w:cs="Calibri" w:ascii="Calibri" w:hAnsi="Calibri"/>
          <w:i/>
          <w:iCs/>
          <w:sz w:val="22"/>
          <w:szCs w:val="22"/>
        </w:rPr>
        <w:t xml:space="preserve"> „zły” liberalizm.,</w:t>
      </w:r>
      <w:r>
        <w:rPr>
          <w:rStyle w:val="Appleconvertedspace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Wydawnictwo von Borowiecky, Radzymin 2005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iCs/>
          <w:sz w:val="22"/>
          <w:szCs w:val="22"/>
          <w:shd w:fill="FFFFFF" w:val="clear"/>
        </w:rPr>
        <w:t>Weber M.,</w:t>
      </w:r>
      <w:r>
        <w:rPr>
          <w:rFonts w:cs="Calibri" w:ascii="Calibri" w:hAnsi="Calibri"/>
          <w:i/>
          <w:iCs/>
          <w:sz w:val="22"/>
          <w:szCs w:val="22"/>
          <w:shd w:fill="FFFFFF" w:val="clear"/>
        </w:rPr>
        <w:t xml:space="preserve"> Etyka protestancka a duch kapitalizmu</w:t>
      </w:r>
      <w:r>
        <w:rPr>
          <w:rFonts w:cs="Calibri" w:ascii="Calibri" w:hAnsi="Calibri"/>
          <w:sz w:val="22"/>
          <w:szCs w:val="22"/>
          <w:shd w:fill="FFFFFF" w:val="clear"/>
        </w:rPr>
        <w:t>, tł. Dorota Lachowska, Wydawnictwa Uniwersytetu Warszawskiego Warszawa 2011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/>
        <w:t>Środki dydaktyczne:</w:t>
      </w:r>
    </w:p>
    <w:p>
      <w:pPr>
        <w:pStyle w:val="Bezodstpw"/>
        <w:numPr>
          <w:ilvl w:val="0"/>
          <w:numId w:val="1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 planszowa typu business lub monopol (Euro…, itp.), najlepiej 4-5.</w:t>
      </w:r>
    </w:p>
    <w:p>
      <w:pPr>
        <w:pStyle w:val="Bezodstpw"/>
        <w:numPr>
          <w:ilvl w:val="0"/>
          <w:numId w:val="1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nie ma dostępu do wyżej wymienionych gier, a szkoła dysponuje grą „Chłopska Szkoła Biznesu”, można wykorzystać tę grę – wówczas na klasę wystarczy jedna.</w:t>
      </w:r>
    </w:p>
    <w:p>
      <w:pPr>
        <w:pStyle w:val="Bezodstpw"/>
        <w:numPr>
          <w:ilvl w:val="0"/>
          <w:numId w:val="1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 (rzutnik, komputer)</w:t>
      </w:r>
    </w:p>
    <w:p>
      <w:pPr>
        <w:pStyle w:val="Bezodstpw"/>
        <w:numPr>
          <w:ilvl w:val="0"/>
          <w:numId w:val="1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eczki samoprzylepne (w takiej ilości, by starczyły dla każdego ucznia co najmniej po jednej;</w:t>
      </w:r>
    </w:p>
    <w:p>
      <w:pPr>
        <w:pStyle w:val="Bezodstpw"/>
        <w:numPr>
          <w:ilvl w:val="0"/>
          <w:numId w:val="8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Default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pitał pierwotny</w:t>
      </w:r>
      <w:r>
        <w:rPr>
          <w:rFonts w:cs="Calibri" w:ascii="Calibri" w:hAnsi="Calibri"/>
          <w:sz w:val="22"/>
          <w:szCs w:val="22"/>
        </w:rPr>
        <w:t xml:space="preserve"> – kapitał zgromadzony w procesie akumulacji pierwotnej kapitału. Za taką najczęściej uważa się działalność feudalną, kolonialną i inną, pozwalającą zgromadzić wystarczające środki, by zainwestować je w przemysł. Wielu teoretyków uważa, że dlatego przemysł najszybciej rozwinął się w Anglii, gdyż to właśnie jej obywatele zgromadzili ogromne środki, dokonując w XVIII w. rabunku Indii.</w:t>
      </w:r>
    </w:p>
    <w:p>
      <w:pPr>
        <w:pStyle w:val="Default"/>
        <w:spacing w:before="0" w:after="12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kumulacja</w:t>
      </w:r>
      <w:r>
        <w:rPr>
          <w:rFonts w:cs="Calibri" w:ascii="Calibri" w:hAnsi="Calibri"/>
          <w:sz w:val="22"/>
          <w:szCs w:val="22"/>
        </w:rPr>
        <w:t xml:space="preserve"> – przeznaczenie części dochodu na inwestycje.</w:t>
      </w:r>
    </w:p>
    <w:p>
      <w:pPr>
        <w:pStyle w:val="Default"/>
        <w:spacing w:before="0" w:after="120"/>
        <w:ind w:left="348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tość dodana</w:t>
      </w:r>
      <w:r>
        <w:rPr>
          <w:rFonts w:cs="Calibri" w:ascii="Calibri" w:hAnsi="Calibri"/>
          <w:sz w:val="22"/>
          <w:szCs w:val="22"/>
        </w:rPr>
        <w:t xml:space="preserve"> to różnica między ceną wyrobu, a kosztami zasobów zużytych do produkcji. Źródłem wartości dodanej jest wkład prac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/>
      </w:pPr>
      <w:r>
        <w:rPr/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850"/>
        <w:gridCol w:w="2602"/>
        <w:gridCol w:w="616"/>
        <w:gridCol w:w="2601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nauczyciel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a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erwsza godzina lekcyjna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zywitanie, czynności wstępne (sprawdzenie obecności itp.). Przedstawienie najważniejszych tez lekcji (z udziałem rzutnika lub tablicy)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biorą udział w sprawdzeniu obecności, słuchają, zapisują krótką notatkę: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 Gromadzenie tzw. kapitału pierwotnego – podboje kolonialne, handel, zmiany w użytkowaniu ziemi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Rzeczpospolita poza nurtem gromadzenia kapitału pierwotnego. System pańszczyźniany nie wymaga gromadzenia kapitału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 Inwestycje w manufaktury, potem przemysł – opłacały się, pozwalając na ruch pieniądza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 Maszyny – wymagając inwestycji przynosiły największy zwrot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 Inwestycje – wymagały współpracy przemysłu z bankami. Procesy wolnej konkurencji, monopolizacji i koncentracji kapitału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Zachowanie otwartości, nastawienie na odbiór informacji. Umiejętność syntezowania informacji w formie notatk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ykorzystanie „dywanika” – papierowej wersji „burzy mózgów”.  Nauczyciel rozdaje samoprzylepne karteczki i proponuje uczniom napisanie pomysłów, jakie kojarzą się z hasłem „kapitalizm”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wypisują na karteczkach swoje skojarzenia, a następnie podchodzą i przyklejają je do tablicy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miejętność analizy i syntezy pojęć; umiejętność samodzielnego wypowiadania się. 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orządkuje karteczki według najważniejszych skojarzeń (rozwój, wyzysk, pieniądze itp.), wskazując na tablicy grupy skojarzeń uczniom. Zadaje pytanie, dlaczego nacisk został położony przede wszystkim na taką cechę kapitalizmu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Wypowiadają się swobodnie, dlaczego przewagę mają wybrane przez grupę skojarzenia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miejętność syntezy, wyciągania wniosków, obrony własnych racj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uczyciel dzieli klasę na grupy, w zależności od będących w dyspozycji gier (najlepiej 6- osobowe). Krótko przypomina zasady. Wyznacza 20 minut jako czas rozgrywki. Prosi o zwrócenie uwagi – na istniejący czynnik ryzyka, kapitał początkowy, istniejące w grze premie przy przekraczaniu startu (czy istnieją podobne premie w prawdziwym świecie?). Gra zajmuje czas do końca pierwszej godziny lekcyjnej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Jeżeli zamiast gier typu monopolowego dysponujemy „Chłopską szkołą…”, nie trzeba klasy dzielić na grupy. Potrzebne jest tylko zwrócenie uwagi, że mamy do czynienia z mechanizmem tworzenia kapitału pierwotnego, choć elementy kapitalizmu znajdziemy i w tej grze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/>
            </w:pPr>
            <w:r>
              <w:rPr>
                <w:iCs/>
              </w:rPr>
              <w:t>Uczniowie przeprowadzają rozgrywkę, zwracając uwagę na wymienione przez nauczyciela elementy doświadczenia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miejętność samodzielnego i twórczego przetwarzania istniejących danych. Kształtowanie zdolności podejmowania decyzji i rozwiązywania niestandardowych problemów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lang w:eastAsia="pl-PL"/>
              </w:rPr>
            </w:pPr>
            <w:r>
              <w:rPr>
                <w:i/>
                <w:color w:val="000000"/>
                <w:lang w:eastAsia="pl-PL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ruga godzina lekcyjna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uczyciel prosi o to, by grupy wykonały zadanie 1 (z załącznika), wspólnie ustalając rozwiązanie. Jeżeli rozgrywano „Chłopską Szkołę Biznesu”, miejsce grup zajmują pary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kstpodstawowy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2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dyskutują w grupach (lub w parach), wypracowują rozwiązani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Tekstpodstawowy3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kstpodstawowy3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ejętność analizy problemu, współpraca w grupie, analiza własnych twórczych działań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Nauczyciel poleca, by poszczególne grupy przedstawiły w punktach swoje rozwiązania. W przypadku par – 4 wybrane. Po prezentacji zachęca do dyskusji lub podsumowuje prezentacje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prezentują wyniki pracy. Krótka dyskusja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Umiejętność analizy problemu, współpraca w grupie, analiza własnych twórczych działań oraz ich prezentacj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Nauczyciel przedstawia prezentację, dotyczącą rozwoju kapitalizmu, ze szczególnym uwzględnieniem rewolucji przemysłowej, maszyn i ich wpływu na rozwój ekonomiczny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konfrontują własne przekonania na temat kapitalizmu z prezentacją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Zachowanie otwartości, nastawienie na odbiór informacji. Umiejętność syntezowania informacji w formie notatk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Nauczyciel proponuje jednemu z uczniów podsumowanie zajęć. Szkieletem podsumowania powinny być punkty podane w notatce z lekcji. Po podsumowaniu nauczyciel podaje zadanie domowe (zadanie 2)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-2 uczniów podsumowuje zajęcia według podanych w 1 punkcie lekcji tez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-10 min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Umiejętność syntezy, wyciągania wniosków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ałącznik I 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arta pracy ucznia:</w:t>
      </w:r>
    </w:p>
    <w:p>
      <w:pPr>
        <w:pStyle w:val="Normal"/>
        <w:spacing w:before="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7106"/>
      </w:tblGrid>
      <w:tr>
        <w:trPr>
          <w:trHeight w:val="43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 podstawie rozegranego fragmentu gry odpowiedz na pytania: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Czy poradziłbyś (poradziłabyś) sobie bez pieniędzy „na start”?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Co w grze jest odpowiednikiem ryzyka inwestycyjnego, a co ryzyka rynkowego?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Jak taktyka bardziej sprzyja zwycięstwu – wolna konkurencja czy monopolizacja?</w:t>
            </w:r>
          </w:p>
        </w:tc>
      </w:tr>
      <w:tr>
        <w:trPr>
          <w:trHeight w:val="447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Czy warto inwestować, czy raczej oszczędzać pieniądze (w warunkach gry, oczywiście)?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Znajdź w Internecie zarzuty stawiane kapitalizmowi. Podziel je na zarzuty natury społecznej i ekonomicznej. Wyjaśnij, których jest więcej – co na nie odpowiadają zwolennicy kapitalizmu? 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34:00Z</dcterms:created>
  <dc:creator>mpletnia</dc:creator>
  <dc:description/>
  <dc:language>en-US</dc:language>
  <cp:lastModifiedBy>iwona</cp:lastModifiedBy>
  <cp:lastPrinted>2013-08-08T12:00:00Z</cp:lastPrinted>
  <dcterms:modified xsi:type="dcterms:W3CDTF">2013-08-08T10:00:00Z</dcterms:modified>
  <cp:revision>6</cp:revision>
  <dc:subject/>
  <dc:title>ZADANIE,</dc:title>
</cp:coreProperties>
</file>