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kieta ewaluacyjno-testowa</w:t>
      </w:r>
    </w:p>
    <w:p>
      <w:pPr>
        <w:pStyle w:val="Normal"/>
        <w:rPr/>
      </w:pPr>
      <w:r>
        <w:rPr/>
        <w:t>Ankieta jest anonimowa. Służy nauczycielowi do poprawy warunków pracy w przyszłym roku. Proszę zgodnie z prawdą odpowiedzieć na pytania. Zakreśl odpowiedzi</w:t>
      </w:r>
    </w:p>
    <w:p>
      <w:pPr>
        <w:pStyle w:val="Normal"/>
        <w:rPr/>
      </w:pPr>
      <w:r>
        <w:rPr/>
        <w:t>1. Czy lekcja była ciekaw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2. Czy dowiedziałeś się czegoś nowego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3. Czy ocenianie było sprawiedliwe i zgodne z kryteriami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4. Czy zdobyte umiejętności przydadzą Ci się na innych przedmiotach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pisz, który z modeli ekonomicznych wydał Ci się najrozsądniejszy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6. Napisz, czy wybrany przez Ciebie model osiągnął w symulacji najlepsze wyniki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7. Zakreśl wypowiedź, z którą się zgadzasz. Symulacja była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351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zbyt uproszcz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nie uwzględniała wielu czynników ekonom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miała niską „gry walność”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yła zbyt skomplikowana</w:t>
            </w:r>
          </w:p>
        </w:tc>
      </w:tr>
      <w:tr>
        <w:trPr>
          <w:trHeight w:val="79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wystarczająco skomplikow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uwzględniała istotne czynniki ekonom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/>
              <w:t>miała wystarczającą „gry walność”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yła pros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1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20:11:00Z</dcterms:modified>
  <cp:revision>4</cp:revision>
  <dc:subject/>
  <dc:title>Scenariusz lekcji, </dc:title>
</cp:coreProperties>
</file>