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lineRule="auto" w:line="240" w:before="12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lineRule="auto" w:line="240" w:before="12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before="12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before="12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Wątek 6. GOSPODARKA;  Temat 16. Czy państwo opiekuńcze jest sprawiedliwe?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Autor: Radosław Marzęck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color w:val="000000"/>
        </w:rPr>
        <w:t>Klasa: II/III (najlepiej  do 26 uczniów w klasie)</w:t>
      </w:r>
    </w:p>
    <w:p>
      <w:pPr>
        <w:pStyle w:val="Heading6"/>
        <w:numPr>
          <w:ilvl w:val="0"/>
          <w:numId w:val="5"/>
        </w:numPr>
        <w:spacing w:before="120" w:after="120"/>
        <w:ind w:left="851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: Przedmiot uzupełniający: Historia i społeczeństwo, IV etap edukacyjny, „Gra o przyszłość” – Projekt Kształcenie Pełne Wyobraźni – KPW.</w:t>
      </w:r>
    </w:p>
    <w:p>
      <w:pPr>
        <w:pStyle w:val="Heading6"/>
        <w:spacing w:before="120" w:after="12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to lekcja, w trakcie której uczniowie próbują w praktyce dyskusji stosować argumenty „za” i „przeciw” socjalnemu modelowi współczesnego państwa. Podczas debaty oksfordzkiej konfrontują różne punkty widzenia na państwo opiekuńcze, dostrzegając jego ekonomiczne oraz moralne wady i zalety.</w:t>
      </w:r>
    </w:p>
    <w:p>
      <w:pPr>
        <w:pStyle w:val="Heading6"/>
        <w:numPr>
          <w:ilvl w:val="0"/>
          <w:numId w:val="5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1 x 45 min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Czas realizacji: całość składa się z jednej godziny lekcyjnej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Metody przeprowadzenia lekcji: debata oksfordzka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Formy pracy: zespołowe i zbiorowe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edstawienie argumentów za i przeciw państwu opiekuńczemu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edstawienie etycznych i ekonomicznych argumentów w sporze o sprawiedliwość państwa opiekuńczego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rozwój ucznia mający na celu przygotowanie do aktywnej obecności w życiu społeczno-politycznym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rozbudzanie motywacji, wyrażania własnych opinii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arządzanie czasem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spółpraca w grupie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wzbudzanie ciekawości u ucznia współczesną polityką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</w:rPr>
      </w:pPr>
      <w:r>
        <w:rPr/>
        <w:t>kształtowanie u ucznia własnego systemu wartośc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edstawienie własnego punktu widzenia na państwo opiekuńcze (wady i zale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color w:val="000000"/>
        </w:rPr>
        <w:t>wyrobienie własnego zdania na temat państwa opiekuńczego opartego na argumentach etycznych i ekonomiczn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udzielenia rzeczowej, konkretnej informa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odjęcie racjonalnych decyzji w oparciu o posiadane informacje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rozwijanie kreatywnego myśleni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jętność pracy w grupa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color w:val="000000"/>
        </w:rPr>
        <w:t>wzbudzenie refleks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kultura debatowania oraz poszanowanie przeciwnik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czenie poprzez działanie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/>
      </w:pPr>
      <w:r>
        <w:rPr>
          <w:color w:val="000000"/>
        </w:rPr>
        <w:t>OCENA: uczeń oceniany jest na bieżąco za wkład w pracę grupową. Oceniana jest aktywność, umiejętność wypowiedzi, kreatywność, zaangażowanie. Ocena rozumiana jako informacja zwrotna dla ucznia po wykonanym zadaniu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motywacja poprzez zastosowanie aktywnej metody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astosowanie aktywnych metod wyzwala motywację wewnętrzną, uczy wyrażania własnych poglądów, przez co uczeń nabiera pewności siebie i chętniej uczestniczy w pracach grupowych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astosowanie pozytywnych wzmocnień w trakcie ćwiczeń powoduje, że uczeń chętniej udziela się w trakcie lekcji. Może to również sprawić, że zainteresuje się tematem pozalekcyjnie we własnym zakresie, mając do dyspozycji wskazówki nauczyciela (bibliografia, itp.)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stworzenie przyjaznej atmosfery oraz partnerstwa pozwala na większe zaangażowanie uczniów w lekcję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rzygotowanie sali pod kątem debaty oksfordzkiej: odpowiednie ułożenie ławek i krzeseł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awki, krzesła – ułożone w odpowiedni sposób</w:t>
      </w:r>
    </w:p>
    <w:p>
      <w:pPr>
        <w:pStyle w:val="Bezodstpw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ipchart, kartki duże do flipcharta ewentualnie tablica, małe karteczki</w:t>
      </w:r>
    </w:p>
    <w:p>
      <w:pPr>
        <w:pStyle w:val="Bezodstpw"/>
        <w:numPr>
          <w:ilvl w:val="0"/>
          <w:numId w:val="5"/>
        </w:numPr>
        <w:spacing w:before="120" w:after="120"/>
        <w:ind w:left="786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– Argumenty do debaty oksfordzkiej</w:t>
      </w:r>
    </w:p>
    <w:p>
      <w:pPr>
        <w:pStyle w:val="Bezodstpw"/>
        <w:numPr>
          <w:ilvl w:val="0"/>
          <w:numId w:val="4"/>
        </w:numPr>
        <w:spacing w:before="12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II – Układ miejsc w sali podczas debaty oksfordzkiej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Urlop macierzyński</w:t>
      </w:r>
      <w:r>
        <w:rPr/>
        <w:t xml:space="preserve"> – ustawowo zagwarantowana płatna przerwa w pracy związana z urodzeniem dziecka. 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Zasiłek dla bezrobotnych</w:t>
      </w:r>
      <w:r>
        <w:rPr/>
        <w:t xml:space="preserve"> – jedna z form pieniężnych świadczeń społecznych przysługująca osobom, które mają urzędowy status bezrobotnego, nie mogą znaleźć zatrudnienia odpowiadającego kwalifikacjom oraz płaciły przez 365 dni w ostatnich 18 miesiącach pełne składki na Fundusz Pracy.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Becikowe</w:t>
      </w:r>
      <w:r>
        <w:rPr/>
        <w:t xml:space="preserve"> – </w:t>
      </w:r>
      <w:r>
        <w:rPr>
          <w:bCs/>
        </w:rPr>
        <w:t>jednorazowa zapomoga z tytułu urodzenia się dziecka.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PKB (Produkt Krajowy Brutto)</w:t>
      </w:r>
      <w:r>
        <w:rPr/>
        <w:t xml:space="preserve"> – wartość dóbr i usług nowo wytworzonych na terenie kraju w ciągu roku.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Państwo opiekuńcze</w:t>
      </w:r>
      <w:r>
        <w:rPr/>
        <w:t xml:space="preserve"> – państwo stawiające sobie za cel zabezpieczenie obywateli przed ryzykiem wiążącym się z działaniem gospodarki rynkowej, przede wszystkim z ryzykiem utraty pracy, zdrowia, a także przed ryzykiem wiążącym się ze starością. To także zespół instytucji państwowych dostarczających obywatelom świadczeń i usług społecznych.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Świadczenia socjalne</w:t>
      </w:r>
      <w:r>
        <w:rPr/>
        <w:t xml:space="preserve"> – świadczenia społeczne, środki zaspokajania indywidualnych potrzeb jednostki i rodziny, których uzyskanie nie jest bezpośrednim efektem własnej pracy. prawo do świadczeń społecznych mieści się w katalogu podstawowych praw człowieka. Mogą mieć trojaką formę: pieniężną (renty, zasiłki) lub rzeczową (sprzęt rehabilitacyjny, świadczenia w naturze) bądź usług społecznych (publiczna służba zdrowia, oświata). Główne funkcje świadczeń społecznych: zapewnienie bezpieczeństwa socjalnego (dostarczanie całości lub części dochodów osobom niepracującym, np. zasiłki dla bezrobotnych, oraz uzupełnianie dochodów z pracy, np. zasiłki rodzinne); ochrona przed skutkami różnych rodzajów ryzyka socjalnego (bezzwrotna pomoc, np. dla ofiar klęsk żywiołowych, wypadków przy pracy, w przypadku śmierci jedynego żywiciela rodziny); łagodzenie nierówności społecznych i wyrównywanie szans życiowych (stypendia, bezpłatne obiady w szkołach dla dzieci z najuboższych rodzin).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Płaca minimalna</w:t>
      </w:r>
      <w:r>
        <w:rPr/>
        <w:t xml:space="preserve"> – najniższa z możliwych płac, najczęściej ustalana na drodze prawnej przez dane państwo.</w:t>
      </w:r>
    </w:p>
    <w:p>
      <w:pPr>
        <w:pStyle w:val="Normal"/>
        <w:spacing w:lineRule="auto" w:line="240" w:before="120" w:after="120"/>
        <w:ind w:left="708" w:hanging="0"/>
        <w:jc w:val="both"/>
        <w:rPr/>
      </w:pPr>
      <w:r>
        <w:rPr>
          <w:b/>
        </w:rPr>
        <w:t>Wyuczona bezradność</w:t>
      </w:r>
      <w:r>
        <w:rPr/>
        <w:t xml:space="preserve"> – bierność, przekonanie o braku kontroli i wpływu na zdarzenia oraz niepodejmowanie prób zmiany niekorzystnego położenia. Dotyczy najczęściej osób marginalizowanych, osób długofalowo korzystających ze wsparcia ośrodków pomocy społecznej jak osoby długotrwale bezrobotne, dotknięte ubóstwem, bezdomne czy niepełnosprawne.</w:t>
      </w:r>
    </w:p>
    <w:p>
      <w:pPr>
        <w:pStyle w:val="Normal"/>
        <w:spacing w:lineRule="auto" w:line="240" w:before="120" w:after="120"/>
        <w:ind w:left="708" w:hanging="0"/>
        <w:rPr>
          <w:color w:val="000000"/>
        </w:rPr>
      </w:pPr>
      <w:r>
        <w:rPr>
          <w:b/>
        </w:rPr>
        <w:t>Kapitał ludzki</w:t>
      </w:r>
      <w:r>
        <w:rPr/>
        <w:t xml:space="preserve"> – zasób wiedzy, umiejętności, doświadczenia, zdrowia i energii witalnej zawarty w każdym człowieku oraz w społeczeństwie jako całości, określający zdolności do pracy, adaptacji do zmian w otoczeniu oraz możliwości kreacji nowych rozwiązań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120" w:after="120"/>
        <w:ind w:left="426" w:hanging="0"/>
        <w:jc w:val="both"/>
        <w:rPr/>
      </w:pPr>
      <w:r>
        <w:rPr/>
        <w:t>Lekcja przeprowadzona metodą debaty oksfordzkiej, która umożliwia spojrzenie na problem państwa opiekuńczego z dwóch różnych (przeciwstawnych) punktów widzenia. Pozwala na szczegółową analizę i przemyślane podjęcie ostatecznej decyzji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126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bookmarkStart w:id="0" w:name="zal1"/>
            <w:bookmarkEnd w:id="0"/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nności nauczyci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, w nawiązaniu do poprzedniej lekcji, przedstawia problem do debaty: </w:t>
            </w:r>
            <w:r>
              <w:rPr>
                <w:i/>
                <w:color w:val="000000"/>
              </w:rPr>
              <w:t>„Za” i „przeciw” państwu opiekuńczemu – czy opieka państwa jest sprawiedliwa i efektywna?</w:t>
            </w:r>
            <w:r>
              <w:rPr>
                <w:color w:val="000000"/>
              </w:rPr>
              <w:t xml:space="preserve"> Zwraca uwagę na jego niejednoznaczność i kontrowersyjność oraz na fakt, że zwolennicy i przeciwnicy państwa opiekuńczego rzadko dochodzą do kompromisów. Tłumaczy, że do rozstrzygnięcia sporu, trzeba w pierwszej kolejności zapoznać się z racjonalną argumentacją „za” i „przeciw” państwu opiekuńczemu.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Następnie dzieli uczniów na trzy grupy: zwolenników i przeciwników państwa opiekuńczego, a także na neutralną publiczność.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Nauczyciel wyjaśnia podstawowe zasady debaty oksfordzki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Uczniowie słuchają instrukcji nauczyciela, a następnie zajmują miejsca naprzeciwko siebie (wedle załączonego układu miejsc w sali): zwolennicy i przeciwnicy. W ławkach ustawionych prostopadle do debatujących siada publiczność, która przysłuchuje się wymianie argumentów. Jedna osoba pełni dodatkowo funkcję marszałka, który pilnuje  przebiegu debaty, a jeszcze inna – sekretarza, który zapisuje główne wnioski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Koncentracja uwagi, samodzielność, myślenie. Wzbudzenie procesu motywacyjnego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prowadzenie uczniów w zagadnienie debaty i obowiązujących reguł.</w:t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RZYGOTOWANIE DO DEBATY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rozdaje uczniom arkusze z przykładowymi argumentami, którymi można posłużyć się w czasie debaty.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/>
                <w:bCs/>
                <w:kern w:val="2"/>
                <w:lang w:eastAsia="pl-PL"/>
              </w:rPr>
            </w:pPr>
            <w:r>
              <w:rPr>
                <w:rFonts w:eastAsia="Times New Roman"/>
                <w:bCs/>
                <w:kern w:val="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Cs/>
                <w:kern w:val="2"/>
                <w:lang w:eastAsia="pl-PL"/>
              </w:rPr>
            </w:pPr>
            <w:r>
              <w:rPr>
                <w:rFonts w:eastAsia="Times New Roman"/>
                <w:bCs/>
                <w:kern w:val="2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zapoznają się z argumentacją w podziale na zwolenników i przeciwników państwa opiekuńcz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Myślenie. Umiejętność organizacji i planowania. </w:t>
            </w:r>
          </w:p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/>
              <w:t>Wyciąganie wniosków z przeczytanych fragmentów. Analiza tekst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BATA OKSFORDZK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Nauczyciel rozpoczyna debatę i zachęca uczniów do wyrażania opinii. Przypomina, że najaktywniejsi uczniowie zostaną nagrodzeni ocen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Zwolennicy i przeciwnicy na przemian prezentują swoje argumenty i kontrargumenty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Po wysłuchaniu wszystkich argumentów uczniowie tworzący publiczność opowiadają się za jedną ze stron i uzasadniają swoje stanowisko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Sekretarz podsumowuje debatę i odczytuje spisane wniosk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ozwijanie umiejętności oratorskich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Wymiana poglądów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Szanowanie przeciwników oraz tworzenie kultury debatowani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Zaangażowanie wszystkich uczniów w proces uczenia się.  Czynniki rywalizacj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zbudzanie twórczego myślenia. Elementy oceniania i wyciągania wniosków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Współpraca w grupie i odpowiedzialność za końcowy efekt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ODSUMOWANIE LEKCJI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/>
              <w:t xml:space="preserve">Nauczyciel w krótki sposób podsumowuje pożytki wynikające z tej formy komunikacji (debatowania), a także zadaje zadanie domowe. Uczniowie mają do napisania krótki esej na temat: Komu opłaca się państwo opiekuńcz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Uczniowie słuchają podsumowania nauczyciela oraz notują temat zadania domow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highlight w:val="yellow"/>
              </w:rPr>
            </w:pPr>
            <w:r>
              <w:rPr/>
              <w:t xml:space="preserve">Przyjęcie informacji zwrotnej. Wzbudzenie refleksji. Interakcja nauczyciel – uczeń.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Normal"/>
        <w:spacing w:lineRule="auto" w:line="240" w:before="120" w:after="120"/>
        <w:jc w:val="both"/>
        <w:rPr>
          <w:rStyle w:val="HTMLcytat"/>
          <w:i w:val="false"/>
          <w:i w:val="false"/>
        </w:rPr>
      </w:pPr>
      <w:r>
        <w:rPr>
          <w:b/>
        </w:rPr>
        <w:t>Argumenty do debaty oksfordzkiej</w:t>
      </w:r>
      <w:r>
        <w:rPr/>
        <w:t xml:space="preserve"> – stanowią osobny dokument</w:t>
      </w:r>
    </w:p>
    <w:p>
      <w:pPr>
        <w:pStyle w:val="Normal"/>
        <w:spacing w:lineRule="auto" w:line="240" w:before="120" w:after="120"/>
        <w:jc w:val="both"/>
        <w:rPr>
          <w:rStyle w:val="HTMLcytat"/>
          <w:i w:val="false"/>
          <w:i w:val="false"/>
        </w:rPr>
      </w:pPr>
      <w:r>
        <w:rPr>
          <w:rStyle w:val="HTMLcytat"/>
          <w:rFonts w:cs="Calibri"/>
          <w:i w:val="false"/>
          <w:highlight w:val="lightGray"/>
        </w:rPr>
        <w:t xml:space="preserve"> </w:t>
      </w:r>
      <w:r>
        <w:rPr>
          <w:rStyle w:val="HTMLcytat"/>
          <w:i w:val="false"/>
          <w:highlight w:val="lightGray"/>
        </w:rPr>
        <w:t>[klasa2_3_Historia_T16_argumenty_do_debaty_w01.doc]</w:t>
      </w:r>
    </w:p>
    <w:p>
      <w:pPr>
        <w:pStyle w:val="Normal"/>
        <w:spacing w:lineRule="auto" w:line="240" w:before="120" w:after="120"/>
        <w:jc w:val="both"/>
        <w:rPr>
          <w:rStyle w:val="HTMLcytat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>
          <w:rStyle w:val="HTMLcytat"/>
          <w:b/>
          <w:i w:val="false"/>
        </w:rPr>
        <w:t>Załącznik II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Układ miejsc w sali podczas debaty oksfordzkiej </w:t>
      </w:r>
      <w:r>
        <w:rPr/>
        <w:t>– stanowią osobny dokument</w:t>
      </w:r>
    </w:p>
    <w:p>
      <w:pPr>
        <w:pStyle w:val="Normal"/>
        <w:spacing w:lineRule="auto" w:line="240" w:before="120" w:after="120"/>
        <w:jc w:val="both"/>
        <w:rPr>
          <w:rStyle w:val="HTMLcytat"/>
          <w:b/>
          <w:b/>
          <w:i w:val="false"/>
          <w:i w:val="false"/>
        </w:rPr>
      </w:pPr>
      <w:r>
        <w:rPr>
          <w:highlight w:val="lightGray"/>
        </w:rPr>
        <w:t>[klasa2_3_Historia_T16_uklad_miejsc_w_sali_w01.doc]</w:t>
      </w:r>
    </w:p>
    <w:p>
      <w:pPr>
        <w:pStyle w:val="Normal"/>
        <w:spacing w:lineRule="auto" w:line="240" w:before="120" w:after="120"/>
        <w:jc w:val="both"/>
        <w:rPr>
          <w:rStyle w:val="HTMLcytat"/>
          <w:b/>
          <w:b/>
          <w:i w:val="false"/>
          <w:i w:val="false"/>
          <w:i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1:27:00Z</dcterms:created>
  <dc:creator>mpletnia</dc:creator>
  <dc:description/>
  <dc:language>en-US</dc:language>
  <cp:lastModifiedBy>iwona</cp:lastModifiedBy>
  <cp:lastPrinted>2013-08-10T15:35:00Z</cp:lastPrinted>
  <dcterms:modified xsi:type="dcterms:W3CDTF">2013-08-10T13:35:00Z</dcterms:modified>
  <cp:revision>10</cp:revision>
  <dc:subject/>
  <dc:title/>
</cp:coreProperties>
</file>