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cenariusz lekcji,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z historii i społeczeństwa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3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6 GOSPODARDA, 11 SPOŁECZNE SKUTKI XIX-WIECZNEGO KAPITALIZMU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ponadgimnazjalna (liczba uczniów 24-30)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>Lekcja poświęcona jest społecznym skutkom, jakie przyniósł kapitalizm w XIX w.</w:t>
      </w:r>
    </w:p>
    <w:p>
      <w:pPr>
        <w:pStyle w:val="Heading6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90 (minut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przeprowadzenia lekcji: mini-wykład, dyskusja, analiza tekstów źródł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Formy pracy: praca indywidualna i grup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  <w:bCs/>
        </w:rPr>
        <w:t>Cel główny</w:t>
      </w:r>
      <w:r>
        <w:rPr>
          <w:rFonts w:cs="Arial"/>
        </w:rPr>
        <w:t>: Uczniowie zapoznają się z głównymi cechami kapitalizmu XIX wieku i jego skutkami społeczn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Uczeń potrafi wymienić główne wynalazki techniczne, które doprowadziły do narodzin kapitalizm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Potrafi wymienić najważniejsze przemiany społeczne związane z narodzinami nowych klas społeczn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Potrafi wyjaśnić znaczenie społeczne i ekonomiczne kwestii robotniczej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Zdobywa orientację odnośnie warunków życia społeczeństw XIX w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Potrafi wymienić główne cechy XIX w. kapitalizmu jako systemu gospodarcz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Przedstawia istniejące do dziś społeczne skutki industrializacj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1560" w:leader="none"/>
        </w:tabs>
        <w:spacing w:before="120" w:after="120"/>
        <w:ind w:left="568" w:hanging="284"/>
        <w:contextualSpacing w:val="false"/>
        <w:rPr>
          <w:color w:val="000000"/>
        </w:rPr>
      </w:pPr>
      <w:r>
        <w:rPr>
          <w:color w:val="000000"/>
        </w:rPr>
        <w:t>Potrafi wyjaśnić pojęcia: mieszkanie zakładowe, wynagrodzenie akordowe, czas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sprawdzania osiągniętych celów:</w:t>
      </w:r>
    </w:p>
    <w:p>
      <w:pPr>
        <w:pStyle w:val="Akapitzlist"/>
        <w:numPr>
          <w:ilvl w:val="0"/>
          <w:numId w:val="10"/>
        </w:numPr>
        <w:spacing w:before="120" w:after="120"/>
        <w:ind w:left="567" w:hanging="284"/>
        <w:contextualSpacing w:val="false"/>
        <w:rPr>
          <w:color w:val="000000"/>
        </w:rPr>
      </w:pPr>
      <w:r>
        <w:rPr>
          <w:color w:val="000000"/>
        </w:rPr>
        <w:t>Test wiedzy.</w:t>
      </w:r>
    </w:p>
    <w:p>
      <w:pPr>
        <w:pStyle w:val="Akapitzlist"/>
        <w:numPr>
          <w:ilvl w:val="0"/>
          <w:numId w:val="10"/>
        </w:numPr>
        <w:spacing w:before="120" w:after="120"/>
        <w:ind w:left="567" w:hanging="284"/>
        <w:contextualSpacing w:val="false"/>
        <w:rPr>
          <w:color w:val="000000"/>
        </w:rPr>
      </w:pPr>
      <w:r>
        <w:rPr>
          <w:color w:val="000000"/>
        </w:rPr>
        <w:t>Ocena zaangażowania w dyskusję podczas zaję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6"/>
        </w:numPr>
        <w:rPr>
          <w:color w:val="000000"/>
        </w:rPr>
      </w:pPr>
      <w:r>
        <w:rPr/>
        <w:t xml:space="preserve">Uczniowie o wysokim potencjale intelektualnym oraz szczególnie zainteresowani będą mogli skorzystać z wybranych tekstów źródłowych, aby zrozumieć kontrowersje związane </w:t>
        <w:br/>
        <w:t>z postępem technicznym, przemianami gospodarczymi, społecznymi oraz jego kosztami.</w:t>
      </w:r>
    </w:p>
    <w:p>
      <w:pPr>
        <w:pStyle w:val="Akapitzlist"/>
        <w:numPr>
          <w:ilvl w:val="0"/>
          <w:numId w:val="6"/>
        </w:numPr>
        <w:rPr>
          <w:color w:val="000000"/>
        </w:rPr>
      </w:pPr>
      <w:r>
        <w:rPr/>
        <w:t xml:space="preserve">Formy aktywizujące motywują do udziału w zajęciach oraz poszerzania swoich wiadomości </w:t>
        <w:br/>
        <w:t xml:space="preserve">i budowania własnej interpretacji historii. </w:t>
      </w:r>
    </w:p>
    <w:p>
      <w:pPr>
        <w:pStyle w:val="Akapitzlist"/>
        <w:numPr>
          <w:ilvl w:val="0"/>
          <w:numId w:val="6"/>
        </w:numPr>
        <w:rPr>
          <w:color w:val="000000"/>
        </w:rPr>
      </w:pPr>
      <w:r>
        <w:rPr/>
        <w:t>Ponadto ocena testu wiedzy wpłynie na motywacj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Przygotowanie po stronie nauczyciela.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>Nauczyciel odświeża bądź uzupełnia wiedzę z zakresu kapitalizmu XIX 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multimedialny z głośnikami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a Europy XIX w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ragment powieści Władysława Reymonta „Ziemia obiecana” (plik: </w:t>
      </w:r>
      <w:r>
        <w:rPr>
          <w:rFonts w:cs="Calibri" w:ascii="Calibri" w:hAnsi="Calibri"/>
          <w:sz w:val="22"/>
          <w:szCs w:val="22"/>
          <w:highlight w:val="lightGray"/>
        </w:rPr>
        <w:t>LO_klasa2_historia_w6t11_Władysław Reymont_Ziemia obiecana_TEKST ŹRÓDŁOWY_02.04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ragmenty tekstów </w:t>
      </w:r>
      <w:r>
        <w:rPr>
          <w:rFonts w:cs="Calibri" w:ascii="Calibri" w:hAnsi="Calibri"/>
          <w:iCs/>
          <w:sz w:val="22"/>
          <w:szCs w:val="22"/>
        </w:rPr>
        <w:t xml:space="preserve">Karola Marksa „Praca najemna i kapitał” (1847 rok) (pliki: </w:t>
      </w:r>
      <w:r>
        <w:rPr>
          <w:rFonts w:cs="Calibri" w:ascii="Calibri" w:hAnsi="Calibri"/>
          <w:iCs/>
          <w:sz w:val="22"/>
          <w:szCs w:val="22"/>
          <w:highlight w:val="lightGray"/>
        </w:rPr>
        <w:t>LO_klasa2_historia_w6_t11_Karol Marks_Praca najemna i kapitał_cz 1_TEKSTY ŹRÓDŁOWE; LO_klasa2_historia_w6_t11_Karol Marks_Praca najemna i kapitał_cz 2_TEKSTY ŹRÓDŁOWE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ksty pisarzy XIX w. do analizy (Pliki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>LO_klasa2_historia_w6t11_Tekst do analizy_opis mieszkania robotniczego; LO_klasa2_historia_w6t11_Tekst do analizy_opis osiedla przyfabrycznego; LO_klasa2_historia_w6t11_Tekst do analizy_opis osiedla warszawskiej biedoty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afika XIX w. miasta przemysłowego (plik: </w:t>
      </w:r>
      <w:r>
        <w:rPr>
          <w:rFonts w:cs="Calibri" w:ascii="Calibri" w:hAnsi="Calibri"/>
          <w:sz w:val="22"/>
          <w:szCs w:val="22"/>
          <w:highlight w:val="lightGray"/>
        </w:rPr>
        <w:t>Fabryka Poznańskiego Łódź.jpg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ragment filmu Andrzeja Wajdy „Ziemia obiecana” (plik: </w:t>
      </w:r>
      <w:r>
        <w:rPr>
          <w:rFonts w:cs="Calibri" w:ascii="Calibri" w:hAnsi="Calibri"/>
          <w:sz w:val="22"/>
          <w:szCs w:val="22"/>
          <w:highlight w:val="lightGray"/>
        </w:rPr>
        <w:t>Ziemia Obiecana - wybrane sceny 3.wmv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Bezodstpw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Burżuazja</w:t>
      </w:r>
      <w:r>
        <w:rPr>
          <w:color w:val="000000"/>
        </w:rPr>
        <w:t xml:space="preserve"> – inaczej zwana bourgeoisie – pierwotnie nazwa określała mieszkańców miast, następnie zaczęto odnosić ją do zamożniejszych warstw mieszkańców; zgodnie z doktryną Karola Marksa burżyazja oznacza właścicieli środków produkcji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Czas pracy</w:t>
      </w:r>
      <w:r>
        <w:rPr>
          <w:color w:val="000000"/>
        </w:rPr>
        <w:t xml:space="preserve"> - </w:t>
      </w:r>
      <w:r>
        <w:rPr>
          <w:rFonts w:eastAsia="+mn-ea" w:cs="Calibri"/>
          <w:bCs/>
          <w:color w:val="000000"/>
          <w:kern w:val="2"/>
        </w:rPr>
        <w:t>to liczba godzin w ciągu dnia, podczas których pracownik jest zobowiązany wykonywać pracę zleconą przez pracodawcę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Urbanizacja</w:t>
      </w:r>
      <w:r>
        <w:rPr>
          <w:color w:val="000000"/>
        </w:rPr>
        <w:t xml:space="preserve"> – rozwój miast i ich infrastruktury (ulice, wodociągi, kanalizacja)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Mieszkanie zakładowe</w:t>
      </w:r>
      <w:r>
        <w:rPr>
          <w:color w:val="000000"/>
        </w:rPr>
        <w:t xml:space="preserve"> – lokal użyczany przez właściciela zakładu produkcyjnego zatrudnionym </w:t>
        <w:br/>
        <w:t>w nim pracownikom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Wynagrodzenie akordowe</w:t>
      </w:r>
      <w:r>
        <w:rPr>
          <w:color w:val="000000"/>
        </w:rPr>
        <w:t xml:space="preserve"> – wynagrodzenie zależne od długości czasu pracy oraz efektywności pracownika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Wartość dodana</w:t>
      </w:r>
      <w:r>
        <w:rPr>
          <w:color w:val="000000"/>
        </w:rPr>
        <w:t xml:space="preserve"> – przyrost wartości dóbr w wyniku określonego procesu produkcji lub tworzenia usługi.</w:t>
      </w:r>
    </w:p>
    <w:p>
      <w:pPr>
        <w:pStyle w:val="Normal"/>
        <w:ind w:left="426" w:hanging="0"/>
        <w:rPr>
          <w:rFonts w:eastAsia="+mn-ea" w:cs="Calibri"/>
          <w:color w:val="000000"/>
          <w:kern w:val="2"/>
        </w:rPr>
      </w:pPr>
      <w:r>
        <w:rPr>
          <w:rFonts w:eastAsia="+mn-ea" w:cs="Calibri"/>
          <w:b/>
          <w:color w:val="000000"/>
          <w:kern w:val="2"/>
        </w:rPr>
        <w:t>Kapitalizm XIX wieku</w:t>
      </w:r>
      <w:r>
        <w:rPr>
          <w:rFonts w:eastAsia="+mn-ea" w:cs="Calibri"/>
          <w:color w:val="000000"/>
          <w:kern w:val="2"/>
        </w:rPr>
        <w:t xml:space="preserve"> – określenie stosowane dla ustroju gospodarczego, który narodził się w XIX wieku jako efekt przemian politycznych, gospodarczych technicznych i społecznych.</w:t>
      </w:r>
    </w:p>
    <w:p>
      <w:pPr>
        <w:pStyle w:val="Normal"/>
        <w:ind w:left="426" w:hanging="0"/>
        <w:rPr>
          <w:rFonts w:eastAsia="+mn-ea" w:cs="Calibri"/>
          <w:color w:val="000000"/>
          <w:kern w:val="2"/>
        </w:rPr>
      </w:pPr>
      <w:r>
        <w:rPr>
          <w:rFonts w:eastAsia="+mn-ea" w:cs="Calibri"/>
          <w:b/>
          <w:color w:val="000000"/>
          <w:kern w:val="2"/>
        </w:rPr>
        <w:t>Klasa robotnicza</w:t>
      </w:r>
      <w:r>
        <w:rPr>
          <w:rFonts w:eastAsia="+mn-ea" w:cs="Calibri"/>
          <w:color w:val="000000"/>
          <w:kern w:val="2"/>
        </w:rPr>
        <w:t xml:space="preserve"> – nowa klasa społeczna grupująca pracowników najemnych zatrudnionych </w:t>
        <w:br/>
        <w:t>w fabrykach.</w:t>
      </w:r>
    </w:p>
    <w:p>
      <w:pPr>
        <w:pStyle w:val="Normal"/>
        <w:ind w:left="426" w:hanging="0"/>
        <w:rPr>
          <w:rFonts w:eastAsia="+mn-ea" w:cs="Calibri"/>
          <w:color w:val="000000"/>
          <w:kern w:val="2"/>
        </w:rPr>
      </w:pPr>
      <w:r>
        <w:rPr>
          <w:rFonts w:eastAsia="+mn-ea" w:cs="Calibri"/>
          <w:b/>
          <w:color w:val="000000"/>
          <w:kern w:val="2"/>
        </w:rPr>
        <w:t>Proletariat</w:t>
      </w:r>
      <w:r>
        <w:rPr>
          <w:rFonts w:eastAsia="+mn-ea" w:cs="Calibri"/>
          <w:color w:val="000000"/>
          <w:kern w:val="2"/>
        </w:rPr>
        <w:t xml:space="preserve"> – ludzie zatrudnieni w fabryce określani byli mianem proletariatu fabr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Narodziny kapitalizmu w XIX wieku stanowiły przełomowy moment dla przemian społecznych, gospodarczych oraz politycznych. U źródeł tych przemian ważne były odkrycia techniczne wpływające na możliwości produkcyjne. Dodatkowo katalizatorem przemian była Rewolucja francuska czy powstanie Stanów Zjednoczonych Ameryki.</w:t>
      </w:r>
    </w:p>
    <w:p>
      <w:pPr>
        <w:pStyle w:val="Normal"/>
        <w:ind w:left="568" w:hanging="284"/>
        <w:rPr>
          <w:color w:val="000000"/>
        </w:rPr>
      </w:pPr>
      <w:r>
        <w:rPr>
          <w:color w:val="000000"/>
        </w:rPr>
        <w:t>Komentarz do prezentacj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10" w:hanging="426"/>
        <w:rPr/>
      </w:pPr>
      <w:r>
        <w:rPr>
          <w:color w:val="000000"/>
        </w:rPr>
        <w:t xml:space="preserve">Wielki wpływ na przemiany społeczne miały przełomowe wynalazki techniczne drugiej połowy XVIII wieku. Nowy sposób wytopu żelaza, nowe sposoby jego obróbki, nowe urządzenia </w:t>
        <w:br/>
        <w:t>w przemyśle włókienniczy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10" w:hanging="426"/>
        <w:rPr>
          <w:color w:val="000000"/>
        </w:rPr>
      </w:pPr>
      <w:r>
        <w:rPr>
          <w:color w:val="000000"/>
        </w:rPr>
        <w:t>Przemiany polityczne przyczyniły się do powstania dogodnych warunków prowadzących do ewolucji istniejącego układu społecz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10" w:hanging="426"/>
        <w:rPr>
          <w:color w:val="000000"/>
        </w:rPr>
      </w:pPr>
      <w:r>
        <w:rPr>
          <w:color w:val="000000"/>
        </w:rPr>
        <w:t>Przemiany gospodarcze w produkcji rolnej i strukturze własnościowej na wsi, drobnej wytwórczości i rzemiośle doprowadziły do zmian i powstania nowych klas społecznych. Powodują one odpływ zbędnej siły roboczej ze wsi do powstających centrów przemysłow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10" w:hanging="426"/>
        <w:rPr>
          <w:color w:val="000000"/>
        </w:rPr>
      </w:pPr>
      <w:r>
        <w:rPr>
          <w:color w:val="000000"/>
        </w:rPr>
        <w:t xml:space="preserve">Brak regulacji prawnych nadążających za przemianami gospodarczymi i społecznymi prowadzi do napięć społecznych. Warstwa pracowników najemnych – robotnicy w walce o swoje prawa </w:t>
        <w:br/>
        <w:t>i przywileje ścierają się z klasą właścicieli środków produkcji czyli kapitalistam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10" w:hanging="426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alka robotników o swoje prawa przeszła ewolucję - od prymitywnego buntu do walki politycznej opartej na podbudowie filozoficzn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10" w:hanging="426"/>
        <w:rPr/>
      </w:pPr>
      <w:r>
        <w:rPr>
          <w:color w:val="000000"/>
        </w:rPr>
        <w:t xml:space="preserve">Pomimo negatywnych skutków, takich jak wyzysk pracowników najemnych, szczególnie </w:t>
        <w:br/>
        <w:t xml:space="preserve">w pierwszej fazie industrializacji, olbrzymia konkurencja prowadzi do gwałtownego postępu technicznego i dalszych rewolucyjnych odkryć technicznych, które są wykorzystywane do dziś.  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3045"/>
        <w:gridCol w:w="2539"/>
        <w:gridCol w:w="580"/>
        <w:gridCol w:w="2513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auczyciel omawia pierwsze dwa slajdy prezentacji. Pyta </w:t>
              <w:br/>
              <w:t>o wynalazki XVIII i XIX w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color w:val="000000"/>
              </w:rPr>
              <w:t>Uczniowie wymieniają wynalazki techniczne XVIII i XIX w. związane z transportem (</w:t>
            </w:r>
            <w:r>
              <w:rPr>
                <w:rFonts w:eastAsia="Times New Roman" w:cs="Calibri"/>
                <w:color w:val="000000"/>
                <w:lang w:eastAsia="pl-PL"/>
              </w:rPr>
              <w:t>nowe metody podróżowania za pomocą maszyn napędzanych parą - kolej, parowce).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wymieniają główne surowce naturalne, które były związane z rozwojem XIX w. przemysłu (</w:t>
            </w:r>
            <w:r>
              <w:rPr>
                <w:rFonts w:eastAsia="Times New Roman" w:cs="Calibri"/>
                <w:color w:val="000000"/>
                <w:lang w:eastAsia="pl-PL"/>
              </w:rPr>
              <w:t>węgiel kamienny, rudy żelaza)</w:t>
            </w:r>
            <w:r>
              <w:rPr>
                <w:color w:val="000000"/>
              </w:rPr>
              <w:t>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rozumienie zależności pomiędzy eksploatacją surowców naturalnych </w:t>
              <w:br/>
              <w:t>i umiejętnością ich wykorzystania przy zastosowaniu nowoczesnej (dla ówczesnego czasu) technologii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uczyciel omawia przykładowe rodzaje rzemiosła funkcjonującego na obszarach wiejskich, rodzaj handlu funkcjonujący na takim obszarze oraz dokonuje krótkiej analizy metod uprawy roślin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w krótkiej dyskusji wykazują słabe punkty gospodarki opartej </w:t>
              <w:br/>
              <w:t>o manufaktury rzemieślnicze oraz pozbawione nowoczesnych (dla wieku XIX) metod uprawy ziemi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Uczniowie rozumieją okoliczności prowadzące do braku możliwości konkurowania istniejącej struktury warsztatów rzemieślniczych z powstającym przemysłem oraz zależność pomiędzy brakiem umaszynowienia a koniecznym wzrostem niewykfalifikowanej siły roboczej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uczyciel omawia narodziny nowych klas społecznych: robotników, kapitalistów. Wskazuje kto i dlaczego zasilił powstającą klasę robotniczą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próbują podać inne przykłady migracji społecznych na tle ekonomicznym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oznają zależności pomiędzy rozwojem gospodarki </w:t>
              <w:br/>
              <w:t>w oparciu o nowe technologie a zmianami struktury społecznej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auczyciel przedstawia uczniom grafikę z widokiem XIX-wiecznego miasta przemysłowego i prosi </w:t>
              <w:br/>
              <w:t>o dokonanie analizy (slajd 13).</w:t>
            </w:r>
          </w:p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 xml:space="preserve">(plik: </w:t>
            </w:r>
            <w:r>
              <w:rPr>
                <w:highlight w:val="lightGray"/>
              </w:rPr>
              <w:t>Fabryka Poznańskiego Łódź.jpg</w:t>
            </w:r>
            <w:r>
              <w:rPr/>
              <w:t>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wskazują charakterystyczne cechy osiedla przemysłowego widocznego na grafice.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poznają główne cechy zabudowy charakterystycznej dla miasta przemysłowego. Potrafią wskazać centralne miejsce takiej zabudowy oraz odpowiedzieć na pytanie </w:t>
              <w:br/>
              <w:t>o sens istnienia takich osiedli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auczyciel rozdaje uczniom trzy fragmenty tekstów pisarzy żyjących w XIX wieku, którzy </w:t>
              <w:br/>
              <w:t>w swojej literaturze poruszali problemy społeczne (slajdy 15-17)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Pliki: </w:t>
            </w:r>
            <w:r>
              <w:rPr>
                <w:color w:val="000000"/>
                <w:highlight w:val="lightGray"/>
              </w:rPr>
              <w:t>LO_klasa2_historia_w6t11_Tekst do analizy_opis mieszkania robotniczego; LO_klasa2_historia_w6t11_Tekst do analizy_opis osiedla przyfabrycznego; LO_klasa2_historia_w6t11_Tekst do analizy_opis osiedla warszawskiej biedoty</w:t>
            </w:r>
            <w:r>
              <w:rPr>
                <w:color w:val="000000"/>
              </w:rPr>
              <w:t>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po zapoznaniu się </w:t>
              <w:br/>
              <w:t xml:space="preserve">z tekstami, dokonują analizy warunków życia robotników </w:t>
              <w:br/>
              <w:t xml:space="preserve">i biedoty miejskiej żyjących </w:t>
              <w:br/>
              <w:t>w XIX w. Uczniowie na forum klasy wymieniają się spostrzeżeniami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apoznanie się z warunkami bytowymi niższych warstw społecznych XIX wieku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Lekcja 2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3534"/>
        <w:gridCol w:w="2341"/>
        <w:gridCol w:w="453"/>
        <w:gridCol w:w="2441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owadzący zajęcia omawia, główne etapy na drodze do uzyskania podmiotowości politycznej przez robotników.</w:t>
            </w:r>
          </w:p>
          <w:p>
            <w:pPr>
              <w:pStyle w:val="Bezodstpw"/>
              <w:tabs>
                <w:tab w:val="clear" w:pos="708"/>
                <w:tab w:val="left" w:pos="426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świetla fragment filmu w reż. Andrzeja Wajdy „Ziemia obiecana”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plik: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Ziemia Obiecana - wybrane sceny 3.wm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10 min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>
                <w:color w:val="000000"/>
              </w:rPr>
              <w:t>Uczniowie pod kierunkiem nauczyciela określają położenie robotników (czas pracy, prawa pracownicze), poszczególne etapy przemian od buntu przeciw maszynom i rozwojowi przemysłu, do świadomego organizowania się o swoje prawa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oznają znaczenie skutecznej walki politycznej o prawa </w:t>
              <w:br/>
              <w:t xml:space="preserve">i przywileje robotników.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jc w:val="left"/>
              <w:rPr>
                <w:rFonts w:cs="Calibri"/>
                <w:iCs/>
              </w:rPr>
            </w:pPr>
            <w:r>
              <w:rPr/>
              <w:t xml:space="preserve">Nauczyciel rozdaje uczniom  teksty źródłowe - fragment pracy </w:t>
            </w:r>
            <w:r>
              <w:rPr>
                <w:rFonts w:cs="Calibri"/>
                <w:iCs/>
              </w:rPr>
              <w:t xml:space="preserve">Karola Marksa – Praca najemna i kapitał (1847 rok)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  <w:iCs/>
              </w:rPr>
              <w:t xml:space="preserve">(pliki: </w:t>
            </w:r>
            <w:r>
              <w:rPr>
                <w:rFonts w:cs="Calibri"/>
                <w:iCs/>
                <w:highlight w:val="lightGray"/>
              </w:rPr>
              <w:t>LO_klasa2_historia_w6_t11_Karol Marks_Praca najemna i kapitał_cz 1_TEKSTY ŹRÓDŁOWE; LO_klasa2_historia_w6_t11_Karol Marks_Praca najemna i kapitał_cz 2_TEKSTY ŹRÓDŁOWE</w:t>
            </w:r>
            <w:r>
              <w:rPr>
                <w:rFonts w:cs="Calibri"/>
                <w:iCs/>
              </w:rPr>
              <w:t>)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>
                <w:color w:val="000000"/>
              </w:rPr>
              <w:t xml:space="preserve">Uczniowie po zapoznaniu się </w:t>
              <w:br/>
              <w:t xml:space="preserve">z tekstem określają, co jest zgodnie z teorią Marksa „siłą roboczą”. W jaki sposób rodzi się zysk kapitalisty – właściciela środków produkcji. 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 podstawie części drugiej tekstu źródłowego odpowiadają na pytanie, jakie zdaniem K.Marksa są drogi prowadzące do zmiany systemu kapitalistycznego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nają pojęcia kapitału, wartości dodanej, siły roboczej. 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Nauczyciel inicjuje dyskusję na bazie tekstu źródłowego fragmentu powieści W.Reymonta „Ziemia obiecana”. Nauczyciel charakteryzuje krótko tło </w:t>
              <w:br/>
              <w:t>i tematykę powieści.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lang w:eastAsia="pl-PL"/>
              </w:rPr>
              <w:t xml:space="preserve">(plik: </w:t>
            </w:r>
            <w:r>
              <w:rPr>
                <w:highlight w:val="lightGray"/>
                <w:lang w:eastAsia="pl-PL"/>
              </w:rPr>
              <w:t>LO_klasa2_historia_w6t11_Władysław Reymont_Ziemia obiecana_TEKST ŹRÓDŁOWY_02.04</w:t>
            </w:r>
            <w:r>
              <w:rPr>
                <w:lang w:eastAsia="pl-PL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yskusja grupowa na temat postrzegania dobrych i złych stron XIX kapitalizmu przez bohaterów dialogu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potrafią dokonać elementarnego rozróżnienia pomiędzy pozytywnymi </w:t>
              <w:br/>
              <w:t>i negatywnymi skutkami XIX kapitalizmu na prostym przykładzie jego wpływu na rozwój miasta oraz stosunku do przemian społecznych.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>Nauczyciel podsumowując lekcję pyta uczniów o społeczne skutki indystrializacji, które istnieją do dziś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przedstawiają istniejące do dziś społeczne sktuki industrializacji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w oparciu o zdobyte podczas lekcji inforamcje potrafią odnieść historię do czasów współczesny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wiedzy – Społeczne skutki kapitalizmu XIX w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67" w:hanging="0"/>
              <w:jc w:val="left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 Co oznacza pojęcie „praca na akord”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56"/>
        <w:gridCol w:w="1793"/>
        <w:gridCol w:w="1793"/>
        <w:gridCol w:w="1794"/>
      </w:tblGrid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) Im dłuższy czas pracy tym większe wynagrodz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b) </w:t>
            </w:r>
            <w:r>
              <w:rPr>
                <w:rFonts w:eastAsia="Times New Roman" w:cs="Calibri"/>
                <w:lang w:eastAsia="pl-PL"/>
              </w:rPr>
              <w:t>wynagrodzenie otrzymują ci, którzy pracują najszybcie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c) </w:t>
            </w:r>
            <w:r>
              <w:rPr>
                <w:rFonts w:eastAsia="Times New Roman" w:cs="Calibri"/>
                <w:lang w:eastAsia="pl-PL"/>
              </w:rPr>
              <w:t>więcej zarabiają</w:t>
            </w:r>
            <w:bookmarkStart w:id="0" w:name="_GoBack"/>
            <w:bookmarkEnd w:id="0"/>
            <w:r>
              <w:rPr>
                <w:rFonts w:eastAsia="Times New Roman" w:cs="Calibri"/>
                <w:lang w:eastAsia="pl-PL"/>
              </w:rPr>
              <w:t xml:space="preserve"> ci, którzy pracują efektyw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2. Co oznacza pojęcie mieszkanie zakładowe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93"/>
        <w:gridCol w:w="1656"/>
        <w:gridCol w:w="1793"/>
        <w:gridCol w:w="1794"/>
      </w:tblGrid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pracodawca buduje budynki mieszkalne i darowuje mieszkania najlepszym pracowniko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pracodawca użycza mieszkania pracownikowi na okres, gdy ten u niego pracuj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c) pracodawca buduje mieszkanie na terenie zakładu i mieszka w nim, by móc łatwiej i częściej nadzorować pracę podwładnych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3. W początkach XIX- wiecznego kapitalizmu robotnicy pracowali w fabrykach nawet po 16-18 godzin na dobę. Dlaczego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794"/>
        <w:gridCol w:w="1793"/>
        <w:gridCol w:w="1793"/>
        <w:gridCol w:w="1794"/>
      </w:tblGrid>
      <w:tr>
        <w:trPr>
          <w:trHeight w:val="11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robotnicy chcieli więcej zarobić i dlatego zgadzali się pracować dłuż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nie było regulacji czasu pracy i kapitaliści to wykorzystywali, by zwiększyć swój zysk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c) by móc otrzymać urlop trzeba go było wcześniej odpracować, stąd tak duża liczba godzin pracy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4. Dlaczego w tym czasie tak wielu ludzi przenosiło się ze wsi do miast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940"/>
        <w:gridCol w:w="1229"/>
        <w:gridCol w:w="1792"/>
        <w:gridCol w:w="1791"/>
      </w:tblGrid>
      <w:tr>
        <w:trPr>
          <w:trHeight w:val="1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w fabrykach praca była lżejsza niż na rol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dostawali dobre warunki pracy w fabryc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c) mechanizacja rolnictwa spowodowała, że na wsi było coraz mniej prac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 Co to jest wartość dodana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56"/>
        <w:gridCol w:w="1793"/>
        <w:gridCol w:w="1793"/>
        <w:gridCol w:w="1794"/>
      </w:tblGrid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przyrost wartości dóbr w wyniku określonego procesu produkcji lub tworzenia usług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Dodatek za pracę w uciążliwych warunka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c) Zysk brutto osiągany w ciągu roku kalendarzowego przez XIX fabryk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contextualSpacing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6. Jednym z ważniejszych skutków rozwijającego się XIX wiecznego kapitalizmu był rozwój miast. Proces ten nazywa się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223"/>
        <w:gridCol w:w="1365"/>
        <w:gridCol w:w="1792"/>
        <w:gridCol w:w="1793"/>
      </w:tblGrid>
      <w:tr>
        <w:trPr>
          <w:trHeight w:val="11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Industrializacj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b) </w:t>
            </w:r>
            <w:r>
              <w:rPr>
                <w:lang w:val="en-US"/>
              </w:rPr>
              <w:t>Kolonizacj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c) </w:t>
            </w:r>
            <w:r>
              <w:rPr>
                <w:lang w:val="en-US"/>
              </w:rPr>
              <w:t>Urbanizacj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Bibliografia: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udwik Bazylow - Historia Powszechna 1789-1918, Warszawa 1986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ózef Buszko - Historia Polski 1864-1948, Warszawa 1989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ndrzej Chwalba - Historia powszechna. XIX wiek, PWN 2009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ndrzej Feliks Grabski, Paweł Samuś - Między Wschodem a Zachodem: Studia z dziejów polskiego ruchu i myśli socjalistycznej, Łódź 1995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anusz Kaliński  - Historia Gospodarcza XIX i XX Wieku, PWE 2008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ugeniusz Tarle - Dzieje Europy 1871-1919,Warszawa 1960.</w:t>
      </w:r>
      <w:r>
        <w:br w:type="page"/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jc w:val="center"/>
        <w:rPr/>
      </w:pPr>
      <w:r>
        <w:rPr/>
        <w:t>Karta pracy ucz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naliza grafiki XIX-wiecznego osiedla przemysłowego (osady fabrycznej).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/>
              <w:t xml:space="preserve">(plik: </w:t>
            </w:r>
            <w:r>
              <w:rPr>
                <w:highlight w:val="lightGray"/>
              </w:rPr>
              <w:t>Fabryka Poznańskiego Łódź.jpg</w:t>
            </w:r>
            <w:r>
              <w:rPr/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Dokonaj analizy grafiki XIX-wiecznego osiedla przemysłowego. 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Wymień charakterystyczne cechy osiedla przemysłowego w XIX w.</w:t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Co stanowi centralne miejsce tej zabudowy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Zastanów się, dlaczego powstawały takie zabudowy.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naliza tekstów pisarzy żyjących </w:t>
              <w:br/>
              <w:t>i tworzących w XIX w.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liki: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LO_klasa2_historia_w6t11_Tekst do analizy_opis mieszkania robotniczego; 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LO_klasa2_historia_w6t11_Tekst do analizy_opis osiedla przyfabrycznego; 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LO_klasa2_historia_w6t11_Tekst do analizy_opis osiedla warszawskiej biedoty</w:t>
            </w:r>
            <w:r>
              <w:rPr>
                <w:color w:val="000000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apoznaj się z fragmentami tekstów pisarzy XIX w.: </w:t>
            </w:r>
            <w:r>
              <w:rPr>
                <w:iCs/>
              </w:rPr>
              <w:t>Emil Zola „Germinal”, Władysław Reymont „Ziemia Obiecana”, Bolesław Prus „Lalka”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okonaj analizy warunków życia niższych warstw społecznych XIX wieku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odziel się spostrzeżeniami dot. warunków bytowych robotników i biedoty miejskiej XIX w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I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color w:val="000000"/>
              </w:rPr>
              <w:t xml:space="preserve">Analiza fragmentów tekstów K.Marksa </w:t>
            </w:r>
            <w:r>
              <w:rPr>
                <w:rFonts w:cs="Calibri"/>
                <w:i/>
                <w:iCs/>
              </w:rPr>
              <w:t>Praca najemna i kapitał</w:t>
            </w:r>
            <w:r>
              <w:rPr>
                <w:rFonts w:cs="Calibri"/>
                <w:iCs/>
              </w:rPr>
              <w:t xml:space="preserve"> (1847 rok)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  <w:iCs/>
              </w:rPr>
              <w:t xml:space="preserve">(pliki: </w:t>
            </w:r>
            <w:r>
              <w:rPr>
                <w:rFonts w:cs="Calibri"/>
                <w:iCs/>
                <w:highlight w:val="lightGray"/>
              </w:rPr>
              <w:t>LO_klasa2_historia_w6_t11_Karol Marks_Praca najemna i kapitał_cz 1_TEKSTY ŹRÓDŁOWE; LO_klasa2_historia_w6_t11_Karol Marks_Praca najemna i kapitał_cz 2_TEKSTY ŹRÓDŁOWE</w:t>
            </w:r>
            <w:r>
              <w:rPr>
                <w:rFonts w:cs="Calibri"/>
                <w:iCs/>
              </w:rPr>
              <w:t>)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LuxiSerif"/>
              </w:rPr>
            </w:pPr>
            <w:r>
              <w:rPr>
                <w:rFonts w:cs="Calibri"/>
                <w:iCs/>
              </w:rPr>
              <w:t xml:space="preserve">Zapoznaj się z fragmentami tekstów Karola Marksa – Praca najemna </w:t>
              <w:br/>
              <w:t>i kapitał (1847 rok)</w:t>
            </w:r>
            <w:r>
              <w:rPr>
                <w:rFonts w:cs="LuxiSerif"/>
              </w:rPr>
              <w:t>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LuxiSerif"/>
                <w:color w:val="000000"/>
              </w:rPr>
            </w:pPr>
            <w:r>
              <w:rPr>
                <w:rFonts w:cs="LuxiSerif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okonaj analizy tekstu i odpowiedz na pytanie jak K.Marks definiuje pojęcie siły roboczej?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a podstawie tekstu wytłumacz w jaki sposób K.Marks definiował pojęcie kapitału oraz mechanizm jego powstawania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eastAsia="Calibri" w:cs="Times New Roman"/>
      <w:b w:val="false"/>
      <w:color w:val="000000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284"/>
      <w:contextualSpacing/>
    </w:pPr>
    <w:rPr/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19:00Z</dcterms:created>
  <dc:creator>mpletnia</dc:creator>
  <dc:description/>
  <cp:keywords/>
  <dc:language>en-US</dc:language>
  <cp:lastModifiedBy>iwona</cp:lastModifiedBy>
  <cp:lastPrinted>2013-03-11T16:54:00Z</cp:lastPrinted>
  <dcterms:modified xsi:type="dcterms:W3CDTF">2013-08-08T18:35:00Z</dcterms:modified>
  <cp:revision>4</cp:revision>
  <dc:subject/>
  <dc:title/>
</cp:coreProperties>
</file>