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both"/>
        <w:rPr>
          <w:rFonts w:eastAsia="LucidaConsole;MS Mincho" w:cs="LucidaConsole;MS Mincho"/>
          <w:b/>
          <w:b/>
          <w:u w:val="single"/>
        </w:rPr>
      </w:pPr>
      <w:r>
        <w:rPr>
          <w:rFonts w:eastAsia="LucidaConsole;MS Mincho" w:cs="LucidaConsole;MS Mincho"/>
          <w:b/>
          <w:u w:val="single"/>
        </w:rPr>
        <w:t>Średniowiecze:</w:t>
      </w:r>
    </w:p>
    <w:p>
      <w:pPr>
        <w:pStyle w:val="Normal"/>
        <w:autoSpaceDE w:val="false"/>
        <w:spacing w:before="0" w:after="0"/>
        <w:jc w:val="both"/>
        <w:rPr>
          <w:rFonts w:eastAsia="LucidaConsole;MS Mincho" w:cs="LucidaConsole;MS Mincho"/>
          <w:b/>
          <w:b/>
          <w:u w:val="single"/>
        </w:rPr>
      </w:pPr>
      <w:r>
        <w:rPr>
          <w:rFonts w:eastAsia="LucidaConsole;MS Mincho" w:cs="LucidaConsole;MS Mincho"/>
          <w:b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eastAsia="LucidaConsole;MS Mincho" w:cs="LucidaConsole;MS Mincho"/>
          <w:b/>
          <w:b/>
        </w:rPr>
      </w:pPr>
      <w:r>
        <w:rPr>
          <w:rFonts w:eastAsia="LucidaConsole;MS Mincho" w:cs="LucidaConsole;MS Mincho"/>
          <w:b/>
        </w:rPr>
        <w:t>Nazwij poszczególne części składowe społeczeństwa feudalnego okresu Średniowiecza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LucidaConsole;MS Mincho" w:cs="LucidaConsole;MS Mincho"/>
          <w:b/>
          <w:b/>
        </w:rPr>
      </w:pPr>
      <w:r>
        <w:rPr>
          <w:rFonts w:eastAsia="LucidaConsole;MS Mincho" w:cs="LucidaConsole;MS Mincho"/>
          <w:b/>
          <w:lang w:val="en-US" w:eastAsia="en-US"/>
        </w:rPr>
        <w:drawing>
          <wp:inline distT="0" distB="0" distL="0" distR="0">
            <wp:extent cx="4686300" cy="3333750"/>
            <wp:effectExtent l="0" t="0" r="0" b="0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jc w:val="both"/>
        <w:rPr>
          <w:rFonts w:eastAsia="LucidaConsole;MS Mincho" w:cs="LucidaConsole;MS Mincho"/>
          <w:sz w:val="16"/>
          <w:szCs w:val="16"/>
        </w:rPr>
      </w:pPr>
      <w:r>
        <w:rPr>
          <w:rFonts w:eastAsia="LucidaConsole;MS Mincho" w:cs="LucidaConsole;MS Mincho"/>
          <w:sz w:val="16"/>
          <w:szCs w:val="16"/>
        </w:rPr>
        <w:t>Źródło: http://www.allempires.com</w:t>
      </w:r>
    </w:p>
    <w:p>
      <w:pPr>
        <w:pStyle w:val="Normal"/>
        <w:autoSpaceDE w:val="false"/>
        <w:spacing w:before="0" w:after="0"/>
        <w:jc w:val="both"/>
        <w:rPr>
          <w:rFonts w:eastAsia="LucidaConsole;MS Mincho" w:cs="LucidaConsole;MS Mincho"/>
          <w:b/>
          <w:b/>
          <w:sz w:val="16"/>
          <w:szCs w:val="16"/>
        </w:rPr>
      </w:pPr>
      <w:r>
        <w:rPr>
          <w:rFonts w:eastAsia="LucidaConsole;MS Mincho" w:cs="LucidaConsole;MS Mincho"/>
          <w:b/>
          <w:sz w:val="16"/>
          <w:szCs w:val="16"/>
        </w:rPr>
      </w:r>
    </w:p>
    <w:p>
      <w:pPr>
        <w:pStyle w:val="Normal"/>
        <w:autoSpaceDE w:val="false"/>
        <w:spacing w:before="0" w:after="0"/>
        <w:jc w:val="both"/>
        <w:rPr>
          <w:rFonts w:eastAsia="LucidaConsole;MS Mincho" w:cs="LucidaConsole;MS Mincho"/>
          <w:b/>
          <w:b/>
          <w:u w:val="single"/>
        </w:rPr>
      </w:pPr>
      <w:r>
        <w:rPr>
          <w:rFonts w:eastAsia="LucidaConsole;MS Mincho" w:cs="LucidaConsole;MS Mincho"/>
          <w:b/>
          <w:u w:val="single"/>
        </w:rPr>
        <w:t>Renesans i później:</w:t>
      </w:r>
    </w:p>
    <w:p>
      <w:pPr>
        <w:pStyle w:val="Normal"/>
        <w:autoSpaceDE w:val="false"/>
        <w:spacing w:before="0" w:after="0"/>
        <w:jc w:val="both"/>
        <w:rPr>
          <w:rFonts w:eastAsia="LucidaConsole;MS Mincho" w:cs="LucidaConsole;MS Mincho"/>
          <w:b/>
          <w:b/>
          <w:u w:val="single"/>
        </w:rPr>
      </w:pPr>
      <w:r>
        <w:rPr>
          <w:rFonts w:eastAsia="LucidaConsole;MS Mincho" w:cs="LucidaConsole;MS Mincho"/>
          <w:b/>
          <w:u w:val="single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eastAsia="LucidaConsole;MS Mincho" w:cs="LucidaConsole;MS Mincho"/>
        </w:rPr>
      </w:pPr>
      <w:r>
        <w:rPr>
          <w:rFonts w:eastAsia="LucidaConsole;MS Mincho" w:cs="LucidaConsole;MS Mincho"/>
        </w:rPr>
        <w:t xml:space="preserve">Społeczeństwo okresu wczesnonowożytnego pojmowano nie tyle w kategoriach klas, które są wynalazkiem późniejszym, ile w kategoriach ładu społecznego, czyli „stanów” – po łacinie </w:t>
      </w:r>
      <w:r>
        <w:rPr>
          <w:rFonts w:eastAsia="LucidaConsole;MS Mincho" w:cs="LucidaConsole;MS Mincho"/>
          <w:i/>
        </w:rPr>
        <w:t>status</w:t>
      </w:r>
      <w:r>
        <w:rPr>
          <w:rFonts w:eastAsia="LucidaConsole;MS Mincho" w:cs="LucidaConsole;MS Mincho"/>
        </w:rPr>
        <w:t xml:space="preserve">, po niemiecku </w:t>
      </w:r>
      <w:r>
        <w:rPr>
          <w:rFonts w:eastAsia="LucidaConsole;MS Mincho" w:cs="LucidaConsole;MS Mincho"/>
          <w:i/>
        </w:rPr>
        <w:t>Stande</w:t>
      </w:r>
      <w:r>
        <w:rPr>
          <w:rFonts w:eastAsia="LucidaConsole;MS Mincho" w:cs="LucidaConsole;MS Mincho"/>
        </w:rPr>
        <w:t xml:space="preserve">, po francusku </w:t>
      </w:r>
      <w:r>
        <w:rPr>
          <w:rFonts w:eastAsia="LucidaConsole;MS Mincho" w:cs="LucidaConsole;MS Mincho"/>
          <w:i/>
        </w:rPr>
        <w:t>etat</w:t>
      </w:r>
      <w:r>
        <w:rPr>
          <w:rFonts w:eastAsia="LucidaConsole;MS Mincho" w:cs="LucidaConsole;MS Mincho"/>
        </w:rPr>
        <w:t>. Te podstawowe grupy społeczne definiowano według funkcji, ograniczeń prawnych i przywilejów, jakie na nie nakładano w celu ułatwienia spełniania owych funkcji, oraz według instytucji skupiających ich członków. Własność i dochody odgrywały rolę drugoplanową. Z wyjątkiem stanu duchownego głównym kryterium przynależności danego rodu to tego czy innego stanu była zasada dziedziczności.</w:t>
      </w:r>
    </w:p>
    <w:p>
      <w:pPr>
        <w:pStyle w:val="Normal"/>
        <w:autoSpaceDE w:val="false"/>
        <w:spacing w:before="0" w:after="0"/>
        <w:ind w:firstLine="567"/>
        <w:jc w:val="both"/>
        <w:rPr>
          <w:rFonts w:eastAsia="LucidaConsole;MS Mincho" w:cs="LucidaConsole;MS Mincho"/>
        </w:rPr>
      </w:pPr>
      <w:r>
        <w:rPr>
          <w:rFonts w:eastAsia="LucidaConsole;MS Mincho" w:cs="LucidaConsole;MS Mincho"/>
        </w:rPr>
        <w:t>Stan szlachecki, na przykład, który skupiał potomków średniowiecznych rodów rycerskich, definiowano na podstawie kryterium funkcji, jaką spełniał w wojsku, oraz na podstawie przysługujących szlachcie praw dotyczących własności ziemskiej i sposobu zarządzania majątkami. Wraz z rozwojem instytucji stałej armii wyłączność szlachty w wypełnianiu obowiązków wojennych nieco zmalała, zachowała ona natomiast swoją dawną pozycję centralnego elementu składowego kasty rządzącej. Za pośrednictwem lokalnych sejmików szlachta kierowała polityką lokalną wsi i zazwyczaj miała także przywilej pełnej jurysdykcji nad ludnością mieszkającą w jej majątkach. W większości krajów albo na czele stanu szlacheckiego stała warstwa najwyższa - angielskich parów czy hiszpańskich grandów – albo też – jak w Niemczech – był on podzielony na szereg warstw. Stan mieszczański, wyrosły ze swobód samorządnych miast i miejskich gildii, także dzielił się na warstwy patrycjuszy, wolnych mieszczan i ubogiego plebsu. Zazwyczaj chroniły go królewskie przywileje, w obrębie zaś miejskich murów jego członkowie cieszyli się pełnią praw. Stan chłopski składał się z większości, którą tworzyli chłopi pańszczyźniani, oraz z mniejszości obejmującej ludność wolną lub wyzwalającą się z niewoli pańszczyzny. Status chłopów poddanych różnił się bardzo w zależności od tego, czy przyszło im żyć w majątkach kościelnych, koronnych czy szlacheckich.</w:t>
      </w:r>
    </w:p>
    <w:p>
      <w:pPr>
        <w:pStyle w:val="Normal"/>
        <w:autoSpaceDE w:val="false"/>
        <w:spacing w:before="0" w:after="0"/>
        <w:ind w:firstLine="567"/>
        <w:jc w:val="both"/>
        <w:rPr>
          <w:rFonts w:eastAsia="LucidaConsole;MS Mincho" w:cs="LucidaConsole;MS Mincho"/>
        </w:rPr>
      </w:pPr>
      <w:r>
        <w:rPr>
          <w:rFonts w:eastAsia="LucidaConsole;MS Mincho" w:cs="LucidaConsole;MS Mincho"/>
        </w:rPr>
      </w:r>
    </w:p>
    <w:p>
      <w:pPr>
        <w:pStyle w:val="Normal"/>
        <w:autoSpaceDE w:val="false"/>
        <w:spacing w:before="0" w:after="0"/>
        <w:jc w:val="both"/>
        <w:rPr>
          <w:rFonts w:eastAsia="LucidaConsole;MS Mincho" w:cs="LucidaConsole;MS Mincho"/>
          <w:b/>
          <w:b/>
        </w:rPr>
      </w:pPr>
      <w:r>
        <w:rPr>
          <w:rFonts w:eastAsia="LucidaConsole;MS Mincho" w:cs="LucidaConsole;MS Mincho"/>
          <w:b/>
        </w:rPr>
        <w:t>Przygotuj się do odpowiedzi na poniższe pytania:</w:t>
      </w:r>
    </w:p>
    <w:p>
      <w:pPr>
        <w:pStyle w:val="Normal"/>
        <w:autoSpaceDE w:val="false"/>
        <w:spacing w:before="0" w:after="0"/>
        <w:jc w:val="both"/>
        <w:rPr>
          <w:rFonts w:eastAsia="LucidaConsole;MS Mincho" w:cs="LucidaConsole;MS Mincho"/>
          <w:b/>
          <w:b/>
        </w:rPr>
      </w:pPr>
      <w:r>
        <w:rPr>
          <w:rFonts w:eastAsia="LucidaConsole;MS Mincho" w:cs="LucidaConsole;MS Mincho"/>
          <w:b/>
        </w:rPr>
      </w:r>
    </w:p>
    <w:p>
      <w:pPr>
        <w:pStyle w:val="Normal"/>
        <w:autoSpaceDE w:val="false"/>
        <w:spacing w:before="0" w:after="0"/>
        <w:jc w:val="both"/>
        <w:rPr>
          <w:rFonts w:eastAsia="LucidaConsole;MS Mincho" w:cs="LucidaConsole;MS Mincho"/>
        </w:rPr>
      </w:pPr>
      <w:r>
        <w:rPr>
          <w:rFonts w:eastAsia="LucidaConsole;MS Mincho" w:cs="LucidaConsole;MS Mincho"/>
        </w:rPr>
        <w:t>1. Jakim mianem autor określa opisywane społeczeństwo?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LucidaConsole;MS Mincho" w:cs="LucidaConsole;MS Mincho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LucidaConsole;MS Mincho" w:cs="LucidaConsole;MS Mincho"/>
        </w:rPr>
        <w:t>.</w:t>
      </w:r>
    </w:p>
    <w:p>
      <w:pPr>
        <w:pStyle w:val="Normal"/>
        <w:autoSpaceDE w:val="false"/>
        <w:spacing w:before="0" w:after="0"/>
        <w:jc w:val="both"/>
        <w:rPr>
          <w:rFonts w:eastAsia="LucidaConsole;MS Mincho" w:cs="LucidaConsole;MS Mincho"/>
        </w:rPr>
      </w:pPr>
      <w:r>
        <w:rPr>
          <w:rFonts w:eastAsia="LucidaConsole;MS Mincho" w:cs="LucidaConsole;MS Mincho"/>
        </w:rPr>
        <w:t>2. Wedle jakiego kryterium dzieliło się to społeczeństwo?</w:t>
      </w:r>
    </w:p>
    <w:p>
      <w:pPr>
        <w:pStyle w:val="Normal"/>
        <w:autoSpaceDE w:val="false"/>
        <w:spacing w:before="0" w:after="0"/>
        <w:jc w:val="both"/>
        <w:rPr>
          <w:rFonts w:eastAsia="LucidaConsole;MS Mincho" w:cs="LucidaConsole;MS Mincho"/>
        </w:rPr>
      </w:pPr>
      <w:r>
        <w:rPr>
          <w:rFonts w:eastAsia="LucidaConsole;MS Mincho" w:cs="LucidaConsole;MS Mincho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LucidaConsole;MS Mincho" w:cs="LucidaConsole;MS Mincho"/>
        </w:rPr>
        <w:t>.</w:t>
      </w:r>
    </w:p>
    <w:p>
      <w:pPr>
        <w:pStyle w:val="Normal"/>
        <w:autoSpaceDE w:val="false"/>
        <w:spacing w:before="0" w:after="0"/>
        <w:jc w:val="both"/>
        <w:rPr>
          <w:rFonts w:eastAsia="LucidaConsole;MS Mincho" w:cs="LucidaConsole;MS Mincho"/>
        </w:rPr>
      </w:pPr>
      <w:r>
        <w:rPr>
          <w:rFonts w:eastAsia="LucidaConsole;MS Mincho" w:cs="LucidaConsole;MS Mincho"/>
        </w:rPr>
        <w:t>3. Jakie części składowe tego społeczeństwa wyróżnił autor?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LucidaConsole;MS Mincho" w:cs="LucidaConsole;MS Mincho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LucidaConsole;MS Mincho" w:cs="LucidaConsole;MS Mincho"/>
        </w:rPr>
        <w:t>.</w:t>
      </w:r>
    </w:p>
    <w:p>
      <w:pPr>
        <w:pStyle w:val="Normal"/>
        <w:autoSpaceDE w:val="false"/>
        <w:spacing w:before="0" w:after="0"/>
        <w:jc w:val="both"/>
        <w:rPr>
          <w:rFonts w:eastAsia="LucidaConsole;MS Mincho" w:cs="LucidaConsole;MS Mincho"/>
        </w:rPr>
      </w:pPr>
      <w:r>
        <w:rPr>
          <w:rFonts w:eastAsia="LucidaConsole;MS Mincho" w:cs="LucidaConsole;MS Mincho"/>
        </w:rPr>
        <w:t>4. Co decydowało o przynależności do danej części składowej?</w:t>
      </w:r>
    </w:p>
    <w:p>
      <w:pPr>
        <w:pStyle w:val="Normal"/>
        <w:autoSpaceDE w:val="false"/>
        <w:spacing w:before="0" w:after="0"/>
        <w:jc w:val="both"/>
        <w:rPr>
          <w:rFonts w:eastAsia="LucidaConsole;MS Mincho" w:cs="LucidaConsole;MS Mincho"/>
        </w:rPr>
      </w:pPr>
      <w:r>
        <w:rPr>
          <w:rFonts w:eastAsia="LucidaConsole;MS Mincho" w:cs="LucidaConsole;MS Mincho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LucidaConsole;MS Mincho" w:cs="LucidaConsole;MS Mincho"/>
        </w:rPr>
        <w:t>.</w:t>
      </w:r>
    </w:p>
    <w:p>
      <w:pPr>
        <w:pStyle w:val="Normal"/>
        <w:autoSpaceDE w:val="false"/>
        <w:spacing w:before="0" w:after="0"/>
        <w:jc w:val="both"/>
        <w:rPr>
          <w:rFonts w:eastAsia="LucidaConsole;MS Mincho" w:cs="LucidaConsole;MS Mincho"/>
        </w:rPr>
      </w:pPr>
      <w:r>
        <w:rPr>
          <w:rFonts w:eastAsia="LucidaConsole;MS Mincho" w:cs="LucidaConsole;MS Mincho"/>
        </w:rPr>
        <w:t>5. W jakich relacjach pozostawali do siebie członkowie poszczególnych części składowych?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LucidaConsole;MS Mincho" w:cs="LucidaConsole;MS Mincho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LucidaConsole;MS Mincho" w:cs="LucidaConsole;MS Mincho"/>
        </w:rPr>
        <w:t>.</w:t>
      </w:r>
    </w:p>
    <w:p>
      <w:pPr>
        <w:pStyle w:val="Normal"/>
        <w:autoSpaceDE w:val="false"/>
        <w:spacing w:before="0" w:after="0"/>
        <w:jc w:val="both"/>
        <w:rPr>
          <w:rFonts w:eastAsia="LucidaConsole;MS Mincho" w:cs="LucidaConsole;MS Mincho"/>
        </w:rPr>
      </w:pPr>
      <w:r>
        <w:rPr>
          <w:rFonts w:eastAsia="LucidaConsole;MS Mincho" w:cs="LucidaConsole;MS Mincho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LucidaConsole;MS Mincho" w:cs="LucidaConsole;MS Mincho"/>
        </w:rPr>
        <w:t>.</w:t>
      </w:r>
    </w:p>
    <w:p>
      <w:pPr>
        <w:pStyle w:val="Normal"/>
        <w:autoSpaceDE w:val="false"/>
        <w:spacing w:before="0" w:after="0"/>
        <w:jc w:val="both"/>
        <w:rPr>
          <w:rFonts w:eastAsia="LucidaConsole;MS Mincho" w:cs="LucidaConsole;MS Mincho"/>
        </w:rPr>
      </w:pPr>
      <w:r>
        <w:rPr>
          <w:rFonts w:eastAsia="LucidaConsole;MS Mincho" w:cs="LucidaConsole;MS Mincho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LucidaConsole;MS Mincho" w:cs="LucidaConsole;MS Mincho"/>
        </w:rPr>
        <w:t>.</w:t>
      </w:r>
    </w:p>
    <w:p>
      <w:pPr>
        <w:pStyle w:val="Normal"/>
        <w:autoSpaceDE w:val="false"/>
        <w:spacing w:before="0" w:after="0"/>
        <w:jc w:val="both"/>
        <w:rPr>
          <w:rFonts w:eastAsia="LucidaConsole;MS Mincho" w:cs="LucidaConsole;MS Mincho"/>
        </w:rPr>
      </w:pPr>
      <w:r>
        <w:rPr>
          <w:rFonts w:eastAsia="LucidaConsole;MS Mincho" w:cs="LucidaConsole;MS Mincho"/>
        </w:rPr>
      </w:r>
    </w:p>
    <w:p>
      <w:pPr>
        <w:pStyle w:val="Normal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>Wiek XIX:</w:t>
      </w:r>
    </w:p>
    <w:p>
      <w:pPr>
        <w:pStyle w:val="Normal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LucidaConsole;MS Mincho" w:cs="LucidaConsole;MS Mincho"/>
        </w:rPr>
        <w:t>W dziedzinie społecznej rozwój urbanizacji na wielką skalę przyniósł ze sobą całe mnóstwo nie znanych dotąd problemów, powstanie nowych klas społecznych, wielki wybór nowych usług publicznych. W tej ostatniej kategorii znalazły się brukowane ulice, miejski transport, system oświetlenia miast, brygady strażackie, sieć wodociągów, gazownie, system ścieków; planowanie urbanistyczne, szpitale, parki, policja. W miejsce dawnego wiejskiego rozróżnienia między szlachtą i chłopami pojawił się nowy miejski podział na klasy średnie i klasy pracujące. W obrębie klas pracujących istniały właściwe im hierarchie – zupełnie tak samo jak w obrębie klas średnich, które były świadome istnienia odrębnych warstw: zawodowi prawnicy czy lekarze uważali, że stoją na drabinie społecznej o wiele wyżej niż kupcy czy sklepikarze. Płatni robotnicy tworzyli ważny sektor pracowników zatrudnianych w majątkach wiejskich, w fabrykach lub jako „niewykwalifikowani” na wyrastających jak grzyby po deszczu placach budowy. Instytucja służby w licznych domach zamożnej klasy średniej tworzyła znaczącą pulę miejsc pracy zarówno dla mężczyzn, jak i dla kobiet. Zatrudnienie w nowych fabrykach uważano za bardziej prestiżowe od pracy wykonywanej w małym warsztacie któregoś z dawnych rzemiosł. Wykwalifikowani, dobrze opłacani specjaliści i majstrzy mogli się uważać za „proletariackich arystokratów” w porównaniu z zatrudnianymi dorywczo niewykwalifikowanymi robotnikami czy miejską biedotą. Pojęcie klasy oparte na elastycznych kryteriach ekonomicznych bardzo się różniło od dawniejszych pojęć, decydujących o podziale społecznym według kryterium urodzenia czy prawnych przywilejów; było ono podstawową cechą nowożytnego społeczeństwa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>
          <w:rFonts w:eastAsia="LucidaConsole;MS Mincho" w:cs="LucidaConsole;MS Mincho"/>
          <w:b/>
          <w:b/>
        </w:rPr>
      </w:pPr>
      <w:r>
        <w:rPr>
          <w:rFonts w:eastAsia="LucidaConsole;MS Mincho" w:cs="LucidaConsole;MS Mincho"/>
          <w:b/>
        </w:rPr>
        <w:t>Przygotuj się do odpowiedzi na poniższe pytania:</w:t>
      </w:r>
    </w:p>
    <w:p>
      <w:pPr>
        <w:pStyle w:val="Normal"/>
        <w:autoSpaceDE w:val="false"/>
        <w:spacing w:before="0" w:after="0"/>
        <w:jc w:val="both"/>
        <w:rPr>
          <w:rFonts w:eastAsia="LucidaConsole;MS Mincho" w:cs="LucidaConsole;MS Mincho"/>
        </w:rPr>
      </w:pPr>
      <w:r>
        <w:rPr>
          <w:rFonts w:eastAsia="LucidaConsole;MS Mincho" w:cs="LucidaConsole;MS Mincho"/>
        </w:rPr>
        <w:t>1. Jakim mianem autor określa opisywane społeczeństwo?</w:t>
      </w:r>
    </w:p>
    <w:p>
      <w:pPr>
        <w:pStyle w:val="Normal"/>
        <w:autoSpaceDE w:val="false"/>
        <w:spacing w:before="0" w:after="0"/>
        <w:jc w:val="both"/>
        <w:rPr>
          <w:rFonts w:eastAsia="LucidaConsole;MS Mincho" w:cs="LucidaConsole;MS Mincho"/>
        </w:rPr>
      </w:pPr>
      <w:r>
        <w:rPr>
          <w:rFonts w:eastAsia="LucidaConsole;MS Mincho" w:cs="LucidaConsole;MS Mincho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LucidaConsole;MS Mincho" w:cs="LucidaConsole;MS Mincho"/>
        </w:rPr>
        <w:t>.</w:t>
      </w:r>
    </w:p>
    <w:p>
      <w:pPr>
        <w:pStyle w:val="Normal"/>
        <w:autoSpaceDE w:val="false"/>
        <w:spacing w:before="0" w:after="0"/>
        <w:jc w:val="both"/>
        <w:rPr>
          <w:rFonts w:eastAsia="LucidaConsole;MS Mincho" w:cs="LucidaConsole;MS Mincho"/>
        </w:rPr>
      </w:pPr>
      <w:r>
        <w:rPr>
          <w:rFonts w:eastAsia="LucidaConsole;MS Mincho" w:cs="LucidaConsole;MS Mincho"/>
        </w:rPr>
        <w:t>2. Wedle jakiego kryterium dzieliło się to społeczeństwo?</w:t>
      </w:r>
    </w:p>
    <w:p>
      <w:pPr>
        <w:pStyle w:val="Normal"/>
        <w:autoSpaceDE w:val="false"/>
        <w:spacing w:before="0" w:after="0"/>
        <w:jc w:val="both"/>
        <w:rPr>
          <w:rFonts w:eastAsia="LucidaConsole;MS Mincho" w:cs="LucidaConsole;MS Mincho"/>
        </w:rPr>
      </w:pPr>
      <w:r>
        <w:rPr>
          <w:rFonts w:eastAsia="LucidaConsole;MS Mincho" w:cs="LucidaConsole;MS Mincho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LucidaConsole;MS Mincho" w:cs="LucidaConsole;MS Mincho"/>
        </w:rPr>
        <w:t>.</w:t>
      </w:r>
    </w:p>
    <w:p>
      <w:pPr>
        <w:pStyle w:val="Normal"/>
        <w:autoSpaceDE w:val="false"/>
        <w:spacing w:before="0" w:after="0"/>
        <w:jc w:val="both"/>
        <w:rPr>
          <w:rFonts w:eastAsia="LucidaConsole;MS Mincho" w:cs="LucidaConsole;MS Mincho"/>
        </w:rPr>
      </w:pPr>
      <w:r>
        <w:rPr>
          <w:rFonts w:eastAsia="LucidaConsole;MS Mincho" w:cs="LucidaConsole;MS Mincho"/>
        </w:rPr>
        <w:t>3. Jakie części składowe tego społeczeństwa wyróżnił autor?</w:t>
      </w:r>
    </w:p>
    <w:p>
      <w:pPr>
        <w:pStyle w:val="Normal"/>
        <w:autoSpaceDE w:val="false"/>
        <w:spacing w:before="0" w:after="0"/>
        <w:jc w:val="both"/>
        <w:rPr>
          <w:rFonts w:eastAsia="LucidaConsole;MS Mincho" w:cs="LucidaConsole;MS Mincho"/>
        </w:rPr>
      </w:pPr>
      <w:r>
        <w:rPr>
          <w:rFonts w:eastAsia="LucidaConsole;MS Mincho" w:cs="LucidaConsole;MS Mincho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LucidaConsole;MS Mincho" w:cs="LucidaConsole;MS Mincho"/>
        </w:rPr>
        <w:t>.</w:t>
      </w:r>
    </w:p>
    <w:p>
      <w:pPr>
        <w:pStyle w:val="Normal"/>
        <w:autoSpaceDE w:val="false"/>
        <w:spacing w:before="0" w:after="0"/>
        <w:jc w:val="both"/>
        <w:rPr>
          <w:rFonts w:eastAsia="LucidaConsole;MS Mincho" w:cs="LucidaConsole;MS Mincho"/>
        </w:rPr>
      </w:pPr>
      <w:r>
        <w:rPr>
          <w:rFonts w:eastAsia="LucidaConsole;MS Mincho" w:cs="LucidaConsole;MS Mincho"/>
        </w:rPr>
        <w:t>4. Co decydowało o przynależności do danej części składowej?</w:t>
      </w:r>
    </w:p>
    <w:p>
      <w:pPr>
        <w:pStyle w:val="Normal"/>
        <w:autoSpaceDE w:val="false"/>
        <w:spacing w:before="0" w:after="0"/>
        <w:jc w:val="both"/>
        <w:rPr>
          <w:rFonts w:eastAsia="LucidaConsole;MS Mincho" w:cs="LucidaConsole;MS Mincho"/>
        </w:rPr>
      </w:pPr>
      <w:r>
        <w:rPr>
          <w:rFonts w:eastAsia="LucidaConsole;MS Mincho" w:cs="LucidaConsole;MS Mincho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LucidaConsole;MS Mincho" w:cs="LucidaConsole;MS Mincho"/>
        </w:rPr>
        <w:t>.</w:t>
      </w:r>
    </w:p>
    <w:p>
      <w:pPr>
        <w:pStyle w:val="Normal"/>
        <w:autoSpaceDE w:val="false"/>
        <w:spacing w:before="0" w:after="0"/>
        <w:jc w:val="both"/>
        <w:rPr>
          <w:rFonts w:eastAsia="LucidaConsole;MS Mincho" w:cs="LucidaConsole;MS Mincho"/>
        </w:rPr>
      </w:pPr>
      <w:r>
        <w:rPr>
          <w:rFonts w:eastAsia="LucidaConsole;MS Mincho" w:cs="LucidaConsole;MS Mincho"/>
        </w:rPr>
        <w:t>5. W jakich relacjach pozostawali do siebie członkowie poszczególnych części składowych?</w:t>
      </w:r>
    </w:p>
    <w:p>
      <w:pPr>
        <w:pStyle w:val="Normal"/>
        <w:autoSpaceDE w:val="false"/>
        <w:spacing w:before="0" w:after="0"/>
        <w:jc w:val="both"/>
        <w:rPr>
          <w:rFonts w:eastAsia="LucidaConsole;MS Mincho" w:cs="LucidaConsole;MS Mincho"/>
        </w:rPr>
      </w:pPr>
      <w:r>
        <w:rPr>
          <w:rFonts w:eastAsia="LucidaConsole;MS Mincho" w:cs="LucidaConsole;MS Mincho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LucidaConsole;MS Mincho" w:cs="LucidaConsole;MS Mincho"/>
        </w:rPr>
        <w:t>.</w:t>
      </w:r>
    </w:p>
    <w:p>
      <w:pPr>
        <w:pStyle w:val="Normal"/>
        <w:autoSpaceDE w:val="false"/>
        <w:spacing w:before="0" w:after="0"/>
        <w:jc w:val="both"/>
        <w:rPr>
          <w:rFonts w:eastAsia="LucidaConsole;MS Mincho" w:cs="LucidaConsole;MS Mincho"/>
        </w:rPr>
      </w:pPr>
      <w:r>
        <w:rPr>
          <w:rFonts w:eastAsia="LucidaConsole;MS Mincho" w:cs="LucidaConsole;MS Mincho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LucidaConsole;MS Mincho" w:cs="LucidaConsole;MS Mincho"/>
        </w:rPr>
        <w:t>.</w:t>
      </w:r>
    </w:p>
    <w:p>
      <w:pPr>
        <w:pStyle w:val="Normal"/>
        <w:autoSpaceDE w:val="false"/>
        <w:spacing w:before="0" w:after="0"/>
        <w:jc w:val="both"/>
        <w:rPr>
          <w:rFonts w:eastAsia="LucidaConsole;MS Mincho" w:cs="LucidaConsole;MS Mincho"/>
        </w:rPr>
      </w:pPr>
      <w:r>
        <w:rPr>
          <w:rFonts w:eastAsia="LucidaConsole;MS Mincho" w:cs="LucidaConsole;MS Mincho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LucidaConsole;MS Mincho" w:cs="LucidaConsole;MS Mincho"/>
        </w:rPr>
        <w:t>.</w:t>
      </w:r>
    </w:p>
    <w:p>
      <w:pPr>
        <w:pStyle w:val="Normal"/>
        <w:spacing w:before="0" w:after="0"/>
        <w:jc w:val="both"/>
        <w:rPr>
          <w:rFonts w:eastAsia="LucidaConsole;MS Mincho" w:cs="LucidaConsole;MS Mincho"/>
        </w:rPr>
      </w:pPr>
      <w:r>
        <w:rPr>
          <w:rFonts w:eastAsia="LucidaConsole;MS Mincho" w:cs="LucidaConsole;MS Mincho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2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Appleconvertedspace">
    <w:name w:val="apple-converted-space"/>
    <w:basedOn w:val="Domylnaczcionkaakapitu"/>
    <w:qFormat/>
    <w:rPr/>
  </w:style>
  <w:style w:type="character" w:styleId="Werset">
    <w:name w:val="werset"/>
    <w:basedOn w:val="Domylnaczcionkaakapitu"/>
    <w:qFormat/>
    <w:rPr/>
  </w:style>
  <w:style w:type="character" w:styleId="Podswietlenie">
    <w:name w:val="podswietlenie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23:13:00Z</dcterms:created>
  <dc:creator>mpletnia</dc:creator>
  <dc:description/>
  <dc:language>en-US</dc:language>
  <cp:lastModifiedBy>iwona</cp:lastModifiedBy>
  <cp:lastPrinted>2012-09-03T10:42:00Z</cp:lastPrinted>
  <dcterms:modified xsi:type="dcterms:W3CDTF">2013-08-07T23:13:00Z</dcterms:modified>
  <cp:revision>2</cp:revision>
  <dc:subject/>
  <dc:title>Scenariusz lekcji,</dc:title>
</cp:coreProperties>
</file>