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cenariusz lekcji,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z Historii i Społeczeństwa</w:t>
      </w:r>
    </w:p>
    <w:p>
      <w:pPr>
        <w:pStyle w:val="Normal"/>
        <w:spacing w:before="0" w:after="1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3"/>
        <w:numPr>
          <w:ilvl w:val="0"/>
          <w:numId w:val="5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Wątek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 xml:space="preserve"> 6. RZĄDZĄCY I RZĄDZENI; Temat 9. Źródła europejskiej potęgi gospodarczej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Autor: Radosław Marzęcki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Klasa: II/III (najlepiej do 26 uczniów w klasie)</w:t>
      </w:r>
    </w:p>
    <w:p>
      <w:pPr>
        <w:pStyle w:val="Heading6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Przedmiot uzupełniający: Historia i społeczeństwo, IV etap edukacyjny, „Gra </w:t>
        <w:br/>
        <w:t>o przyszłość” – Projekt Kształcenie Pełne Wyobraźni – KPW.</w:t>
      </w:r>
    </w:p>
    <w:p>
      <w:pPr>
        <w:pStyle w:val="Heading6"/>
        <w:spacing w:lineRule="auto" w:line="276" w:before="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st to lekcja, w trakcie której uczniowie uzyskują wiedzę na temat najważniejszych procesów </w:t>
        <w:br/>
        <w:t>i zjawisk, które współcześnie uznaje się za podstawy pozycji Europy w świecie. Główna uwaga została skupiona na czynnikach, które miały swoje konsekwencje dla gospodarczej kondycji kontynentu (Renesans, powstanie państw narodowych, reformacja, wielkie odkrycia geograficzne, postęp techniczny itp.).</w:t>
      </w:r>
    </w:p>
    <w:p>
      <w:pPr>
        <w:pStyle w:val="Heading6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: 2 x 45 min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Czas realizacji: całość składa się z dwóch godzin lekcyjnych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Metody przeprowadzenia lekcji: wykład problemowy, prezentacja, elementy dyskusji, praca </w:t>
        <w:br/>
        <w:t>z mapą, słowniczek pojęć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Formy pracy: nauczanie jednostkowe i zbiorow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Cele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wyjaśnienie genezy gospodarki kapitalistycznej w Europi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ocena roli, jaką odegrał kapitalizm w zapewnieniu Europie pierwszeństwa w nowożytnym świeci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edstawienie opinii na temat początków kapitalizmu i wyciągnięcie z nich wniosków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skazanie wynalazków, które przyczyniły się do dominacji gospodarczej Europy (handel morski, manufaktura, fabryka, mechanizacja, rewolucja przemysłowa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rozbudzanie motywacji, wyrażania własnych opinii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/>
        <w:t>kształtowanie u ucznia własnego systemu wartości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poznanie różnic, które dzielą społeczeństwo feudalne i kapitalistyczn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znajomość pojęcia „kapitalizmu” oraz wskazanie jego współczesnych inklinacj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przedstawienie </w:t>
      </w:r>
      <w:r>
        <w:rPr/>
        <w:t>różnych punktów widzenia na temat początków kapitalizmu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/>
        <w:t>wskazanie gospodarczych aspektów wielkich odkryć geograficznych (najważniejszych wypraw morskich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color w:val="000000"/>
        </w:rPr>
        <w:t xml:space="preserve">znajomość oraz wskazanie wynalazków i </w:t>
      </w:r>
      <w:r>
        <w:rPr/>
        <w:t xml:space="preserve">ich możliwych zastosowań </w:t>
        <w:br/>
        <w:t>i konsekwencji dla życia obywateli i kondycji gospodarczej państw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opisanie podziału gospodarczego </w:t>
      </w:r>
      <w:r>
        <w:rPr/>
        <w:t xml:space="preserve">Europy XVIII i XIX wieku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przedstawienie dalszych wydarzeń, </w:t>
      </w:r>
      <w:r>
        <w:rPr/>
        <w:t>mających wpływ na kondycję gospodarczą Europy (w tym rewolucji przemysłowej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koncentracja uwagi, samodzielność, pamięć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rozwijanie kreatywnego myśleni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komunikacj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pracy indywidualnej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wzbudzenie refleksj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>
          <w:color w:val="000000"/>
        </w:rPr>
        <w:t>wzmocnienie dla uczniów zdolnych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color w:val="000000"/>
        </w:rPr>
        <w:t>OCENA: uczeń oceniany jest na bieżąco za pracę indywidualną, za wykonane zadanie. Oceniana jest aktywność, działania, kreatywność, zaangażowanie. Ocena rozumiana jako informacja zwrotna dla ucznia po wykonanym zadaniu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stosowanie aktywnych metod pracy przez nauczyciela pobudzają ucznia do aktywności podczas lekcji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zastosowanie aktywnych metod wyzwala motywację wewnętrzną, uczy wyrażania własnych poglądów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zastosowanie pozytywnych wzmocnień w trakcie ćwiczeń powoduje, że uczeń chętniej udziela się w trakcie lekcji. Może to również sprawić, że zainteresuje się tematem pozalekcyjnie we własnym zakresie, mając do dyspozycji wskazówki nauczyciela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stworzenie przyjaznej atmosfery oraz partnerstwa pozwala na większe zaangażowanie uczniów w lekcję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ygotowanie merytoryczne nauczyciela do lekcj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ygotowanie organizacyjne: wydrukowane karty pracy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ygotowanie sali pod kątem technicznym: s</w:t>
      </w:r>
      <w:r>
        <w:rPr/>
        <w:t>przęt audiowizualny (komputer, projektor multimedialny, ekran, flipchart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Środki dydaktyczne:</w:t>
      </w:r>
    </w:p>
    <w:p>
      <w:pPr>
        <w:pStyle w:val="Bezodstpw"/>
        <w:numPr>
          <w:ilvl w:val="0"/>
          <w:numId w:val="8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: komputer, projektor multimedialny, ekran, dostęp do Internetu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mapę świata z XV i XVI wieku oraz XIX wieku</w:t>
      </w:r>
    </w:p>
    <w:p>
      <w:pPr>
        <w:pStyle w:val="Bezodstpw"/>
        <w:numPr>
          <w:ilvl w:val="0"/>
          <w:numId w:val="8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, flipchart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ind w:left="360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ind w:left="71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 – Karta pracy (Społeczeństwo feudalne i kapitalistyczne)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ind w:left="717" w:hanging="35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I – Karta pracy (Skutki wielkich odkryć geograficznych)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ind w:left="717" w:hanging="357"/>
        <w:jc w:val="both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II – Karta pracy (Europejskie potęgi gospodarcze w XVIII i XIX w.)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ind w:left="71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V – Prezentacja multimedialna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before="0" w:after="12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Burżuazja – </w:t>
      </w:r>
      <w:r>
        <w:rPr/>
        <w:t>pierwotnie nazwa mieszkańców miast, natomiast od końca XV w. określenie zamożnych warstw mieszczaństwa. W rozumieniu nadanym przez Karola Marksa: ukształtowana w okresie formowania się kapitalizmu klasa właścicieli podstawowych środków produkcji.</w:t>
      </w:r>
    </w:p>
    <w:p>
      <w:pPr>
        <w:pStyle w:val="Normal"/>
        <w:spacing w:before="0" w:after="12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Duch kapitalizmu –</w:t>
      </w:r>
      <w:r>
        <w:rPr>
          <w:color w:val="000000"/>
        </w:rPr>
        <w:t xml:space="preserve"> postawa obecna wśród protestantów zakładająca, że ciężka praca jest czynnością wykonywaną na chwałę Boga, należy dążyć do nieustannego powiększania majątku, należy prowadzić ascetyczny tryb życia, a w życiu kierować się takimi wartościami jak: pracowitość, oszczędność, solidność, przedsiębiorczość. Pojęcie to upowszechniło się za sprawą pracy niemieckiego socjologa Maxa Webera pt. „Etyka protestancka a duch kapitalizmu”, w której wyłożył on tezę, że kapitalizm rozwinął się na zachodzie i północy Europy, gdyż znalazł tam sprzyjające warunki stworzone przez kompatybilne poglądy religii protestanckiej (a zwłaszcza kalwinizmu).</w:t>
      </w:r>
    </w:p>
    <w:p>
      <w:pPr>
        <w:pStyle w:val="Normal"/>
        <w:spacing w:before="0" w:after="120"/>
        <w:ind w:left="426" w:hanging="0"/>
        <w:jc w:val="both"/>
        <w:rPr>
          <w:color w:val="000000"/>
        </w:rPr>
      </w:pPr>
      <w:r>
        <w:rPr>
          <w:b/>
          <w:color w:val="000000"/>
        </w:rPr>
        <w:t xml:space="preserve">Feudalizm – </w:t>
      </w:r>
      <w:r>
        <w:rPr>
          <w:color w:val="000000"/>
        </w:rPr>
        <w:t xml:space="preserve">oznacza </w:t>
      </w:r>
      <w:r>
        <w:rPr/>
        <w:t>charakterystyczne dla Europy średniowiecznej stosunki osobiste między seniorem a jego wasalem i jest definiowany jako wynikający z tych stosunków system społecznych praw i powinności, w którym ziemia oraz inne źródła dochodu są przekazywane w lenno wasalom, winnym panu zwierzchniemu (seniorowi) określone służby i osobistą wierność.</w:t>
      </w:r>
    </w:p>
    <w:p>
      <w:pPr>
        <w:pStyle w:val="Normal"/>
        <w:spacing w:before="0" w:after="12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nflacja - </w:t>
      </w:r>
      <w:r>
        <w:rPr/>
        <w:t>stały wzrost przeciętnego poziomu cen w gospodarce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  <w:color w:val="000000"/>
        </w:rPr>
        <w:t xml:space="preserve">Kapitalizm – </w:t>
      </w:r>
      <w:r>
        <w:rPr/>
        <w:t>system społeczno-gospodarczy oparty na własności prywatnej, wolności osobistej i swobodzie zawierania umów, w którym procesy gospodarcze w kapitalizmie, począwszy od rewolucji przemysłowej, są regulowane głównie przez rynki: dóbr i usług, pracy, kapitałowy. Charakterystyczne dla kapitalizmu jest specyficzne zróżnicowanie wielkich grup społecznych na: 1) pracowników, których głównym źródłem utrzymania jest praca najemna i którzy nie mogą podjąć samodzielnej działalności gospodarczej ze względu na brak odpowiednich środków bądź nie decydują się na taką działalność z innych przyczyn; 2) właścicieli kapitału — przedsiębiorców, posiadających odpowiednie środki w postaci kapitału obejmującego: aktywa finansowe, budynki, maszyny, środki transportu, ziemię. Współzależności występujące między tymi grupami nie mają charakteru wspartej przymusem zależności osobistej w formie poddaństwa feudalnego, ale przybierają postać ruchu okrężnego dochodów pieniężnych, zasobów wytwórczych oraz dóbr i usług.</w:t>
      </w:r>
    </w:p>
    <w:p>
      <w:pPr>
        <w:pStyle w:val="Normal"/>
        <w:spacing w:before="0" w:after="120"/>
        <w:ind w:left="426" w:hanging="0"/>
        <w:jc w:val="both"/>
        <w:rPr>
          <w:color w:val="000000"/>
        </w:rPr>
      </w:pPr>
      <w:r>
        <w:rPr>
          <w:b/>
          <w:color w:val="000000"/>
        </w:rPr>
        <w:t>Klasa społeczna – w</w:t>
      </w:r>
      <w:r>
        <w:rPr>
          <w:color w:val="000000"/>
        </w:rPr>
        <w:t>ielki segment społeczeństwa obejmujący osoby o podobnej sytuacji własnościowej (zwłaszcza w zakresie posiadania środków produkcyjnych, czyli kapitału ekonomicznego).</w:t>
      </w:r>
    </w:p>
    <w:p>
      <w:pPr>
        <w:pStyle w:val="Normal"/>
        <w:spacing w:before="0" w:after="120"/>
        <w:ind w:left="426" w:hanging="0"/>
        <w:jc w:val="both"/>
        <w:rPr>
          <w:color w:val="000000"/>
        </w:rPr>
      </w:pPr>
      <w:r>
        <w:rPr>
          <w:b/>
          <w:color w:val="000000"/>
        </w:rPr>
        <w:t xml:space="preserve">Manufaktura – </w:t>
      </w:r>
      <w:r>
        <w:rPr>
          <w:color w:val="000000"/>
        </w:rPr>
        <w:t>zakład produkcyjny, w którym produkcja masowa złożonego produktu końcowego odbywa się ręcznie i oparta jest na podziale pracy: poszczególne etapy produkcji wykonywane są przez pracowników wyspecjalizowanych w ich wykonywaniu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color w:val="000000"/>
        </w:rPr>
        <w:t>Na koniec poprzedniej lekcji nauczyciel rozdaje uczniom Karty pracy (załącznik I). Zadaniem uczniów jest wykonanie trzech zadań. 1) wskazanie części składowych społeczeństwa feudalnego okresu Średniowiecza; 2) przygotowanie się do dyskusji na temat społeczeństwa okresu Renesansu (po lekturze fragmentu tekstu z Karty pracy i odpowiedzi na zawarte tam pytania); 3) przygotowanie się do dyskusji na temat społeczeństwa XIX-wiecznego (po lekturze fragmentu tekstu z Karty pracy i odpowiedzi na zawarte tam pytania).</w:t>
      </w:r>
    </w:p>
    <w:p>
      <w:pPr>
        <w:pStyle w:val="Normal"/>
        <w:spacing w:before="0" w:after="120"/>
        <w:ind w:left="426" w:hanging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Swoje odpowiedzi uczniowie zapisują w odpowiednim miejscu na Karcie pracy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2126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bookmarkStart w:id="0" w:name="zal1"/>
            <w:bookmarkEnd w:id="0"/>
            <w:r>
              <w:rPr/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Czynności nauczyci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PROWADZENIE – Dyskusja + Prezentacja multimedialna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Lekcja rozpoczyna się sprawdzeniem zadania domowego – wypełnionej Karty pracy, a także krótką dyskusją na temat różnic, jakie dzielą społeczeństwo feudalne i kapitalistyczne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może posłużyć się przykładowymi pytaniami do dyskusji, które zostały umieszczone na Kartach pracy dla uczniów (załącznik I)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zachęca uczniów do wyrażania własnych opinii, nagradza najbardziej trafne i ciekawe, a na koniec podsumowuje różnice, posługując się prezentacją multimedialną (slajdy 4-5)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na polecenie nauczyciela prezentują swoje odpowiedzi, biorą udział w dyskusji, a także z uwagą słuchają jego podsumowania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Umiejętność korzystania z różnych źródeł informacj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Umiejętność wysłuchiwania innych i branie pod uwagę ich punktu widzenia. Wyrażania własnych poglądów.</w:t>
            </w:r>
          </w:p>
          <w:p>
            <w:pPr>
              <w:pStyle w:val="Normal"/>
              <w:spacing w:before="0" w:after="120"/>
              <w:rPr/>
            </w:pPr>
            <w:r>
              <w:rPr/>
              <w:t>Zaciekawienie lekcją.</w:t>
            </w:r>
          </w:p>
          <w:p>
            <w:pPr>
              <w:pStyle w:val="Normal"/>
              <w:spacing w:before="0" w:after="120"/>
              <w:rPr/>
            </w:pPr>
            <w:r>
              <w:rPr/>
              <w:t>Łączenie i porządkowanie zdobytej samodzielnie wiedzy.</w:t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/>
              <w:t>Powstanie relacji nauczyciel – uczniow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EZENTACJA MULTIMEDIALNA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, posługując się prezentacją (slajdy 5-7) wyjaśnia uczniom główny problem analizowany w trakcie lekcji – pojęcie „kapitalizmu”. Stara się umiejscowić kapitalizm w dziejach rozwoju gospodarczego cywilizacji ludzkiej, a także wskazać na bardziej współczesne inklinacje: powstanie kapitalizmu jako jeden z etapów na drodze ku globalizacji (slajd 6). Pomocą dla nauczyciela powinna być literatura umieszczona w bibliografii do prezentacji multimedialnej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Oddzielnym wątkiem jest wyjaśnienie uczniom różnych punktów widzenia na temat początków kapitalizmu (slajd 7). Nauczyciel podkreśla, że w trakcie lekcji analizowany będzie okres lat 1450-1750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Uczniowie z uwagą słuchają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kupienie uwagi. Myślenie twórcze i współdziałani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Rozwijanie sprawności umysłowych i osobistych zainteresowań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oznanie początków kapitalizmu i jego współczesnych inklin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EZENTACJA MULTIMEDIALNA – Wykład problemowy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 rozpoczyna wątek dotyczący źródeł kondycji gospodarczej Europy począwszy od końca XV w. Posługując się prezentacją (slajd 8), stawia uczniom pytania o to, co wedle ich wiedzy mogło w tym czasie wpłynąć na stan europejskiej gospodarki. Wspólnie zastanawia się z uczniami nad konsekwencjami czterech czynników: otwarcia Europy na inne kontynenty, Renesansu, reformacji oraz powstania scentralizowanych państw narodowych.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 koniec nauczyciel podsumowuje głosy uczniów, wykorzystując objaśnienia zawarte w prezent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Uczniowie odpowiadają na pytania i słuchają wyjaśnień nauczyciela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Skupienie uwagi. Umiejętność wyciągania wniosków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Umiejętność udziału w dyskusji, wyrażania własnych poglądów, słuchania wypowiedzi innych osób.</w:t>
            </w:r>
          </w:p>
          <w:p>
            <w:pPr>
              <w:pStyle w:val="Normal"/>
              <w:spacing w:before="0" w:after="120"/>
              <w:rPr/>
            </w:pPr>
            <w:r>
              <w:rPr/>
              <w:t>Myślenie kreatywne. Współpraca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oznanie źródeł kondycji gospodarczej Europy XV wieku.</w:t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ADANIE – PRACA Z MAPĄ, KARTY PRACY</w:t>
            </w:r>
          </w:p>
          <w:p>
            <w:pPr>
              <w:pStyle w:val="Normal"/>
              <w:spacing w:before="0" w:after="120"/>
              <w:rPr/>
            </w:pPr>
            <w:r>
              <w:rPr/>
              <w:t>W podobny sposób rozpoczyna dyskusję o gospodarczych aspektach wielkich odkryć geograficznych (slajd 9). W tym przypadku rozdaje uczniom Karty pracy (załącznik II). Instruuje uczniów, w jaki sposób ją wypełnić.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 omawia (posługując się mapą świata XV i XVI wieku) najważniejsze wyprawy morskie. Wyjaśnia również ich ekonomiczne konsekwencje: powstanie imperiów kolonialnych, rewolucję handlową i inflację oraz nowożytne niewolnictwo.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Na koniec nauczyciel ocenia wykonane zad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Uczniowie wypełniają Karty pracy.  Po wysłuchaniu nauczyciela, na mapie zaznaczają trasy najważniejszych wypraw morskich, a pod mapą notują i objaśniają ich ekonomiczne skut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/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Uczenie się poprzez działanie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Umiejętność wykorzystywania zdobytej wiedzy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osługiwanie się mapą. Wyciąganie wniosków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oznanie gospodarczych aspektów wielkich odkryć geograficznych.</w:t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EZENTACJA MULTIMEDIALNA – Wykład problemowy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 omawia (slajd 10 prezentacji) kolejny problem: przemysł jako źródło potęgi gospodarczej ówczesnej Europy. Wskazując na poszczególne przykłady nowych form organizacji przemysłu oraz wynalazków determinujących postęp techniczny stawia uczniom pytania o ich możliwe zastosowania i konsekwencje dla życia obywateli i kondycji gospodarczej państ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Uczniowie odpowiadają na pytania i słuchają wyjaśnień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green"/>
              </w:rPr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kupienie uwagi. Refleksja nad omawianym zagadnieniem. Myślenie kreatywne.  Dialog oraz współdziałani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Umiejętność wypowiedzi. Udział w dyskusji.</w:t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ZADANIE – KARTA PRACY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 podkreśla fakt, że Europa XVIII i XIX wieku była wyraźnie zróżnicowana pod względem rozwoju gospodarczego. W pierwszej kolejności omawia krótko sytuację państw najlepiej rozwiniętych: Anglii, Holandii i Francji. W drugiej, rozdaje uczniom Karty pracy (załącznik III) i przekazuje instrukcję jej wypełnia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Uczniowie wypełniają Karty pracy.  Po wysłuchaniu nauczyciela i lekturze fragmentu tekstu (Karta pracy), na mapie zaznaczają podział gospodarczy oraz najbardziej rozwinięte państwa i regiony Europy XIX 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kupienie uwagi. Praca z tekstem. Analiza tekstu, wyciąganie wniosków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aca z mapą.</w:t>
            </w:r>
          </w:p>
          <w:p>
            <w:pPr>
              <w:pStyle w:val="Normal"/>
              <w:spacing w:before="0" w:after="120"/>
              <w:rPr/>
            </w:pPr>
            <w:r>
              <w:rPr/>
              <w:t>Uczenie się poprzez działanie.</w:t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/>
              <w:t>Dokonanie podziału gospodarczego oraz wskazanie najbardziej rozwiniętych państw i Reginów Europy XIX wieku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 w uproszczony sposób przedstawia dalszy bieg wydarzeń mających wpływ na kondycję gospodarczą Europy (uwzględniając także fakt pojawiania się kryzysów gospodarczych). Akcentuje rolę rewolucji przemysłowej, która będzie szczegółowo analizowana podczas kolejnej lek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Uczniowie z uwagą słuchają nauczyciela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Łączenie i porządkowanie zdobytej wiedzy.</w:t>
            </w:r>
          </w:p>
          <w:p>
            <w:pPr>
              <w:pStyle w:val="Normal"/>
              <w:spacing w:before="0" w:after="120"/>
              <w:rPr/>
            </w:pPr>
            <w:r>
              <w:rPr/>
              <w:t>Koncentracja uwagi.</w:t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/>
              <w:t>Rozwijanie osobistych zainteresowań.</w:t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AŁĄCZNIKI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Załącznik I</w:t>
      </w:r>
    </w:p>
    <w:p>
      <w:pPr>
        <w:pStyle w:val="Bezodstpw"/>
        <w:spacing w:lineRule="auto" w:line="276" w:before="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acy (Społeczeństwo feudalne i kapitalistyczne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– stanowi osobny dokument</w:t>
      </w:r>
    </w:p>
    <w:p>
      <w:pPr>
        <w:pStyle w:val="Bezodstpw"/>
        <w:spacing w:lineRule="auto" w:line="276" w:before="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9_karta_pracy_feudalne_kapitalistyczne_spol_w01.doc]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Załącznik II</w:t>
      </w:r>
    </w:p>
    <w:p>
      <w:pPr>
        <w:pStyle w:val="Normal"/>
        <w:spacing w:before="0" w:after="120"/>
        <w:rPr>
          <w:rStyle w:val="HTMLcytat"/>
          <w:i w:val="false"/>
          <w:i w:val="false"/>
        </w:rPr>
      </w:pPr>
      <w:r>
        <w:rPr>
          <w:b/>
        </w:rPr>
        <w:t xml:space="preserve">Karta pracy (Skutki wielkich odkryć geograficznych) </w:t>
      </w:r>
      <w:r>
        <w:rPr/>
        <w:t xml:space="preserve">– </w:t>
      </w:r>
      <w:r>
        <w:rPr>
          <w:rStyle w:val="HTMLcytat"/>
          <w:i w:val="false"/>
        </w:rPr>
        <w:t xml:space="preserve">stanowi osobny dokument </w:t>
      </w:r>
    </w:p>
    <w:p>
      <w:pPr>
        <w:pStyle w:val="Normal"/>
        <w:spacing w:before="0" w:after="120"/>
        <w:rPr>
          <w:rStyle w:val="HTMLcytat"/>
          <w:i w:val="false"/>
          <w:i w:val="false"/>
        </w:rPr>
      </w:pPr>
      <w:r>
        <w:rPr>
          <w:rStyle w:val="HTMLcytat"/>
          <w:i w:val="false"/>
          <w:highlight w:val="lightGray"/>
        </w:rPr>
        <w:t>[klasa2_3_Historia_T09_karta_pracy_skutki_odkryc_geogr_w01.doc]</w:t>
      </w:r>
    </w:p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>Załącznik III</w:t>
      </w:r>
    </w:p>
    <w:p>
      <w:pPr>
        <w:pStyle w:val="Bezodstpw"/>
        <w:spacing w:lineRule="auto" w:line="276" w:before="0" w:after="120"/>
        <w:jc w:val="both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arta pracy (Europejskie potęgi gospodarcze w XVIII i XIX w.) </w:t>
      </w:r>
      <w:r>
        <w:rPr>
          <w:rFonts w:cs="Calibri" w:ascii="Calibri" w:hAnsi="Calibri"/>
          <w:sz w:val="22"/>
          <w:szCs w:val="22"/>
        </w:rPr>
        <w:t>– stanowi osobny dokument</w:t>
      </w:r>
    </w:p>
    <w:p>
      <w:pPr>
        <w:pStyle w:val="Normal"/>
        <w:spacing w:before="0" w:after="120"/>
        <w:jc w:val="both"/>
        <w:rPr>
          <w:rStyle w:val="HTMLcytat"/>
          <w:i w:val="false"/>
          <w:i w:val="false"/>
        </w:rPr>
      </w:pPr>
      <w:r>
        <w:rPr>
          <w:rStyle w:val="HTMLcytat"/>
          <w:i w:val="false"/>
          <w:highlight w:val="lightGray"/>
        </w:rPr>
        <w:t>[klasa2_3_Historia_T09_karta_pracy_europejskie_potegi_gosp_w01.doc]</w:t>
      </w:r>
    </w:p>
    <w:p>
      <w:pPr>
        <w:pStyle w:val="Normal"/>
        <w:spacing w:before="0" w:after="120"/>
        <w:jc w:val="both"/>
        <w:rPr/>
      </w:pPr>
      <w:r>
        <w:rPr>
          <w:rStyle w:val="HTMLcytat"/>
          <w:b/>
          <w:i w:val="false"/>
        </w:rPr>
        <w:t>Załącznik IV</w:t>
      </w:r>
    </w:p>
    <w:p>
      <w:pPr>
        <w:pStyle w:val="Normal"/>
        <w:spacing w:before="0" w:after="120"/>
        <w:jc w:val="both"/>
        <w:rPr>
          <w:rStyle w:val="HTMLcytat"/>
          <w:i w:val="false"/>
          <w:i w:val="false"/>
          <w:highlight w:val="lightGray"/>
        </w:rPr>
      </w:pPr>
      <w:r>
        <w:rPr>
          <w:b/>
        </w:rPr>
        <w:t>Prezentacja multimedialna</w:t>
      </w:r>
      <w:r>
        <w:rPr/>
        <w:t xml:space="preserve"> </w:t>
      </w:r>
      <w:r>
        <w:rPr>
          <w:rStyle w:val="HTMLcytat"/>
          <w:i w:val="false"/>
        </w:rPr>
        <w:t>– stanowi osobny dokument</w:t>
      </w:r>
    </w:p>
    <w:p>
      <w:pPr>
        <w:pStyle w:val="Normal"/>
        <w:spacing w:before="0" w:after="120"/>
        <w:jc w:val="both"/>
        <w:rPr/>
      </w:pPr>
      <w:r>
        <w:rPr>
          <w:rStyle w:val="HTMLcytat"/>
          <w:i w:val="false"/>
          <w:highlight w:val="lightGray"/>
        </w:rPr>
        <w:t>[klasa2_3_Historia_T09_prezentacja_w01.pptx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Foto">
    <w:name w:val="foto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06:00Z</dcterms:created>
  <dc:creator>mpletnia</dc:creator>
  <dc:description/>
  <dc:language>en-US</dc:language>
  <cp:lastModifiedBy>iwona</cp:lastModifiedBy>
  <cp:lastPrinted>2013-08-08T00:31:00Z</cp:lastPrinted>
  <dcterms:modified xsi:type="dcterms:W3CDTF">2013-08-07T23:18:00Z</dcterms:modified>
  <cp:revision>16</cp:revision>
  <dc:subject/>
  <dc:title/>
</cp:coreProperties>
</file>