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 6. Gospodarka, 1. Gospodarze i ekonomiści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spodarze i ekonomiśc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eść zadania</w:t>
      </w:r>
    </w:p>
    <w:p>
      <w:pPr>
        <w:pStyle w:val="Akapitzlist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 xml:space="preserve">Zastanów się, jakie korzyści mogą płynąć ze zjawiska integracji gospodarczej. Dyskutując z pozostałymi członkami swojej grupy, postaraj się wypisać jak najwięcej korzyści. Skorzystajcie z kartonu, który otrzymaliście od nauczyciela. 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dy skończycie wypisywanie korzyści, wytypujcie jedną osobę z grupy, która na forum klasy przedstawi efekt waszej pracy.  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ystkie odpowiedzi wskazujące na to, że uczeń stara się spojrzeć na zagadnienie z różnych perspektyw i sformułować swoją opinię. 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mat oceniania</w:t>
        <w:br/>
        <w:t xml:space="preserve">Ocena praca grupowej, ocena koleżeńska poprzez informacje zwrotne.  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left="708" w:hanging="0"/>
        <w:rPr/>
      </w:pPr>
      <w:r>
        <w:rPr>
          <w:rFonts w:cs="Verdana" w:ascii="Verdana" w:hAnsi="Verdana"/>
          <w:sz w:val="20"/>
          <w:szCs w:val="20"/>
        </w:rPr>
        <w:t xml:space="preserve">Praca na lekcji.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4:12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07T12:53:00Z</dcterms:modified>
  <cp:revision>4</cp:revision>
  <dc:subject/>
  <dc:title>ZADANIE,</dc:title>
</cp:coreProperties>
</file>