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cenariusz lekcji,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lineRule="auto" w:line="276"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z historii i społeczeństwa</w:t>
      </w:r>
    </w:p>
    <w:p>
      <w:pPr>
        <w:pStyle w:val="Normal"/>
        <w:spacing w:lineRule="auto" w:line="276" w:before="0" w:after="1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6 GOSPODARDA, 13. MYŚL SOCJALISTYCZNA I POKREWNA cz. 1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 ponadgimnazjalna (liczba uczniów 24-30)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spacing w:lineRule="auto" w:line="276" w:before="0" w:after="120"/>
        <w:ind w:left="708" w:hanging="0"/>
        <w:rPr/>
      </w:pPr>
      <w:r>
        <w:rPr>
          <w:i/>
        </w:rPr>
        <w:t>Lekcja poświęcona jest zagadnieniom rodzącej się doktryny socjalistycznej i pokrewnej na tle kapitalizmu XIX w.</w:t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Metody przeprowadzenia lekcji: wykład, analiza tekstów źródłowych, dyskusja, analiza SWO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Formy pracy: praca indywidualna i grupo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276" w:before="0" w:after="120"/>
        <w:ind w:left="708" w:hanging="0"/>
        <w:rPr>
          <w:rFonts w:cs="Arial"/>
        </w:rPr>
      </w:pPr>
      <w:r>
        <w:rPr>
          <w:rFonts w:cs="Arial"/>
          <w:bCs/>
        </w:rPr>
        <w:t>Cel główny</w:t>
      </w:r>
      <w:r>
        <w:rPr>
          <w:rFonts w:cs="Arial"/>
        </w:rPr>
        <w:t>: Uczniowie zapoznają się z powstającymi w XIX w. nurtami myśli socjalisty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1560" w:leader="none"/>
        </w:tabs>
        <w:spacing w:lineRule="auto" w:line="276" w:before="0" w:after="120"/>
        <w:ind w:left="709" w:hanging="284"/>
        <w:contextualSpacing w:val="false"/>
        <w:rPr/>
      </w:pPr>
      <w:r>
        <w:rPr>
          <w:color w:val="000000"/>
        </w:rPr>
        <w:t>Uczeń przedstawia krytyczne opinie na temat gospodarki kapitalistycznej w XIX 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1560" w:leader="none"/>
        </w:tabs>
        <w:spacing w:lineRule="auto" w:line="276" w:before="0" w:after="120"/>
        <w:ind w:left="709" w:hanging="284"/>
        <w:contextualSpacing w:val="false"/>
        <w:rPr/>
      </w:pPr>
      <w:r>
        <w:rPr>
          <w:color w:val="000000"/>
        </w:rPr>
        <w:t xml:space="preserve">Rozróżnia i charakteryzuje teorie socjalistyczne, marksistowskie, reformistyczne </w:t>
        <w:br/>
        <w:t>i anarchistycz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709" w:hanging="284"/>
        <w:contextualSpacing w:val="false"/>
        <w:rPr>
          <w:color w:val="000000"/>
        </w:rPr>
      </w:pPr>
      <w:r>
        <w:rPr>
          <w:color w:val="000000"/>
        </w:rPr>
        <w:t>Test wiedzy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709" w:hanging="284"/>
        <w:contextualSpacing w:val="false"/>
        <w:rPr>
          <w:color w:val="000000"/>
        </w:rPr>
      </w:pPr>
      <w:r>
        <w:rPr>
          <w:color w:val="000000"/>
        </w:rPr>
        <w:t>Ocena zaangażowania w dyskusję podczas zaję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/>
        <w:t>Uczniowie o wysokim potencjale intelektualnym oraz szczególnie zainteresowani będą mogli skorzystać z wybranych tekstów oryginalnych, pozostałym myśl marksistowska zostanie przybliżona podczas zajęć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/>
        <w:t xml:space="preserve">Formy aktywizujące motywują do udziału w zajęciach oraz poszerzania swoich wiadomości </w:t>
        <w:br/>
        <w:t xml:space="preserve">i budowania własnej interpretacji histori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/>
        <w:t>Ponadto ocena testu wiedzy wpłynie na motywację.</w:t>
      </w:r>
    </w:p>
    <w:p>
      <w:pPr>
        <w:pStyle w:val="Normal"/>
        <w:spacing w:lineRule="auto" w:line="276"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>
          <w:color w:val="000000"/>
        </w:rPr>
        <w:t>Nauczyciel odświeża bądź uzupełnia wiedzę z zakresu myśli socjalistycznej i pokre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multimedialny z głośnikam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a Europy XIX w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ki i reprodukcje (m.in. logotypy partii socjalistycznych) do wykorzystania według uznania nauczycie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>
          <w:color w:val="000000"/>
        </w:rPr>
      </w:pPr>
      <w:r>
        <w:rPr>
          <w:b/>
          <w:color w:val="000000"/>
        </w:rPr>
        <w:t>Ruchy Luddystyczne</w:t>
      </w:r>
      <w:r>
        <w:rPr>
          <w:color w:val="000000"/>
        </w:rPr>
        <w:t xml:space="preserve"> – ruchy ludowe, które stawiały sobie za cel niszczenie fabryk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/>
      </w:pPr>
      <w:r>
        <w:rPr>
          <w:b/>
          <w:color w:val="000000"/>
        </w:rPr>
        <w:t>Czartyści</w:t>
      </w:r>
      <w:r>
        <w:rPr>
          <w:color w:val="000000"/>
        </w:rPr>
        <w:t xml:space="preserve"> – ruch społeczny pierwszej połowy XIX w mający na celu doprowadzenie do przemian przyznających prawa polityczne robotnikom. 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/>
      </w:pPr>
      <w:r>
        <w:rPr>
          <w:b/>
          <w:color w:val="000000"/>
        </w:rPr>
        <w:t>Socjalizm utopijny</w:t>
      </w:r>
      <w:r>
        <w:rPr>
          <w:color w:val="000000"/>
        </w:rPr>
        <w:t xml:space="preserve"> – doktryny polityczno-społeczne o założeniach nierealnych do realizacji </w:t>
        <w:br/>
        <w:t>w praktyce. Zakładały m.in. wspólnotę własności środków produkcji, brak własności prywatnej itd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>
          <w:color w:val="000000"/>
        </w:rPr>
      </w:pPr>
      <w:r>
        <w:rPr>
          <w:b/>
          <w:color w:val="000000"/>
        </w:rPr>
        <w:t>Proudhonizm</w:t>
      </w:r>
      <w:r>
        <w:rPr>
          <w:color w:val="000000"/>
        </w:rPr>
        <w:t xml:space="preserve"> – doktryna polityczna stworzona przez </w:t>
      </w:r>
      <w:r>
        <w:rPr>
          <w:rFonts w:eastAsia="+mn-ea" w:cs="Arial"/>
          <w:color w:val="000000"/>
          <w:kern w:val="2"/>
        </w:rPr>
        <w:t xml:space="preserve">Pierre’a Proudhona zaprzeczająca porządkowi gospodarczemu stworzonemu przez kapitalizm. Postulował m.in. zniesienie własności prywatnej oraz pieniądza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>
          <w:color w:val="000000"/>
        </w:rPr>
      </w:pPr>
      <w:r>
        <w:rPr>
          <w:b/>
          <w:color w:val="000000"/>
        </w:rPr>
        <w:t>Blanquizm</w:t>
      </w:r>
      <w:r>
        <w:rPr>
          <w:color w:val="000000"/>
        </w:rPr>
        <w:t xml:space="preserve"> – doktryna stworzona przez </w:t>
      </w:r>
      <w:r>
        <w:rPr>
          <w:rFonts w:eastAsia="+mn-ea" w:cs="Arial"/>
          <w:color w:val="000000"/>
          <w:kern w:val="2"/>
        </w:rPr>
        <w:t>Louis August Blanqui oparta o założenie, że w wyniku działań spiskowych uda się doprowadzić do przemian społecznych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/>
      </w:pPr>
      <w:r>
        <w:rPr>
          <w:b/>
          <w:color w:val="000000"/>
        </w:rPr>
        <w:t>Syndykalizm</w:t>
      </w:r>
      <w:r>
        <w:rPr>
          <w:color w:val="000000"/>
        </w:rPr>
        <w:t xml:space="preserve"> – ruch społeczny oparty o zrzeszenia związkowe robotników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5" w:hanging="0"/>
        <w:contextualSpacing w:val="false"/>
        <w:rPr/>
      </w:pPr>
      <w:r>
        <w:rPr>
          <w:b/>
          <w:color w:val="000000"/>
        </w:rPr>
        <w:t>Manifest komunistyczny</w:t>
      </w:r>
      <w:r>
        <w:rPr>
          <w:color w:val="000000"/>
        </w:rPr>
        <w:t xml:space="preserve"> - deklaracja programowa Związku Komunistów napisana przez Karola Marksa i Fryderyka Engelsa na przełomie lat 1847 i 184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76" w:before="0" w:after="120"/>
        <w:ind w:left="0" w:hanging="0"/>
        <w:rPr/>
      </w:pPr>
      <w:r>
        <w:rPr>
          <w:color w:val="000000"/>
        </w:rPr>
        <w:t xml:space="preserve">Wiek XIX był okresem wielkich przemian gospodarczych oraz społecznych. Przemiany te zaistniały </w:t>
        <w:br/>
        <w:t>w ścisłym powiązaniu z przełomowymi wydarzeniami politycznymi. Ich katalizatorem była Rewolucja francuska czy powstanie Stanów Zjednoczonych Ameryki.</w:t>
      </w:r>
    </w:p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  <w:t>Komentarz do prezentacj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26"/>
        <w:rPr/>
      </w:pPr>
      <w:r>
        <w:rPr>
          <w:color w:val="000000"/>
        </w:rPr>
        <w:t xml:space="preserve">Wielki wpływ na przemiany społeczne miały przełomowe wynalazki techniczne drugiej połowy XVIII wieku. Nowy sposób wytopu żelaza, nowe sposoby jego obróbki, nowe urządzenia </w:t>
        <w:br/>
        <w:t>w przemyśle włókienniczy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26"/>
        <w:rPr>
          <w:color w:val="000000"/>
        </w:rPr>
      </w:pPr>
      <w:r>
        <w:rPr>
          <w:color w:val="000000"/>
        </w:rPr>
        <w:t>Przemiany polityczne doprowadziły do powstania dogodnych warunków prowadzących do ewolucji istniejącego układu społecz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26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rzemiany gospodarcze w produkcji rolnej i strukturze własnościowej na wsi, drobnej wytwórczości i rzemiośle doprowadziły do zmian i powstania nowych klas społecz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26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owstanie nowych klas doprowadziło do ich starcia wynikającego z konfliktu interes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26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alka robotników o swoje prawa przeszła ewolucję - od p</w:t>
      </w:r>
      <w:r>
        <w:rPr/>
        <w:t>rymitywnego buntu do walki politycznej opartej na podbudowie filozoficznej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852"/>
        <w:gridCol w:w="2604"/>
        <w:gridCol w:w="617"/>
        <w:gridCol w:w="2604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Czynności porządkowe. Powitanie, sprawdzenie obecności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przypomina genezę narodzenia się kapitalizmu, powtarza wiadomości dot. kapitalizmu XIX w. i jego skutków społecznych. </w:t>
            </w:r>
          </w:p>
          <w:p>
            <w:pPr>
              <w:pStyle w:val="Normal"/>
              <w:autoSpaceDE w:val="false"/>
              <w:spacing w:lineRule="auto" w:line="276" w:before="0" w:after="120"/>
              <w:ind w:left="72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 Przełom XVIII i XIX wieku przyniósł istotne wydarzenia polityczne.</w:t>
            </w:r>
          </w:p>
          <w:p>
            <w:pPr>
              <w:pStyle w:val="Normal"/>
              <w:autoSpaceDE w:val="false"/>
              <w:spacing w:lineRule="auto" w:line="276" w:before="0" w:after="120"/>
              <w:ind w:left="72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 Nowe technologie i wynalazki przyczyniają się rozwoju przemysłu</w:t>
            </w:r>
          </w:p>
          <w:p>
            <w:pPr>
              <w:pStyle w:val="Normal"/>
              <w:autoSpaceDE w:val="false"/>
              <w:spacing w:lineRule="auto" w:line="276" w:before="0" w:after="120"/>
              <w:ind w:left="72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 Rozwój przemysłu powoduje przemiany społeczne. Część ludności zmienia zajęcie i miejsce zamieszkania.</w:t>
            </w:r>
          </w:p>
          <w:p>
            <w:pPr>
              <w:pStyle w:val="Normal"/>
              <w:spacing w:lineRule="auto" w:line="276" w:before="0" w:after="120"/>
              <w:ind w:left="72" w:hanging="0"/>
              <w:jc w:val="left"/>
              <w:rPr/>
            </w:pPr>
            <w:r>
              <w:rPr>
                <w:rFonts w:eastAsia="Times New Roman" w:cs="Calibri"/>
                <w:lang w:eastAsia="pl-PL"/>
              </w:rPr>
              <w:t xml:space="preserve">- Powstają nowe klasy społeczne, które w stają przeciwko sobie </w:t>
              <w:br/>
              <w:t>w wyniku konfliktu wzajemnych interesów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odpowiadają na pytania nauczyciela dot. lekcji </w:t>
            </w:r>
            <w:r>
              <w:rPr>
                <w:i/>
              </w:rPr>
              <w:t>Społeczne skutki kapitalizmu XIX w</w:t>
            </w:r>
            <w:r>
              <w:rPr/>
              <w:t>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utrwalają wiedzę zdobytą podczas wcześniejszych lekcji dot. kapitalizmu XIX w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rezentuje uczniom mapę XIX-wiecznej Europy. Nauczyciel prosi o analizę mapy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wskazują największe terytorialnie państwa europejskie, wskazują różnice pomiędzy ówczesnym </w:t>
              <w:br/>
              <w:t>a obecnym podziałem Europy oraz określają, które z państw obecnie istniejących nie występują na mapie Europy XIX-wiecznej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otrafią określić największe terytorialnie państwa ówczesnej Europy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>
                <w:lang w:eastAsia="pl-PL"/>
              </w:rPr>
              <w:t xml:space="preserve">Nauczyciel inicjuje dyskusję - Zastanówcie się na ile warunki życia mogły być katalizatorem powstania pierwszych ruchów zrzeszających robotników. Czy można zauważyć ewolucję ruchów od idei Luddystów – walki </w:t>
              <w:br/>
              <w:t>z systemem do walki o swoje miejsce w systemie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Dyskusja grupow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potrafią dokonać rozróżnienia pomiędzy spontanicznym buntem </w:t>
              <w:br/>
              <w:t>a zorganizowaną działalnością robotników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Nauczyciel prezentuje główne idee </w:t>
            </w:r>
            <w:r>
              <w:rPr>
                <w:color w:val="000000"/>
              </w:rPr>
              <w:t xml:space="preserve">teorii socjalistycznej, marksistowskiej, reformistycznej </w:t>
              <w:br/>
              <w:t>i anarchistycznej</w:t>
            </w:r>
            <w:r>
              <w:rPr>
                <w:lang w:eastAsia="pl-PL"/>
              </w:rPr>
              <w:t xml:space="preserve"> oraz ich twórców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słuchają wykładu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>
                <w:lang w:eastAsia="pl-PL"/>
              </w:rPr>
              <w:t>Nauczyciel poddaje pod dyskusję czy teorie socjalizmu utopijnego miały szanse realizacji praktycznej. Czy były w całości nierealne? Które z wątków można uznać za słuszne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starają się ocenić na ile program socjalistów utopijnych miał realne możliwości realizacji. Doszukują się we współczesnych doktrynach politycznych </w:t>
              <w:br/>
              <w:t>i społecznych nawiązania do teorii utopijnych socjalistów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potrafią dokonać analizy prowadzącej do powiązania faktów z przeszłości z obecną sytuacją polityczną, gospodarcza i społeczną.</w:t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Test wiedzy – myśl socjalistyczna i pokrewna. Cz. 1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Ruch Luddystów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Radykalny ruch społeczny walczący z mechanizacją przemys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Stowarzyszenie ludowe mające na celu obronę interesów wsi XI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Stowarzyszenie kultur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Czartyzm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Okultystyczne stowarzyszenie działające w XIX 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Ruch polityczny działający w Anglii w XIX 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/>
              <w:t xml:space="preserve">c) Kierunek obecny w XIX malarstwie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Robert Owen był reprezentantem doktryny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Libera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Socjalizmu utopi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/>
              <w:t>c) Rewolucyjnej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Prekursorem anarchizmu by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Pierre Proudh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b) </w:t>
            </w:r>
            <w:r>
              <w:rPr>
                <w:lang w:val="en-US"/>
              </w:rPr>
              <w:t>Tomas M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/>
              <w:t xml:space="preserve">c) </w:t>
            </w:r>
            <w:r>
              <w:rPr>
                <w:lang w:val="en-US"/>
              </w:rPr>
              <w:t>Charles Fourier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  <w:t>Bibliografia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udwik Bazylow - Historia Powszechna 1789-1918, Warszawa 1986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ózef Buszko - Historia Polski 1864-1948, Warszawa 1989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ndrzej Chwalba - Historia powszechna. XIX wiek, PWN 2009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ndrzej Feliks Grabski, Paweł Samuś - Między Wschodem </w:t>
        <w:br/>
        <w:t>a Zachodem: Studia z dziejów polskiego ruchu i myśli socjalistycznej, Łódź 1995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anusz Kaliński  - Historia Gospodarcza XIX i XX Wieku, PWE 2008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ugeniusz Tarle - Dzieje Europy 1871-1919, Warszawa 1960.</w:t>
      </w:r>
      <w:r>
        <w:br w:type="page"/>
      </w:r>
    </w:p>
    <w:p>
      <w:pPr>
        <w:pStyle w:val="Normal"/>
        <w:spacing w:lineRule="auto" w:line="276" w:before="0" w:after="120"/>
        <w:rPr>
          <w:rFonts w:eastAsia="Times New Roman"/>
          <w:b/>
          <w:b/>
          <w:color w:val="000000"/>
          <w:sz w:val="24"/>
          <w:lang w:eastAsia="pl-PL"/>
        </w:rPr>
      </w:pPr>
      <w:r>
        <w:rPr>
          <w:rFonts w:eastAsia="Times New Roman"/>
          <w:b/>
          <w:color w:val="000000"/>
          <w:sz w:val="24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spacing w:lineRule="auto" w:line="276" w:before="0" w:after="120"/>
        <w:jc w:val="center"/>
        <w:rPr/>
      </w:pPr>
      <w:r>
        <w:rPr/>
        <w:t>Karta pracy ucz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aca z mapą – </w:t>
            </w:r>
          </w:p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Europa XIX w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Wskaż największe terytorialnie państwa XIX-wiecznej Europy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Wskaż różnice pomiędzy współczesną mapą Europy a mapą Europy XIX w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>
                <w:color w:val="000000"/>
              </w:rPr>
              <w:t>Wymień, które z obecnie istniejących państw Europy nie występują na mapie Europy XIX w.</w:t>
            </w:r>
          </w:p>
        </w:tc>
      </w:tr>
    </w:tbl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eastAsia="Calibri" w:cs="Times New Roman"/>
      <w:b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hanging="284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284"/>
      <w:contextualSpacing/>
    </w:pPr>
    <w:rPr/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1:41:00Z</dcterms:created>
  <dc:creator>mpletnia</dc:creator>
  <dc:description/>
  <cp:keywords/>
  <dc:language>en-US</dc:language>
  <cp:lastModifiedBy>iwona</cp:lastModifiedBy>
  <cp:lastPrinted>2013-08-08T23:59:00Z</cp:lastPrinted>
  <dcterms:modified xsi:type="dcterms:W3CDTF">2013-09-08T20:45:00Z</dcterms:modified>
  <cp:revision>8</cp:revision>
  <dc:subject/>
  <dc:title/>
</cp:coreProperties>
</file>