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  <w:u w:val="single"/>
        </w:rPr>
      </w:pPr>
      <w:r>
        <w:rPr>
          <w:b/>
          <w:color w:val="000000"/>
        </w:rPr>
        <w:t>z historii i społeczeństwa</w:t>
      </w:r>
    </w:p>
    <w:p>
      <w:pPr>
        <w:pStyle w:val="Heading3"/>
        <w:spacing w:lineRule="auto" w:line="276" w:before="0" w:after="120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7"/>
        </w:numPr>
        <w:spacing w:lineRule="auto" w:line="276" w:before="0" w:after="12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6. Gospodarka. 10 . Rewolucja przemysłowa i kapitalizm.</w:t>
      </w:r>
    </w:p>
    <w:p>
      <w:pPr>
        <w:pStyle w:val="Heading3"/>
        <w:numPr>
          <w:ilvl w:val="0"/>
          <w:numId w:val="7"/>
        </w:numPr>
        <w:spacing w:lineRule="auto" w:line="276" w:before="0" w:after="12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Arial" w:ascii="Calibri" w:hAnsi="Calibri"/>
          <w:b w:val="false"/>
          <w:color w:val="000000"/>
          <w:sz w:val="22"/>
          <w:szCs w:val="22"/>
          <w:lang w:eastAsia="en-US"/>
        </w:rPr>
        <w:t>Autor: Grzegorz Szymanowski</w:t>
      </w:r>
    </w:p>
    <w:p>
      <w:pPr>
        <w:pStyle w:val="Heading3"/>
        <w:numPr>
          <w:ilvl w:val="0"/>
          <w:numId w:val="7"/>
        </w:numPr>
        <w:spacing w:lineRule="auto" w:line="276" w:before="0" w:after="12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lasa: 2 lub 3  ponadgimnazjalna (liczba uczniów 24-30)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Program: KPW- Lekcja w programie odpowiada zapisowi podstawy</w:t>
      </w:r>
    </w:p>
    <w:p>
      <w:pPr>
        <w:pStyle w:val="Normal"/>
        <w:spacing w:before="0" w:after="120"/>
        <w:ind w:left="360" w:hanging="0"/>
        <w:jc w:val="both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Jest to lekcja poświęcona zmianom w gospodarce, związanym z powstaniem przemysłu fabrycznego i w związku z wprowadzeniem zasad kapitalizmu. W tej wersji lekcji punkt ciężkości skierowany jest bardziej na sam przemysł niż tylko na jego ekonomiczne skutki.</w:t>
      </w:r>
    </w:p>
    <w:p>
      <w:pPr>
        <w:pStyle w:val="Heading6"/>
        <w:numPr>
          <w:ilvl w:val="0"/>
          <w:numId w:val="7"/>
        </w:numPr>
        <w:spacing w:lineRule="auto" w:line="276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90 (minuty)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Czas realizacji: 2</w:t>
        <w:br/>
        <w:t>(ilość jednostek lekcyjnych)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color w:val="000000"/>
        </w:rPr>
        <w:t xml:space="preserve">Metody przeprowadzenia lekcji: </w:t>
      </w:r>
    </w:p>
    <w:p>
      <w:pPr>
        <w:pStyle w:val="Normal"/>
        <w:spacing w:before="0" w:after="120"/>
        <w:ind w:left="360" w:hanging="0"/>
        <w:rPr>
          <w:color w:val="000000"/>
        </w:rPr>
      </w:pPr>
      <w:r>
        <w:rPr>
          <w:color w:val="000000"/>
        </w:rPr>
        <w:t>Pokaz, rozmowa nauczająca, stawianie i rozwiązywanie problemów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color w:val="000000"/>
        </w:rPr>
        <w:t>Formy pracy: praca w grupach.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spacing w:before="0" w:after="120"/>
        <w:ind w:left="360" w:hanging="0"/>
        <w:contextualSpacing/>
        <w:rPr>
          <w:color w:val="000000"/>
        </w:rPr>
      </w:pPr>
      <w:r>
        <w:rPr>
          <w:color w:val="000000"/>
        </w:rPr>
        <w:t>Uczeń:</w:t>
      </w:r>
    </w:p>
    <w:p>
      <w:pPr>
        <w:pStyle w:val="Default"/>
        <w:numPr>
          <w:ilvl w:val="0"/>
          <w:numId w:val="5"/>
        </w:numPr>
        <w:spacing w:lineRule="auto" w:line="276" w:before="0" w:after="120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charakteryzuje gospodarkę kapitalistyczną w XIX w.; </w:t>
      </w:r>
    </w:p>
    <w:p>
      <w:pPr>
        <w:pStyle w:val="Default"/>
        <w:numPr>
          <w:ilvl w:val="0"/>
          <w:numId w:val="5"/>
        </w:numPr>
        <w:spacing w:lineRule="auto" w:line="276" w:before="0" w:after="120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pl-PL"/>
        </w:rPr>
        <w:t>wyjaśnia znaczenie wprowadzenia maszyn do produkcji;</w:t>
      </w:r>
    </w:p>
    <w:p>
      <w:pPr>
        <w:pStyle w:val="Default"/>
        <w:numPr>
          <w:ilvl w:val="0"/>
          <w:numId w:val="5"/>
        </w:numPr>
        <w:spacing w:lineRule="auto" w:line="276" w:before="0" w:after="12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wyjaśnia zasadę działania kumulacji kapitału w przemyśle; </w:t>
      </w:r>
    </w:p>
    <w:p>
      <w:pPr>
        <w:pStyle w:val="Default"/>
        <w:numPr>
          <w:ilvl w:val="0"/>
          <w:numId w:val="5"/>
        </w:numPr>
        <w:spacing w:lineRule="auto" w:line="276" w:before="0" w:after="12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omawia współpracę sektora bankowego i fabrycznego; </w:t>
      </w:r>
    </w:p>
    <w:p>
      <w:pPr>
        <w:pStyle w:val="Default"/>
        <w:numPr>
          <w:ilvl w:val="0"/>
          <w:numId w:val="5"/>
        </w:numPr>
        <w:spacing w:lineRule="auto" w:line="276" w:before="0" w:after="12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wyjaśnia pojęcia: kapitał pierwotny, akumulacja, wartość dodana; 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Default"/>
        <w:numPr>
          <w:ilvl w:val="0"/>
          <w:numId w:val="8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iadomości – dane historyczne i statystyczne. </w:t>
      </w:r>
    </w:p>
    <w:p>
      <w:pPr>
        <w:pStyle w:val="Default"/>
        <w:numPr>
          <w:ilvl w:val="0"/>
          <w:numId w:val="8"/>
        </w:numPr>
        <w:spacing w:lineRule="auto" w:line="276"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miejętności - analiza procesów, wydarzeń i zjawisk w kontekście życia społecznego </w:t>
        <w:br/>
        <w:t>i kontekście społecznym, sprawne rozpoznawanie typów źródeł i rozróżnianie różnych perspektyw badawczych, zrozumienie mechanizmów kapitalizmu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</w:t>
      </w:r>
      <w:r>
        <w:rPr>
          <w:rFonts w:eastAsia="Times New Roman"/>
          <w:color w:val="000000"/>
          <w:lang w:eastAsia="pl-PL"/>
        </w:rPr>
        <w:t xml:space="preserve">Postawy –odpowiedzialne i pewne poruszanie się w dzisiejszym świecie </w:t>
      </w:r>
    </w:p>
    <w:p>
      <w:pPr>
        <w:pStyle w:val="Normal"/>
        <w:spacing w:before="0" w:after="12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numPr>
          <w:ilvl w:val="0"/>
          <w:numId w:val="13"/>
        </w:numPr>
        <w:spacing w:before="0" w:after="120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poprzez wypowiedzi ustne</w:t>
      </w:r>
    </w:p>
    <w:p>
      <w:pPr>
        <w:pStyle w:val="Normal"/>
        <w:numPr>
          <w:ilvl w:val="0"/>
          <w:numId w:val="13"/>
        </w:numPr>
        <w:spacing w:before="0" w:after="12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krótkie ćwiczenie sprawdzające</w:t>
      </w:r>
    </w:p>
    <w:p>
      <w:pPr>
        <w:pStyle w:val="Normal"/>
        <w:numPr>
          <w:ilvl w:val="0"/>
          <w:numId w:val="13"/>
        </w:numPr>
        <w:spacing w:before="0" w:after="12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podsumowujące ćwiczenie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Calibri"/>
        </w:rPr>
        <w:t xml:space="preserve"> </w:t>
      </w:r>
      <w:r>
        <w:rPr/>
        <w:t>Motywacja poprzez dodatkowe zadania umieszczone w arkuszach ćwiczeń,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Calibri"/>
        </w:rPr>
        <w:t xml:space="preserve"> </w:t>
      </w:r>
      <w:r>
        <w:rPr/>
        <w:t>Motywowanie poprzez oceny, atrakcyjność zajęć.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pewną trudność może sprawić zdobycie odpowiedniej ilości gier, sugeruję uprzednie zmotywowanie uczniów do przyniesienia gier z domu. W zespołach szkół można pożyczyć gry ze świetlicy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przygotowanie teoretyczne na temat mechanizmów kapitalizmu (lektura):</w:t>
      </w:r>
    </w:p>
    <w:p>
      <w:pPr>
        <w:pStyle w:val="Normal"/>
        <w:spacing w:before="0" w:after="120"/>
        <w:ind w:firstLine="708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Bibliografia</w:t>
      </w:r>
    </w:p>
    <w:p>
      <w:pPr>
        <w:pStyle w:val="Normal"/>
        <w:numPr>
          <w:ilvl w:val="0"/>
          <w:numId w:val="11"/>
        </w:numPr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Bell Daniel, Kulturowe sprzeczności kapitalizmu, PWN, Warszawa 1998. </w:t>
      </w:r>
    </w:p>
    <w:p>
      <w:pPr>
        <w:pStyle w:val="Default"/>
        <w:numPr>
          <w:ilvl w:val="0"/>
          <w:numId w:val="11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Berger Peter L., Rewolucja kapitalistyczna, Oficyna Naukowa, Warszawa 1995. </w:t>
      </w:r>
    </w:p>
    <w:p>
      <w:pPr>
        <w:pStyle w:val="Default"/>
        <w:numPr>
          <w:ilvl w:val="0"/>
          <w:numId w:val="11"/>
        </w:numPr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Lilley Samuel,</w:t>
      </w:r>
      <w:r>
        <w:rPr>
          <w:rStyle w:val="Emphasis"/>
          <w:rFonts w:cs="Calibri" w:ascii="Calibri" w:hAnsi="Calibri"/>
          <w:sz w:val="22"/>
          <w:szCs w:val="22"/>
        </w:rPr>
        <w:t xml:space="preserve"> Ludzie maszyny i historia, PWN, </w:t>
      </w:r>
      <w:r>
        <w:rPr>
          <w:rFonts w:cs="Calibri" w:ascii="Calibri" w:hAnsi="Calibri"/>
          <w:sz w:val="22"/>
          <w:szCs w:val="22"/>
        </w:rPr>
        <w:t xml:space="preserve"> Warszawa 1963</w:t>
      </w:r>
    </w:p>
    <w:p>
      <w:pPr>
        <w:pStyle w:val="Default"/>
        <w:numPr>
          <w:ilvl w:val="0"/>
          <w:numId w:val="11"/>
        </w:numPr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Michalkiewicz Stanisław,</w:t>
      </w:r>
      <w:r>
        <w:rPr>
          <w:rStyle w:val="Appleconvertedspace"/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i/>
          <w:iCs/>
          <w:sz w:val="22"/>
          <w:szCs w:val="22"/>
        </w:rPr>
        <w:t>Dobry „zły” liberalizm.,</w:t>
      </w:r>
      <w:r>
        <w:rPr>
          <w:rStyle w:val="Appleconvertedspace"/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Wydawnictwo von Borowiecky, Radzymin 2005</w:t>
      </w:r>
    </w:p>
    <w:p>
      <w:pPr>
        <w:pStyle w:val="Default"/>
        <w:numPr>
          <w:ilvl w:val="0"/>
          <w:numId w:val="11"/>
        </w:numPr>
        <w:spacing w:lineRule="auto" w:line="276" w:before="0" w:after="120"/>
        <w:jc w:val="both"/>
        <w:rPr/>
      </w:pPr>
      <w:r>
        <w:rPr>
          <w:rFonts w:cs="Calibri" w:ascii="Calibri" w:hAnsi="Calibri"/>
          <w:iCs/>
          <w:sz w:val="22"/>
          <w:szCs w:val="22"/>
          <w:shd w:fill="FFFFFF" w:val="clear"/>
        </w:rPr>
        <w:t>Weber M.,</w:t>
      </w:r>
      <w:r>
        <w:rPr>
          <w:rFonts w:cs="Calibri" w:ascii="Calibri" w:hAnsi="Calibri"/>
          <w:i/>
          <w:iCs/>
          <w:sz w:val="22"/>
          <w:szCs w:val="22"/>
          <w:shd w:fill="FFFFFF" w:val="clear"/>
        </w:rPr>
        <w:t xml:space="preserve"> Etyka protestancka a duch kapitalizmu</w:t>
      </w:r>
      <w:r>
        <w:rPr>
          <w:rFonts w:cs="Calibri" w:ascii="Calibri" w:hAnsi="Calibri"/>
          <w:sz w:val="22"/>
          <w:szCs w:val="22"/>
          <w:shd w:fill="FFFFFF" w:val="clear"/>
        </w:rPr>
        <w:t>, tł. Dorota Lachowska, Wydawnictwa Uniwersytetu Warszawskiego Warszawa 2011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Środki dydaktyczne:</w:t>
      </w:r>
    </w:p>
    <w:p>
      <w:pPr>
        <w:pStyle w:val="Bezodstpw"/>
        <w:numPr>
          <w:ilvl w:val="0"/>
          <w:numId w:val="12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do prezentacji (rzutnik, komputer)</w:t>
      </w:r>
    </w:p>
    <w:p>
      <w:pPr>
        <w:pStyle w:val="Bezodstpw"/>
        <w:numPr>
          <w:ilvl w:val="0"/>
          <w:numId w:val="12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eczki samoprzylepne (w takiej ilości, by starczyły dla każdego ucznia co najmniej po jednej;</w:t>
      </w:r>
    </w:p>
    <w:p>
      <w:pPr>
        <w:pStyle w:val="Bezodstpw"/>
        <w:numPr>
          <w:ilvl w:val="0"/>
          <w:numId w:val="7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cja;</w:t>
      </w:r>
    </w:p>
    <w:p>
      <w:pPr>
        <w:pStyle w:val="Bezodstpw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ragmenty filmu 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Default"/>
        <w:spacing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pitał pierwotny</w:t>
      </w:r>
      <w:r>
        <w:rPr>
          <w:rFonts w:cs="Calibri" w:ascii="Calibri" w:hAnsi="Calibri"/>
          <w:sz w:val="22"/>
          <w:szCs w:val="22"/>
        </w:rPr>
        <w:t xml:space="preserve"> – kapitał zgromadzony w procesie akumulacji pierwotnej kapitału. Za taką najczęściej uważa się działalność feudalną, kolonialną i inną, pozwalającą zgromadzić wystarczające środki, by zainwestować je w przemysł. Wielu teoretyków uważa, że dlatego przemysł najszybciej rozwinął się w Anglii, gdyż to właśnie jej obywatele zgromadzili ogromne środki, dokonując w XVIII w. rabunku Indii.</w:t>
      </w:r>
    </w:p>
    <w:p>
      <w:pPr>
        <w:pStyle w:val="Default"/>
        <w:spacing w:before="0" w:after="12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kumulacja</w:t>
      </w:r>
      <w:r>
        <w:rPr>
          <w:rFonts w:cs="Calibri" w:ascii="Calibri" w:hAnsi="Calibri"/>
          <w:sz w:val="22"/>
          <w:szCs w:val="22"/>
        </w:rPr>
        <w:t xml:space="preserve"> – przeznaczenie części dochodu na inwestycje.</w:t>
      </w:r>
    </w:p>
    <w:p>
      <w:pPr>
        <w:pStyle w:val="Default"/>
        <w:spacing w:before="0" w:after="120"/>
        <w:ind w:left="360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tość dodana</w:t>
      </w:r>
      <w:r>
        <w:rPr>
          <w:rFonts w:cs="Calibri" w:ascii="Calibri" w:hAnsi="Calibri"/>
          <w:sz w:val="22"/>
          <w:szCs w:val="22"/>
        </w:rPr>
        <w:t xml:space="preserve"> to różnica między ceną wyrobu, a kosztami zasobów zużytych do produkcji. Źródłem wartości dodanej jest wkład pracy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Przebieg lekcj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2850"/>
        <w:gridCol w:w="2601"/>
        <w:gridCol w:w="616"/>
        <w:gridCol w:w="2602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ynności nauczyciel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ynności uczni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a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ierwsza godzina lekcyjna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zywitanie, czynności wstępne (sprawdzenie obecności itp.). Przedstawienie najważniejszych tez lekcji (z udziałem rzutnika lub tablicy)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biorą udział w sprawdzeniu obecności, słuchają, zapisują krótką notatkę: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. Gromadzenie tzw. kapitału pierwotnego – podboje kolonialne, handel, zmiany w użytkowaniu ziemi, manufaktury.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Organizacja pracy w manufakturze wzorem dla późniejszego systemu fabrycznego – rozbicie procesu produkcji na czynności proste i końcowy montaż pod jednym dachem.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color w:val="000000"/>
              </w:rPr>
              <w:t>3. Maszyny wprowadzone do systemu manufakturowego przyspieszyły produkcję i znacząco ją potaniły.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 Maszyny pozwalały na szybki zwrot zainwestowanych pieniędzy.</w:t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 Inwestycje – wymagały współpracy przemysłu z bankami. Procesy wolnej konkurencji, monopolizacji i koncentracji kapitału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Zachowanie otwartości, nastawienie na odbiór informacji. Umiejętność syntezowania informacji w formie notatki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uczyciel przedstawia prezentację i komentuje ją na bieżąco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konfrontują własne przekonania na temat kapitalizmu z prezentacją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5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Zachowanie otwartości, nastawienie na odbiór informacji. Umiejętność syntezowania informacji w formie notatki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uczyciel poleca podsumowanie prezentacji – wykonanie zadania 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wykonują zadanie 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5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Umiejętność syntezy, wyciągania wniosków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Nauczyciel wybiera pojedynczego ucznia, który prezentuje wykonane zadanie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Wybrany uczeń czyta wyniki pracy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Nastawienie na odbiór informacji, umiejętność porównywania 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auczyciel dzieli klasę na 5-6 osobowe grupy. Każda z grup przygotowuje scenkę dramową według poleceń, umieszczonych w zadaniu 2. Scenki obejmują: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- rozmowę robotnika z pracodawcą, poszukującym nowych pracowników do fabryki;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- rozmowę pracodawcy z robotnikiem żądającym podwyżki (w dwóch wariantach – brak wykwalifikowanej siły roboczej i jej nadmiar);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- rozmowę pomiędzy robotnikami w sprawie ewentualnego strajku;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- rozmowę miedzy pracodawcami podczas kryzysu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 xml:space="preserve">Uczniowie przygotowują scenkę według poleceń zawartych w załączniku. Scenki obejmują: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- rozmowę robotnika z pracodawcą, poszukującym nowych pracowników do fabryki;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- rozmowę pracodawcy z robotnikiem żądającym podwyżki (w dwóch wariantach – brak wykwalifikowanej siły roboczej i jej nadmiar);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- rozmowę pomiędzy robotnikami w sprawie ewentualnego strajku;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- rozmowę miedzy pracodawcami podczas kryzysu.</w:t>
            </w:r>
          </w:p>
          <w:p>
            <w:pPr>
              <w:pStyle w:val="Tekstpodstawowy2"/>
              <w:spacing w:lineRule="auto" w:line="276"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i/>
                <w:i/>
                <w:color w:val="000000"/>
                <w:sz w:val="22"/>
                <w:szCs w:val="22"/>
                <w:lang w:val="pl-PL" w:eastAsia="en-US"/>
              </w:rPr>
            </w:pPr>
            <w:r>
              <w:rPr>
                <w:i/>
                <w:color w:val="000000"/>
                <w:sz w:val="22"/>
                <w:szCs w:val="22"/>
                <w:lang w:val="pl-PL" w:eastAsia="en-US"/>
              </w:rPr>
              <w:t>Kształtowanie umiejętności pracy w zespole, organizowania pracy własne j i zespołu, kształtowanie zdolności syntezowania materiału, kompetencji komunikacyjnych.</w:t>
            </w:r>
          </w:p>
          <w:p>
            <w:pPr>
              <w:pStyle w:val="Tekstpodstawowy3"/>
              <w:spacing w:before="0" w:after="120"/>
              <w:rPr>
                <w:i/>
                <w:i/>
                <w:color w:val="000000"/>
                <w:sz w:val="22"/>
                <w:szCs w:val="22"/>
                <w:lang w:val="pl-PL" w:eastAsia="en-US"/>
              </w:rPr>
            </w:pPr>
            <w:r>
              <w:rPr>
                <w:i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  <w:sz w:val="22"/>
                <w:szCs w:val="22"/>
                <w:lang w:val="pl-PL" w:eastAsia="en-US"/>
              </w:rPr>
            </w:pPr>
            <w:r>
              <w:rPr>
                <w:i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  <w:t>Druga godzina lekcyjna</w:t>
            </w:r>
          </w:p>
          <w:p>
            <w:pPr>
              <w:pStyle w:val="Normal"/>
              <w:spacing w:before="0" w:after="12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Nauczyciel kończy wykonywanie ćwiczenia i poleca jego prezentację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prezentują scenki w formie teatralnej, radiowej, prasowej lub innej.  Wskazane jest co najmniej 6 minut na prezentację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Ekspresja emocji, umiejętność analizy i oceny informacji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rótkie podsumowanie prezentacji, ocena – nauczyciel dokonuje oceny po ocenie uczniowskiej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czniowie wzajemnie oceniają prezentację, po nich robi to nauczyciel. Krótkie podsumowanie – jakie wnioski wynikają z prezentacji (dotyczące stosunków społecznych w systemie kapitalistycznym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miejętność oceny, samooceny, wyciągania wniosków.</w:t>
            </w:r>
          </w:p>
        </w:tc>
      </w:tr>
    </w:tbl>
    <w:p>
      <w:pPr>
        <w:pStyle w:val="Normal"/>
        <w:spacing w:before="0" w:after="120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Załącznik I </w:t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arta pracy ucznia:</w:t>
      </w:r>
    </w:p>
    <w:p>
      <w:pPr>
        <w:pStyle w:val="Normal"/>
        <w:spacing w:before="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6"/>
        <w:gridCol w:w="7106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Zadanie I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Obejrzałaś (obejrzałeś) prezentację dotyczącą rozwoju kapitalizmu i związanego z ni przemysłu. Odpowiedz na pytania.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Jaki wpływ na rozwój przemysłu miały pieniądze (kapitał)?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Jakie działania ułatwiała fabryczna organizacja pracy?</w:t>
            </w:r>
          </w:p>
        </w:tc>
      </w:tr>
      <w:tr>
        <w:trPr>
          <w:trHeight w:val="686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zy użycie maszyn, zastępujących pracę wielu ludzi zabrało ludziom pracę, czy stworzyło nowe możliwości?</w:t>
            </w:r>
          </w:p>
        </w:tc>
      </w:tr>
      <w:tr>
        <w:trPr>
          <w:trHeight w:val="447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Jakie zmiany w życiu człowieka przyniosły maszyny? 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Zadanie II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odzielcie się zadaniami w grupie. Na podstawie notatek z lekcji i wiadomości zaczerpniętych z prezentacji przygotujcie scenkę przedstawiającą sytuację z XIX-wiecznej kapitalistycznej fabryki. Może być to scenka typu teatralnego, relacja nieistniejącego kanału telewizyjnego lub radiowego, a nawet wiadomość prasowa.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rupa A przedstawcie rozmowę (lub relację z niej) robotnika z pracodawcą, poszukującym nowych pracowników do właśnie wybudowanej fabryki. Przygotujcie relację z rozmowy robotnika wykwalifikowanego (specjalisty od obsługi maszyn parowych) i niewykwalifkowanego.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rupa B przedstawcie rozmowę (lub relację z niej) pracodawcy z robotnikiem żądającym podwyżki w sytuacji braku wykwalifikowanej siły roboczej na rynku.</w:t>
            </w:r>
          </w:p>
        </w:tc>
      </w:tr>
      <w:tr>
        <w:trPr>
          <w:trHeight w:val="579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rupa C przedstawcie rozmowę (lub relację z niej) pracodawcy z robotnikiem żądającym podwyżki w sytuacji nadmiaru siły roboczej na rynku.</w:t>
            </w:r>
          </w:p>
        </w:tc>
      </w:tr>
      <w:tr>
        <w:trPr>
          <w:trHeight w:val="645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Grupa D przedstawcie rozmowę między robotnikami w sprawie ewentualnego strajku.</w:t>
            </w:r>
          </w:p>
        </w:tc>
      </w:tr>
      <w:tr>
        <w:trPr>
          <w:trHeight w:val="331" w:hRule="atLeast"/>
          <w:cantSplit w:val="true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76" w:before="0" w:after="120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Grupa E przedstawcie rozmowę miedzy pracodawcami podczas kryzysu.</w:t>
            </w:r>
          </w:p>
        </w:tc>
      </w:tr>
    </w:tbl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1020445</wp:posOffset>
          </wp:positionH>
          <wp:positionV relativeFrom="margin">
            <wp:posOffset>1861820</wp:posOffset>
          </wp:positionV>
          <wp:extent cx="18592800" cy="14878050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8592800" cy="14878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2:53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8T10:52:00Z</dcterms:modified>
  <cp:revision>13</cp:revision>
  <dc:subject/>
  <dc:title>Scenariusz lekcji, </dc:title>
</cp:coreProperties>
</file>