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b/>
          <w:b/>
          <w:sz w:val="24"/>
        </w:rPr>
      </w:pPr>
      <w:r>
        <w:rPr>
          <w:b/>
          <w:sz w:val="24"/>
        </w:rPr>
        <w:t>Scenariusz lekcji,</w:t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sz w:val="24"/>
        </w:rPr>
        <w:t>przeprowadzonej w klasie II/III szkoły ponadgimnazjalnej,</w:t>
      </w:r>
    </w:p>
    <w:p>
      <w:pPr>
        <w:pStyle w:val="Normal"/>
        <w:spacing w:lineRule="auto" w:line="276" w:before="0" w:after="120"/>
        <w:jc w:val="center"/>
        <w:rPr>
          <w:sz w:val="24"/>
        </w:rPr>
      </w:pPr>
      <w:r>
        <w:rPr>
          <w:b/>
          <w:sz w:val="24"/>
        </w:rPr>
        <w:t>z historii i społeczeństwa</w:t>
      </w:r>
    </w:p>
    <w:p>
      <w:pPr>
        <w:pStyle w:val="Normal"/>
        <w:spacing w:lineRule="auto" w:line="276" w:before="0" w:after="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6 GOSPODARDA, 14. MARKSIZM W PRAKTYCE.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Autor: Igor Bartosik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Klasa: 2 lub 3  ponadgimnazjalna (liczba uczniów 24-30)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rogram KPW</w:t>
      </w:r>
    </w:p>
    <w:p>
      <w:pPr>
        <w:pStyle w:val="Normal"/>
        <w:spacing w:lineRule="auto" w:line="276" w:before="0" w:after="120"/>
        <w:ind w:left="708" w:hanging="0"/>
        <w:rPr>
          <w:i/>
          <w:i/>
        </w:rPr>
      </w:pPr>
      <w:r>
        <w:rPr>
          <w:i/>
        </w:rPr>
        <w:t>Lekcja poświęcona jest zagadnieniom realnego socjalizmu. Na przykładzie polskim pokazane zostaną konsekwencje ekonomiczne gospodarki centralnie sterowanej.</w:t>
      </w:r>
    </w:p>
    <w:p>
      <w:pPr>
        <w:pStyle w:val="Heading6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90 (minu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Czas realizacji: 2 (ilość jednostek lekcyjnych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Metody przeprowadzenia lekcji: mini-wykład, pokaz, dyskusja, analiza plakatu i film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Formy pracy: praca indywidualna i grup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Cele:</w:t>
      </w:r>
    </w:p>
    <w:p>
      <w:pPr>
        <w:pStyle w:val="Normal"/>
        <w:spacing w:lineRule="auto" w:line="276" w:before="0" w:after="120"/>
        <w:ind w:left="708" w:hanging="0"/>
        <w:rPr>
          <w:rFonts w:cs="Arial"/>
        </w:rPr>
      </w:pPr>
      <w:r>
        <w:rPr>
          <w:rFonts w:cs="Arial"/>
          <w:bCs/>
        </w:rPr>
        <w:t>Cel główny</w:t>
      </w:r>
      <w:r>
        <w:rPr>
          <w:rFonts w:cs="Arial"/>
        </w:rPr>
        <w:t xml:space="preserve">: Uczniowie zapoznają się z marksizmem w praktyce na podstawie polskiego realnego socjalizm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Spodziewane efekty (umiejętności, jakie powinien zdobyć uczeń)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1560" w:leader="none"/>
        </w:tabs>
        <w:spacing w:lineRule="auto" w:line="276" w:before="0" w:after="120"/>
        <w:contextualSpacing/>
        <w:rPr/>
      </w:pPr>
      <w:r>
        <w:rPr/>
        <w:t>Uczeń charakteryzuje gospodarkę realnego socjalizm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1560" w:leader="none"/>
        </w:tabs>
        <w:spacing w:lineRule="auto" w:line="276" w:before="0" w:after="120"/>
        <w:contextualSpacing/>
        <w:rPr/>
      </w:pPr>
      <w:r>
        <w:rPr/>
        <w:t>Potrafi określić konsekcencje ekonomiczne realnego socjalizm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1560" w:leader="none"/>
        </w:tabs>
        <w:spacing w:lineRule="auto" w:line="276" w:before="0" w:after="120"/>
        <w:contextualSpacing/>
        <w:rPr/>
      </w:pPr>
      <w:r>
        <w:rPr/>
        <w:t>Zna związek pomiędzy polityką, propagandą a gospodark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Metody sprawdzania osiągniętych celów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/>
      </w:pPr>
      <w:r>
        <w:rPr/>
        <w:t>Test wiedz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/>
      </w:pPr>
      <w:r>
        <w:rPr/>
        <w:t>Ocena zaangażowania w dyskusję podczas zaję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Sposoby motywowania uczniów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/>
      </w:pPr>
      <w:r>
        <w:rPr/>
        <w:t xml:space="preserve">Bezpośrednie zetknięcie się z przeszłością dzięki archiwalnym materiałom audio i video pozwoli, aby czasy odległe stały się bliższe i bardziej wyraziste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/>
      </w:pPr>
      <w:r>
        <w:rPr/>
        <w:t xml:space="preserve">Formy aktywizujące motywują do udziału w zajęciach oraz poszerzania swoich wiadomości </w:t>
        <w:br/>
        <w:t xml:space="preserve">i budowania własnej interpretacji histrorii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/>
      </w:pPr>
      <w:r>
        <w:rPr/>
        <w:t>Ponadto ocena testu wiedzy wpłynie na motywację.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/>
      </w:pPr>
      <w:r>
        <w:rPr/>
        <w:t>Przygotowanie po stronie nauczyciela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/>
      </w:pPr>
      <w:r>
        <w:rPr/>
        <w:t>Nauczyciel zapoznaje się ze scenariuszem i materiałami dodatkowymi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/>
      </w:pPr>
      <w:r>
        <w:rPr/>
        <w:t>Nauczyciel odświeża bądź uzupełnia wiedzę z zakresu gospodarki realnego socjalizm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/>
      </w:pPr>
      <w:r>
        <w:rPr/>
        <w:t>Przygotowanie po stronie ucznia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/>
      </w:pPr>
      <w:r>
        <w:rPr/>
        <w:t>Uczeń  w ciągu 14 dni przed zajęciami w ramach pracy domowej zdobywa informacje nt realnego socjalizmu od osób bliskich, które pamiętają czasy gospodarki planowanej centralnie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/>
      </w:pPr>
      <w:r>
        <w:rPr/>
        <w:t>Ustala czy w jego okolicy są jakieś miejsca związane z epoką realnego socjalizm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Środki dydaktyczne: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ęt multimedialny z głośnikami 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multimedialna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akaty propagandowe (pliki: </w:t>
      </w:r>
      <w:r>
        <w:rPr>
          <w:rFonts w:cs="Calibri" w:ascii="Calibri" w:hAnsi="Calibri"/>
          <w:sz w:val="22"/>
          <w:szCs w:val="22"/>
          <w:highlight w:val="lightGray"/>
        </w:rPr>
        <w:t>Bumelant 1-4.jpg, ZSRR 1-4.jpg, Akcje społ 1-4.jpg, Przodownik 1-4.jpg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ska Kronika Filmowa (pliki video: </w:t>
      </w:r>
      <w:r>
        <w:rPr>
          <w:rFonts w:cs="Calibri" w:ascii="Calibri" w:hAnsi="Calibri"/>
          <w:sz w:val="22"/>
          <w:szCs w:val="22"/>
          <w:highlight w:val="lightGray"/>
        </w:rPr>
        <w:t>„Nowa Huta”, „Zmiana cen – hasło Ewa”, „Stonka”, „Lata 70-te”, „Lata 80-te”, „Kartki”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mówienia Gierka (plik audio: </w:t>
      </w:r>
      <w:r>
        <w:rPr>
          <w:rFonts w:cs="Calibri" w:ascii="Calibri" w:hAnsi="Calibri"/>
          <w:sz w:val="22"/>
          <w:szCs w:val="22"/>
          <w:highlight w:val="lightGray"/>
        </w:rPr>
        <w:t>„Gierek”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Słowniczek pojęć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/>
      </w:pPr>
      <w:r>
        <w:rPr>
          <w:b/>
        </w:rPr>
        <w:t>Bumelant</w:t>
      </w:r>
      <w:r>
        <w:rPr/>
        <w:t xml:space="preserve"> – osoba uchylająca się od prac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710" w:hanging="284"/>
        <w:rPr/>
      </w:pPr>
      <w:r>
        <w:rPr>
          <w:b/>
        </w:rPr>
        <w:t>Centralne sterowanie gospodarką</w:t>
      </w:r>
      <w:r>
        <w:rPr/>
        <w:t xml:space="preserve"> – odgórne określanie poziomu produkcji i konsumpcj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b/>
          <w:b/>
        </w:rPr>
      </w:pPr>
      <w:r>
        <w:rPr>
          <w:b/>
        </w:rPr>
        <w:t>Gospodarka niedoboru</w:t>
      </w:r>
      <w:r>
        <w:rPr/>
        <w:t xml:space="preserve"> – typowy objaw skutków stosowania gospodarki planowej, w praktyce polegający na braku podstawowych towarów konsumpcyjnych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/>
      </w:pPr>
      <w:r>
        <w:rPr>
          <w:b/>
        </w:rPr>
        <w:t>Gospodarka planowa</w:t>
      </w:r>
      <w:r>
        <w:rPr/>
        <w:t xml:space="preserve"> – gospodarka oparta o przyjęte centralnie przez władze plany gospodarcz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/>
      </w:pPr>
      <w:r>
        <w:rPr>
          <w:b/>
        </w:rPr>
        <w:t>Gospodarka uspołeczniona</w:t>
      </w:r>
      <w:r>
        <w:rPr/>
        <w:t xml:space="preserve"> – gospodarka oparta o zakłady przemysłowe będące własnością państw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/>
      </w:pPr>
      <w:r>
        <w:rPr>
          <w:b/>
        </w:rPr>
        <w:t>Imperialista</w:t>
      </w:r>
      <w:r>
        <w:rPr/>
        <w:t xml:space="preserve"> – określenie stosowane wobec przedstawicieli konkurencyjnej dla socjalizmu gospodarki opartej o wolny rynek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/>
      </w:pPr>
      <w:r>
        <w:rPr>
          <w:b/>
        </w:rPr>
        <w:t>Kolektywizacja wsi</w:t>
      </w:r>
      <w:r>
        <w:rPr/>
        <w:t xml:space="preserve"> – program polegający na tworzeniu państwowych gospodarstw rolnych kosztem likwidacji gospodarstw indywidual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/>
      </w:pPr>
      <w:r>
        <w:rPr>
          <w:b/>
        </w:rPr>
        <w:t>Kułak</w:t>
      </w:r>
      <w:r>
        <w:rPr/>
        <w:t xml:space="preserve"> – określenie chłopów sprzeciwiających się kolektywizacji ws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/>
      </w:pPr>
      <w:r>
        <w:rPr>
          <w:b/>
        </w:rPr>
        <w:t>Propaganda sukcesu</w:t>
      </w:r>
      <w:r>
        <w:rPr/>
        <w:t xml:space="preserve"> – zjawisko obecne w środkach masowego przekazu wyolbrzymiające wszelkie sukcesy państwa, mające w zamyśle stanowić pochwałę gospodarki planowej, przy równoczesnym ukrywaniu problemów gospodarcz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/>
      </w:pPr>
      <w:r>
        <w:rPr>
          <w:b/>
        </w:rPr>
        <w:t>Przodownik pracy</w:t>
      </w:r>
      <w:r>
        <w:rPr/>
        <w:t xml:space="preserve"> – wzór pracownika, który przeważnie w oparciu o własne zobowiązania, przekraczał normy produkcyjn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/>
      </w:pPr>
      <w:r>
        <w:rPr>
          <w:b/>
        </w:rPr>
        <w:t>Reglamentacja</w:t>
      </w:r>
      <w:r>
        <w:rPr/>
        <w:t xml:space="preserve"> – system sprzedaży towarów w oparciu o specjalne bony upoważniające do jego nabyc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Przebieg lekcji:</w:t>
      </w:r>
    </w:p>
    <w:p>
      <w:pPr>
        <w:pStyle w:val="NormalnyWeb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 xml:space="preserve">Wprowadzenie: „Doktryna realnego socjalizmu charakteryzowała się dominacją partii marksistowsko-leninowskiej we wszystkich sferach życia publicznego, które zawładnęły ustawodawstwem, prawem, a nawet życiem prywatnym obywateli; partia sprawowała monopol w zakresie ideologii </w:t>
        <w:br/>
        <w:t xml:space="preserve">i upaństwowionej gospodarki. Zakazany był obieg publikacji poza cenzurą oraz działalność polityczna </w:t>
        <w:br/>
        <w:t xml:space="preserve">i społeczna poza organizacjami ściśle kontrolowanymi przez władze. Cechowały go liczne odstępstwa od deklarowanych teoretycznych idei socjalistycznych.” (źródło: </w:t>
      </w:r>
      <w:r>
        <w:rPr/>
        <w:t>WIKIPEDIA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852"/>
        <w:gridCol w:w="2604"/>
        <w:gridCol w:w="617"/>
        <w:gridCol w:w="2604"/>
      </w:tblGrid>
      <w:tr>
        <w:trPr>
          <w:trHeight w:val="85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bookmarkStart w:id="0" w:name="_GoBack"/>
            <w:bookmarkEnd w:id="0"/>
            <w:r>
              <w:rPr/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CZYNNOŚCI NAUCZYCIEL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CZYNNOŚCI UCZNIÓW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CZA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 xml:space="preserve">UMIEJĘTNOŚCI KSZTAŁCONE </w:t>
              <w:br/>
              <w:t>W CZASIE LEKCJI</w:t>
            </w:r>
          </w:p>
        </w:tc>
      </w:tr>
      <w:tr>
        <w:trPr>
          <w:trHeight w:val="19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Czynności porządkowe. Powitanie, sprawdzenie obecności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pyta o wspomnienia dot. czasów realnego socjalizmu, które udało się zebrać uczniom od bliskich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prezentują informacje zdobyte od bliskich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eń potrafi wypowiedzieć się na forum klasy i przekazać informacje, które uzyskał przygotowując się do zajęć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wyświetla pierwsze 3 slajdy prezentacji i je pokrótce omawia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Nauczyciel wyświetla 4 slajd. Wprowadza pojęcie gospodarki centralnie planowanej, opowiada o planach gospodarczych, gdzie założenia produkcyjne oparte są nie o prawa popytu i podaży oraz realne możliwości konsumentów, tylko o sztucznie przyjęte normy. Zwraca uwagę na polityczną stronę tworzenia poszczególnych planów gospodarczych, na odgórne sterowanie procesami gospodarczo-społecznymi. 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zapisują w zeszytach pojęcie – gospodarka centralnie planowana wraz </w:t>
              <w:br/>
              <w:t>z jego wyjaśnienie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eń zapoznaje się z pojęciem gospodarka centralnie sterowana oraz z ideologiczno-politycznymi przyczynami wprowadzenia jej w Polsce po II wojnie światowej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omawia cechy gospodarki nakazowo-rozdzielnej: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1. centralne planowanie produkcji.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posługując się przykładem produkcji samochodów wyjaśnia na czym polegało centralne planowanie produkcji w okresie PRL (produkcja ukierunkowana na odbiorców w postaci przemysłu, głównie uspołecznionego, w min. stopniu na nabywców indywidualnych). Kończąc wywód nauczyciel pyta uczniów: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W oparciu o jakie przesłanki współcześnie (w gospodrace rynkowej) podejmuje się decyzje dot. produkcji?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zapoznają się </w:t>
              <w:br/>
              <w:t xml:space="preserve">z pojęciem centralnego planowania produkcji. 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W oparciu o swoją dotychczasową wiedzę zestawiają centralne planowanie produkcji </w:t>
              <w:br/>
              <w:t>z gospodarką wolnorynkową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potrafią skontrastować centralne planowanie produkcji do współczesnego planowania produkcji w gospodarce wolnorynkowej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omawia cechy gospodarki nakazowo-rozdzielnej: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2. centralne sterowanie procesami ekonomiczno-społecznymi.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przedstawia decyzje rządowe dot. np. struktury zatrudnienia w PRL (rolnictwo, przemysł). Podkreśla w jaki sposób rząd motywował bądź wręcz popychał do podjęcia indywidualnych decyzji np. o przesiedleniu – ze wsi do miasta, tworząc odpowiednie ku temu warunki (hotele robotnicze, internaty, itp.). (Slaj 5 i 6)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Pytanie do uczniów: czy wasi dziadkowie bądź rodzice wpominając o czasach PRL opowiadali o swoim awansie bądź degradacji społecznej, która spowodowana była okolicznościami politycznymi – zmianą ustroju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poznają w jaki sposób w czasach PRL władza decydowała o złożonych procesach społeczno-ekonomicznych.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sięgają do wspomnień swoich bliskich </w:t>
              <w:br/>
              <w:t>i dzielą się zdobytą wiedzą nt awansu bądź degradacji społecznej w czasach PRL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kształtują umiejętność wypowiadania się na forum klasy i dzielenia się </w:t>
              <w:br/>
              <w:t>z innymi swoją wiedzą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6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omawia cechy gospodarki nakazowo-rozdzielnej: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2. centralne podejmowanie decyzji o inwestycjach gospodarczych.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wyświetla film Polskiej Kroniki Filmowej o Nowej Hucie (plik: „</w:t>
            </w:r>
            <w:r>
              <w:rPr>
                <w:highlight w:val="lightGray"/>
              </w:rPr>
              <w:t>Nowa Huta</w:t>
            </w:r>
            <w:r>
              <w:rPr/>
              <w:t xml:space="preserve">”, 3 min.). 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Pytanie do uczniów o przyczyny powstania Nowej Huty zlokalizowanej w okolicach Krakowa. 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przedstawia plan gospodarczy PRL, który zakładał rozwój przemysłu ciężkiego.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Nauczyciel obrazuje na przykładzie liczb (wydobycie surowców) jak realizowany był w PRL plan gospodarczy (slajd 7-9). 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Pytanie do uczniów: Dlaczego Polska, która zajmowała 4 miejsce na świecie pod względem wydobycia węgla, obecnie straciła swoje miejsce w rankingach wydobycia?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na podstawie krótkiego filmu prezentuającego budowę Nowej Huty określają przyczyny jej powstania. Zwracają ponadto uwagę na formę zabudowy i architekturę.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analizują jakie konsekwencje gospodarcze przynosiło Polsce i Polakom centralne podejmowanie decyzji nt inwestycji gospodarczych. Czy obecnie obserwujemy jeszcze jakieś tego konsekwencje?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na podstawie uzyskanych od nauczyciela informacji budują swój własny pogląd na czasy PRL i ich odniesienie do współczesności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omawia cechy gospodarki nakazowo-rozdzielnej: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4. centralne ustalanie cen produktów.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Nauczyciel wyświetla fragment Polskiej Kroniki Filmowej prezentującej zmianę cen (plik: </w:t>
            </w:r>
            <w:r>
              <w:rPr>
                <w:highlight w:val="lightGray"/>
              </w:rPr>
              <w:t>„Zmiana cen - hasło Ewa”</w:t>
            </w:r>
            <w:r>
              <w:rPr/>
              <w:t xml:space="preserve"> 2 min.).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pyta: Jak w gospodarce wolnorynkowej kształtowana jest polityka cenowa?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poznają sposób ustalania i zmiany cen w PRL.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potrafią skonfrontować informacje dot. przeszłości z czasami współczesnymi. Film obrazuje sposób życia i porozumiewania się w czasach PRL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8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prezentuje i objaśnia pozostałe slajdy dot. charakterytstyki gospodarki realnego socjalizmu na przykładzie PRL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>Lekcja 2. Marksizm w praktyce. Cz. 2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852"/>
        <w:gridCol w:w="2604"/>
        <w:gridCol w:w="617"/>
        <w:gridCol w:w="2604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CZYNNOŚCI NAUCZYCIEL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CZYNNOŚCI UCZNIÓW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CZA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 xml:space="preserve">UMIEJĘTNOŚCI KSZTAŁCONE </w:t>
              <w:br/>
              <w:t>W CZASIE LEKCJI</w:t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Czynności porządkowe. Powitanie, sprawdzenie obecności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dzieli klasę na 4 zespoły. Każdy zespół otrzymuje po komplet plakatów propagandówych z czasów PRL: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1. Bumelant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2. Przodownicy pracy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3. Przyjaźń polsko-radziecka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4. Akcje społeczne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(pliki: </w:t>
            </w:r>
            <w:r>
              <w:rPr>
                <w:highlight w:val="lightGray"/>
              </w:rPr>
              <w:t>Bumelant 1-4.jpg, ZSRR 1-4.jpg, Akcje społ 1-4.jpg, Przodownik 1-4.jpg</w:t>
            </w:r>
            <w:r>
              <w:rPr/>
              <w:t>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analizują otrzymane plakaty, szukają cech wspólnych, zwracają uwagę na pojawiające się na plakatach hasła, określają tematykę plakatów, próbują wyjasnić przekaz plakatu.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- kształtowanie świadomości </w:t>
              <w:br/>
              <w:t xml:space="preserve">i przekonania o wielkości </w:t>
              <w:br/>
              <w:t>i przewadze systemu socjalistycznego nad kapitalizmem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- propagowanie sukcesów ZSRR i krajów demokracji ludowej oraz partii robotniczej, itp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kształtują umiejętność analizy treści przekazywanych za pomocą obrazu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wprowadza pojęcie propagandy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definiują pojęcie propagand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wyświetla film Polskiej Kroniki Filmowej (wydanie 25/50) (plik</w:t>
            </w:r>
            <w:r>
              <w:rPr>
                <w:highlight w:val="lightGray"/>
              </w:rPr>
              <w:t>: „Stonka”</w:t>
            </w:r>
            <w:r>
              <w:rPr/>
              <w:t>, 2.5 min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zapoznają się </w:t>
              <w:br/>
              <w:t>z metodami jakimi posługiwała się władza PRL tłumacząc problemy gospodarcze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wyświetla film Polskiej Kroniki Filmowej (Wydanie 45/78) (plik: „</w:t>
            </w:r>
            <w:r>
              <w:rPr>
                <w:highlight w:val="lightGray"/>
              </w:rPr>
              <w:t>Lata 70-te”,</w:t>
            </w:r>
            <w:r>
              <w:rPr/>
              <w:t xml:space="preserve"> 3 min.).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Pytania do filmu: jakie emocje wywołuje film? W jaki sposób pokazano dynamizm rozwoju polskiej gospodarki? O jakich gałęziach gospodarki opowiada film i dlaczego?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po wyświetleniu PKF odpowiadają na pytania nauczyciela, dokonując analizy filmu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kształtują umiejętność analizy przekazywanych treści za pomocą dźwięku i obrazu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Nauczyciel puszcza fragment przemówienia Gierka (plik: </w:t>
            </w:r>
            <w:r>
              <w:rPr>
                <w:highlight w:val="lightGray"/>
              </w:rPr>
              <w:t>„Gierek”,</w:t>
            </w:r>
            <w:r>
              <w:rPr/>
              <w:t xml:space="preserve"> 1.5 min) i nakreśla cechy propagandy sukcesu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zapoznają się </w:t>
              <w:br/>
              <w:t>z metodami propagandy sukcesu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6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Nauczyciel odwołuje się do zebranych przez uczniów wspomnień ich najbliższych dot. czasów PRL – czy ktoś opowiadał </w:t>
              <w:br/>
              <w:t xml:space="preserve">o problemach czasów PRL, czy zauważają jakiś kontrast między wyświetlanymi filmami propagandowymi, </w:t>
              <w:br/>
              <w:t xml:space="preserve">a wspomnieniami najbliższych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dzielą się informacjami dot. czasów PRL, które zdobyli od swoich bliskich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Jakie konsekwencje przynosiła gospodarka centralnie sterowana?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8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Nauczyciel wyświetla fragmenty  Polskiej Kroniki Filmowej (pliki: </w:t>
            </w:r>
            <w:r>
              <w:rPr>
                <w:highlight w:val="lightGray"/>
              </w:rPr>
              <w:t>„Lata 80-te”</w:t>
            </w:r>
            <w:r>
              <w:rPr/>
              <w:t xml:space="preserve">, 8.5 min; </w:t>
            </w:r>
            <w:r>
              <w:rPr>
                <w:highlight w:val="lightGray"/>
              </w:rPr>
              <w:t>„Kartki”</w:t>
            </w:r>
            <w:r>
              <w:rPr/>
              <w:t>, 2.36 min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korzystając </w:t>
              <w:br/>
              <w:t xml:space="preserve">z wiadomości z lekcji 1 dot. marksizmu w praktyce oraz </w:t>
              <w:br/>
              <w:t>z prezentowanych urywków PKF, zestawiają cechy gospodarki centralnie sterowanej z konsekwencjami jakie przynosi centralne sterowanie gospodarką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kształtują umiejętność wyciągania wniosków, analizy i krytyki.</w:t>
            </w:r>
          </w:p>
        </w:tc>
      </w:tr>
    </w:tbl>
    <w:p>
      <w:pPr>
        <w:pStyle w:val="Normal"/>
        <w:spacing w:lineRule="auto" w:line="276" w:before="0" w:after="12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>Test sprawdzający wiedzę ucznia.</w:t>
      </w:r>
    </w:p>
    <w:p>
      <w:pPr>
        <w:pStyle w:val="Normal"/>
        <w:spacing w:lineRule="auto" w:line="276" w:before="0" w:after="120"/>
        <w:rPr/>
      </w:pPr>
      <w:r>
        <w:rPr/>
        <w:t xml:space="preserve">Test podsumowujący. </w:t>
      </w:r>
      <w:r>
        <w:rPr>
          <w:b/>
        </w:rPr>
        <w:t>Marksizm w praktyce.</w:t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76" w:before="0" w:after="120"/>
              <w:ind w:left="0" w:hanging="0"/>
              <w:contextualSpacing/>
              <w:jc w:val="left"/>
              <w:rPr>
                <w:rFonts w:eastAsia="Times New Roman" w:cs="Calibri"/>
                <w:lang w:eastAsia="pl-PL"/>
              </w:rPr>
            </w:pPr>
            <w:r>
              <w:rPr/>
              <w:t>Gospodarka planowa to m.in.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0" w:after="120"/>
              <w:ind w:left="0" w:hanging="0"/>
              <w:jc w:val="left"/>
              <w:rPr/>
            </w:pPr>
            <w:r>
              <w:rPr/>
              <w:t>Centralne ustalanie cen towa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0" w:after="120"/>
              <w:ind w:left="0" w:hanging="0"/>
              <w:jc w:val="left"/>
              <w:rPr/>
            </w:pPr>
            <w:r>
              <w:rPr/>
              <w:t>Planowanie gospodarki przez Bank Central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0" w:after="120"/>
              <w:ind w:left="0" w:hanging="0"/>
              <w:jc w:val="left"/>
              <w:rPr/>
            </w:pPr>
            <w:r>
              <w:rPr/>
              <w:t>Planowanie współpracy politycznej z ZSR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76" w:before="0" w:after="120"/>
              <w:ind w:left="0" w:hanging="0"/>
              <w:contextualSpacing/>
              <w:rPr>
                <w:rFonts w:eastAsia="Times New Roman" w:cs="Calibri"/>
                <w:lang w:eastAsia="pl-PL"/>
              </w:rPr>
            </w:pPr>
            <w:r>
              <w:rPr/>
              <w:t>Jednym z głównych priorytetów planu 6-cio letniego było.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a) Rozbudowa dróg i autost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b) Inwestycje w branży telekomunik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c) Rozbudowa przemysłu ciężk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76" w:before="0" w:after="120"/>
              <w:ind w:left="0" w:hanging="0"/>
              <w:contextualSpacing/>
              <w:jc w:val="left"/>
              <w:rPr>
                <w:rFonts w:eastAsia="Times New Roman" w:cs="Calibri"/>
                <w:lang w:eastAsia="pl-PL"/>
              </w:rPr>
            </w:pPr>
            <w:r>
              <w:rPr/>
              <w:t>Jednostka gospodarki nieuspołecznionej to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a) Jednostka miary statystycznej stosowana w PR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b) Niewielkie przedsiębiorstwo prywat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c) Osoby uchylające się w PRL od obowiązku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76" w:before="0" w:after="120"/>
              <w:ind w:left="0" w:hanging="0"/>
              <w:contextualSpacing/>
              <w:rPr>
                <w:rFonts w:eastAsia="Times New Roman" w:cs="Calibri"/>
                <w:lang w:eastAsia="pl-PL"/>
              </w:rPr>
            </w:pPr>
            <w:r>
              <w:rPr/>
              <w:t>Reglamentacja towarów to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a) Dystrybucja deficytowych towarów w oparciu o specjalne tal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b) Darmowa dystrybucja dób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c) Wymiana deficytowych towarów w ramach współpracy handlowej z ZSR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76" w:before="0" w:after="120"/>
              <w:ind w:left="0" w:hanging="0"/>
              <w:contextualSpacing/>
              <w:rPr>
                <w:rFonts w:eastAsia="Times New Roman" w:cs="Calibri"/>
                <w:lang w:eastAsia="pl-PL"/>
              </w:rPr>
            </w:pPr>
            <w:r>
              <w:rPr/>
              <w:t>Socrealizm to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a) Średnie wynagrodzenie robotnika w PR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b) Kierunek w sztuce, literaturze, architekturze mający na celu gloryfikację socjalistycznej ideolog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c) Cykliczna audycja radiowa w PRL omawiająca największe sukcesy gospodar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76" w:before="0" w:after="120"/>
              <w:ind w:left="0" w:hanging="0"/>
              <w:contextualSpacing/>
              <w:rPr>
                <w:rFonts w:eastAsia="Times New Roman" w:cs="Calibri"/>
                <w:lang w:eastAsia="pl-PL"/>
              </w:rPr>
            </w:pPr>
            <w:r>
              <w:rPr/>
              <w:t>Kołchoźnik to potoczna nazwa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a) Mieszkańca i pracownika kołchozu na Lubelszczyź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b) Ciąg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c) Głośnika będącego częścią radiowęzła, przez który nadawano audycje w latach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76" w:before="0" w:after="120"/>
              <w:ind w:left="0" w:hanging="0"/>
              <w:contextualSpacing/>
              <w:rPr>
                <w:rFonts w:eastAsia="Times New Roman" w:cs="Calibri"/>
                <w:lang w:eastAsia="pl-PL"/>
              </w:rPr>
            </w:pPr>
            <w:r>
              <w:rPr/>
              <w:t>Twórcą założeń gospodarczych do planu 6-cio letniego był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a) Władysław Gomuł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b) Bolesław Bier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c) Hilary Min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76" w:before="0" w:after="120"/>
              <w:ind w:left="0" w:hanging="0"/>
              <w:contextualSpacing/>
              <w:rPr>
                <w:rFonts w:eastAsia="Times New Roman" w:cs="Calibri"/>
                <w:lang w:eastAsia="pl-PL"/>
              </w:rPr>
            </w:pPr>
            <w:r>
              <w:rPr/>
              <w:t>Konstytucja określana mianem stalinowskiej została uchwalona w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a) 1948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b) 1956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c) 1952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  <w:t>Bibliografia: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iuletyn Instytutu Pamięci Narodowej nr 1(12) - IPN Styczeń 2002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iuletyn Instytutu Pamięci Narodowej nr 3(110) - IPN Marzec 2010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iuletyn Instytutu Pamięci Narodowej nr 12(23) - IPN Grudzień 2002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iuletyn Instytutu Pamięci Narodowej nr 9-10(118-119) - IPN Wrzesień-Październik 2010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iuletyn Instytutu Pamięci Narodowej nr 5-6(100-101) - IPN Maj-Czerwiec 2009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iuletyn Instytutu Pamięci Narodowej nr 3(86) - IPN Marzec 2008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avies Norman – Boże Igrzysko, Historia Polski, Warszawa 1989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Eisler Jerzy - Zarys dziejów politycznych Polski 1944-1991, Oficyna BGW 1992 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lan sześcioletni - Warszawa 1950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Roszkowski Wojciech - Najnowsza Historia Polski 1914-2011, Świat ksiązki 2011</w:t>
      </w:r>
    </w:p>
    <w:p>
      <w:pPr>
        <w:pStyle w:val="Normal"/>
        <w:spacing w:lineRule="auto" w:line="276"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 w:cs="Times New Roman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eastAsia="Calibri" w:cs="Times New Roman"/>
      <w:b w:val="false"/>
      <w:color w:val="000000"/>
      <w:sz w:val="22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Tekstdymka">
    <w:name w:val="Tekst dymka"/>
    <w:basedOn w:val="Normal"/>
    <w:qFormat/>
    <w:pPr>
      <w:spacing w:before="12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120" w:after="120"/>
      <w:ind w:left="720" w:hanging="284"/>
      <w:contextualSpacing/>
    </w:pPr>
    <w:rPr/>
  </w:style>
  <w:style w:type="paragraph" w:styleId="Endnote">
    <w:name w:val="End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before="120" w:after="0"/>
      <w:ind w:left="720" w:hanging="284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12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ind w:left="283" w:hanging="284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120" w:after="12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120" w:after="120"/>
      <w:ind w:left="566" w:hanging="284"/>
      <w:contextualSpacing/>
    </w:pPr>
    <w:rPr/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7:13:00Z</dcterms:created>
  <dc:creator>mpletnia</dc:creator>
  <dc:description/>
  <cp:keywords/>
  <dc:language>en-US</dc:language>
  <cp:lastModifiedBy>iwona</cp:lastModifiedBy>
  <cp:lastPrinted>2013-03-11T16:54:00Z</cp:lastPrinted>
  <dcterms:modified xsi:type="dcterms:W3CDTF">2013-09-09T20:18:00Z</dcterms:modified>
  <cp:revision>3</cp:revision>
  <dc:subject/>
  <dc:title/>
</cp:coreProperties>
</file>