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Skrypt dla nauczyciela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 xml:space="preserve">Recepcja antycznego pojęcia” </w:t>
      </w:r>
      <w:r>
        <w:rPr>
          <w:b/>
          <w:i/>
        </w:rPr>
        <w:t>obywatel „</w:t>
      </w:r>
      <w:r>
        <w:rPr>
          <w:b/>
        </w:rPr>
        <w:t>w późniejszych epokach</w:t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b/>
          <w:sz w:val="22"/>
          <w:szCs w:val="22"/>
        </w:rPr>
        <w:t xml:space="preserve">Feudalizm - </w:t>
      </w:r>
      <w:r>
        <w:rPr>
          <w:rFonts w:cs="Calibri" w:ascii="Calibri" w:hAnsi="Calibri"/>
          <w:sz w:val="22"/>
          <w:szCs w:val="22"/>
        </w:rPr>
        <w:t xml:space="preserve">(z łaciny feudum - prawo do rzeczy cudzej), ustrój społeczno-polityczny, ukształtowany w średniowieczu, w klasycznej postaci występujący w Europie Zachodniej, szczególnie we Francji w X-XIII w. </w:t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sz w:val="22"/>
          <w:szCs w:val="22"/>
        </w:rPr>
        <w:t xml:space="preserve">Typowa forma rządów w okresie feudalizmu to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monarchia</w:t>
        </w:r>
      </w:hyperlink>
      <w:r>
        <w:rPr>
          <w:rFonts w:cs="Calibri" w:ascii="Calibri" w:hAnsi="Calibri"/>
          <w:sz w:val="22"/>
          <w:szCs w:val="22"/>
        </w:rPr>
        <w:t xml:space="preserve">, kolejno wczesnofeudalna, stanowa i absolutna. Po okresie rozkwitu, w XIV-XV w., nastąpił rozkład feudalizmu, ale jego przeżytki utrzymały się w różnych krajach jeszcze przez wiele stuleci. We Francji, kolebce klasycznego feudalizmu, położyła im kres dopiero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rewolucja 1789</w:t>
        </w:r>
      </w:hyperlink>
      <w:r>
        <w:rPr>
          <w:rFonts w:cs="Calibri" w:ascii="Calibri" w:hAnsi="Calibri"/>
          <w:sz w:val="22"/>
          <w:szCs w:val="22"/>
        </w:rPr>
        <w:t xml:space="preserve">. Opierał się na systemie hierarchicznej zależności jednostek (wasali) od możnowładców (seniorów), co znalazło odbicie w specyficznych formach polityczno-prawnych (stosunkach lennych) i ówczesnej ideologii (nawet doktryna chrześcijańska przystosowana została do obrony i usprawiedliwiania hierarchii feudalnej). </w:t>
      </w:r>
      <w:r>
        <w:rPr>
          <w:rFonts w:cs="Calibri" w:ascii="Calibri" w:hAnsi="Calibri"/>
          <w:b/>
          <w:bCs/>
          <w:sz w:val="22"/>
          <w:szCs w:val="22"/>
        </w:rPr>
        <w:t>Podstawą stosunków produkcyjnych była ziemia</w:t>
      </w:r>
      <w:r>
        <w:rPr>
          <w:rFonts w:cs="Calibri" w:ascii="Calibri" w:hAnsi="Calibri"/>
          <w:sz w:val="22"/>
          <w:szCs w:val="22"/>
        </w:rPr>
        <w:t xml:space="preserve"> - własność feudałów, a chłopi (poddani) byli tylko jej użytkownikami i pozostawali w pańszczyźnianej zależności od feudała. Feudałowie byli zaś wasalami zależnymi od panującego. System feudalny dzielił społeczeństwo na trzy grupy: tych, którzy pracują (chłopów), tych, którzy bronią (rycerzy) i tych, którzy się za nich modlą (duchowieństwo).</w:t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sz w:val="22"/>
          <w:szCs w:val="22"/>
        </w:rPr>
        <w:t>Monarchia patrymonialna – dominująca forma ustrojowa w średniowieczu, w której władca traktował państwo jak swoją własność</w:t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archia stanowa- w wielu państwach europejskich w XII- XIV wieku zgromadzenia feudalne przekształciły się w reprezentacje społeczeństwa podzielonego na stany.  W XII wieku powstały Kortezy w Hiszpanii XIII wieku w Anglii powstał parlament, we Francji nazywamy je Stany Generalne, Hiszpanii Kortezy. Zgromadzenia te uzyskały udział w sprawowaniu władzy państwowej.</w:t>
      </w:r>
    </w:p>
    <w:p>
      <w:pPr>
        <w:pStyle w:val="NormalnyWeb"/>
        <w:spacing w:lineRule="auto" w:line="36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edzictwo antyku w wiekach średnich</w:t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sz w:val="22"/>
          <w:szCs w:val="22"/>
        </w:rPr>
        <w:t>W starożytności obywatelstwo to ogół uprawnień dających współudział w rządzeniu państwem. A starożytności obywatele byli gospodarzami swojego państwa, do nich należała władza publiczna, mieli możliwość pełnienia urzędów. Nie było nadawania obywatelstwa tak jest teraz w wielu państwach.</w:t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sz w:val="22"/>
          <w:szCs w:val="22"/>
        </w:rPr>
        <w:t xml:space="preserve">W czasach średniowiecza pojęcie obywatel nabrało zupełnie innego wymiaru. Średniowiecze to epoka teocentryzmu, według którego najważniejsza rolę odgrywały sprawy boskie i to według boskiego porządku było zorganizowane społeczeństwo. Każda grupa społeczna miała swoje miejsce i obowiązki do wykonania. Rozumiano je, jako nakaz boży. Społeczeństwo składało się z trzech stanów. </w:t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57150</wp:posOffset>
            </wp:positionH>
            <wp:positionV relativeFrom="margin">
              <wp:posOffset>-40005</wp:posOffset>
            </wp:positionV>
            <wp:extent cx="2212975" cy="226695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02000</wp:posOffset>
                </wp:positionH>
                <wp:positionV relativeFrom="paragraph">
                  <wp:posOffset>83820</wp:posOffset>
                </wp:positionV>
                <wp:extent cx="3546475" cy="1292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8"/>
                              <w:gridCol w:w="3927"/>
                            </w:tblGrid>
                            <w:tr>
                              <w:trPr/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uto" w:line="360"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tan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uto" w:line="360"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Zada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uto" w:line="360"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uchowieństwo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uto" w:line="360"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odlą si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uto" w:line="360"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Rycerstwo 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uto" w:line="360"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Walczą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uto" w:line="360"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Chłopi 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uto" w:line="360"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racuj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uto" w:line="360"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Władca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uto" w:line="360"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ilnuje sprawiedliwości i zapewnia spokó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5pt;height:101.75pt;mso-wrap-distance-left:7.05pt;mso-wrap-distance-right:7.05pt;mso-wrap-distance-top:0pt;mso-wrap-distance-bottom:0pt;margin-top:6.6pt;mso-position-vertical-relative:text;margin-left:260pt;mso-position-horizontal-relative:page">
                <v:fill opacity="0f"/>
                <v:textbox inset="0in,0in,0in,0in">
                  <w:txbxContent>
                    <w:tbl>
                      <w:tblPr>
                        <w:tblW w:w="5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8"/>
                        <w:gridCol w:w="3927"/>
                      </w:tblGrid>
                      <w:tr>
                        <w:trPr/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uto" w:line="360" w:before="0" w:after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tan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uto" w:line="360" w:before="0" w:after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Zada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uto" w:line="360"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uchowieństwo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uto" w:line="360"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odlą si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uto" w:line="360"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Rycerstwo 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uto" w:line="360"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Walczą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uto" w:line="360"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Chłopi 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uto" w:line="360"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racuj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uto" w:line="360"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ładca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uto" w:line="360"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ilnuje sprawiedliwości i zapewnia spokó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i/>
          <w:sz w:val="22"/>
          <w:szCs w:val="22"/>
        </w:rPr>
        <w:t xml:space="preserve">Duchowny, rycerz i mieszczanin (lub chłop) – przedstawiciele trzech stanów na </w:t>
      </w:r>
      <w:hyperlink r:id="rId5">
        <w:r>
          <w:rPr>
            <w:rStyle w:val="InternetLink"/>
            <w:rFonts w:cs="Calibri" w:ascii="Calibri" w:hAnsi="Calibri"/>
            <w:i/>
            <w:color w:val="000000"/>
            <w:sz w:val="22"/>
            <w:szCs w:val="22"/>
            <w:u w:val="none"/>
          </w:rPr>
          <w:t>średniowiecznej</w:t>
        </w:r>
      </w:hyperlink>
      <w:r>
        <w:rPr>
          <w:rFonts w:cs="Calibri" w:ascii="Calibri" w:hAnsi="Calibri"/>
          <w:i/>
          <w:sz w:val="22"/>
          <w:szCs w:val="22"/>
        </w:rPr>
        <w:t xml:space="preserve"> </w:t>
      </w:r>
      <w:hyperlink r:id="rId6">
        <w:r>
          <w:rPr>
            <w:rStyle w:val="InternetLink"/>
            <w:rFonts w:cs="Calibri" w:ascii="Calibri" w:hAnsi="Calibri"/>
            <w:i/>
            <w:color w:val="000000"/>
            <w:sz w:val="22"/>
            <w:szCs w:val="22"/>
            <w:u w:val="none"/>
          </w:rPr>
          <w:t>iluminacji</w:t>
        </w:r>
      </w:hyperlink>
      <w:r>
        <w:rPr/>
        <w:t>.</w:t>
      </w:r>
    </w:p>
    <w:p>
      <w:pPr>
        <w:pStyle w:val="NormalnyWeb"/>
        <w:spacing w:lineRule="auto" w:line="360" w:before="0" w:after="0"/>
        <w:rPr/>
      </w:pPr>
      <w:r>
        <w:rPr/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anu rycerskiego wyłonił się stan szlachecki. Z biegiem czasu rozwinęło się mieszczaństwo, tworząc odrębną warstwę. W późniejszym okresie mówimy o trzech stanach: szlachecki, duchowny, mieszczański. Każdy stan miał własne prawa i charakterystyczne dla siebie uprawnienia polityczne. Chłopi nie posiadali żadnych przywilejów. Państwem rządził władca, decydował o wszystkim, a poddani nie uczestniczyli w sprawowaniu władzy.</w:t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sz w:val="22"/>
          <w:szCs w:val="22"/>
        </w:rPr>
        <w:t>W XIII wykształcił się model monarchii stanowej. Władza nadal spoczywała w rękach monarchy, jednak zgromadzenia stanowe( parlament, kortezy, czy stany generalne) zapewniały poddanym współudział w rządach. Nie był to model typowy dla demokracji starożytnej. Stany tylko współdecydowały o państwie. Ale przez kolejne wieki będzie poszerzany zakres zgromadzeniem stanowych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 xml:space="preserve">Już w średniowieczu określenie </w:t>
      </w:r>
      <w:r>
        <w:rPr>
          <w:i/>
        </w:rPr>
        <w:t>civitas</w:t>
      </w:r>
      <w:r>
        <w:rPr/>
        <w:t xml:space="preserve"> (luźno tłumaczone, jako wspólnota obywatelska) dotyczyło miast posiadających samorząd. Sam samorząd wzorował się często na strukturach rzymskich – istniały trzy grupy obywateli (patrycjat, pospólstwo i plebs). Obywatelstwo miejskie przypominało raczej rzymskie niż greckie; dawało cenioną w świecie feudalnym wolność osobistą i niezależność. Obywatelstwo miejskie było zbiorem wielu różnych praw. Mieszkańcy miast mogli współdecydować o sprawach publicznych miasta. Formy nabycie obywatelstwa w średniowiecznym mieście: stałe zamieszkiwanie w mieście później przyjęto zasadę przyznawania obywatelstwa w drodze urodzenia z rodziców obywateli (</w:t>
      </w:r>
      <w:r>
        <w:rPr>
          <w:i/>
          <w:iCs/>
        </w:rPr>
        <w:t>ius sanguinis</w:t>
      </w:r>
      <w:r>
        <w:rPr/>
        <w:t>) lub urodzenia na terenie miasta (</w:t>
      </w:r>
      <w:r>
        <w:rPr>
          <w:i/>
          <w:iCs/>
        </w:rPr>
        <w:t>ius soli</w:t>
      </w:r>
      <w:r>
        <w:rPr/>
        <w:t>). Łatwość uzyskania obywatelstwa zwiększył napływ ludności do miast. W celu zatrzymania migracji doprowadzono do zaostrzenia warunków otrzymania obywatelstwa. W wyniku wprowadzonych zmian podstawowym warunkiem korzystania z praw obywatelskich stało się, więc posiadanie nieruchomości. Istniała również możliwość nabycia obywatelstwa poprzez jego wykupienie, lecz przywilej ten dotyczył osób posiadających odpowiedni kapitał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/>
        <w:t>Obywatele miast posiadali m.in. wolność osobista, wolność swobodnego przemieszczania się, dziedziczenia, korzystania z dóbr ziemi.  Mogli oni brać udział w elekcji władz; w zgromadzeniach, na których uchwalano lokalne prawa i wysokość podatków oraz decydujących o wydatkowaniu dochodów miasta.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ecenia.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epoce oświecenia rozwinęła się koncepcja praw obywatelskich. W 1776 ogłoszono deklarację niepodległości USA. Po paru latach wojny powstało państwo o ustroju republikańskim, gdzie praw politycznych nie miały kobiety i Murzyni.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2"/>
          <w:szCs w:val="22"/>
        </w:rPr>
        <w:t>Ustrój Stanów Zjednoczonych na podstawie konsty</w:t>
      </w:r>
      <w:r>
        <w:rPr/>
        <w:t>tucji z 1787 rok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tawodawcz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z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ądownicz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gres</w:t>
            </w:r>
          </w:p>
          <w:p>
            <w:pPr>
              <w:pStyle w:val="NormalnyWeb"/>
              <w:spacing w:lineRule="auto" w:line="360"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zba reprezentantów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ny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bierana na 2 lata proporcjonalnie do liczby mieszkańców</w:t>
            </w:r>
          </w:p>
          <w:p>
            <w:pPr>
              <w:pStyle w:val="Normalny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a: ustawodawstwo federalne, rozpatrywanie projektu ustaw podatkowych, inicjowanie impeachmentu</w:t>
            </w:r>
          </w:p>
          <w:p>
            <w:pPr>
              <w:pStyle w:val="NormalnyWeb"/>
              <w:spacing w:lineRule="auto" w:line="360"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enat – </w:t>
            </w:r>
            <w:r>
              <w:rPr>
                <w:rFonts w:cs="Calibri" w:ascii="Calibri" w:hAnsi="Calibri"/>
                <w:sz w:val="22"/>
                <w:szCs w:val="22"/>
              </w:rPr>
              <w:t>po 2 reprezentantów z każdego stanu, kadencja 6 lat, co 2 lata zmienia się 1/3 senatu</w:t>
            </w:r>
          </w:p>
          <w:p>
            <w:pPr>
              <w:pStyle w:val="NormalnyWeb"/>
              <w:spacing w:lineRule="auto" w:line="36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a: wyraża zgodę na traktaty międzynarodowe</w:t>
            </w:r>
          </w:p>
          <w:p>
            <w:pPr>
              <w:pStyle w:val="NormalnyWeb"/>
              <w:spacing w:lineRule="auto" w:line="36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yden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wybierany przez zgromadzenie elektorów na 4 lata</w:t>
            </w:r>
          </w:p>
          <w:p>
            <w:pPr>
              <w:pStyle w:val="Normalny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a: głowa państwa, prowadzi politykę zagraniczną, szef rządu, wódz naczelny armii, polityka zagraniczna, wykonywanie ustaw, mianuje Sekretarzy stanu( stoją na czele departamentów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Federalny Sąd Najwyższy </w:t>
            </w:r>
          </w:p>
          <w:p>
            <w:pPr>
              <w:pStyle w:val="Normalny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anowany przez prezydenta dożywotnio</w:t>
            </w:r>
          </w:p>
          <w:p>
            <w:pPr>
              <w:pStyle w:val="Normalny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zeka o zgodności praw z konstytucją, jest instancją odwoławcza od niższych sądów.</w:t>
            </w:r>
          </w:p>
        </w:tc>
      </w:tr>
    </w:tbl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USA jest system prezydencki. Konstytucja nie została zmieniona od momentu uchwalenia. W XIX wieku pojawiła się poprawka o zniesieniu niewolnictwa, a </w:t>
      </w:r>
      <w:r>
        <w:rPr>
          <w:rFonts w:cs="Arial" w:ascii="Arial" w:hAnsi="Arial"/>
          <w:b/>
          <w:bCs/>
          <w:sz w:val="20"/>
          <w:szCs w:val="20"/>
        </w:rPr>
        <w:t>1964.</w:t>
      </w:r>
      <w:r>
        <w:rPr>
          <w:rFonts w:cs="Arial" w:ascii="Arial" w:hAnsi="Arial"/>
          <w:sz w:val="20"/>
          <w:szCs w:val="20"/>
        </w:rPr>
        <w:t xml:space="preserve"> Ostatecznie zniesiono segregację rasową (podział na miejsca dla "czarnych" i "białych" w autobusach, szkołach, WC itp.).</w:t>
        <w:br/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1789 uchwalono Deklarację Praw Człowieka i Obywatela. Głosiła ona zasadę suwerenności ludu, równość obywatelską wobec prawa, tolerancję religijną, wolność słowa, prasy. Stała się wstępem do uchwalenia pierwszej francuskiej konstytucji w 1791 roku. Prawa wyborcze mieli tylko właściciele. </w:t>
      </w:r>
      <w:r>
        <w:rPr/>
        <w:t xml:space="preserve">W wyborach nie mogli brać udziału obywatele poniżej 25 roku życia, kobiety i obywatele nieposiadający żadnej własności. Konstytucja wprowadzała wybory, jako sposób obsadzania stanowisk. Wybierano w nich deputowanych Legislatywy, (co 2 lata), sędziów, biskupów, proboszczów czy urzędników. Obywatelstwo traktowano elitarnie jak w starożytnej Grecji. Sukcesywnie je rozszerzano. W 1793 roku prawo wyborcze otrzymali wszyscy mężczyźni, będący obywatelami Francji, którzy ukończyli 25 lat. W 1795 roku wprowadzono wybory dwustopniowe. W wyborach I stopnia uczestniczyli mężczyźni po ukończeniu 21 lat, w wyborach II stopnia – 25 lat. Bierne prawo wyborcze </w:t>
      </w:r>
      <w:r>
        <w:rPr>
          <w:rFonts w:cs="Calibri" w:ascii="Calibri" w:hAnsi="Calibri"/>
          <w:sz w:val="22"/>
          <w:szCs w:val="22"/>
        </w:rPr>
        <w:t>posiadali mężczyźni, którzy ukończyli 30 lat ( Rada Pięciuset) i 40 ( Rada Starszych).</w:t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sz w:val="22"/>
          <w:szCs w:val="22"/>
        </w:rPr>
        <w:t>W XIX wieku większość państw była monarchiami. Sukcesywnie przyznawano czynne prawo wyborcze coraz większej liczbie obywateli. Przyczyniło się to do rozwoju demokracji, a mandaty poselskie otrzymywali już nie tylko szlachta czy burżuazja, ale też przedstawiciele innych stanów.</w:t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ęcie obywatelstwa zmieniło się po pierwszej wojnie światowej. Współcześnie pojawiła się idea społeczeństwa obywatelskiego.</w:t>
      </w:r>
    </w:p>
    <w:p>
      <w:pPr>
        <w:pStyle w:val="NormalnyWeb"/>
        <w:spacing w:lineRule="auto" w:line="360" w:before="0" w:after="0"/>
        <w:rPr/>
      </w:pPr>
      <w:r>
        <w:rPr/>
        <w:t>Społeczeństwo obywatelskie to rodzaj społeczeństwa demokratycznego, w którym obywatele świadomie uczestniczą w życiu publicznym, są aktywni i odpowiedzialni oraz posiadają zdolność samoorganizacji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Cechy społeczeństwa obywatelskiego</w:t>
      </w:r>
    </w:p>
    <w:p>
      <w:pPr>
        <w:pStyle w:val="Normal"/>
        <w:spacing w:lineRule="auto" w:line="360" w:before="0" w:after="0"/>
        <w:rPr>
          <w:lang w:eastAsia="pl-PL"/>
        </w:rPr>
      </w:pPr>
      <w:r>
        <w:rPr>
          <w:rFonts w:eastAsia="Times New Roman"/>
          <w:lang w:eastAsia="pl-PL"/>
        </w:rPr>
        <w:t>•</w:t>
      </w:r>
      <w:r>
        <w:rPr>
          <w:rFonts w:eastAsia="Calibri" w:cs="Calibri"/>
          <w:lang w:eastAsia="pl-PL"/>
        </w:rPr>
        <w:t xml:space="preserve"> </w:t>
      </w:r>
      <w:r>
        <w:rPr>
          <w:rFonts w:eastAsia="Times New Roman"/>
          <w:lang w:eastAsia="pl-PL"/>
        </w:rPr>
        <w:t>działa w ramach obowiązującego prawa i konstytucji - jedynie w warunkach systemu demokratycznego</w:t>
        <w:br/>
        <w:t xml:space="preserve">• istnienie prawnego systemu ochrony praw i wolności obywatelskich – wolność słowa, prawo zgromadzeń, zrzeszania się </w:t>
        <w:br/>
        <w:t>• istnieją instytucje gwarantujące poprawne działanie prawa (sądy, trybunały, policja)</w:t>
        <w:br/>
        <w:t>• każdy rodzaj władzy ma swój zakres kompetencji określony przez prawo</w:t>
        <w:br/>
        <w:t>• naród może weryfikować posłów, senatorów i prezydenta poprzez wybory; powołuje władze państwowe na drodze demokratycznych wyborów</w:t>
        <w:br/>
        <w:t>• społeczeństwo jest niezależne od instytucji państwa</w:t>
        <w:br/>
        <w:t>• prawna gwarancja swobody tworzenia przez obywateli różnych organizacji wyrażających ich interesy np. partie polityczne, fundacje, stowarzyszenia – społeczeństwo samoorganizuje się, nie czeka na działanie państwa</w:t>
        <w:br/>
        <w:t xml:space="preserve">• prawo obywateli do manifestowania swojego niezadowolenia, pod warunkiem, że nie łamią oni obowiązującego prawa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Obywatelskie nieposłuszeństwo </w:t>
      </w:r>
    </w:p>
    <w:p>
      <w:pPr>
        <w:pStyle w:val="Normal"/>
        <w:spacing w:lineRule="auto" w:line="36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Obywatele z powodów, które uznają za słuszne, świadomie naruszają obowiązujące prawo. Obywatele protestują przeciwko samemu prawu. Celem obywatelskiego nieposłuszeństwa jest wymuszenie zmiany niesprawiedliwego prawa lub decyzji władz wykonawczych.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3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Cechy nieposłuszeństwa obywatelskiego</w:t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kojowe – pozbawione elementów przemocy</w:t>
        <w:br/>
        <w:t>• obrona bardzo ważnych wartości lub walka o nie (np. walka o demokracje, prawa człowieka, niepodległość)</w:t>
        <w:br/>
        <w:t>• nie nakładanie interesów przywódców nad interes narodu</w:t>
        <w:br/>
        <w:t>• przywódcy nieposłuszeństwa obywatelskiego muszą liczyć się z konsekwencjami swego postępowania (represje, kary itp.)</w:t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>Przykładem obywatelskiego nieposłuszeństwa była działalność Solidarności, Martina Lutra Kinga czy Mahatmy Gandhiego.</w:t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65655" cy="293878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rPr/>
      </w:pPr>
      <w:r>
        <w:rPr/>
        <w:t xml:space="preserve">Mahatma Gandhi </w:t>
      </w:r>
      <w:hyperlink r:id="rId8">
        <w:r>
          <w:rPr>
            <w:rStyle w:val="InternetLink"/>
          </w:rPr>
          <w:t>http://commons.wikimedia.org/wiki/File:Gandhi_smiling_R.jpg</w:t>
        </w:r>
      </w:hyperlink>
    </w:p>
    <w:p>
      <w:pPr>
        <w:pStyle w:val="NormalnyWeb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0905" cy="3569970"/>
            <wp:effectExtent l="0" t="0" r="0" b="0"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rPr>
          <w:lang w:val="en-US"/>
        </w:rPr>
      </w:pPr>
      <w:hyperlink r:id="rId10">
        <w:r>
          <w:rPr>
            <w:rStyle w:val="InternetLink"/>
            <w:lang w:val="en-US"/>
          </w:rPr>
          <w:t>http://www.cipamericas.org/archives/8826</w:t>
        </w:r>
      </w:hyperlink>
      <w:r>
        <w:rPr>
          <w:lang w:val="en-US"/>
        </w:rPr>
        <w:t>, Martin Luter King</w:t>
      </w:r>
    </w:p>
    <w:p>
      <w:pPr>
        <w:pStyle w:val="NormalnyWeb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857500" cy="2143125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rPr>
          <w:lang w:val="en-US"/>
        </w:rPr>
      </w:pPr>
      <w:hyperlink r:id="rId12">
        <w:r>
          <w:rPr>
            <w:rStyle w:val="InternetLink"/>
            <w:lang w:val="en-US"/>
          </w:rPr>
          <w:t>http://ukraina.lovetotravel.pl/pomaranczowa_rewolucja</w:t>
        </w:r>
      </w:hyperlink>
    </w:p>
    <w:p>
      <w:pPr>
        <w:pStyle w:val="NormalnyWeb"/>
        <w:rPr>
          <w:lang w:val="en-US"/>
        </w:rPr>
      </w:pPr>
      <w:r>
        <w:rPr>
          <w:lang w:val="en-US"/>
        </w:rPr>
      </w:r>
    </w:p>
    <w:p>
      <w:pPr>
        <w:pStyle w:val="NormalnyWeb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cepcja pojęcia obywatel w Rzeczpospolitej</w:t>
      </w:r>
    </w:p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ństwo pierwszych Piastów było monarchią patrymonialną. Od XIII wieku zaczął się kształtować stan rycerski potem szlachecki, który ostatecznie uformował się w XIV wieku. Władcy polscy nadawali mu przywileje, które wzmocniły prawa polityczne szlachty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334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388 - przywilej piotrkows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ładysław Jagiełło - król musiał wykupić szlachcica do niewoli, jeśli ten dostał się do niej poza granicami krraju; wypłata żołdu w wysokości 3 grzywny od kopii podczas wyprawy zagranicznej; niepowierzanie zamków osobom obcej narodowości 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bookmarkStart w:id="0" w:name="%2302"/>
            <w:bookmarkEnd w:id="0"/>
            <w:r>
              <w:rPr>
                <w:rFonts w:eastAsia="Times New Roman"/>
                <w:lang w:eastAsia="pl-PL"/>
              </w:rPr>
              <w:t>1422 - przywilej czerwińs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ładysław Jagiełło - zakaz łączenia stanowiska sędziego ziemskiego i starosty w jednym ręku; nietykalność majątkowa bez wyroku sądowego; sądy miały sądzić według prawa pisanego; król musiał uzyskać zgodę rady królewskiej na bicie monety 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bookmarkStart w:id="1" w:name="%2303"/>
            <w:bookmarkEnd w:id="1"/>
            <w:r>
              <w:rPr>
                <w:rFonts w:eastAsia="Times New Roman"/>
                <w:lang w:eastAsia="pl-PL"/>
              </w:rPr>
              <w:t>1423 - statut warc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ładysław Jagiełło - szlachta mogła wykupić majątki sołtysów "krnąbnych i nieużytecznych" i sama wyceniała wartość sołectw; ograniczenie wychodźstwa chłopów ze wsi; taksy wojewodzińskie - wojewodowie ustalali ceny maksymalne na produkty rzemieślnicze w miastach 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bookmarkStart w:id="2" w:name="%2304"/>
            <w:bookmarkEnd w:id="2"/>
            <w:r>
              <w:rPr>
                <w:rFonts w:eastAsia="Times New Roman"/>
                <w:lang w:eastAsia="pl-PL"/>
              </w:rPr>
              <w:t>1430, 1433 - przywilej jedlneńsko-krakows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ładysław Jagiełło - nietykalność osobista i majątkowa szlachty (Neminem captivabimus nisi iure victum - "nikogo nie będziemy więzić bez wyroku sądowgo"); tylko szlachcic mógł zostać dostojnikiem kościelnym 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bookmarkStart w:id="3" w:name="%2305"/>
            <w:bookmarkEnd w:id="3"/>
            <w:r>
              <w:rPr>
                <w:rFonts w:eastAsia="Times New Roman"/>
                <w:lang w:eastAsia="pl-PL"/>
              </w:rPr>
              <w:t>1454 - przywileje cerekwicko-nieszawski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/>
                <w:lang w:eastAsia="pl-PL"/>
              </w:rPr>
              <w:t xml:space="preserve">Kazimierz Jagiellończyk - potwierdzenie dotychczasowych praw dla szlachty; król nie mógł wydać nowych praw, nakładać nowego podatku i zwoływać pospolitego ruszenia bez zgody sejmików ziemskich; przywilej stał się podstawą polskiego parlamentaryzmu 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bookmarkStart w:id="4" w:name="%2306"/>
            <w:bookmarkEnd w:id="4"/>
            <w:r>
              <w:rPr>
                <w:rFonts w:eastAsia="Times New Roman"/>
                <w:lang w:eastAsia="pl-PL"/>
              </w:rPr>
              <w:t>1456 - przywilej korczyńs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Kazimierz Jagiellończyk - gwarantował, że w sprawach dotyczących losów danej ziemi zawsze o zdanie będą pytani jej dygnitarze 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bookmarkStart w:id="5" w:name="%2307"/>
            <w:bookmarkEnd w:id="5"/>
            <w:r>
              <w:rPr>
                <w:rFonts w:eastAsia="Times New Roman"/>
                <w:lang w:eastAsia="pl-PL"/>
              </w:rPr>
              <w:t>1496 - statuty piotrkowski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Jan Olbracht - ograniczenie wychodźstwa chłopów ze wsi (tylko jeden chłop w roku mógł opuścić wieś, tylko jeden przedstawiciel rodziny chłopskiej mógł zmienić zawód i iść do miasta; jeśli był to jedynak, nie mógł opuścić wsi); zwolnienie szlachty z opłat celnych na towary własne i sól; zakaz kupowania ziemi przez mieszczan; wprowadzenie taks wojewodzińskich na towary miejskie 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bookmarkStart w:id="6" w:name="%2308"/>
            <w:bookmarkEnd w:id="6"/>
            <w:r>
              <w:rPr>
                <w:rFonts w:eastAsia="Times New Roman"/>
                <w:lang w:eastAsia="pl-PL"/>
              </w:rPr>
              <w:t>1505 - konstytucja "Nihil novi"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nulowanie przywilejów Senatu z 1501; nowe prawa i podatki mogą być stanowione tylko za zgodą Sejmu i Senatu 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bookmarkStart w:id="7" w:name="%2309"/>
            <w:bookmarkEnd w:id="7"/>
            <w:r>
              <w:rPr>
                <w:rFonts w:eastAsia="Times New Roman"/>
                <w:lang w:eastAsia="pl-PL"/>
              </w:rPr>
              <w:t>1520 - sejm w Toruniu i Bydgoszczy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ustalono wymiar obowiązkowej pańszczyzny w wysokości minimum jednego dnia z łanu w tygodniu; swoboda żeglugi po Wiśle dla szlachty; ograniczenie praw sądów miejskich w razie, gdy sprawcą przestępstwa popełnionego w mieście był szlachcic 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bookmarkStart w:id="8" w:name="%2310"/>
            <w:bookmarkEnd w:id="8"/>
            <w:r>
              <w:rPr>
                <w:rFonts w:eastAsia="Times New Roman"/>
                <w:lang w:eastAsia="pl-PL"/>
              </w:rPr>
              <w:t>1573 - artykuły henrykowski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Henryk Walezy - w 21 artykułach zagwarantowana "złotą wolność" szlachecką i tolerancję religijną; wolna elekcja; władza ustawodawcza sprowadzona do dwuizbowego sejmu zwoływanego co 2 lata na 6 tygodni (sprawy podatków, cła, pospolitego ruszenia); kontrola senatu nad polityką zagraniczną; 16 senatorów rezydentów miało kontrolować działalność króla; prawo szlachty do rokoszu jeżeli król złamie prawo 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57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oddanie szlachcie sądownictwa apelacyjnego w ręce Trybunałów Koronnego i Litewskiego (1581) przez Stefana Batorego zakończyło proces kształtowania się przywilejów szlacheckich 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jwiększe wzmocnienie szlachty nastąpiło w XVI wieku po wprowadzeniu w życie Artykułów Henrykowskich. W ten sposób ukształtował się ustrój demokracji szlacheckiej. Prawa obywatelskie posiadała tylko szlachta. Szlachta była gospodarzem w swoim kraju. Stan szlachecki dzielił się na magnaterię, średnią szlachtę, drobną szlachtę, zagrodową i gołotę. Prawa obywatelskie zależały od posiadania tytułu szlacheckiego.</w:t>
      </w:r>
      <w:r>
        <w:rPr>
          <w:rFonts w:cs="Arial" w:ascii="Calibri" w:hAnsi="Calibri"/>
          <w:color w:val="000000"/>
          <w:kern w:val="2"/>
          <w:sz w:val="56"/>
          <w:szCs w:val="56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zlachectwo przysługiwało </w:t>
      </w:r>
      <w:r>
        <w:rPr>
          <w:rFonts w:cs="Calibri" w:ascii="Calibri" w:hAnsi="Calibri"/>
          <w:b/>
          <w:bCs/>
          <w:sz w:val="22"/>
          <w:szCs w:val="22"/>
        </w:rPr>
        <w:t>"szlachetnie urodzonym"</w:t>
      </w:r>
      <w:r>
        <w:rPr>
          <w:rFonts w:cs="Calibri" w:ascii="Calibri" w:hAnsi="Calibri"/>
          <w:sz w:val="22"/>
          <w:szCs w:val="22"/>
        </w:rPr>
        <w:t xml:space="preserve">, czyli wywodzącym się od rodziców o takim samym pochodzeniu (od 1505 r. przynajmniej ojciec musiał być szlachcicem), lub </w:t>
      </w:r>
      <w:r>
        <w:rPr>
          <w:rFonts w:cs="Calibri" w:ascii="Calibri" w:hAnsi="Calibri"/>
          <w:b/>
          <w:bCs/>
          <w:sz w:val="22"/>
          <w:szCs w:val="22"/>
        </w:rPr>
        <w:t xml:space="preserve">nobilitowanym </w:t>
      </w:r>
      <w:r>
        <w:rPr>
          <w:rFonts w:cs="Calibri" w:ascii="Calibri" w:hAnsi="Calibri"/>
          <w:sz w:val="22"/>
          <w:szCs w:val="22"/>
        </w:rPr>
        <w:t xml:space="preserve">(uszlachconym) w uznaniu jakichś szczególnych zasług, w odróżnieniu od "pospólstwa". </w:t>
      </w:r>
    </w:p>
    <w:p>
      <w:pPr>
        <w:pStyle w:val="Heading2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nstytucja 3 Maja 1791 </w:t>
      </w:r>
    </w:p>
    <w:p>
      <w:pPr>
        <w:pStyle w:val="NormalnyWeb"/>
        <w:spacing w:lineRule="auto" w:line="360" w:before="0" w:after="0"/>
        <w:rPr/>
      </w:pPr>
      <w:r>
        <w:rPr>
          <w:rStyle w:val="Italic"/>
          <w:rFonts w:cs="Calibri" w:ascii="Calibri" w:hAnsi="Calibri"/>
          <w:sz w:val="22"/>
          <w:szCs w:val="22"/>
        </w:rPr>
        <w:t>Ustawa Rządowa</w:t>
      </w:r>
      <w:r>
        <w:rPr>
          <w:rFonts w:cs="Calibri" w:ascii="Calibri" w:hAnsi="Calibri"/>
          <w:sz w:val="22"/>
          <w:szCs w:val="22"/>
        </w:rPr>
        <w:t>, czyli Konstytucja 3 Maja, była drugą na świecie, a pierwszą w Europie ustawą zasadniczą ustalając podstawy ustroju nowożytnego w Polsce.</w:t>
      </w:r>
    </w:p>
    <w:p>
      <w:pPr>
        <w:pStyle w:val="Heading3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nstytucji</w:t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sz w:val="22"/>
          <w:szCs w:val="22"/>
        </w:rPr>
        <w:t xml:space="preserve">Jej wstępnym etapem było </w:t>
      </w:r>
      <w:r>
        <w:rPr>
          <w:rStyle w:val="Italic"/>
          <w:rFonts w:cs="Calibri" w:ascii="Calibri" w:hAnsi="Calibri"/>
          <w:sz w:val="22"/>
          <w:szCs w:val="22"/>
        </w:rPr>
        <w:t>Prawo o sejmikach</w:t>
      </w:r>
      <w:r>
        <w:rPr>
          <w:rFonts w:cs="Calibri" w:ascii="Calibri" w:hAnsi="Calibri"/>
          <w:sz w:val="22"/>
          <w:szCs w:val="22"/>
        </w:rPr>
        <w:t xml:space="preserve"> z 24 III 1791 roku oraz </w:t>
      </w:r>
      <w:r>
        <w:rPr>
          <w:rStyle w:val="Italic"/>
          <w:rFonts w:cs="Calibri" w:ascii="Calibri" w:hAnsi="Calibri"/>
          <w:sz w:val="22"/>
          <w:szCs w:val="22"/>
        </w:rPr>
        <w:t>Prawo o miastach</w:t>
      </w:r>
      <w:r>
        <w:rPr>
          <w:rFonts w:cs="Calibri" w:ascii="Calibri" w:hAnsi="Calibri"/>
          <w:sz w:val="22"/>
          <w:szCs w:val="22"/>
        </w:rPr>
        <w:t xml:space="preserve"> (królewskich) z 18 IV 1791 roku. Pozostawiała ustrój stanowy, z pewnymi drobnymi zmianami: znacznie uszczuplono wpływy magnaterii na elekcję, Senat i zarząd kraju, wykluczając z sejmików szlachtę nieposesjonatów ( gołotę), stanowiącą najgorliwszą klientelę magnatów. W prawie wyborczym feudalny cenzus urodzenia szlacheckiego zastąpiono burżuazyjnym cenzusem posiadania. Mieszczanom zatwierdzono prawo nabywania dóbr i uzyskiwania nobilitacji.</w:t>
        <w:br/>
        <w:t>Utrzymując poddaństwo Konstytucja pozbawiała szlachtę prawa najwyższej zwierzchności wobec poddanych, przyjmując ich "pod opiekę prawa i rządu krajowego". Indywidualne umowy chłopów z dziedzicami o zamianę pańszczyzny na czynsz teraz nie mogły już być samodzielnie unieważniane przez szlachtę.</w:t>
        <w:br/>
      </w:r>
      <w:r>
        <w:drawing>
          <wp:anchor behindDoc="0" distT="47625" distB="47625" distL="190500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38475" cy="3810000"/>
            <wp:effectExtent l="0" t="0" r="0" b="0"/>
            <wp:wrapSquare wrapText="bothSides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>Konstytucja wprowadziła trójpodział władzy: władzę ustawodawczą miał sprawować dwuizbowy Sejm, składający się ze szlachty-posesjonatów (204 posłów) i 24 plenipotentów miast.</w:t>
        <w:br/>
        <w:t>Próba przeprowadzenia reform została przekreślona już w połowie 1792 roku. Przyczyniła się do tego Targowica i wkroczenie wojsk rosyjskich do Rzeczpospolitej.</w:t>
        <w:br/>
        <w:t>Konstytucja 3 Maja była wielkim osiągnięciem narodu chcącego zachować niezależność państwową, zabezpieczała możliwość rozwoju gospodarczego i politycznego kraju. Do tradycji trzeciomajowych nawiązywały później różne kierunki polityczne, dosyć dowolnie interpretując idee ustawy zasadniczej z 1791 roku.</w:t>
      </w:r>
    </w:p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ksty źródłowe, które można wykorzystać: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tytucja Stanów Zjednoczonych ( fragmenty)  :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(...) My, Naród Stanów Zjednoczonych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w celu umocnienia Unii, ugruntowania sprawiedliwości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apewnienia ładu wewnętrznego i środków na wspólna obronę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tworzenia warunków sprzyjających powszechnemu dobrobytowi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abezpieczenia dla nas i dla potomnych błogosławieństw wolności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ustanawiamy i przyjmujemy tę oto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onstytucję Stanów Zjednoczonych Ameryki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ARTYKUŁ I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§1. Władzę ustawodawczą sprawować będzie Kongres Stanów Zjednoczonych, który będzie się składał z Senatu i Izby Reprezentantów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§2. Izba Reprezentantów składać się będzie z posłów wybieranych co dwa lata przez ludność Stanów, (..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§3. Senat Stanów Zjednoczonych składać się będzie z senatorów, po dwóch z każdego Stanu, wybranych przez stanowe ciała ustawodawcze na sześć lat; każdy senator będzie miał jeden głos. (..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ARTYKUŁ II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§1. Władza wykonawcza należeć będzie do Prezydenta Stanów Zjednoczonych Ameryki. Będzie on sprawował urząd przez okres czterech lat i wraz z Wiceprezydentem, wybranym na ten sam okres (..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ARTYKUŁ III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§1. Władzę sądową w Stanach Zjednoczonych sprawować będzie Sąd Najwyższy oraz sądy niższe, które Kongres będzie z biegiem czasu tworzyć i ustanawiać. Sędziowie Sadu Najwyższego i sądów niższych instancji będą nieusuwalni i w określonych terminach będą otrzymywać za swoja służbę wynagrodzenie, które w okresie sprawowania przez nich urzędu nie ulegnie zmniejszeniu. (..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zolucja kongresu 1889 r. w sprawie ustawodawstwa robotniczego :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...) Kongres uważa, ze we wszystkich krajach, gdzie ma miejsce produkcja kapitalistyczna, jest rzeczą konieczną wprowadzenie poważnego ustawodawstwa ochrony pracy. Jako zasady tego ustawodawstwa kongres ogłasza: 1) maksymalny 8-godzinny dzień roboczy, 2) zakaz pracy dzieci poniżej 14 lat, ograniczenie pracy młodocianych do 18 lat do 6 godzin dziennie, 3) zakaz pracy kobiet we wszystkich tych zakładach, które są szkodliwe dla kobiet, 4) likwidacja nocnej pracy z wyjątkiem tych działów, gdzie produkcja wymaga ciągłości, 5) zakaz nocnej pracy dla młodocianych do 18 roku życia, 6) przynajmniej 36-godzinny wypoczynek raz w tygodniu dla wszystkich pracujących, 7) zakaz sposobów produkcji szkodliwych dla robotników (...) Kongres oświadcza, że robotnicy winni uważać za swój obowiązek  przyjmować do swego grona robotnice na zasadzie równości i dążyć do urzeczywistnienia zasady : za jednakową pracę jednakowa płaca, bez różnicy płci i narodowości. (..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Jakie zmiany zapowiada kongres w sprawie :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zieci i młodocianych ?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zasu pracy ?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obiet ?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USTAW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 dnia 15 lutego 1962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 obywatelstwie polski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tekst jednolity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dział 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bywatele polsc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Art. 1.W dniu wejścia w życie niniejszej ustawy obywatelami polskimi są osoby, które posiadają obywatelstwo polskie na podstawie dotychczasowych przepisów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Art. 2.Obywatel polski w myśl prawa polskiego nie może być równocześnie uznawany za obywatela innego państw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rt. 3. 1.Zawarcie związku małżeńskiego przez obywatela polskiego z osobą, nie będącą obywatelem polskim, nie powoduje zmian w obywatelstwie małżonków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2.Zmiana obywatelstwa jednego z małżonków nie pociąga za sobą zmiany obywatelstwa drugiego małżonk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dział 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bycie obywatelstwa polskieg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Art. 4.Dziecko nabywa przez urodzenie obywatelstwo polskie, gdy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1) oboje rodzice są obywatelami polskimi alb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2) jedno z rodziców jest obywatelem polskim, a drugie jest nieznane bądź nieokreślone jest jego obywatelstwo lub nie posiada żadnego obywatelstwa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Art. 5.Dziecko urodzone lub znalezione w Polsce nabywa obywatelstwo polskie, gdy oboje rodzice są nieznani bądź nieokreślone jest ich obywatelstwo lub nie posiadają żadnego obywatelstw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rt. 6. 1.Dziecko rodziców, z których jedno jest obywatelem polskim, drugie zaś obywatelem innego państwa, nabywa przez urodzenie obywatelstwo polskie. Jednakże rodzice w oświadczeniu złożonym zgodnie przed właściwym organem w ciągu trzech miesięcy od dnia urodzenia się dziecka mogą wybrać dla niego obywatelstwo państwa obcego, którego obywatelem jest jedno z rodziców, jeżeli według prawa tego państwa dziecko nabywa jego obywatelstw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2.W braku porozumienia między rodzicami każde z nich może zwrócić się w ciągu trzech miesięcy od dnia urodzenia się dziecka o rozstrzygnięcie do sądu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3.Dziecko, które nabyło obywatelstwo obce zgodnie z ust. 1 lub 2, nabywa obywatelstwo polskie, jeżeli po ukończeniu szesnastu lat, a przed upływem sześciu miesięcy od dnia osiągnięcia pełnoletności złoży odpowiednie oświadczenie przed właściwym organem i organ ten wyda decyzję o przyjęciu oświadcze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rt. 7. 1.Zmiany w ustaleniu osoby albo obywatelstwa jednego lub obojga rodziców podlegają uwzględnieniu przy określeniu obywatelstwa dziecka, jeżeli nastąpiły przed upływem roku od dnia urodzenia się dziecka. Trzymiesięczny termin określony w art. 6 ust. 1 i 2 liczy się od dnia, w którym zmiana została ustalona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2.Zmiany w ustaleniu osoby ojca, wynikające z orzeczenia sądu wydanego na skutek powództwa o zaprzeczenie ojcostwa lub o unieważnienie uznania, podlegają uwzględnieniu przy określeniu obywatelstwa dziecka, chyba że osiągnęło ono już pełnoletność. Jeżeli dziecko ukończyło szesnaście lat, zmiana obywatelstwa może nastąpić jedynie za jego zgod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rt. 8. 1.Cudzoziemcowi można na jego wniosek nadać obywatelstwo polskie, jeżeli zamieszkuje w Polsce na podstawie zezwolenia na osiedlenie się, co najmniej pięć lat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2.W przypadkach szczególnie uzasadnionych można cudzoziemcowi nadać na jego wniosek obywatelstwo polskie, chociażby nie odpowiadał on warunkom określonym w ust. 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3.Nadanie obywatelstwa polskiego może być uzależnione od złożenia dowodu utraty lub zwolnienia z obywatelstwa obceg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4.Nadanie obywatelstwa polskiego obojgu rodzicom rozciąga się na dzieci pozostające pod ich władzą rodzicielsk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5.Nadanie obywatelstwa polskiego tylko jednemu z rodziców rozciąga się na dzieci, jeżeli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1) pozostają wyłącznie pod jego władzą rodzicielską alb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2) drugie z rodziców jest obywatelem polskim lub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3) drugie z rodziców wyraziło zgodę przed właściwym organem na nabycie przez dziecko obywatelstwa polskieg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6.Dzieciom pozostającym pod opieką obywatelstwo polskie może być nadane jedynie za zgodą opiekuna wyrażoną w odpowiednim oświadczeniu złożonym przed właściwym organem po uprzednim zadośćuczynieniu wymogom właściwego prawa obceg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7.Nadanie lub rozciągnięcie nadania obywatelstwa polskiego na dzieci, które ukończyły szesnaście lat, następuje jedynie za ich zgod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rt. 9. 1.Może być uznana za obywatela polskiego osoba o nieokreślonym obywatelstwie lub nie posiadająca żadnego obywatelstwa, jeżeli zamieszkuje w Polsce na podstawie zezwolenia na osiedlenie się, co najmniej pięć lat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2.Uznanie za obywatela polskiego następuje na wniosek osoby zainteresowanej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3.Uznanie za obywatela polskiego rozciąga się na dzieci uznanego, jeżeli zamieszkują w Polsc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4.Przepisy art. 8 ust. 4-7 stosuje się odpowiedni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rt. 10. 1.Cudzoziemiec, któremu udzielono zezwolenia na osiedlenie się na terytorium Rzeczypospolitej Polskiej i który pozostaje co najmniej 3 lata w związku małżeńskim z osobą posiadającą obywatelstwo polskie, nabywa obywatelstwo polskie, jeżeli w terminie określonym w ust. 1a złoży odpowiednie oświadczenie przed właściwym organem i organ ten wyda decyzję o przyjęciu oświadczenia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1a.Termin do złożenia oświadczenia woli, o którym mowa w ust. 1, wynosi 6 miesięcy od dnia uzyskania przez cudzoziemca zezwolenia na osiedlenie się albo 3 lata i 6 miesięcy od dnia zawarcia związku małżeńskiego z osobą posiadającą obywatelstwo polski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2.Przyjęcie oświadczenia może być uzależnione od złożenia dowodu utraty lub zwolnienia z obywatelstwa obcego.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>Pytania: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>1.Opisz procedury nabywania i zrzekania się obywatelstwa polskiego.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  <w:bookmarkStart w:id="9" w:name="_GoBack"/>
      <w:bookmarkStart w:id="10" w:name="_GoBack"/>
      <w:bookmarkEnd w:id="1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talic">
    <w:name w:val="italic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Artl">
    <w:name w:val="artl"/>
    <w:basedOn w:val="Domylnaczcionkaakapitu"/>
    <w:qFormat/>
    <w:rPr/>
  </w:style>
  <w:style w:type="character" w:styleId="Ustb">
    <w:name w:val="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wiedzy.onet.pl/59724,,,,monarchia,haslo.html" TargetMode="External"/><Relationship Id="rId3" Type="http://schemas.openxmlformats.org/officeDocument/2006/relationships/hyperlink" Target="http://portalwiedzy.onet.pl/56768,,,,rewolucja_francuska_1789_1799,haslo.htm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pl.wikipedia.org/wiki/&#346;redniowiecze" TargetMode="External"/><Relationship Id="rId6" Type="http://schemas.openxmlformats.org/officeDocument/2006/relationships/hyperlink" Target="http://pl.wikipedia.org/wiki/Iluminacja_ksi&#261;&#380;ki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commons.wikimedia.org/wiki/File:Gandhi_smiling_R.jpg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www.cipamericas.org/archives/8826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ukraina.lovetotravel.pl/pomaranczowa_rewolucja" TargetMode="External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27:00Z</dcterms:created>
  <dc:creator>tos</dc:creator>
  <dc:description/>
  <dc:language>en-US</dc:language>
  <cp:lastModifiedBy>iwona</cp:lastModifiedBy>
  <dcterms:modified xsi:type="dcterms:W3CDTF">2013-09-19T17:27:00Z</dcterms:modified>
  <cp:revision>2</cp:revision>
  <dc:subject/>
  <dc:title/>
</cp:coreProperties>
</file>