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Style w:val="StrongEmphasis"/>
        </w:rPr>
        <w:t>Obywatelstwo</w:t>
      </w:r>
      <w:r>
        <w:rPr/>
        <w:t xml:space="preserve">, więź prawna łącząca jednostkę z </w:t>
      </w:r>
      <w:hyperlink r:id="rId2">
        <w:r>
          <w:rPr>
            <w:rStyle w:val="InternetLink"/>
            <w:color w:val="000000"/>
          </w:rPr>
          <w:t>państwem</w:t>
        </w:r>
      </w:hyperlink>
      <w:r>
        <w:rPr/>
        <w:t xml:space="preserve"> oraz związane z tym uprawnienia i obowiązki określone przez </w:t>
      </w:r>
      <w:hyperlink r:id="rId3">
        <w:r>
          <w:rPr>
            <w:rStyle w:val="InternetLink"/>
            <w:color w:val="000000"/>
          </w:rPr>
          <w:t>prawo</w:t>
        </w:r>
      </w:hyperlink>
      <w:r>
        <w:rPr/>
        <w:t xml:space="preserve"> i </w:t>
      </w:r>
      <w:hyperlink r:id="rId4">
        <w:r>
          <w:rPr>
            <w:rStyle w:val="InternetLink"/>
            <w:color w:val="000000"/>
          </w:rPr>
          <w:t>konstytucję</w:t>
        </w:r>
      </w:hyperlink>
      <w:r>
        <w:rPr/>
        <w:t>. Obywatelstwo można nabyć: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rFonts w:cs="Calibri"/>
        </w:rPr>
        <w:t xml:space="preserve"> </w:t>
      </w:r>
      <w:r>
        <w:rPr/>
        <w:t>na mocy prawa – przez urodzenie,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Calibri"/>
          <w:b/>
        </w:rPr>
        <w:t xml:space="preserve"> </w:t>
      </w:r>
      <w:r>
        <w:rPr>
          <w:b/>
        </w:rPr>
        <w:t>prawo ziemi</w:t>
      </w:r>
      <w:r>
        <w:rPr/>
        <w:t xml:space="preserve"> (</w:t>
      </w:r>
      <w:r>
        <w:rPr>
          <w:rStyle w:val="Emphasis"/>
        </w:rPr>
        <w:t>Ius soli</w:t>
      </w:r>
      <w:r>
        <w:rPr/>
        <w:t>) – dziecko nabywa obywatelstwo państwa, w którym się urodzi;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b/>
        </w:rPr>
        <w:t>prawo krwi</w:t>
      </w:r>
      <w:r>
        <w:rPr/>
        <w:t xml:space="preserve"> (</w:t>
      </w:r>
      <w:r>
        <w:rPr>
          <w:rStyle w:val="Emphasis"/>
        </w:rPr>
        <w:t>Ius sanguinis</w:t>
      </w:r>
      <w:r>
        <w:rPr/>
        <w:t>) – dziecko nabywa obywatelstwo rodziców (lub matki), niezależnie od tego, gdzie się urodzi.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jc w:val="both"/>
        <w:rPr/>
      </w:pPr>
      <w:r>
        <w:rPr/>
        <w:t>Nabycie obywatelstwa w wyniku decyzji: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przez nadanie (</w:t>
      </w:r>
      <w:r>
        <w:rPr>
          <w:b/>
        </w:rPr>
        <w:t>naturalizację</w:t>
      </w:r>
      <w:r>
        <w:rPr/>
        <w:t>) na podstawie decyzji uprawnionego organu państwowego, na wniosek osoby zainteresowanej, po spełnieniu określonych warunków (np. zamieszkiwania pewnego okresu czasu na terytorium państwa);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przez tzw</w:t>
      </w:r>
      <w:r>
        <w:rPr>
          <w:b/>
        </w:rPr>
        <w:t>. opcję</w:t>
      </w:r>
      <w:r>
        <w:rPr/>
        <w:t xml:space="preserve"> – dana osoba ma możliwość wyboru obywatelstwa któregoś z rodziców bądź małżonka.</w:t>
      </w:r>
    </w:p>
    <w:p>
      <w:pPr>
        <w:pStyle w:val="Normal"/>
        <w:autoSpaceDE w:val="false"/>
        <w:spacing w:before="0" w:after="0"/>
        <w:jc w:val="both"/>
        <w:rPr/>
      </w:pPr>
      <w:r>
        <w:rPr/>
        <w:t>Konsekwencją nabycia obywatelstwa jest otrzymanie praw i obowiązków wynikających z konstytucji.</w:t>
        <w:br/>
        <w:t xml:space="preserve">W Polsce kwestię obywatelstwa reguluje ustawa z 1962. </w:t>
      </w:r>
    </w:p>
    <w:p>
      <w:pPr>
        <w:pStyle w:val="Normal"/>
        <w:autoSpaceDE w:val="false"/>
        <w:spacing w:before="0" w:after="0"/>
        <w:jc w:val="both"/>
        <w:rPr/>
      </w:pPr>
      <w:r>
        <w:rPr/>
      </w:r>
    </w:p>
    <w:p>
      <w:pPr>
        <w:pStyle w:val="Normal"/>
        <w:autoSpaceDE w:val="false"/>
        <w:spacing w:before="0" w:after="0"/>
        <w:jc w:val="both"/>
        <w:rPr/>
      </w:pPr>
      <w:r>
        <w:rPr/>
        <w:t>Są kraje, w których osoby mogą posiadać podwójne obywatelstwo lub nie posiadać żadnego (</w:t>
      </w:r>
      <w:hyperlink r:id="rId5">
        <w:r>
          <w:rPr>
            <w:rStyle w:val="InternetLink"/>
            <w:b/>
            <w:color w:val="000000"/>
          </w:rPr>
          <w:t>bezpaństwowiec</w:t>
        </w:r>
      </w:hyperlink>
      <w:r>
        <w:rPr>
          <w:b/>
        </w:rPr>
        <w:t>, apatryda</w:t>
      </w:r>
      <w:r>
        <w:rPr/>
        <w:t xml:space="preserve">). </w:t>
      </w:r>
    </w:p>
    <w:p>
      <w:pPr>
        <w:pStyle w:val="Normal"/>
        <w:autoSpaceDE w:val="false"/>
        <w:spacing w:before="0" w:after="0"/>
        <w:jc w:val="both"/>
        <w:rPr>
          <w:b/>
          <w:b/>
        </w:rPr>
      </w:pPr>
      <w:r>
        <w:rPr>
          <w:b/>
        </w:rPr>
        <w:t>Skąd się wzięła idea obywatelstwa?</w:t>
      </w:r>
    </w:p>
    <w:p>
      <w:pPr>
        <w:pStyle w:val="Normal"/>
        <w:autoSpaceDE w:val="false"/>
        <w:spacing w:before="0" w:after="0"/>
        <w:jc w:val="both"/>
        <w:rPr/>
      </w:pPr>
      <w:r>
        <w:rPr/>
        <w:br/>
      </w:r>
      <w:r>
        <w:rPr>
          <w:rFonts w:eastAsia="MyriadPro-Regular;MS Mincho"/>
        </w:rPr>
        <w:t xml:space="preserve">Idea obywatelstwa narodziła się w starożytności ( Grecja, Rzym), . Gdy skończyła się epoka rządów królewskich, narodziła się idea, żeby zaangażować część mieszkańców w proces tworzenia prawa i sprawowania rządów. </w:t>
      </w:r>
      <w:r>
        <w:rPr/>
        <w:t>„Obywatel” to inaczej „istota polityczna”, a więc człowiek, który posiada prawa obywatelskie Pierwotnie do grona obywateli zaliczano wyłącznie ludność wywodzące się z ziemskiej arystokracji rodowej, która posiadała środki do samodzielnego uzbrojenia się i obrony państwa. Zmiany nastąpiły w wyniku reformy przeprowadzonej w 594 r. p.n.e. przez Solona. Powiązał on posiadanie części praw (zwłaszcza odnoszących się do godności piastowania urzędów) z cenzusem majątkowym. Następnie Klejstenes wprowadził nowe ustawodawstwo, dzięki, któremu obywatelami stali się również stale zamieszkujący Ateny obcokrajowcy (</w:t>
      </w:r>
      <w:r>
        <w:rPr>
          <w:i/>
          <w:iCs/>
        </w:rPr>
        <w:t>metojkowie</w:t>
      </w:r>
      <w:r>
        <w:rPr/>
        <w:t>). Natomiast Perykles (V w. p.n.e.)   wprowadził prawo ograniczające obywatelstwo do tych Ateńczyków, których oboje rodzice byli obywatelami Aten.</w:t>
      </w:r>
    </w:p>
    <w:p>
      <w:pPr>
        <w:pStyle w:val="Normal"/>
        <w:autoSpaceDE w:val="false"/>
        <w:spacing w:before="0" w:after="0"/>
        <w:jc w:val="both"/>
        <w:rPr/>
      </w:pPr>
      <w:r>
        <w:rPr/>
        <w:t xml:space="preserve">W Atenach pełnię praw obywatelskich posiadali tylko wolni pełnoletni mężczyźni (poziom pełnoletniości był różny dla poszczególnych polis – wynosił od 20 do 30 lat). Kobiety-obywatelki, dzieci, niewolnicy nie byli uznawani za obywateli, nie posiadały praw politycznych i ekonomicznych, ale przysługiwała im ochrona prawna i prawo do małżeństwa z obywatelami. Prawem obywateli był też udział w sądach i ochrona prawna (najczęściej zakaz skazywania na kary hańbiące). </w:t>
      </w:r>
    </w:p>
    <w:p>
      <w:pPr>
        <w:pStyle w:val="Normal"/>
        <w:autoSpaceDE w:val="false"/>
        <w:spacing w:before="0" w:after="0"/>
        <w:jc w:val="both"/>
        <w:rPr/>
      </w:pPr>
      <w:r>
        <w:rPr/>
        <w:t>Obywatelstwo zapewniało ludziom równość (</w:t>
      </w:r>
      <w:r>
        <w:rPr>
          <w:i/>
          <w:iCs/>
        </w:rPr>
        <w:t>insomia</w:t>
      </w:r>
      <w:r>
        <w:rPr/>
        <w:t>) wobec prawa oraz wolność (</w:t>
      </w:r>
      <w:r>
        <w:rPr>
          <w:i/>
          <w:iCs/>
        </w:rPr>
        <w:t>eleuteria</w:t>
      </w:r>
      <w:r>
        <w:rPr/>
        <w:t>). Równość praw oznaczała takie samo traktowanie obywateli przed sądem, przy rozdziale funkcji państwowych oraz podczas przemówień na posiedzeniach zgromadzenia ( eklezji).  Wolność pojmowano, jako wspólną pracę wszystkich obywateli na rzecz dobra wspólnego. Obywatelstwo dawało możliwość nabywania ziemi, zapewniało uprawnienia do otrzymania spadku po zmarłym. W szczególnych przypadkach obywatel Aten mógł się zwrócić do państwa po zapomogę( rozdawnictwo żywności). Obywatele w Atenach mieli również obowiązki wobec polis: służba wojskowa i obrona państwa oraz płacenie podatków</w:t>
      </w:r>
    </w:p>
    <w:p>
      <w:pPr>
        <w:pStyle w:val="Normal"/>
        <w:autoSpaceDE w:val="false"/>
        <w:spacing w:before="0" w:after="0"/>
        <w:jc w:val="both"/>
        <w:rPr>
          <w:rFonts w:eastAsia="MyriadPro-Regular;MS Mincho"/>
        </w:rPr>
      </w:pPr>
      <w:r>
        <w:rPr>
          <w:rFonts w:eastAsia="MyriadPro-Regular;MS Mincho"/>
        </w:rPr>
        <w:t>Arystoteles twierdził, że społeczności istnieją dzięki ludzkiemu instynktowi nakazującemu przebywanie z innymi ludźmi. Dla Arystotelesa</w:t>
      </w:r>
      <w:r>
        <w:rPr/>
        <w:t xml:space="preserve"> istotą pojmowania roli obywateli w starożytnej Grecji był fakt, iż człowiek jest istotą państwową (</w:t>
      </w:r>
      <w:r>
        <w:rPr>
          <w:i/>
          <w:iCs/>
        </w:rPr>
        <w:t>zoon politikon</w:t>
      </w:r>
      <w:r>
        <w:rPr/>
        <w:t xml:space="preserve">).  </w:t>
      </w:r>
    </w:p>
    <w:p>
      <w:pPr>
        <w:pStyle w:val="Normal"/>
        <w:autoSpaceDE w:val="false"/>
        <w:spacing w:before="0" w:after="0"/>
        <w:jc w:val="both"/>
        <w:rPr>
          <w:rFonts w:eastAsia="MyriadPro-Regular;MS Mincho"/>
        </w:rPr>
      </w:pPr>
      <w:r>
        <w:rPr>
          <w:rFonts w:eastAsia="MyriadPro-Regular;MS Mincho"/>
        </w:rPr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/>
        <w:t>Katalog cech wyróżniających obywatela – wiek, płeć, miejsce urodzenia, rodzice – współcześnie zawdzięczamy właśnie Grekom.  Nabywanie obywatelstwa przez tzw. prawo krwi, czyli urodzenie się w rodzinie, w której przynajmniej jedno z rodziców jest obywatelem, też zawdzięczamy Grekom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/>
        <w:t xml:space="preserve">Obywatele byli zobowiązani do służby dla polis, w zamian, za co mogli liczyć na przywileje, zależne od ustroju państwa. Jeżeli państwo było demokracją, przywilejem tym był nawet udział we władzy. Nie-obywatele mieli natomiast tylko obowiązki – głównie płacenie podatków. Zupełnie inną, rosnącą grupę stanowili niewolnicy – nieposiadający praw obywatelskich, ale także niemający możliwości decydowania o własnym życiu. </w:t>
      </w:r>
    </w:p>
    <w:p>
      <w:pPr>
        <w:pStyle w:val="Heading2"/>
        <w:rPr/>
      </w:pPr>
      <w:r>
        <w:rPr/>
        <w:t xml:space="preserve">Rzym </w:t>
      </w:r>
    </w:p>
    <w:p>
      <w:pPr>
        <w:pStyle w:val="Normal"/>
        <w:autoSpaceDE w:val="false"/>
        <w:spacing w:before="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jc w:val="both"/>
        <w:rPr/>
      </w:pPr>
      <w:r>
        <w:rPr/>
        <w:t xml:space="preserve">Inaczej niż w Atenach było pojmowane obywatelstwo republikańskim Rzymie (bierzemy pod uwagę okres świetności republiki III – II w p.n.e.). Cives Romanus – obywatel rzymski – miał prawa zależne od urodzenia w odpowiedniej klasie społecznej. Udział w życiu publicznym był nieobowiązkowy, choć dobrze widziany. Społeczeństwo rzymskie dzieliło się </w:t>
      </w:r>
      <w:r>
        <w:rPr>
          <w:rStyle w:val="Underlined"/>
        </w:rPr>
        <w:t>na dwie grupy</w:t>
      </w:r>
      <w:r>
        <w:rPr/>
        <w:t xml:space="preserve">. Jedną z nich stanowili pełnoprawni obywatele, do których należały najznakomitsze i najbogatsze rody, określane, jako </w:t>
      </w:r>
      <w:r>
        <w:rPr>
          <w:rStyle w:val="StrongEmphasis"/>
        </w:rPr>
        <w:t>patrycjusze</w:t>
      </w:r>
      <w:r>
        <w:rPr/>
        <w:t xml:space="preserve">, od łacińskiego określenia </w:t>
      </w:r>
      <w:r>
        <w:rPr>
          <w:rStyle w:val="Emphasis"/>
        </w:rPr>
        <w:t>patres</w:t>
      </w:r>
      <w:r>
        <w:rPr/>
        <w:t xml:space="preserve">, (czyli "ojciec"). Patrycjusze byli uprzywilejowaną warstwą społeczną w Rzymie. Posiadali pełne prawa polityczne a nawet do pewnego momentu, wyłączne prawo do piastowania urzędów. Drugą grupę stanowili tak zwani obywatele niepełnoprawni, czyli </w:t>
      </w:r>
      <w:r>
        <w:rPr>
          <w:rStyle w:val="StrongEmphasis"/>
        </w:rPr>
        <w:t>plebejusze</w:t>
      </w:r>
      <w:r>
        <w:rPr/>
        <w:t xml:space="preserve">. Była to zdecydowana większość całego społeczeństwa rzymskiego.  Plebejusze byli wolni, lecz, do pewnego momentu, nie mieli praw obywatelskich. Najniższą warstwę społeczna stanowili </w:t>
      </w:r>
      <w:r>
        <w:rPr>
          <w:rStyle w:val="StrongEmphasis"/>
        </w:rPr>
        <w:t>niewolnicy</w:t>
      </w:r>
      <w:r>
        <w:rPr/>
        <w:t>. Klasy społeczeństwa rzymskiego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spacing w:before="0" w:after="0"/>
        <w:jc w:val="both"/>
        <w:rPr/>
      </w:pPr>
      <w:r>
        <w:rPr/>
        <w:t xml:space="preserve">klasa senatorska (patrycjusze) – klasa ta uprawniała do kandydowania do urzędów i senatu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spacing w:before="0" w:after="0"/>
        <w:jc w:val="both"/>
        <w:rPr/>
      </w:pPr>
      <w:r>
        <w:rPr/>
        <w:t>ekwici – posiadali prawo do urzędów wojskowych i niektórych religijnych. Mieli prawo służyć w jeździe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spacing w:before="0" w:after="0"/>
        <w:jc w:val="both"/>
        <w:rPr/>
      </w:pPr>
      <w:r>
        <w:rPr/>
        <w:t>lud rzymski (obywatele) posiadali prawo do głosowania na zgromadzeniach zwanych komicjami, wybierali urzędników (do czasów cesarstwa, później uprawnienie to stracili), mieli prawo do udziału w państwowych igrzyskach i w rozdawnictwie żywności. Wybierali ze swego grona rzeczników, zwanych trybunami ludowymi, mogących zablokować prawa w senacie. W rozległym Imperium obywatelstwo mieli nieliczni.</w:t>
      </w:r>
    </w:p>
    <w:p>
      <w:pPr>
        <w:pStyle w:val="Default"/>
        <w:spacing w:lineRule="auto" w:line="27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Koncepcja obywatelstwa uległa znacznej ewolucji w Rzymie. Obywatelstwo (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>cives Romani</w:t>
      </w:r>
      <w:r>
        <w:rPr>
          <w:rFonts w:cs="Calibri" w:ascii="Calibri" w:hAnsi="Calibri"/>
          <w:color w:val="000000"/>
          <w:sz w:val="22"/>
          <w:szCs w:val="22"/>
        </w:rPr>
        <w:t xml:space="preserve">) można było nabyć poprzez: </w:t>
      </w:r>
    </w:p>
    <w:p>
      <w:pPr>
        <w:pStyle w:val="Default"/>
        <w:numPr>
          <w:ilvl w:val="0"/>
          <w:numId w:val="4"/>
        </w:numPr>
        <w:spacing w:lineRule="auto" w:line="27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urodzenie się w rodzinie obywateli rzymskich; </w:t>
      </w:r>
    </w:p>
    <w:p>
      <w:pPr>
        <w:pStyle w:val="Default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wyniku formalnego wyzwolenia; </w:t>
      </w:r>
    </w:p>
    <w:p>
      <w:pPr>
        <w:pStyle w:val="Default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trybie nadania lub zakupu obywatelstwa. 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 tytułu bycia obywatelem wynikało wiele uprawnień m.in.: </w:t>
      </w:r>
    </w:p>
    <w:p>
      <w:pPr>
        <w:pStyle w:val="Default"/>
        <w:numPr>
          <w:ilvl w:val="0"/>
          <w:numId w:val="7"/>
        </w:numPr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awo zezwalające na zawieranie związków małżeńskich,</w:t>
      </w:r>
    </w:p>
    <w:p>
      <w:pPr>
        <w:pStyle w:val="Default"/>
        <w:numPr>
          <w:ilvl w:val="0"/>
          <w:numId w:val="7"/>
        </w:numPr>
        <w:spacing w:lineRule="auto" w:line="276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rawo dające możliwość zawierania umów,</w:t>
      </w:r>
    </w:p>
    <w:p>
      <w:pPr>
        <w:pStyle w:val="Default"/>
        <w:numPr>
          <w:ilvl w:val="0"/>
          <w:numId w:val="7"/>
        </w:numPr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rawo do wnoszenia skargi do sądu,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Z posiadaniem obywatelstwa łączyły się także określone obowiązki tj. służba wojskowa, prawo do glosowania w zgromadzeniach ludowych, prawo do zajmowania stanowisk publicznych, prawo własności oraz zdolność testamentowa. Posiadanie obywatelstwa w okresie świetności Rzymu dawało ponadto prawo do zwolnienia z podatków. Model rzymski promował obywatelstwo ponadnarodowe, wieloetniczne. W Rzymie zaistniała instytucja podwójnego obywatelstwa, gdzie obywatel był lojalny wobec miasta swojego urodzenia oraz wobec całego imperium.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I wieku p.n.e. Obywatelstwem rzymskim obdarzeni zostali Italikowie( plemiona zasiedlające płw. Apeniński), zaś już w okresie cesarstwa (212 r. n.e.) Karakalla nadał obywatelstwo niemal wszystkim mieszkańcom imperium, uznając miejsce zamieszkania za podstawową – obok wolności osobistej – przesłankę otrzymania obywatelstwa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0" w:after="0"/>
        <w:jc w:val="both"/>
        <w:rPr/>
      </w:pPr>
      <w:r>
        <w:rPr/>
        <w:t>W starożytnym Rzymie obywatelstwo odnosiło się bardziej do katalogu przywilejów i ochrony praw obywateli niż do ich aktywnego uczestnictwa w życiu publicznym. Zdaniem rzymskiego mówcy – Cycerona, więzią łączącą wszystkich obywateli była równa podległość prawu, a związki obywateli stanowiły przede wszystkim instytucje publiczne. Dziedzictwem republiki był właśnie wzorzec prawego obywatela, streszczający się w maksymie „Salus Rei Publicae suprema lex” (Prawem najwyższym ratunek Rzeczypospolitej</w:t>
      </w:r>
    </w:p>
    <w:p>
      <w:pPr>
        <w:pStyle w:val="Heading2"/>
        <w:rPr/>
      </w:pPr>
      <w:r>
        <w:rPr/>
        <w:t>Średniowiecze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/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Calibri" w:cs="Calibri"/>
        </w:rPr>
        <w:t xml:space="preserve">  </w:t>
      </w:r>
      <w:r>
        <w:rPr>
          <w:rFonts w:eastAsia="MyriadPro-Regular;MS Mincho"/>
        </w:rPr>
        <w:t>W feudalnym średniowieczu, gdy tylko nieliczni uprawnieni byli do rządzenia ogromną większością, pojęcie „obywatelstwa” właściwie zanikły na kontynencie europejskim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Calibri" w:cs="Calibri"/>
        </w:rPr>
        <w:t xml:space="preserve">   </w:t>
      </w:r>
      <w:r>
        <w:rPr/>
        <w:t xml:space="preserve">Już w średniowieczu określenie </w:t>
      </w:r>
      <w:r>
        <w:rPr>
          <w:i/>
        </w:rPr>
        <w:t>civitas</w:t>
      </w:r>
      <w:r>
        <w:rPr/>
        <w:t xml:space="preserve"> (luźno tłumaczone, jako wspólnota obywatelska) dotyczyło miast posiadających samorząd. Sam samorząd wzorował się często na strukturach rzymskich – istniały trzy grupy obywateli (patrycjat, pospólstwo i plebs). Obywatelstwo miejskie przypominało bardzie wzór rzymski niż grecki. Dawało cenioną w świecie feudalnym wolność osobistą i niezależność. Mieszczanie mogli współdecydować o sprawach miasta. Obywatelstwo w średniowiecznym mieście nabywano przez stałe zamieszkanie w mieście, później przyjęto zasadę przyznawania obywatelstwa w drodze urodzenia z rodziców obywateli lub urodzenia na terenie miasta.  Łatwość uzyskania obywatelstwa zwiększył napływ ludności do miast. W celu zatrzymania migracji doprowadzono do zaostrzenia warunków otrzymania obywatelstwa. W wyniku wprowadzonych zmian podstawowym warunkiem korzystania z praw obywatelskich stało się, więc posiadanie nieruchomości. Istniała również możliwość nabycia obywatelstwa poprzez jego wykupienie, lecz przywilej ten dotyczył osób posiadających odpowiedni kapitał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/>
        <w:t>Obywatele miast posiadali m.in. wolność osobista, wolność swobodnego przemieszczania się, dziedziczenia, korzystania z dóbr ziemi.  Mogli oni brać udział w wyborze władz, zasiadać w zgromadzeniach, na których uchwalano lokalne prawa i wysokość podatków oraz decydujących o wydatkowaniu dochodów miasta.</w:t>
      </w:r>
    </w:p>
    <w:p>
      <w:pPr>
        <w:pStyle w:val="Normal"/>
        <w:autoSpaceDE w:val="false"/>
        <w:spacing w:before="0" w:after="0"/>
        <w:jc w:val="both"/>
        <w:rPr>
          <w:b/>
          <w:b/>
        </w:rPr>
      </w:pPr>
      <w:r>
        <w:rPr>
          <w:b/>
        </w:rPr>
        <w:t>Nowożytność od XVI do XVIII wieku.</w:t>
      </w:r>
    </w:p>
    <w:p>
      <w:pPr>
        <w:pStyle w:val="Normal"/>
        <w:autoSpaceDE w:val="false"/>
        <w:spacing w:before="0" w:after="0"/>
        <w:jc w:val="both"/>
        <w:rPr/>
      </w:pPr>
      <w:r>
        <w:rPr/>
        <w:t>Filozofowie włoskiego renesansu też poruszali w swoich dziełach problem obywatelstwa. Marsyliusz z Padwy twierdził, że obywatel to każda wolny człowiek, który jest zaangażowany w życie wspólnoty i posiadała wpływ na rządy w państwie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Jeana Bodin uważał, że obywatelem był każdy wolny poddany, który posiadał jakieś prawa. Jego zdaniem obywatelstwo oznaczało stosunek polityczno-prawny, w myśl, którego władca, któremu należy się wierność i posłuszeństwo, powinien być sprawiedliwy, udzielać pomocy i chronić poddanego. 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/>
        <w:t xml:space="preserve">Bardzo ważna rolę w kształtowaniu koncepcji obywatelstwa miał również John Locke. To on dokonał odróżnienia praw człowieka od praw obywatela. Prawa człowieka uznawał przyrodzone i niezbywalne( koncepcja praw naturalnych), zaś prawa obywatela – wynikające z umowy społecznej. 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/>
        <w:t xml:space="preserve">Kolejnym filozofem oświecenia piszącym o roli obywatela w państwie był J.J.Rousseau . Model obywatelstwa ukazany w jego </w:t>
      </w:r>
      <w:r>
        <w:rPr>
          <w:i/>
          <w:iCs/>
        </w:rPr>
        <w:t xml:space="preserve">Umowie społecznej </w:t>
      </w:r>
      <w:r>
        <w:rPr/>
        <w:t xml:space="preserve">zakładał w zasadzie równość wszystkich obywateli wobec prawa. Każdy człowiek bez względu na pochodzenie miał możliwość bezpośredniego wpływu na wybór władzy w państwie i uchwalanie ustaw (suwerenność ludu).    Deklaracja Praw Człowieka i Obywatela 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Calibri"/>
        </w:rPr>
        <w:t xml:space="preserve"> </w:t>
      </w:r>
      <w:r>
        <w:rPr/>
        <w:t>Bezpośrednich wzorców Deklaracji można się natomiast dopatrywać w amerykańskiej „Deklaracji Praw Wirginii” oraz „Deklaracji Niepodległości” z roku 1776. Rewolucja Francuska nie tylko obalała porządek absolutystyczny w państwie i wprowadziła ustrój republikański. Dała początek uczestnictwu obywateli w sprawowaniu władzy w państwie.</w:t>
      </w:r>
      <w:r>
        <w:rPr>
          <w:sz w:val="23"/>
          <w:szCs w:val="23"/>
        </w:rPr>
        <w:t xml:space="preserve"> Ludzie zaczęli domagać się rozszerzenia swoich praw obywatelskich. Człowiek i obywatel znaczyło to samo.</w:t>
      </w:r>
      <w:r>
        <w:rPr/>
        <w:t xml:space="preserve"> Deklaracja Praw Człowieka i Obywatela dotyczy zarówno człowieka w ogólnym rozumieniu tego słowa, bez względu na pochodzenie, jak i obywatela, w tym przypadku obywatela Francji, gdyż to do niego adresowany był ten dokument. W Deklaracji są gwarantowane podstawowe prawa.: wolność słowa i wyznania, równość wobec prawa, suwerenność narodu francuskiego oraz nienaruszalność praw własności. Stanowiła wzór dla konstytucji niektórych państw demokratycznych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/>
        <w:t>Konstytucja Francuska z 1791 roku wprowadziła zasady nabywania obywatelstwa: prawo krwi i prawo ziemi. Obywatelem był tez cudzoziemiec mieszkający we Francji o ile tam się urodził. Konstytucja ta uznawała, zatem za podstawowe wyznaczniki obywatelstwa pochodzenie i miejsce urodzenia, zamieszkania. W tym dokumencie zostały wprowadzone również podstawowe prawa polityczne takie jak bierne i czynne prawo wyborcze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/>
        <w:t xml:space="preserve">Rewolucja francuska stanowiła przełom w rozwoju obywatelstwa. Poddany przemienił się w obywatela posiadającego prawa polityczne i osobiste. Wprowadzono powszechną równość wobec prawa. 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/>
        <w:t xml:space="preserve">W wieku XIX istotne znaczenie dla ogólnej ewolucji praw i wolności osobistych na kontynencie europejskim miało ostateczne wyeliminowanie pańszczyzny a także wolnościowy zryw Wiosny Ludów ( 1848-49). Uświadomiła ona władcom nieuchronność obdarzenia prawami politycznymi społeczeństwa. Ważnym etapem na drodze rozwoju państw narodowych było zjednoczenie Niemiec, a także Włoch. Państwa narodowe zamykały się przed obcymi obywatelami. Wtedy też wprowadzono paszporty i wizy. 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/>
        <w:t>W XIX wieku wykształciły się dwa modele obywatelstwa. Pierwszy z nich nazywamy republikańskim. Jest związany z filozofią Arystotelesa. Machiavellego czy Rousseau. Drugi, zwany liberalnym ( Locke’a. J.S.Mill)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/>
        <w:t xml:space="preserve">Koncepcja republikańska to korzystanie z pełni praw politycznych i aktywny udział w życiu politycznym i społecznym państwa.  W tej koncepcji ważne są zarówno prawa jak i obowiązki obywatelskie. Koncepcja liberalna zakładał, że najważniejsze są indywidualne prawa jednostki niż dobro społeczeństwa( ogółu). Szczególną wagę przywiązano do praw obywatelskich a nie obowiązków. W tej koncepcji władza jest po to by strzec bezpieczeństwa, wolności i własności obywateli. </w:t>
      </w:r>
    </w:p>
    <w:p>
      <w:pPr>
        <w:pStyle w:val="Default"/>
        <w:spacing w:lineRule="auto" w:line="276"/>
        <w:ind w:firstLine="3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Brytyjski socjolog T.H.Marshall</w:t>
      </w:r>
      <w:r>
        <w:rPr>
          <w:rFonts w:cs="Calibri" w:ascii="Calibri" w:hAnsi="Calibri"/>
          <w:color w:val="000000"/>
          <w:sz w:val="14"/>
          <w:szCs w:val="14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stworzył klasyczną już dziś trójczłonową typologię praw obywatelskich. Badacz ten zwrócił uwagę na ciągły proces wzbogacania idei obywatelstwa o nowe treści takie jak wolność osobista, równość wobec prawa, prawo własności i zawierania umów, wolność wyznania i sumienia, wolność słowa i przekonań, prawo stowarzyszania się. 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/>
        <w:t xml:space="preserve">To głównie jednak w XIX wieku nastąpił rozwój obywatelskich praw politycznych, upowszechniło się czynne i bierne prawo wyborcze. Wtedy to pojawiły się nowe ordynacje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Calibri"/>
        </w:rPr>
        <w:t xml:space="preserve"> </w:t>
      </w:r>
      <w:r>
        <w:rPr/>
        <w:t xml:space="preserve">wyborcze z powszechnym prawem wyborczym. </w:t>
      </w:r>
    </w:p>
    <w:p>
      <w:pPr>
        <w:pStyle w:val="Normal"/>
        <w:autoSpaceDE w:val="false"/>
        <w:spacing w:before="0" w:after="0"/>
        <w:jc w:val="both"/>
        <w:rPr>
          <w:sz w:val="23"/>
          <w:szCs w:val="23"/>
        </w:rPr>
      </w:pPr>
      <w:r>
        <w:rPr/>
        <w:t xml:space="preserve">W XX wieku po II wojnie świtowej pojawiały się dokumenty takie jak Powszechna Deklaracja Praw Człowieka.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eastAsia="Times New Roman"/>
          <w:b/>
          <w:b/>
          <w:bCs/>
          <w:kern w:val="2"/>
          <w:lang w:eastAsia="pl-PL"/>
        </w:rPr>
      </w:pPr>
      <w:r>
        <w:rPr>
          <w:rFonts w:eastAsia="Times New Roman"/>
          <w:b/>
          <w:bCs/>
          <w:kern w:val="2"/>
          <w:lang w:eastAsia="pl-PL"/>
        </w:rPr>
        <w:t>Prawa człowieka</w:t>
      </w:r>
    </w:p>
    <w:p>
      <w:pPr>
        <w:pStyle w:val="Normal"/>
        <w:spacing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Prawa człowieka przysługują każdej osobie bez względu na płeć, język, kolor skóry, narodowość, pochodzenie społeczne, orientację seksualną, wyznanie, światopogląd, poglądy polityczne, niepełnosprawność itd. Wynikają one z godności osobowej człowieka.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1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  <w:t xml:space="preserve">Definicja praw człowieka 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Przyrodzone: przysługują każdej osobie z racji urodzenia, faktu bycia człowiekiem.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Niezbywalne: żaden człowiek nie może zrzec się swoich praw.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Nienaruszalne: żadna władza nie może odebrać tych praw.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Powszechne lub uniwersalne: są takie same dla każdego człowieka na świecie, </w:t>
        <w:br/>
        <w:t>Podstawowe/ fundamentalne: posiadanie tych praw daje człowiekowi możliwość rozwoju i korzystania z wszelkich innych praw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1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  <w:t xml:space="preserve">Rodzaje praw człowieka: </w:t>
      </w:r>
    </w:p>
    <w:p>
      <w:pPr>
        <w:pStyle w:val="Akapitzlist"/>
        <w:numPr>
          <w:ilvl w:val="0"/>
          <w:numId w:val="5"/>
        </w:numPr>
        <w:autoSpaceDE w:val="false"/>
        <w:spacing w:before="0" w:after="0"/>
        <w:contextualSpacing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osobiste - zabezpieczają każdego człowieka przed nadmierną ingerencją państwa w jej życie prywatne</w:t>
      </w:r>
    </w:p>
    <w:p>
      <w:pPr>
        <w:pStyle w:val="Akapitzlist"/>
        <w:numPr>
          <w:ilvl w:val="0"/>
          <w:numId w:val="5"/>
        </w:numPr>
        <w:autoSpaceDE w:val="false"/>
        <w:spacing w:before="0" w:after="0"/>
        <w:contextualSpacing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obywatelskie - uprawnienia przysługujące obywatelowi  danego państwa </w:t>
      </w:r>
    </w:p>
    <w:p>
      <w:pPr>
        <w:pStyle w:val="Akapitzlist"/>
        <w:numPr>
          <w:ilvl w:val="0"/>
          <w:numId w:val="5"/>
        </w:numPr>
        <w:autoSpaceDE w:val="false"/>
        <w:spacing w:before="0" w:after="0"/>
        <w:contextualSpacing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polityczne - gwarantują każdemu człowiekowi udział w życiu politycznym i możliwość aktywnego udziału w rządzeniu państwem. Prawa te powiązane są z ustrojem demokratycznym. </w:t>
      </w:r>
    </w:p>
    <w:p>
      <w:pPr>
        <w:pStyle w:val="Akapitzlist"/>
        <w:numPr>
          <w:ilvl w:val="0"/>
          <w:numId w:val="5"/>
        </w:numPr>
        <w:autoSpaceDE w:val="false"/>
        <w:spacing w:before="0" w:after="0"/>
        <w:contextualSpacing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ekonomiczne – dotyczą bezpośrednio ekonomicznej sytuacji czlowieka</w:t>
      </w:r>
    </w:p>
    <w:p>
      <w:pPr>
        <w:pStyle w:val="Akapitzlist"/>
        <w:numPr>
          <w:ilvl w:val="0"/>
          <w:numId w:val="5"/>
        </w:numPr>
        <w:autoSpaceDE w:val="false"/>
        <w:spacing w:before="0" w:after="0"/>
        <w:contextualSpacing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społeczne - zapewniają każdemu człowiekowi elementarne poczucie bezpieczeństwa socjalnego </w:t>
      </w:r>
    </w:p>
    <w:p>
      <w:pPr>
        <w:pStyle w:val="Akapitzlist"/>
        <w:numPr>
          <w:ilvl w:val="0"/>
          <w:numId w:val="5"/>
        </w:numPr>
        <w:autoSpaceDE w:val="false"/>
        <w:spacing w:before="0" w:after="0"/>
        <w:contextualSpacing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kulturalne - zapewniają prawo do ochrony i korzystania z dóbr kultury krajowej i światowej</w:t>
      </w:r>
    </w:p>
    <w:p>
      <w:pPr>
        <w:pStyle w:val="Heading2"/>
        <w:rPr/>
      </w:pPr>
      <w:r>
        <w:rPr/>
        <w:t xml:space="preserve">Obywatelstwo w Unii Europejskiej </w:t>
      </w:r>
    </w:p>
    <w:p>
      <w:pPr>
        <w:pStyle w:val="NormalnyWeb"/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ywatelstwo UE przysługuje automatycznie każdemu obywatelowi kraju UE.  Każda osoba mająca przynależność państwa członkowskiego UE jest automatycznie również obywatelem UE. Obywatelstwo UE ma charakter dodatkowy i nie zastępuje obywatelstwa krajowego. Każdy kraj UE określa warunki nabycia i utraty obywatelstwa danego kraju.</w:t>
      </w:r>
    </w:p>
    <w:p>
      <w:pPr>
        <w:pStyle w:val="NormalnyWeb"/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Traktacie o funkcjonowaniu Unii Europejskiej zapisano m.in. prawa do: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/>
        <w:t xml:space="preserve">Swobodnego przemieszczania się i przebywania na terytorium UE; 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/>
        <w:t xml:space="preserve">głosowania i kandydowania w wyborach do Parlamentu Europejskiego oraz w wyborach lokalnych; 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/>
        <w:t xml:space="preserve">korzystania z ochrony dyplomatycznej i konsularnej każdego z pozostałych państw członkowskich; </w:t>
      </w:r>
    </w:p>
    <w:p>
      <w:pPr>
        <w:pStyle w:val="NormalnyWeb"/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awa te dotyczą wszystkich obywateli UE.</w:t>
      </w:r>
    </w:p>
    <w:p>
      <w:pPr>
        <w:pStyle w:val="Normal"/>
        <w:autoSpaceDE w:val="false"/>
        <w:spacing w:before="0" w:after="0"/>
        <w:jc w:val="both"/>
        <w:rPr>
          <w:rFonts w:ascii="Calibri" w:hAnsi="Calibri" w:eastAsia="MyriadPro-Regular;MS Mincho" w:cs="Calibri"/>
          <w:sz w:val="22"/>
          <w:szCs w:val="22"/>
        </w:rPr>
      </w:pPr>
      <w:r>
        <w:rPr>
          <w:rFonts w:eastAsia="MyriadPro-Regular;MS Mincho" w:cs="Calibri"/>
          <w:sz w:val="22"/>
          <w:szCs w:val="22"/>
        </w:rPr>
      </w:r>
    </w:p>
    <w:p>
      <w:pPr>
        <w:pStyle w:val="Normal"/>
        <w:autoSpaceDE w:val="false"/>
        <w:spacing w:before="0" w:after="0"/>
        <w:jc w:val="both"/>
        <w:rPr>
          <w:rFonts w:eastAsia="MyriadPro-Regular;MS Mincho"/>
        </w:rPr>
      </w:pPr>
      <w:r>
        <w:rPr>
          <w:rFonts w:eastAsia="MyriadPro-Regular;MS Mincho"/>
        </w:rPr>
        <w:t xml:space="preserve">Źródła 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rPr>
          <w:rFonts w:eastAsia="MyriadPro-Regular;MS Mincho"/>
          <w:lang w:val="en-US"/>
        </w:rPr>
      </w:pPr>
      <w:hyperlink r:id="rId6">
        <w:r>
          <w:rPr>
            <w:rStyle w:val="InternetLink"/>
            <w:rFonts w:eastAsia="MyriadPro-Regular;MS Mincho"/>
            <w:color w:val="000000"/>
            <w:lang w:val="en-US"/>
          </w:rPr>
          <w:t>http://youth-partnership-eu.coe.int/youth partnership/documents/Publications/T_kits/7/Polish/1_citizenship.pdf</w:t>
        </w:r>
      </w:hyperlink>
    </w:p>
    <w:p>
      <w:pPr>
        <w:pStyle w:val="Heading3"/>
        <w:numPr>
          <w:ilvl w:val="0"/>
          <w:numId w:val="3"/>
        </w:numPr>
        <w:spacing w:before="0" w:after="120"/>
        <w:jc w:val="left"/>
        <w:rPr/>
      </w:pPr>
      <w:r>
        <w:rPr>
          <w:rFonts w:eastAsia="MyriadPro-Regular;MS Mincho" w:cs="Calibri" w:ascii="Calibri" w:hAnsi="Calibri"/>
          <w:color w:val="000000"/>
          <w:sz w:val="22"/>
          <w:szCs w:val="22"/>
        </w:rPr>
        <w:t xml:space="preserve">2. K. Trzciński, </w:t>
      </w:r>
      <w:r>
        <w:rPr>
          <w:rFonts w:eastAsia="MyriadPro-Regular;MS Mincho" w:cs="Calibri" w:ascii="Calibri" w:hAnsi="Calibri"/>
          <w:i/>
          <w:color w:val="000000"/>
          <w:sz w:val="22"/>
          <w:szCs w:val="22"/>
        </w:rPr>
        <w:t xml:space="preserve">Obywatelstwo w Europie, </w:t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Trzciński K., </w:t>
      </w:r>
      <w:r>
        <w:rPr>
          <w:rFonts w:cs="Calibri" w:ascii="Calibri" w:hAnsi="Calibri"/>
          <w:b w:val="false"/>
          <w:i/>
          <w:color w:val="000000"/>
          <w:sz w:val="22"/>
          <w:szCs w:val="22"/>
        </w:rPr>
        <w:t>Myśl europejska w poszukiwaniu definicji obywatela. Rzecz o koncepcjach statusu jednostki w państwie przed przełomem rewolucji francuskiej. Kontekst historyczny, podobieństwa i różnica, znaczenie.</w:t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 Przegląd Humanistyczny, t. L, </w:t>
      </w:r>
      <w:r>
        <w:rPr>
          <w:rFonts w:cs="Calibri" w:ascii="Calibri" w:hAnsi="Calibri"/>
          <w:b w:val="false"/>
          <w:bCs/>
          <w:color w:val="000000"/>
          <w:sz w:val="22"/>
          <w:szCs w:val="22"/>
        </w:rPr>
        <w:t>Zeszyt</w:t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 3, 2006 r, str. 59 </w:t>
      </w:r>
      <w:r>
        <w:rPr>
          <w:rFonts w:cs="Calibri" w:ascii="Calibri" w:hAnsi="Calibri"/>
          <w:b w:val="false"/>
          <w:bCs/>
          <w:color w:val="000000"/>
          <w:sz w:val="22"/>
          <w:szCs w:val="22"/>
        </w:rPr>
        <w:t>-</w:t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 8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1" w:leader="none"/>
        </w:tabs>
        <w:spacing w:lineRule="auto" w:line="240" w:before="0" w:after="120"/>
        <w:rPr>
          <w:i/>
          <w:i/>
        </w:rPr>
      </w:pPr>
      <w:r>
        <w:rPr/>
        <w:t xml:space="preserve">Trzciński K., </w:t>
      </w:r>
      <w:hyperlink r:id="rId7">
        <w:r>
          <w:rPr>
            <w:rStyle w:val="InternetLink"/>
            <w:i/>
            <w:color w:val="000000"/>
          </w:rPr>
          <w:t>Początki nowożytnego obywatelstwa w Europie - obywatel państwa i katalog jego praw w dokumentach Rewolucji Francuskiej</w:t>
        </w:r>
      </w:hyperlink>
      <w:r>
        <w:rPr>
          <w:i/>
        </w:rPr>
        <w:t xml:space="preserve"> </w:t>
      </w:r>
      <w:r>
        <w:rPr/>
        <w:t xml:space="preserve">w </w:t>
      </w:r>
      <w:r>
        <w:rPr>
          <w:rStyle w:val="HTMLstaaszeroko"/>
          <w:rFonts w:eastAsia="Calibri"/>
          <w:sz w:val="22"/>
          <w:szCs w:val="22"/>
        </w:rPr>
        <w:t>Studia Europejskie Nr 2 r. 2005, str. 67-94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1" w:leader="none"/>
        </w:tabs>
        <w:spacing w:lineRule="auto" w:line="240" w:before="0" w:after="120"/>
        <w:rPr>
          <w:rStyle w:val="HTMLstaaszeroko"/>
          <w:rFonts w:eastAsia="Calibri"/>
          <w:i/>
          <w:i/>
          <w:sz w:val="22"/>
          <w:szCs w:val="22"/>
        </w:rPr>
      </w:pPr>
      <w:r>
        <w:rPr>
          <w:bCs/>
        </w:rPr>
        <w:t>Trzciński</w:t>
      </w:r>
      <w:r>
        <w:rPr/>
        <w:t xml:space="preserve"> K., </w:t>
      </w:r>
      <w:hyperlink r:id="rId8">
        <w:r>
          <w:rPr>
            <w:rStyle w:val="InternetLink"/>
            <w:i/>
            <w:color w:val="000000"/>
          </w:rPr>
          <w:t>Obywatelstwo w Europie. Idea i jej wyraz formalny w perspektywie historycznej</w:t>
        </w:r>
      </w:hyperlink>
      <w:r>
        <w:rPr>
          <w:i/>
        </w:rPr>
        <w:t xml:space="preserve"> </w:t>
      </w:r>
      <w:r>
        <w:rPr/>
        <w:br/>
      </w:r>
      <w:r>
        <w:rPr>
          <w:rStyle w:val="HTMLstaaszeroko"/>
          <w:rFonts w:eastAsia="Calibri"/>
          <w:sz w:val="22"/>
          <w:szCs w:val="22"/>
        </w:rPr>
        <w:t>Studia Europejskie Nr 2(22) r. 2003, str. 45-6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1" w:leader="none"/>
        </w:tabs>
        <w:spacing w:lineRule="auto" w:line="240" w:before="0" w:after="120"/>
        <w:rPr>
          <w:i/>
          <w:i/>
        </w:rPr>
      </w:pPr>
      <w:r>
        <w:rPr>
          <w:rFonts w:cs="Calibri"/>
        </w:rPr>
        <w:t xml:space="preserve">  </w:t>
      </w:r>
      <w:r>
        <w:rPr/>
        <w:t xml:space="preserve">Trzciński K., </w:t>
      </w:r>
      <w:r>
        <w:rPr>
          <w:i/>
        </w:rPr>
        <w:t xml:space="preserve">Obywatelstwo w Europie. </w:t>
      </w:r>
      <w:r>
        <w:rPr/>
        <w:t>Z dziejów idei i instytucji</w:t>
      </w:r>
      <w:r>
        <w:rPr>
          <w:i/>
        </w:rPr>
        <w:t xml:space="preserve">, </w:t>
      </w:r>
      <w:hyperlink r:id="rId9">
        <w:r>
          <w:rPr>
            <w:rStyle w:val="InternetLink"/>
            <w:color w:val="000000"/>
          </w:rPr>
          <w:t>Wydawnictwo Naukowe Scholar</w:t>
        </w:r>
      </w:hyperlink>
      <w:r>
        <w:rPr/>
        <w:t>, Warszawa 2006</w:t>
      </w:r>
    </w:p>
    <w:p>
      <w:pPr>
        <w:pStyle w:val="Normal"/>
        <w:autoSpaceDE w:val="false"/>
        <w:spacing w:before="0" w:after="0"/>
        <w:rPr>
          <w:rFonts w:eastAsia="MyriadPro-Regular;MS Mincho"/>
          <w:i/>
          <w:i/>
        </w:rPr>
      </w:pPr>
      <w:r>
        <w:rPr>
          <w:rFonts w:eastAsia="MyriadPro-Regular;MS Mincho"/>
          <w:i/>
        </w:rPr>
      </w:r>
    </w:p>
    <w:p>
      <w:pPr>
        <w:pStyle w:val="Normal"/>
        <w:autoSpaceDE w:val="false"/>
        <w:spacing w:before="0" w:after="0"/>
        <w:rPr>
          <w:rFonts w:eastAsia="MyriadPro-Regular;MS Mincho"/>
          <w:i/>
          <w:i/>
        </w:rPr>
      </w:pPr>
      <w:r>
        <w:rPr>
          <w:rFonts w:eastAsia="MyriadPro-Regular;MS Mincho"/>
          <w:i/>
        </w:rPr>
      </w:r>
    </w:p>
    <w:p>
      <w:pPr>
        <w:pStyle w:val="Normal"/>
        <w:spacing w:before="0" w:after="200"/>
        <w:rPr>
          <w:rFonts w:eastAsia="MyriadPro-Regular;MS Mincho"/>
        </w:rPr>
      </w:pPr>
      <w:r>
        <w:rPr>
          <w:rFonts w:eastAsia="MyriadPro-Regular;MS Mincho"/>
        </w:rPr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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alibri" w:hAnsi="Calibri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eastAsia="Calibri"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Appleconvertedspace">
    <w:name w:val="apple-converted-spac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Center">
    <w:name w:val="center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rciis">
    <w:name w:val="irc_iis"/>
    <w:qFormat/>
    <w:rPr/>
  </w:style>
  <w:style w:type="character" w:styleId="Terminopis">
    <w:name w:val="terminopis"/>
    <w:qFormat/>
    <w:rPr/>
  </w:style>
  <w:style w:type="character" w:styleId="Terminpodpis">
    <w:name w:val="terminpodpis"/>
    <w:qFormat/>
    <w:rPr/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HTMLcytat">
    <w:name w:val="HTML - cytat"/>
    <w:qFormat/>
    <w:rPr>
      <w:i/>
      <w:iCs/>
    </w:rPr>
  </w:style>
  <w:style w:type="character" w:styleId="Ircho1">
    <w:name w:val="irc_ho1"/>
    <w:qFormat/>
    <w:rPr>
      <w:color w:val="D6D6D6"/>
    </w:rPr>
  </w:style>
  <w:style w:type="character" w:styleId="Googqstidbit0">
    <w:name w:val="goog_qs-tidbit-0"/>
    <w:qFormat/>
    <w:rPr/>
  </w:style>
  <w:style w:type="character" w:styleId="Italic">
    <w:name w:val="italic"/>
    <w:basedOn w:val="Domylnaczcionkaakapitu"/>
    <w:qFormat/>
    <w:rPr/>
  </w:style>
  <w:style w:type="character" w:styleId="Underlined">
    <w:name w:val="underlined"/>
    <w:basedOn w:val="Domylnaczcionkaakapitu"/>
    <w:qFormat/>
    <w:rPr/>
  </w:style>
  <w:style w:type="character" w:styleId="HTMLstaaszeroko">
    <w:name w:val="HTML - stała szerokość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rtalwiedzy.onet.pl/63977,,,,panstwo,haslo.html" TargetMode="External"/><Relationship Id="rId3" Type="http://schemas.openxmlformats.org/officeDocument/2006/relationships/hyperlink" Target="http://portalwiedzy.onet.pl/56827,,,,prawo,haslo.html" TargetMode="External"/><Relationship Id="rId4" Type="http://schemas.openxmlformats.org/officeDocument/2006/relationships/hyperlink" Target="http://portalwiedzy.onet.pl/47454,,,,konstytucja,haslo.html" TargetMode="External"/><Relationship Id="rId5" Type="http://schemas.openxmlformats.org/officeDocument/2006/relationships/hyperlink" Target="http://portalwiedzy.onet.pl/13552,,,,bezpanstwowiec,haslo.html" TargetMode="External"/><Relationship Id="rId6" Type="http://schemas.openxmlformats.org/officeDocument/2006/relationships/hyperlink" Target="http://youth-partnership-eu.coe.int/youth partnership/documents/Publications/T_kits/7/Polish/1_citizenship.pdf" TargetMode="External"/><Relationship Id="rId7" Type="http://schemas.openxmlformats.org/officeDocument/2006/relationships/hyperlink" Target="http://bibliografia.icm.edu.pl/g2/main.pl?mod=p&amp;id=50175&amp;a=1&amp;s=28506&amp;imie=Krzysztof&amp;nazwisko=Trzci&#324;ski&amp;lim=25&amp;ord=1" TargetMode="External"/><Relationship Id="rId8" Type="http://schemas.openxmlformats.org/officeDocument/2006/relationships/hyperlink" Target="http://bibliografia.icm.edu.pl/g2/main.pl?mod=p&amp;id=30784&amp;a=1&amp;s=28506&amp;imie=Krzysztof&amp;nazwisko=Trzci&#324;ski&amp;lim=25&amp;ord=1" TargetMode="External"/><Relationship Id="rId9" Type="http://schemas.openxmlformats.org/officeDocument/2006/relationships/hyperlink" Target="http://www.publio.pl/wydawnictwo-naukowe-scholar,w121.html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7:23:00Z</dcterms:created>
  <dc:creator>mpletnia</dc:creator>
  <dc:description/>
  <dc:language>en-US</dc:language>
  <cp:lastModifiedBy>iwona</cp:lastModifiedBy>
  <cp:lastPrinted>2012-09-03T10:42:00Z</cp:lastPrinted>
  <dcterms:modified xsi:type="dcterms:W3CDTF">2013-09-19T17:23:00Z</dcterms:modified>
  <cp:revision>2</cp:revision>
  <dc:subject/>
  <dc:title>Scenariusz lekcji,</dc:title>
</cp:coreProperties>
</file>