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 xml:space="preserve">z historii i społeczeństwa 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Rządzący i rządzeni. Obywatel dzisiaj a czasach antycznych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utor: Izabella Lankosz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Klasa: II/III (liczba uczniów 30)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Gra o przyszłość</w:t>
      </w:r>
    </w:p>
    <w:p>
      <w:pPr>
        <w:pStyle w:val="Normal"/>
        <w:spacing w:before="0" w:after="120"/>
        <w:ind w:left="400" w:hanging="0"/>
        <w:jc w:val="both"/>
        <w:rPr>
          <w:rFonts w:eastAsia="Times New Roman"/>
          <w:lang w:eastAsia="pl-PL"/>
        </w:rPr>
      </w:pPr>
      <w:r>
        <w:rPr/>
        <w:t>Jest to lekcja poświęcona historycznej ewolucji pojęcia lud, obywatel</w:t>
      </w:r>
      <w:r>
        <w:rPr>
          <w:i/>
        </w:rPr>
        <w:t>.</w:t>
      </w:r>
      <w:r>
        <w:rPr>
          <w:rFonts w:eastAsia="Times New Roman"/>
          <w:lang w:eastAsia="pl-PL"/>
        </w:rPr>
        <w:t xml:space="preserve"> Sposobom i przyczynom recepcji antycznego pojęcia obywatelstwa w późniejszych epokach. Uczeń pozna zakres obywatelstwa w demokracji szlacheckiej w Rzeczpospolitej epoki nowożytnej; Dowie się jak wyglądało rozszerzanie praw obywatelskich w państwach europejskich oraz Stanach Zjednoczonych Ameryki w epoce nowożytnej.</w:t>
      </w:r>
    </w:p>
    <w:p>
      <w:pPr>
        <w:pStyle w:val="Heading6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45 minu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 xml:space="preserve">Czas realizacji: 1 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 xml:space="preserve">Metody przeprowadzenia lekcji: rozmowa nauczająca, analiza tekstów kultury, praca grupowa 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 xml:space="preserve">Formy pracy: prezentacja, wykład, rozmowa nauczająca, praca w grupach 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  <w:t>Uczeń potrafi:</w:t>
      </w:r>
    </w:p>
    <w:p>
      <w:pPr>
        <w:pStyle w:val="NormalnyWeb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finiować pojęcie "obywatel" i "lud" w różnych epokach historycznych;</w:t>
      </w:r>
    </w:p>
    <w:p>
      <w:pPr>
        <w:pStyle w:val="NormalnyWeb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ić stopień udziału różnych grup społecznych w sprawowaniu władzy na przestrzeni wieków;</w:t>
      </w:r>
    </w:p>
    <w:p>
      <w:pPr>
        <w:pStyle w:val="NormalnyWeb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ć wzajemne relacje pojęć "lud" i "naród" w epoce nowożytnej i współczesnej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Times New Roman"/>
          <w:lang w:eastAsia="pl-PL"/>
        </w:rPr>
      </w:pPr>
      <w:r>
        <w:rPr/>
        <w:t xml:space="preserve">scharakteryzować  dorobek  polityczny </w:t>
      </w:r>
      <w:r>
        <w:rPr>
          <w:rFonts w:eastAsia="Times New Roman"/>
          <w:lang w:eastAsia="pl-PL"/>
        </w:rPr>
        <w:t xml:space="preserve"> </w:t>
      </w:r>
      <w:r>
        <w:rPr/>
        <w:t>liderów politycznych demokratycznych Aten i Rzymu republikańskieg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Times New Roman"/>
          <w:lang w:eastAsia="pl-PL"/>
        </w:rPr>
        <w:t xml:space="preserve">wyjaśnić  pojęć </w:t>
      </w:r>
      <w:r>
        <w:rPr>
          <w:rFonts w:eastAsia="Times New Roman"/>
          <w:i/>
          <w:lang w:eastAsia="pl-PL"/>
        </w:rPr>
        <w:t>obywatel</w:t>
      </w:r>
      <w:r>
        <w:rPr>
          <w:rFonts w:eastAsia="Times New Roman"/>
          <w:lang w:eastAsia="pl-PL"/>
        </w:rPr>
        <w:t xml:space="preserve"> i </w:t>
      </w:r>
      <w:r>
        <w:rPr>
          <w:rFonts w:eastAsia="Times New Roman"/>
          <w:i/>
          <w:lang w:eastAsia="pl-PL"/>
        </w:rPr>
        <w:t>obywatelstwo</w:t>
      </w:r>
      <w:r>
        <w:rPr>
          <w:rFonts w:eastAsia="Times New Roman"/>
          <w:lang w:eastAsia="pl-PL"/>
        </w:rPr>
        <w:t xml:space="preserve"> w różnych epokach historycznych na podstawie charakterystyki przemian ustrojowych omawianych terytoriów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Times New Roman"/>
          <w:lang w:eastAsia="pl-PL"/>
        </w:rPr>
      </w:pPr>
      <w:r>
        <w:rPr/>
        <w:t xml:space="preserve">przedstawić recepcji antycznego pojęcia </w:t>
      </w:r>
      <w:r>
        <w:rPr>
          <w:i/>
        </w:rPr>
        <w:t>obywatel</w:t>
      </w:r>
      <w:r>
        <w:rPr/>
        <w:t xml:space="preserve"> w późniejszych epokach z uwzględnieniem Rzeczypospolitej przedrozbiorowej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imes New Roman"/>
          <w:lang w:eastAsia="pl-PL"/>
        </w:rPr>
        <w:t>omówić zakres obywatelstwa w demokracji szlacheckiej w Rzeczpospolitej epoki nowożytnej;</w:t>
      </w:r>
    </w:p>
    <w:p>
      <w:pPr>
        <w:pStyle w:val="Normal"/>
        <w:numPr>
          <w:ilvl w:val="0"/>
          <w:numId w:val="3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charakteryzować  </w:t>
      </w:r>
      <w:r>
        <w:rPr/>
        <w:t>rozszerzanie praw obywatelskich w państwach europejskich oraz Stanach Zjednoczonych Ameryki w epoce nowożyt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120"/>
        <w:rPr/>
      </w:pPr>
      <w:r>
        <w:rPr>
          <w:rFonts w:eastAsia="Times New Roman"/>
          <w:lang w:eastAsia="pl-PL"/>
        </w:rPr>
        <w:t xml:space="preserve">wyjaśnić pojęcie </w:t>
      </w:r>
      <w:r>
        <w:rPr>
          <w:rFonts w:eastAsia="Times New Roman"/>
          <w:i/>
          <w:lang w:eastAsia="pl-PL"/>
        </w:rPr>
        <w:t>obywatel</w:t>
      </w:r>
      <w:r>
        <w:rPr>
          <w:rFonts w:eastAsia="Times New Roman"/>
          <w:lang w:eastAsia="pl-PL"/>
        </w:rPr>
        <w:t xml:space="preserve"> i </w:t>
      </w:r>
      <w:r>
        <w:rPr>
          <w:rFonts w:eastAsia="Times New Roman"/>
          <w:i/>
          <w:lang w:eastAsia="pl-PL"/>
        </w:rPr>
        <w:t>obywatelstwo</w:t>
      </w:r>
      <w:r>
        <w:rPr>
          <w:rFonts w:eastAsia="Times New Roman"/>
          <w:lang w:eastAsia="pl-PL"/>
        </w:rPr>
        <w:t xml:space="preserve"> w ateńskiej </w:t>
      </w:r>
      <w:r>
        <w:rPr>
          <w:rFonts w:eastAsia="Times New Roman"/>
          <w:i/>
          <w:iCs/>
          <w:lang w:eastAsia="pl-PL"/>
        </w:rPr>
        <w:t xml:space="preserve">polis </w:t>
      </w:r>
      <w:r>
        <w:rPr>
          <w:rFonts w:eastAsia="Times New Roman"/>
          <w:lang w:eastAsia="pl-PL"/>
        </w:rPr>
        <w:t>i w republikańskim Rzymie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formułowanie i uzasadnianie ocen omawianych wydarzeń i procesów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lokalizowanie w czasie omawianych wydarzeń i uwzględnianie zmian zachodzących w czasie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lokalizowanie faktów i zjawisk w przestrzeni;</w:t>
      </w:r>
    </w:p>
    <w:p>
      <w:pPr>
        <w:pStyle w:val="Normal"/>
        <w:autoSpaceDE w:val="false"/>
        <w:spacing w:before="0" w:after="120"/>
        <w:ind w:left="36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iejętności: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rozwijanie umiejętności stosowania poznanych pojęć z zakresu historii polityki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rozwijanie umiejętności krytycznej analizy i oceny przebiegu wydarzeń i procesów związanych z funkcjonowaniem różnych systemów politycznych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podawanie wybranych przykładów aktywności politycznej obywateli w różnych epokach;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rozumienie kwestii motywacji obywateli do uczestniczenia w życiu politycznym w różnych epokac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eastAsia="Times New Roman"/>
          <w:lang w:eastAsia="pl-PL"/>
        </w:rPr>
      </w:pPr>
      <w:r>
        <w:rPr/>
        <w:t>dostrzeganie ewolucji życia politycznego i kształtowania różnych systemów politycznych na przestrzeni różnych epok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nalizować teksty kultury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nterpretować teksty źródłow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Uzasadnianie własnego stanowiska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quiz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zadanie domowe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bserwacja uczniów podczas pracy w grupie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ankieta dla uczniów o pracy grupowej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ceny z aktywności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Przygotowanie do lekcji, (jakie warunki powinny być spełnione, aby prawidłowo przeprowadzić lekcje):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nauczyciel powinien zapoznać się ze scenariuszem zajęć i wykorzystywanymi tekstami źródłowymi i tekstami kultury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nauczyciel powinien zapoznać z dodatkową literaturą 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10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</w:t>
      </w:r>
    </w:p>
    <w:p>
      <w:pPr>
        <w:pStyle w:val="Bezodstpw"/>
        <w:numPr>
          <w:ilvl w:val="0"/>
          <w:numId w:val="10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nik, komputer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spacing w:lineRule="auto" w:line="276" w:before="0" w:after="12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dodatkowa literatura: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eastAsia="Times New Roman"/>
          <w:lang w:eastAsia="pl-PL"/>
        </w:rPr>
        <w:t xml:space="preserve">Klimowicz M., </w:t>
      </w:r>
      <w:r>
        <w:rPr>
          <w:rFonts w:eastAsia="Times New Roman"/>
          <w:i/>
          <w:lang w:eastAsia="pl-PL"/>
        </w:rPr>
        <w:t>Oświecenie</w:t>
      </w:r>
      <w:r>
        <w:rPr>
          <w:rFonts w:eastAsia="Times New Roman"/>
          <w:lang w:eastAsia="pl-PL"/>
        </w:rPr>
        <w:t>, Warszawa 2002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/>
      </w:pPr>
      <w:r>
        <w:rPr>
          <w:rFonts w:eastAsia="Times New Roman"/>
        </w:rPr>
        <w:t xml:space="preserve">Mączak A., </w:t>
      </w:r>
      <w:r>
        <w:rPr>
          <w:rFonts w:eastAsia="Times New Roman"/>
          <w:i/>
        </w:rPr>
        <w:t>Rządzący i rządzeni: władza i społeczeństwo w Europie wczesno nowożytnej</w:t>
      </w:r>
      <w:r>
        <w:rPr>
          <w:rFonts w:eastAsia="Times New Roman"/>
        </w:rPr>
        <w:t>, Warszawa 2002.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/>
        <w:t xml:space="preserve">Mączak A.: </w:t>
      </w:r>
      <w:r>
        <w:rPr>
          <w:i/>
          <w:iCs/>
        </w:rPr>
        <w:t>Klientela. Nieformalne systemy władzy w Polsce i Europie XVI–XVIII wieku</w:t>
      </w:r>
      <w:r>
        <w:rPr/>
        <w:t>, Warszawa 1994.</w:t>
      </w:r>
    </w:p>
    <w:p>
      <w:pPr>
        <w:pStyle w:val="Normal"/>
        <w:numPr>
          <w:ilvl w:val="0"/>
          <w:numId w:val="8"/>
        </w:numPr>
        <w:spacing w:before="0" w:after="120"/>
        <w:rPr>
          <w:rFonts w:eastAsia="Times New Roman"/>
          <w:lang w:eastAsia="pl-PL"/>
        </w:rPr>
      </w:pPr>
      <w:r>
        <w:rPr/>
        <w:t xml:space="preserve">Maciszewski J.: </w:t>
      </w:r>
      <w:r>
        <w:rPr>
          <w:i/>
          <w:iCs/>
        </w:rPr>
        <w:t>Szlachta Polska i jej państwo</w:t>
      </w:r>
      <w:r>
        <w:rPr>
          <w:iCs/>
        </w:rPr>
        <w:t>,</w:t>
      </w:r>
      <w:r>
        <w:rPr/>
        <w:t xml:space="preserve"> Warszawa 1969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/>
      </w:pPr>
      <w:r>
        <w:rPr>
          <w:rFonts w:eastAsia="Times New Roman"/>
          <w:lang w:eastAsia="pl-PL"/>
        </w:rPr>
        <w:t xml:space="preserve">Sylwestrzak A., </w:t>
      </w:r>
      <w:r>
        <w:rPr>
          <w:rFonts w:eastAsia="Times New Roman"/>
          <w:i/>
          <w:lang w:eastAsia="pl-PL"/>
        </w:rPr>
        <w:t>Historia doktryn politycznych i prawnych</w:t>
      </w:r>
      <w:r>
        <w:rPr>
          <w:rFonts w:eastAsia="Times New Roman"/>
          <w:lang w:eastAsia="pl-PL"/>
        </w:rPr>
        <w:t>, Warszawa 2000.</w:t>
      </w:r>
    </w:p>
    <w:p>
      <w:pPr>
        <w:pStyle w:val="Normal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eastAsia="Times New Roman"/>
          <w:lang w:eastAsia="pl-PL"/>
        </w:rPr>
        <w:t xml:space="preserve">Wyczański A., </w:t>
      </w:r>
      <w:r>
        <w:rPr>
          <w:rFonts w:eastAsia="Times New Roman"/>
          <w:i/>
          <w:lang w:eastAsia="pl-PL"/>
        </w:rPr>
        <w:t>Polska Rzeczą Pospolitą szlachecką</w:t>
      </w:r>
      <w:r>
        <w:rPr>
          <w:rFonts w:eastAsia="Times New Roman"/>
          <w:lang w:eastAsia="pl-PL"/>
        </w:rPr>
        <w:t>, Warszawa 1991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/>
      </w:pPr>
      <w:r>
        <w:rPr>
          <w:rFonts w:eastAsia="Times New Roman"/>
          <w:lang w:eastAsia="pl-PL"/>
        </w:rPr>
        <w:t xml:space="preserve">Żywczyński M., </w:t>
      </w:r>
      <w:r>
        <w:rPr>
          <w:rFonts w:eastAsia="Times New Roman"/>
          <w:i/>
          <w:lang w:eastAsia="pl-PL"/>
        </w:rPr>
        <w:t>Historia powszechna 1789–1870</w:t>
      </w:r>
      <w:r>
        <w:rPr>
          <w:rFonts w:eastAsia="Times New Roman"/>
          <w:lang w:eastAsia="pl-PL"/>
        </w:rPr>
        <w:t>, Warszawa 1997</w:t>
      </w:r>
    </w:p>
    <w:p>
      <w:pPr>
        <w:pStyle w:val="Heading3"/>
        <w:numPr>
          <w:ilvl w:val="0"/>
          <w:numId w:val="8"/>
        </w:numPr>
        <w:spacing w:lineRule="auto" w:line="276" w:before="0" w:after="12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rzciński K.,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Myśl europejska w poszukiwaniu definicji obywatela. Rzecz o koncepcjach statusu jednostki w państwie przed przełomem rewolucji francuskiej. Kontekst historyczny, podobieństwa i różnica, znaczenie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Przegląd Humanistyczny, t. L,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Zeszyt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3, 2006 r, str. 59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8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" w:leader="none"/>
        </w:tabs>
        <w:spacing w:before="0" w:after="120"/>
        <w:rPr>
          <w:i/>
          <w:i/>
        </w:rPr>
      </w:pPr>
      <w:r>
        <w:rPr/>
        <w:t xml:space="preserve">Trzciński K., </w:t>
      </w:r>
      <w:hyperlink r:id="rId2">
        <w:r>
          <w:rPr>
            <w:rStyle w:val="InternetLink"/>
            <w:i/>
            <w:color w:val="000000"/>
            <w:u w:val="none"/>
          </w:rPr>
          <w:t>Początki nowożytnego obywatelstwa w Europie - obywatel państwa i katalog jego praw w dokumentach Rewolucji Francuskiej</w:t>
        </w:r>
      </w:hyperlink>
      <w:r>
        <w:rPr>
          <w:i/>
        </w:rPr>
        <w:t xml:space="preserve"> </w:t>
      </w:r>
      <w:r>
        <w:rPr/>
        <w:t xml:space="preserve">w </w:t>
      </w:r>
      <w:r>
        <w:rPr>
          <w:rStyle w:val="HTMLstaaszeroko"/>
          <w:rFonts w:eastAsia="Calibri" w:cs="Calibri"/>
          <w:sz w:val="22"/>
          <w:szCs w:val="22"/>
        </w:rPr>
        <w:t>Studia Europejskie Nr 2 r. 2005, str. 67-94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" w:leader="none"/>
        </w:tabs>
        <w:spacing w:before="0" w:after="120"/>
        <w:rPr>
          <w:rStyle w:val="HTMLstaaszeroko"/>
          <w:rFonts w:ascii="Calibri" w:hAnsi="Calibri" w:eastAsia="Calibri" w:cs="Times New Roman"/>
          <w:i/>
          <w:i/>
          <w:sz w:val="22"/>
          <w:szCs w:val="22"/>
        </w:rPr>
      </w:pPr>
      <w:r>
        <w:rPr>
          <w:bCs/>
        </w:rPr>
        <w:t>Trzciński</w:t>
      </w:r>
      <w:r>
        <w:rPr/>
        <w:t xml:space="preserve"> K., </w:t>
      </w:r>
      <w:hyperlink r:id="rId3">
        <w:r>
          <w:rPr>
            <w:rStyle w:val="InternetLink"/>
            <w:i/>
            <w:color w:val="000000"/>
            <w:u w:val="none"/>
          </w:rPr>
          <w:t>Obywatelstwo w Europie. Idea i jej wyraz formalny w perspektywie historycznej</w:t>
        </w:r>
      </w:hyperlink>
      <w:r>
        <w:rPr>
          <w:i/>
        </w:rPr>
        <w:t xml:space="preserve"> </w:t>
      </w:r>
      <w:r>
        <w:rPr/>
        <w:br/>
      </w:r>
      <w:r>
        <w:rPr>
          <w:rStyle w:val="HTMLstaaszeroko"/>
          <w:rFonts w:eastAsia="Calibri" w:cs="Times New Roman"/>
          <w:sz w:val="22"/>
          <w:szCs w:val="22"/>
        </w:rPr>
        <w:t>Studia Europejskie Nr 2(22) r. 2003, str. 45-6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" w:leader="none"/>
        </w:tabs>
        <w:spacing w:before="0" w:after="120"/>
        <w:ind w:left="714" w:hanging="357"/>
        <w:rPr>
          <w:i/>
          <w:i/>
        </w:rPr>
      </w:pPr>
      <w:r>
        <w:rPr>
          <w:rFonts w:cs="Calibri"/>
        </w:rPr>
        <w:t xml:space="preserve">  </w:t>
      </w:r>
      <w:r>
        <w:rPr/>
        <w:t xml:space="preserve">Trzciński K., </w:t>
      </w:r>
      <w:r>
        <w:rPr>
          <w:i/>
        </w:rPr>
        <w:t xml:space="preserve">Obywatelstwo w Europie. </w:t>
      </w:r>
      <w:r>
        <w:rPr/>
        <w:t>Z dziejów idei i instytucji</w:t>
      </w:r>
      <w:r>
        <w:rPr>
          <w:i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Wydawnictwo Naukowe Scholar</w:t>
        </w:r>
      </w:hyperlink>
      <w:r>
        <w:rPr/>
        <w:t>, Warszawa 200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" w:leader="none"/>
        </w:tabs>
        <w:spacing w:before="0" w:after="120"/>
        <w:ind w:left="714" w:hanging="357"/>
        <w:rPr>
          <w:i/>
          <w:i/>
        </w:rPr>
      </w:pPr>
      <w:r>
        <w:rPr/>
        <w:t xml:space="preserve">Konstytucja Rzeczpospolitej Polski z 2 kwietnia 1997 </w:t>
      </w:r>
    </w:p>
    <w:p>
      <w:pPr>
        <w:pStyle w:val="Normal"/>
        <w:tabs>
          <w:tab w:val="clear" w:pos="708"/>
          <w:tab w:val="left" w:pos="81" w:leader="none"/>
        </w:tabs>
        <w:spacing w:before="0" w:after="120"/>
        <w:rPr/>
      </w:pPr>
      <w:r>
        <w:rPr/>
        <w:t>b) strony internet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" w:leader="none"/>
        </w:tabs>
        <w:spacing w:before="0" w:after="120"/>
        <w:rPr/>
      </w:pPr>
      <w:hyperlink r:id="rId5">
        <w:r>
          <w:rPr>
            <w:rStyle w:val="InternetLink"/>
            <w:color w:val="000000"/>
            <w:u w:val="none"/>
          </w:rPr>
          <w:t>www.wikipedia.org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1" w:leader="none"/>
        </w:tabs>
        <w:spacing w:before="0" w:after="120"/>
        <w:rPr/>
      </w:pPr>
      <w:hyperlink r:id="rId6">
        <w:r>
          <w:rPr>
            <w:rStyle w:val="InternetLink"/>
            <w:color w:val="000000"/>
            <w:u w:val="none"/>
          </w:rPr>
          <w:t>www.msw.org.p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1" w:leader="none"/>
        </w:tabs>
        <w:spacing w:before="0" w:after="120"/>
        <w:rPr/>
      </w:pPr>
      <w:hyperlink r:id="rId7">
        <w:r>
          <w:rPr>
            <w:rStyle w:val="InternetLink"/>
            <w:color w:val="000000"/>
            <w:u w:val="none"/>
          </w:rPr>
          <w:t>www.obywatelstwo.e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1" w:leader="none"/>
        </w:tabs>
        <w:spacing w:before="0" w:after="120"/>
        <w:rPr/>
      </w:pPr>
      <w:hyperlink r:id="rId8">
        <w:r>
          <w:rPr>
            <w:rStyle w:val="InternetLink"/>
            <w:color w:val="000000"/>
            <w:u w:val="none"/>
          </w:rPr>
          <w:t>www.e-prawnik.p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1" w:leader="none"/>
        </w:tabs>
        <w:spacing w:before="0" w:after="120"/>
        <w:rPr/>
      </w:pPr>
      <w:hyperlink r:id="rId9">
        <w:r>
          <w:rPr>
            <w:rStyle w:val="InternetLink"/>
          </w:rPr>
          <w:t>http://www.sejm.gov.pl/prawo/konst/polski/kon1.htm</w:t>
        </w:r>
      </w:hyperlink>
    </w:p>
    <w:p>
      <w:pPr>
        <w:pStyle w:val="Normal"/>
        <w:tabs>
          <w:tab w:val="clear" w:pos="708"/>
          <w:tab w:val="left" w:pos="81" w:leader="none"/>
        </w:tabs>
        <w:spacing w:before="0" w:after="120"/>
        <w:rPr/>
      </w:pPr>
      <w:bookmarkStart w:id="0" w:name="_GoBack"/>
      <w:bookmarkEnd w:id="0"/>
      <w:r>
        <w:rPr/>
        <w:t xml:space="preserve">c) audiobook: </w:t>
      </w:r>
      <w:r>
        <w:rPr>
          <w:rStyle w:val="Text"/>
        </w:rPr>
        <w:t xml:space="preserve">Wartości polityczne pierwszej i drugiej Rzeczypospolitej  </w:t>
      </w:r>
      <w:hyperlink r:id="rId10">
        <w:r>
          <w:rPr>
            <w:rStyle w:val="InternetLink"/>
          </w:rPr>
          <w:t>http://www.polskieradio.pl/8/402/Artykul/273787,Wartosci-polityczne-pierwszej-i-drugiej-Rzeczypospolitej</w:t>
        </w:r>
      </w:hyperlink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Obywatel</w:t>
      </w:r>
      <w:r>
        <w:rPr>
          <w:color w:val="000000"/>
        </w:rPr>
        <w:t xml:space="preserve"> -</w:t>
      </w:r>
      <w:r>
        <w:rPr/>
        <w:t>osoba fizyczna przebywająca na terytorium konkretnego państwa związana z nim trwałym węzłem prawnym. Posiadanie określonego obywatelstwa przesądza o zakresie praw i obowiązków jednostki (osoby fizycznej) wobec państwa i odwrotnie. Według konstytucji do obowiązków obywatelskich można zaliczyć: wierność wobec państwa i troskę o dobro wspólne, przestrzeganie prawa, ponoszenie ciężarów i świadczeń publicznych, obrony Ojczyzny, w tym służby wojskowej</w:t>
      </w:r>
    </w:p>
    <w:p>
      <w:pPr>
        <w:pStyle w:val="Normal"/>
        <w:spacing w:before="0" w:after="120"/>
        <w:jc w:val="both"/>
        <w:rPr/>
      </w:pPr>
      <w:r>
        <w:rPr>
          <w:b/>
        </w:rPr>
        <w:t>Obywatelstwo</w:t>
      </w:r>
      <w:r>
        <w:rPr/>
        <w:t xml:space="preserve"> – stosunek prawny łączący jednostkę z państwem. Każde państwo ustala swoje zasady nabywania obywatelstwa – obowiązują dwie podstawowe drogi uzyskiwania go: </w:t>
      </w:r>
      <w:r>
        <w:rPr>
          <w:rStyle w:val="StrongEmphasis"/>
        </w:rPr>
        <w:t>prawo ziemi</w:t>
      </w:r>
      <w:r>
        <w:rPr/>
        <w:t xml:space="preserve"> (decyduje miejsce urodzenia) oraz </w:t>
      </w:r>
      <w:r>
        <w:rPr>
          <w:rStyle w:val="StrongEmphasis"/>
        </w:rPr>
        <w:t>prawo krwi</w:t>
      </w:r>
      <w:r>
        <w:rPr/>
        <w:t xml:space="preserve"> (decyduje obywatelstwo rodziców). W Polsce stosuje się tę drugą zasadę, przy czym inne przypadki nabycia obywatelstwa określa ustawa. Obywatele danego państwa mają prawa i obowiązki (zazwyczaj zapisane w konstytucji)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</w:rPr>
        <w:t>Obywatelstwo unijne</w:t>
      </w:r>
      <w:r>
        <w:rPr/>
        <w:t xml:space="preserve"> – obywatelem Unii Europejskiej jest każda osoba, która ma </w:t>
      </w:r>
      <w:r>
        <w:rPr>
          <w:rStyle w:val="StrongEmphasis"/>
        </w:rPr>
        <w:t>obywatelstwo jednego z krajów członkowskich</w:t>
      </w:r>
      <w:r>
        <w:rPr/>
        <w:t>. Nie zastępuje ono obywatelstwa krajowego, tylko je uzupełnia. Obywatele UE mają prawo poruszania się i przebywania na terytorium Unii, głosowania i kandydowania w wyborach lokalnych oraz do Parlamentu Europejskiego, a także prawo do opieki dyplomatycznej i konsularnej ze strony placówek innych państw Wspólnoty, (jeżeli w danym kraju nie ma ambasady ani konsulatu ich kraju).</w:t>
      </w:r>
    </w:p>
    <w:p>
      <w:pPr>
        <w:pStyle w:val="Normal"/>
        <w:spacing w:before="0" w:after="120"/>
        <w:jc w:val="both"/>
        <w:rPr>
          <w:rStyle w:val="StrongEmphasis"/>
        </w:rPr>
      </w:pPr>
      <w:r>
        <w:rPr>
          <w:b/>
        </w:rPr>
        <w:t>Obywatelskie nieposłuszeństwo</w:t>
      </w:r>
      <w:r>
        <w:rPr/>
        <w:t xml:space="preserve"> – działania obywateli, które naruszają otwarcie normy prawne po to, by zwrócić uwagę władz na niesprawiedliwość jakiegoś prawa i wymusić jego zmianę. Obywatelskie nieposłuszeństwo zakłada działanie </w:t>
      </w:r>
      <w:r>
        <w:rPr>
          <w:rStyle w:val="StrongEmphasis"/>
        </w:rPr>
        <w:t>bez użycia przemoc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lang w:eastAsia="pl-PL"/>
        </w:rPr>
        <w:t>Społecze</w:t>
      </w:r>
      <w:r>
        <w:rPr>
          <w:rFonts w:eastAsia="TimesNewRoman,Bold" w:cs="TimesNewRoman,Bold"/>
          <w:b/>
          <w:bCs/>
          <w:lang w:eastAsia="pl-PL"/>
        </w:rPr>
        <w:t>ń</w:t>
      </w:r>
      <w:r>
        <w:rPr>
          <w:b/>
          <w:bCs/>
          <w:lang w:eastAsia="pl-PL"/>
        </w:rPr>
        <w:t xml:space="preserve">stwo obywatelskie </w:t>
      </w:r>
      <w:r>
        <w:rPr>
          <w:lang w:eastAsia="pl-PL"/>
        </w:rPr>
        <w:t>– zbiorowo</w:t>
      </w:r>
      <w:r>
        <w:rPr>
          <w:rFonts w:eastAsia="TimesNewRoman;MS Mincho" w:cs="TimesNewRoman;MS Mincho"/>
          <w:lang w:eastAsia="pl-PL"/>
        </w:rPr>
        <w:t xml:space="preserve">ść </w:t>
      </w:r>
      <w:r>
        <w:rPr>
          <w:lang w:eastAsia="pl-PL"/>
        </w:rPr>
        <w:t>ukształtowana dzi</w:t>
      </w:r>
      <w:r>
        <w:rPr>
          <w:rFonts w:eastAsia="TimesNewRoman;MS Mincho" w:cs="TimesNewRoman;MS Mincho"/>
          <w:lang w:eastAsia="pl-PL"/>
        </w:rPr>
        <w:t>ę</w:t>
      </w:r>
      <w:r>
        <w:rPr>
          <w:lang w:eastAsia="pl-PL"/>
        </w:rPr>
        <w:t>ki działaniu ró</w:t>
      </w:r>
      <w:r>
        <w:rPr>
          <w:rFonts w:eastAsia="TimesNewRoman;MS Mincho" w:cs="TimesNewRoman;MS Mincho"/>
          <w:lang w:eastAsia="pl-PL"/>
        </w:rPr>
        <w:t>ż</w:t>
      </w:r>
      <w:r>
        <w:rPr>
          <w:lang w:eastAsia="pl-PL"/>
        </w:rPr>
        <w:t xml:space="preserve">nych instytucji </w:t>
      </w:r>
      <w:r>
        <w:rPr>
          <w:rFonts w:eastAsia="TimesNewRoman;MS Mincho" w:cs="TimesNewRoman;MS Mincho"/>
          <w:lang w:eastAsia="pl-PL"/>
        </w:rPr>
        <w:t>ż</w:t>
      </w:r>
      <w:r>
        <w:rPr>
          <w:lang w:eastAsia="pl-PL"/>
        </w:rPr>
        <w:t>ycia</w:t>
      </w:r>
    </w:p>
    <w:p>
      <w:pPr>
        <w:pStyle w:val="Normal"/>
        <w:autoSpaceDE w:val="false"/>
        <w:spacing w:before="0" w:after="120"/>
        <w:jc w:val="both"/>
        <w:rPr>
          <w:rStyle w:val="StrongEmphasis"/>
          <w:b w:val="false"/>
          <w:b w:val="false"/>
          <w:bCs w:val="false"/>
          <w:lang w:eastAsia="pl-PL"/>
        </w:rPr>
      </w:pPr>
      <w:r>
        <w:rPr>
          <w:lang w:eastAsia="pl-PL"/>
        </w:rPr>
        <w:t>politycznego, jak wybory powszechne, organizacje polityczne i społeczne oraz kultura polityczna. Dzi</w:t>
      </w:r>
      <w:r>
        <w:rPr>
          <w:rFonts w:eastAsia="TimesNewRoman;MS Mincho" w:cs="TimesNewRoman;MS Mincho"/>
          <w:lang w:eastAsia="pl-PL"/>
        </w:rPr>
        <w:t>ę</w:t>
      </w:r>
      <w:r>
        <w:rPr>
          <w:lang w:eastAsia="pl-PL"/>
        </w:rPr>
        <w:t>ki tym instytucjom obywatele mog</w:t>
      </w:r>
      <w:r>
        <w:rPr>
          <w:rFonts w:eastAsia="TimesNewRoman;MS Mincho" w:cs="TimesNewRoman;MS Mincho"/>
          <w:lang w:eastAsia="pl-PL"/>
        </w:rPr>
        <w:t>ą ś</w:t>
      </w:r>
      <w:r>
        <w:rPr>
          <w:lang w:eastAsia="pl-PL"/>
        </w:rPr>
        <w:t>wiadomie uczestniczy</w:t>
      </w:r>
      <w:r>
        <w:rPr>
          <w:rFonts w:eastAsia="TimesNewRoman;MS Mincho" w:cs="TimesNewRoman;MS Mincho"/>
          <w:lang w:eastAsia="pl-PL"/>
        </w:rPr>
        <w:t xml:space="preserve">ć </w:t>
      </w:r>
      <w:r>
        <w:rPr>
          <w:lang w:eastAsia="pl-PL"/>
        </w:rPr>
        <w:t xml:space="preserve">w </w:t>
      </w:r>
      <w:r>
        <w:rPr>
          <w:rFonts w:eastAsia="TimesNewRoman;MS Mincho" w:cs="TimesNewRoman;MS Mincho"/>
          <w:lang w:eastAsia="pl-PL"/>
        </w:rPr>
        <w:t>ż</w:t>
      </w:r>
      <w:r>
        <w:rPr>
          <w:lang w:eastAsia="pl-PL"/>
        </w:rPr>
        <w:t>yciu publicznym</w:t>
      </w:r>
    </w:p>
    <w:p>
      <w:pPr>
        <w:pStyle w:val="NormalnyWeb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Deklaracja praw człowieka i obywatela</w:t>
      </w:r>
      <w:r>
        <w:rPr>
          <w:rFonts w:cs="Calibri" w:ascii="Calibri" w:hAnsi="Calibri"/>
          <w:bCs/>
          <w:sz w:val="22"/>
          <w:szCs w:val="22"/>
        </w:rPr>
        <w:t xml:space="preserve"> -programowy dokument rewolucji francuskiej 1789–99, uchwalony 1789 przez Konstytuantę; </w:t>
      </w:r>
      <w:r>
        <w:rPr>
          <w:rFonts w:cs="Calibri" w:ascii="Calibri" w:hAnsi="Calibri"/>
          <w:sz w:val="22"/>
          <w:szCs w:val="22"/>
        </w:rPr>
        <w:t>głosiła m.in. zasady: równości wobec prawa, suwerenności narodu, podziału władz, nienaruszalności prawa własności; jej postanowienia stały się wzorem dla konstytucji innych państw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mokracja szlachecka</w:t>
      </w:r>
      <w:r>
        <w:rPr>
          <w:rFonts w:cs="Calibri" w:ascii="Calibri" w:hAnsi="Calibri"/>
          <w:b/>
          <w:bCs/>
          <w:sz w:val="22"/>
          <w:szCs w:val="22"/>
        </w:rPr>
        <w:t xml:space="preserve">, ustrój Rzeczypospolitej w XV i XVI w.; </w:t>
      </w:r>
      <w:r>
        <w:rPr>
          <w:rFonts w:cs="Calibri" w:ascii="Calibri" w:hAnsi="Calibri"/>
          <w:sz w:val="22"/>
          <w:szCs w:val="22"/>
        </w:rPr>
        <w:t>dominujący wpływ na rządy miała szlachta poprzez sejmiki i sejm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acja niepodległości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</w:rPr>
        <w:t xml:space="preserve">programowy dokument rewolucji amerykańskiej 1775–83, uchwalony 4 VII 1776 przez Kongres Kontynentalny; </w:t>
      </w:r>
      <w:r>
        <w:rPr>
          <w:rFonts w:cs="Calibri" w:ascii="Calibri" w:hAnsi="Calibri"/>
          <w:sz w:val="22"/>
          <w:szCs w:val="22"/>
        </w:rPr>
        <w:t>przedstawiciele 13 kolonii brytyjskich w Ameryce Północnej wypowiedzieli w nim posłuszeństwo królowi brytyjskiemu i ogłosili je suwerennymi stanami; opracowana przez Th. Jeffersona przy współudziale m.in. J. Adamsa i B. Franklina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stytucja [łac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constitutio</w:t>
      </w:r>
      <w:r>
        <w:rPr>
          <w:rFonts w:cs="Calibri" w:ascii="Calibri" w:hAnsi="Calibri"/>
          <w:b/>
          <w:bCs/>
          <w:sz w:val="22"/>
          <w:szCs w:val="22"/>
        </w:rPr>
        <w:t xml:space="preserve"> ‘ustrój’, ‘ustanowienie’</w:t>
      </w:r>
      <w:r>
        <w:rPr>
          <w:rFonts w:cs="Calibri" w:ascii="Calibri" w:hAnsi="Calibri"/>
          <w:bCs/>
          <w:sz w:val="22"/>
          <w:szCs w:val="22"/>
        </w:rPr>
        <w:t xml:space="preserve">],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prawo </w:t>
      </w:r>
      <w:r>
        <w:rPr>
          <w:rFonts w:cs="Calibri" w:ascii="Calibri" w:hAnsi="Calibri"/>
          <w:bCs/>
          <w:sz w:val="22"/>
          <w:szCs w:val="22"/>
        </w:rPr>
        <w:t>ustawa zasadnicza wyposażona w najwyższą moc prawną, określająca podstawy ustroju społeczno-gospodarczego i politycznego, głównie</w:t>
      </w:r>
      <w:r>
        <w:rPr>
          <w:rFonts w:cs="Calibri" w:ascii="Calibri" w:hAnsi="Calibri"/>
          <w:sz w:val="22"/>
          <w:szCs w:val="22"/>
        </w:rPr>
        <w:t xml:space="preserve"> organizację i sposób powoływania najważniejszych organów państwowych oraz normująca podstawowe prawa i obowiązki obywatela; konstytucja jest aktem nadrzędnym w stosunku do całości porządku prawnego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nstytucja 3 maja oficjal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Ustawa rządowa</w:t>
      </w:r>
      <w:r>
        <w:rPr>
          <w:rFonts w:cs="Calibri" w:ascii="Calibri" w:hAnsi="Calibri"/>
          <w:bCs/>
          <w:sz w:val="22"/>
          <w:szCs w:val="22"/>
        </w:rPr>
        <w:t xml:space="preserve">, pierwsza w Europie ustawa zasadnicza, uchwalona na Sejmie Czteroletnim 1788–92; ustalała ustrój Rzeczypospolitej zgodny z ideami oświecenia; </w:t>
      </w:r>
      <w:r>
        <w:rPr>
          <w:rFonts w:cs="Calibri" w:ascii="Calibri" w:hAnsi="Calibri"/>
          <w:sz w:val="22"/>
          <w:szCs w:val="22"/>
        </w:rPr>
        <w:t xml:space="preserve">pozostawiła ustrój stanowy, wzmocniła władzę wykonawczą, wprowadziła zasadę dziedzicznego tronu; zniosła liberum veto, rozszerzyła prawa mieszczan, osłabiła pozycję magnatów (ograniczenie roli senatu i sejmików); główni twórcy: król Stanisław August Poniatowski, I. Potocki, H. Kołłątaj; obalona 1792 przez zbrojną interwencję Rosji i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onfederację targowicką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Miasto (polis, gr.) -składało</w:t>
      </w:r>
      <w:r>
        <w:rPr/>
        <w:t xml:space="preserve"> się z ośrodka miejskiego oraz mniej lub bardziej rozległego terytorium poza miastem. Ośrodek miejski to centrum polityczne i religijne wspólnoty osób żyjących z dochodów z rolnictwa i handlu morskiego. W ramach tej wspólnoty decyzje zapadały w obecności wszystkich.</w:t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Parlament </w:t>
      </w:r>
      <w:r>
        <w:rPr/>
        <w:t>[fr. &lt; łac.], naczelny organ przedstawicielski w państwie, pochodzący z wyborów powszechnych, sprawujący głównie funkcję ustawodawczą, kontrolujący działalność rządu i administracji oraz egzekwujący polityczną odpowiedzialność rządu, premiera i ministrów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rlament [fr. &lt; łac</w:t>
      </w:r>
      <w:r>
        <w:rPr>
          <w:rFonts w:cs="Calibri" w:ascii="Calibri" w:hAnsi="Calibri"/>
          <w:bCs/>
          <w:sz w:val="22"/>
          <w:szCs w:val="22"/>
        </w:rPr>
        <w:t xml:space="preserve">.], nazwa powstałych w późnym średniowieczu zgromadzeń przedstawicielskich Anglii, Irlandii pod panowaniem angielskim (istniał do 1800) i Szkocji (do 1707); </w:t>
      </w:r>
      <w:r>
        <w:rPr>
          <w:rFonts w:cs="Calibri" w:ascii="Calibri" w:hAnsi="Calibri"/>
          <w:sz w:val="22"/>
          <w:szCs w:val="22"/>
        </w:rPr>
        <w:t xml:space="preserve">parlament angielski utworzono w XIII w. z rozszerzenia rady królewskiej o delegatów hrabstw i miast; początkowo 1-izbowy, po 1360 </w:t>
      </w:r>
      <w:hyperlink r:id="rId1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zba Lordów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zba Gmin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spacing w:before="0" w:after="12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bCs/>
          <w:lang w:eastAsia="pl-PL"/>
        </w:rPr>
        <w:t>Przywilej [łac.]:</w:t>
      </w:r>
      <w:r>
        <w:rPr>
          <w:rFonts w:eastAsia="Times New Roman"/>
          <w:bCs/>
          <w:lang w:eastAsia="pl-PL"/>
        </w:rPr>
        <w:t xml:space="preserve"> w okresie feudalnym akt monarchy nadający pewnym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bCs/>
          <w:lang w:eastAsia="pl-PL"/>
        </w:rPr>
        <w:t>osobom lub stanom określone uprawnienia lub uchylający w stosunku do nich prawo powszechne; najstarsze</w:t>
      </w:r>
      <w:r>
        <w:rPr>
          <w:rFonts w:eastAsia="Times New Roman"/>
          <w:lang w:eastAsia="pl-PL"/>
        </w:rPr>
        <w:t xml:space="preserve"> — immunitetowe, wyd. od końca VI w. w państwie Franków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narchia parlamentarna</w:t>
      </w:r>
    </w:p>
    <w:p>
      <w:pPr>
        <w:pStyle w:val="NormalnyWeb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zlachta, </w:t>
      </w:r>
      <w:r>
        <w:rPr>
          <w:rFonts w:cs="Calibri" w:ascii="Calibri" w:hAnsi="Calibri"/>
          <w:sz w:val="22"/>
          <w:szCs w:val="22"/>
        </w:rPr>
        <w:t>warstwa społeczna, ukształtowana w Europie u schyłku średniowiecza, która w społeczeństwie stanowym tworzyła grupę uprzywilejowaną pod względem prawnym, politycznym i ekonomicznym. W Polsce podstawą dominującej pozycji szlachty w społeczeństwie były: dziedziczne posiadanie ziemi, prawa i przywileje stanowe, jurysdykcja nad poddanymi, nietykalność osobista bez wyroku sądowego, swobody podatkowe i celne. Głównym obowiązkiem szlachty była służba wojskowa w pospolitym ruszeniu. Do szlachty należały osoby urodzone z legalnego związku rodziców szlacheckich. Szlachectwo można było uzyskać przez nobilitację lub adopcję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Szlachta w Polsce.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eastAsia="pl-PL"/>
        </w:rPr>
        <w:t xml:space="preserve">W Polsce podstawą dominującej pozycji szlachty w społeczeństwie były: dziedziczne posiadanie ziemi, prawa i przywileje stanowe, jurysdykcja nad poddanymi, nietykalność osobista bez wyroku sądowego, swobody podatkowe i celne; głównym obowiązkiem szlachty była służba wojskowa w pospolitym ruszeniu; do szlachty należały osoby urodzone z legalnego związku rodziców szlacheckich; szlachectwo można było uzyskać przez nobilitację lub adopcję, zjawiskiem dość licznym było bezprawne przenikanie do szlachty przedstawicieli ludności nieszlacheckiej. Nieformalną górną warstwę stanu szlacheckiego tworzyli magnaci, niższe jego warstwy stanowiły: szlachta bogata, średnia i drobna oraz nieposiadająca ziemi gołota szlachecka. Podstawę materialną dawała szlachcie przede wszystkim gospodarka folwarczna (folwark). W XVIII w. szlachta stanowiła 6–10% ludności Rzeczypospolitej (w tym ok. 17% szlachty posesjonatów, tj. właścicieli co najmniej 1 wsi, ok. 60% szlachty drobnej i czynszowej, reszta to szlachta na służbie i w zawodach pozarolniczych). Po rozbiorach szlachta utraciła przywileje polityczne, jednak posiadanie ziemi nadal zapewniało jej dominującą pozycję w społeczeństwie; liczebność szlachty na ziemiach wcielonych do Rosji znacznie ograniczyła prowadzona tam od 1773 akcja legitymizacyjna oraz liczne deportacje w głąb Imperium Stan szlachecki został zniesiony na mocy </w:t>
      </w:r>
      <w:r>
        <w:rPr>
          <w:rFonts w:eastAsia="Times New Roman"/>
          <w:i/>
          <w:iCs/>
          <w:lang w:eastAsia="pl-PL"/>
        </w:rPr>
        <w:t>Konstytucji marcowej</w:t>
      </w:r>
      <w:r>
        <w:rPr>
          <w:rFonts w:eastAsia="Times New Roman"/>
          <w:lang w:eastAsia="pl-PL"/>
        </w:rPr>
        <w:t xml:space="preserve"> 1921. </w:t>
      </w:r>
    </w:p>
    <w:p>
      <w:pPr>
        <w:pStyle w:val="NormalnyWeb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Rewolucja francuska</w:t>
      </w:r>
      <w:r>
        <w:rPr>
          <w:rFonts w:cs="Calibri" w:ascii="Calibri" w:hAnsi="Calibri"/>
          <w:bCs/>
          <w:sz w:val="22"/>
          <w:szCs w:val="22"/>
        </w:rPr>
        <w:t xml:space="preserve"> - rewolucja społeczna, w której wyniku zostały obalone monarchia absolutna i ustrój stanowy we Francji; dokonując</w:t>
      </w:r>
      <w:r>
        <w:rPr>
          <w:rFonts w:cs="Calibri" w:ascii="Calibri" w:hAnsi="Calibri"/>
          <w:sz w:val="22"/>
          <w:szCs w:val="22"/>
        </w:rPr>
        <w:t xml:space="preserve"> demokratycznej transformacji systemu politycznego i prawnego rewolucja francuska doprowadziła do monarchii konstytucyjnej (1791), a następnie proklamowania I Republiki (1792), która z kolei po okresie terroru i wojen ustąpiła miejsca cesarstwu. Rewolucja francuska stała się wzorem dla wielu ruchów rewolucyjnych w Europie rewolucja zapoczątkowała burzenie porządku feudalnego i proces powstawania nowoczesnych państw oraz  demokratycznych społeczeństw. Hasło „wolność, równość, braterstwo” legło u podstaw wielu doktryn społeczno-politycznych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zeczpospolita, łac. res publica, </w:t>
      </w:r>
      <w:r>
        <w:rPr>
          <w:rFonts w:cs="Calibri" w:ascii="Calibri" w:hAnsi="Calibri"/>
          <w:sz w:val="22"/>
          <w:szCs w:val="22"/>
        </w:rPr>
        <w:t xml:space="preserve">określenie państwa polskiego, wyrażające suwerenny stosunek narodu (bądź stanu, uznającej się za jego reprezentanta) do państwa; rzeczpospolita szlachecka — przyjęta w historiografii nazwa systemu państwowego w Polsce od połowy XV w. do III rozbioru 1795 (I Rzeczpospolita). Określenie </w:t>
      </w:r>
      <w:hyperlink r:id="rId1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epubliki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rzędnik w Atenach</w:t>
      </w:r>
      <w:r>
        <w:rPr>
          <w:rFonts w:cs="Calibri" w:ascii="Calibri" w:hAnsi="Calibri"/>
          <w:sz w:val="22"/>
          <w:szCs w:val="22"/>
        </w:rPr>
        <w:t>-Obywatel polis wyznaczany każdego roku w drodze wyborów lub losowania do pełnienia funkcji publicznej, wojskowej lub religijnej (kapłan był także wysokim urzędnikiem miejskim).</w:t>
      </w:r>
    </w:p>
    <w:p>
      <w:pPr>
        <w:pStyle w:val="NormalnyWeb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rzędnik w Rzymie</w:t>
      </w:r>
      <w:r>
        <w:rPr>
          <w:rFonts w:cs="Calibri" w:ascii="Calibri" w:hAnsi="Calibri"/>
          <w:sz w:val="22"/>
          <w:szCs w:val="22"/>
        </w:rPr>
        <w:t xml:space="preserve"> - Obywatel wyznaczany każdego roku w drodze wyborów do pełnienia funkcji publicznej, wojskowej lub religijnej w mieście. Byli to w hierarchii rosnącej: kwestorzy, edylowie, pretorowie, konsulowie i cenzorzy. Urzędy miejskie były kolegialne i roczne.</w:t>
      </w:r>
    </w:p>
    <w:p>
      <w:pPr>
        <w:pStyle w:val="NormalnyWeb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ładza ludu w Rzymie</w:t>
      </w:r>
      <w:r>
        <w:rPr>
          <w:rFonts w:cs="Calibri" w:ascii="Calibri" w:hAnsi="Calibri"/>
          <w:sz w:val="22"/>
          <w:szCs w:val="22"/>
        </w:rPr>
        <w:t xml:space="preserve"> ludu opierała się na trzech zgromadzeniach obywateli, zwanych comitia. Dwa spośród nich dokonywały każdego roku wyboru wyższych urzędników miejskich i mogły głosować nad ustawami. Trzecie oddawało swoją władzę wybranym urzędnikom. W dwóch pierwszych wielkie znaczenie miały słowa mówione i elokwencja.</w:t>
      </w:r>
    </w:p>
    <w:p>
      <w:pPr>
        <w:pStyle w:val="NormalnyWeb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tbl>
      <w:tblPr>
        <w:tblW w:w="9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05"/>
        <w:gridCol w:w="2977"/>
        <w:gridCol w:w="964"/>
        <w:gridCol w:w="209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sprawdza obecnoś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aktywnie uczestniczą w zajęciach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wyjaśnia uczniom temat lekcji. Wyjaśnia, że w pierwszej części lekcji uczniowie zapoznają się jak w Rzeczpospolitej rozumiano pojęcie obywat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notują najważniejsze informacje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minu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Aktywne słuchanie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w formie rozmowy nauczającej z użyciem prezentacji wyjaśnia jak wyglądała recepcja antycznego pojęcia obywatel w Rzeczpospolitej. Nauczyciel pokazuje 3 pierwsze slajdy. Następnie prosi uczniów o przeczytanie dwóch tekstów na następujących stron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aktywnie uczestniczą w rozmowie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pracują w parach. Jedna osoba ma zapoznać się z prawami szlachty w XIV i XV wieku, czyta tekst konstytucji </w:t>
            </w:r>
            <w:r>
              <w:rPr>
                <w:i/>
                <w:color w:val="000000"/>
              </w:rPr>
              <w:t>Nihil novi</w:t>
            </w:r>
            <w:r>
              <w:rPr>
                <w:color w:val="000000"/>
              </w:rPr>
              <w:t xml:space="preserve">  ze strony: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http://pl.wikipedia.org/wiki/Nihil_novi</w:t>
              </w:r>
            </w:hyperlink>
            <w:r>
              <w:rPr>
                <w:color w:val="000000"/>
              </w:rPr>
              <w:t xml:space="preserve"> oraz http: //historia.org.pl/2009/10/19/przywileje-szlacheckie-w-polsce-tabela/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ruga osoba zapoznaje się z tekstem Artykuły Henrykowskie. Ma zwrócić uwagę na uprawnieninia stanu szlacheckiego strona http://pl.wikisource.org/wiki/Artyku%C5%82y_henrykowskie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stępnie wymieniają się zdobytą wiedz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0 minu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Analiza i interpretacja tekstów źródłowych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auczyciel kontynuuje prezentacje. W jej trakcie pyta uczniów o prawa szlachty w Rzeczpospolitej w XVI wiek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udzielają odpowiedzi na pytania nauczyciela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5 minu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miejętność tworzenia notatk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auczyciel dzieli klasę na grupy. Prosi uczniów o zapoznanie się z tekstem źródłowym Konstytucja RP z 1997 rozdział II Prawa i obowiązki obywatelskie </w:t>
            </w:r>
          </w:p>
          <w:p>
            <w:pPr>
              <w:pStyle w:val="Normal"/>
              <w:spacing w:before="0" w:after="120"/>
              <w:rPr/>
            </w:pPr>
            <w:r>
              <w:rPr/>
              <w:t>Zadania dla grup załącznik nr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pracują w grupach. Wybierają spośród siebie lidera i sekretarza. Każda grupa ma omówić i wskazać różnice w sposobie pojmowania obywatelstwa w starożytności. Uczniowie mają znaleźć podstawowe różnice w prawach obywatelskich Greków i Rzymian a tych zawartych w Konstytucji RP. Uczniowie dzielą się pracą w grupie. Sekretarz grupy uzupełnia schemat załącznik nr 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lecenie dla grupy na na oddzielnych karteczkach wypisz jak rozumiano pojęcie obywatel w Atenach, Rzymie czy średniowiecznym mieście, Rzeczpospolitej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 kolejnych karteczkach ( inny kolor) wypisz prawa i obowiązki obywateli Aten, Rzymu, Rzeczpospolitej szlacheckiej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 kolejnych karteczkach wypisz sposób nabywania obywatelstwa współcześnie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 kolejnych kartkach wypisz prawa i obowiązki obywateli w Polsce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mogą skorzystać z następujących stron </w:t>
            </w:r>
            <w:hyperlink r:id="rId16">
              <w:r>
                <w:rPr>
                  <w:rStyle w:val="InternetLink"/>
                </w:rPr>
                <w:t>http://www.sejm.gov.pl/prawo/konst/polski/kon1.htm</w:t>
              </w:r>
            </w:hyperlink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http://obywatelstwo.eu/obywatelstwo.htm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10 minu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analizują i interpretują tekst źródłowy, wyciągają wnioski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auczyciel prosi sekretarza grupy i przedstawienie prac poszczególnych grup. Nauczyciel czuwa na merytoryczną stroną prezentacji efektów prac grup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Sekretarz grupy przedstawia wyniki pracy grupy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0 minu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miejętność zajęcia stanowiska, właściwa argumentacja swojego zdani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dokonuje podsumowania lekcji. Pokazuje drugą prezentacj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aktywnie uczestniczą w lekcj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u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informuje uczniów, że na platformie zostanie umieszczone zadanie domow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Wyjaśnij słowa Monteskiusza: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„</w:t>
            </w:r>
            <w:r>
              <w:rPr>
                <w:rFonts w:cs="Calibri"/>
              </w:rPr>
              <w:t xml:space="preserve"> </w:t>
            </w:r>
            <w:r>
              <w:rPr/>
              <w:t>Kto chce rządzić ludźmi, nie powinien pędzić ich przed sobą, ale sprawić by podążali za nim. Każdy obywatel ma obowiązek umrzeć za ojczyznę, nikt nie ma obowiązku kłamać dla niej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yskusja na forum </w:t>
            </w:r>
          </w:p>
          <w:p>
            <w:pPr>
              <w:pStyle w:val="Normal"/>
              <w:spacing w:before="0" w:after="120"/>
              <w:rPr/>
            </w:pPr>
            <w:r>
              <w:rPr/>
              <w:t>Która z cnót obywatelskich jest według Ciebie najważniejsza? Podaj konkretne argumenty. Kanwą do dyskusji może być tekst M. Ossowskiej Wzór obywatela w krajach demokratycznych na stronie . http://www.ceo.org.pl/sites/beta.serwisceo.nq.pl/files/MG/davBinary/1_Mlodzi%20glosuja%202010/maria_ossowska__wzor_obywatela_w_ustroju_demokratycznym.pd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wykonują zadanie domowe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worzenie krótkiej wypowiedzi pisemne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wykonują test po obu lekcjach( wiedza z 2 lekcji o recepcji pojęcia obywate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1" w:name="zal1"/>
      <w:bookmarkStart w:id="2" w:name="zal1"/>
      <w:bookmarkEnd w:id="2"/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spacing w:before="0" w:after="120"/>
        <w:jc w:val="both"/>
        <w:rPr/>
      </w:pPr>
      <w:r>
        <w:rPr>
          <w:rStyle w:val="InternetLink"/>
          <w:color w:val="000000"/>
          <w:u w:val="none"/>
        </w:rPr>
        <w:t xml:space="preserve">Wybierzcie spośród siebie lidera, który pokieruje grupą i sekretarz, który zapisze wnioski i spostrzeżenia oraz sprawozdawcę, który przedstawi wyniki waszej pracy całej klasie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poznajcie się z współczesna definicją pojęcia obywatel. Informacji odszukajcie na następujących stronach: </w:t>
      </w:r>
      <w:hyperlink r:id="rId17">
        <w:r>
          <w:rPr>
            <w:rStyle w:val="InternetLink"/>
          </w:rPr>
          <w:t>http://obywatelstwo.eu/obywatelstwo.html</w:t>
        </w:r>
      </w:hyperlink>
      <w:r>
        <w:rPr>
          <w:color w:val="000000"/>
        </w:rPr>
        <w:t xml:space="preserve">, </w:t>
      </w:r>
      <w:hyperlink r:id="rId18">
        <w:r>
          <w:rPr>
            <w:rStyle w:val="InternetLink"/>
          </w:rPr>
          <w:t>http://mfiles.pl/pl/index.php/Obywatel</w:t>
        </w:r>
      </w:hyperlink>
      <w:r>
        <w:rPr>
          <w:color w:val="000000"/>
        </w:rPr>
        <w:t xml:space="preserve">. </w:t>
      </w:r>
    </w:p>
    <w:p>
      <w:pPr>
        <w:pStyle w:val="Normal"/>
        <w:spacing w:before="0" w:after="120"/>
        <w:jc w:val="both"/>
        <w:rPr>
          <w:rStyle w:val="InternetLink"/>
          <w:color w:val="000000"/>
          <w:u w:val="none"/>
        </w:rPr>
      </w:pPr>
      <w:r>
        <w:rPr>
          <w:color w:val="000000"/>
        </w:rPr>
        <w:t xml:space="preserve">Znajdź, w jaki sposób można nabyć i utracić obywatelstwo. Następnie zapoznaj się konstytucją Rzeczpospolitej Polski z 1997 na  </w:t>
      </w:r>
      <w:hyperlink r:id="rId19">
        <w:r>
          <w:rPr>
            <w:rStyle w:val="InternetLink"/>
          </w:rPr>
          <w:t>http://www.sejm.gov.pl/prawo/konst/polski/kon1.htm</w:t>
        </w:r>
      </w:hyperlink>
      <w:r>
        <w:rPr>
          <w:rStyle w:val="InternetLink"/>
        </w:rPr>
        <w:t xml:space="preserve">. </w:t>
      </w:r>
      <w:r>
        <w:rPr>
          <w:rStyle w:val="InternetLink"/>
          <w:color w:val="000000"/>
          <w:u w:val="none"/>
        </w:rPr>
        <w:t xml:space="preserve">Przeczytaj rozdziała 2 konstytucji. Porównaj prawa i obowiązki obywateli w czasach współczesnych z czasami starożytnymi i innymi epokami. Wskaż, które zasady i prawa zostały zaczerpnięte ze starożytności. </w:t>
      </w:r>
    </w:p>
    <w:p>
      <w:pPr>
        <w:pStyle w:val="Normal"/>
        <w:spacing w:before="0" w:after="120"/>
        <w:jc w:val="both"/>
        <w:rPr/>
      </w:pPr>
      <w:r>
        <w:rPr>
          <w:rStyle w:val="InternetLink"/>
          <w:color w:val="000000"/>
          <w:u w:val="none"/>
        </w:rPr>
        <w:t xml:space="preserve">Na </w:t>
      </w:r>
      <w:r>
        <w:rPr>
          <w:color w:val="000000"/>
        </w:rPr>
        <w:t>oddzielnych karteczkach wypisz jak rozumiano pojęcie obywatel w Atenach, Rzymie czy średniowiecznym mieście, Rzeczpospolitej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Na kolejnych karteczkach ( inny kolor) wypisz prawa i obowiązki obywateli Aten, Rzymu, Rzeczpospolitej szlacheckiej i w późniejszych epokach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Na kolejnych karteczkach wypisz sposób nabywania obywatelstwa współcześnie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Na kolejnych kartkach wypisz prawa i obowiązki obywateli w Polsce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Kartki ułóż według schematu: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85765" cy="3218815"/>
            <wp:effectExtent l="0" t="0" r="0" b="0"/>
            <wp:docPr id="1" name="Diagra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242" t="-11" r="-152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Wspólne elementy ułóżcie pomiędzy epokami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120"/>
        <w:rPr/>
      </w:pPr>
      <w:r>
        <w:rPr/>
        <w:t>Zadania dla grup</w:t>
      </w:r>
    </w:p>
    <w:p>
      <w:pPr>
        <w:pStyle w:val="Normal"/>
        <w:spacing w:before="0" w:after="120"/>
        <w:jc w:val="both"/>
        <w:rPr/>
      </w:pPr>
      <w:r>
        <w:rPr>
          <w:rStyle w:val="InternetLink"/>
          <w:color w:val="000000"/>
          <w:u w:val="none"/>
        </w:rPr>
        <w:t xml:space="preserve">Wybierzcie spośród siebie lidera, który pokieruje grupą i sekretarz, który zapisze wnioski i spostrzeżenia. Oraz sprawozdawcę, który przedstawi wyniki waszej pracy całej klasie. </w:t>
      </w:r>
    </w:p>
    <w:p>
      <w:pPr>
        <w:pStyle w:val="Normal"/>
        <w:spacing w:before="0" w:after="120"/>
        <w:jc w:val="both"/>
        <w:rPr/>
      </w:pPr>
      <w:r>
        <w:rPr>
          <w:rStyle w:val="InternetLink"/>
          <w:color w:val="000000"/>
          <w:u w:val="none"/>
        </w:rPr>
        <w:t xml:space="preserve">Porównajcie w dowolnej formie demokrację współczesną z demokracją w czasach starożytnych. </w:t>
      </w:r>
    </w:p>
    <w:p>
      <w:pPr>
        <w:pStyle w:val="Normal"/>
        <w:spacing w:before="0" w:after="12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before="0" w:after="12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Ocena pracy w grupie </w:t>
      </w:r>
    </w:p>
    <w:p>
      <w:pPr>
        <w:pStyle w:val="Normal"/>
        <w:spacing w:before="0" w:after="120"/>
        <w:rPr/>
      </w:pPr>
      <w:r>
        <w:rPr/>
        <w:t>Każdy członek grupy dokonuje oceny po przez przyznanie punktów od 1 do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00"/>
        <w:gridCol w:w="1401"/>
        <w:gridCol w:w="1401"/>
        <w:gridCol w:w="1402"/>
        <w:gridCol w:w="140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achowanie/zada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>Osoba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>Osoba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>Osoba 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>Uważnie słucha innych, nie przerywa wypowiedzi innych, aktywnie uczestniczy w dyskusj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więzłe przedstawia swoje opi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  <w:t>Wykazanie się wiedzą na opracowany tem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  <w:t>Udział w opracowaniu materiałów przez grup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before="0" w:after="120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cytat">
    <w:name w:val="HTML - cytat"/>
    <w:qFormat/>
    <w:rPr>
      <w:i/>
      <w:i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grafia.icm.edu.pl/g2/main.pl?mod=p&amp;id=50175&amp;a=1&amp;s=28506&amp;imie=Krzysztof&amp;nazwisko=Trzci&#324;ski&amp;lim=25&amp;ord=1" TargetMode="External"/><Relationship Id="rId3" Type="http://schemas.openxmlformats.org/officeDocument/2006/relationships/hyperlink" Target="http://bibliografia.icm.edu.pl/g2/main.pl?mod=p&amp;id=30784&amp;a=1&amp;s=28506&amp;imie=Krzysztof&amp;nazwisko=Trzci&#324;ski&amp;lim=25&amp;ord=1" TargetMode="External"/><Relationship Id="rId4" Type="http://schemas.openxmlformats.org/officeDocument/2006/relationships/hyperlink" Target="http://www.publio.pl/wydawnictwo-naukowe-scholar,w121.html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msw.org.pl/" TargetMode="External"/><Relationship Id="rId7" Type="http://schemas.openxmlformats.org/officeDocument/2006/relationships/hyperlink" Target="http://www.obywatelstwo.eu/" TargetMode="External"/><Relationship Id="rId8" Type="http://schemas.openxmlformats.org/officeDocument/2006/relationships/hyperlink" Target="http://www.e-prawnik.pl/" TargetMode="External"/><Relationship Id="rId9" Type="http://schemas.openxmlformats.org/officeDocument/2006/relationships/hyperlink" Target="http://www.sejm.gov.pl/prawo/konst/polski/kon1.htm" TargetMode="External"/><Relationship Id="rId10" Type="http://schemas.openxmlformats.org/officeDocument/2006/relationships/hyperlink" Target="http://www.polskieradio.pl/8/402/Artykul/273787,Wartosci-polityczne-pierwszej-i-drugiej-Rzeczypospolitej" TargetMode="External"/><Relationship Id="rId11" Type="http://schemas.openxmlformats.org/officeDocument/2006/relationships/hyperlink" Target="http://encyklopedia.pwn.pl/index.php?module=haslo&amp;id=3924883" TargetMode="External"/><Relationship Id="rId12" Type="http://schemas.openxmlformats.org/officeDocument/2006/relationships/hyperlink" Target="http://encyklopedia.pwn.pl/index.php?module=haslo&amp;id=3915875" TargetMode="External"/><Relationship Id="rId13" Type="http://schemas.openxmlformats.org/officeDocument/2006/relationships/hyperlink" Target="http://encyklopedia.pwn.pl/index.php?module=haslo&amp;id=3915872" TargetMode="External"/><Relationship Id="rId14" Type="http://schemas.openxmlformats.org/officeDocument/2006/relationships/hyperlink" Target="http://encyklopedia.pwn.pl/index.php?module=haslo&amp;id=3967233" TargetMode="External"/><Relationship Id="rId15" Type="http://schemas.openxmlformats.org/officeDocument/2006/relationships/hyperlink" Target="http://pl.wikipedia.org/wiki/Nihil_novi" TargetMode="External"/><Relationship Id="rId16" Type="http://schemas.openxmlformats.org/officeDocument/2006/relationships/hyperlink" Target="http://www.sejm.gov.pl/prawo/konst/polski/kon1.htm" TargetMode="External"/><Relationship Id="rId17" Type="http://schemas.openxmlformats.org/officeDocument/2006/relationships/hyperlink" Target="http://obywatelstwo.eu/obywatelstwo.html" TargetMode="External"/><Relationship Id="rId18" Type="http://schemas.openxmlformats.org/officeDocument/2006/relationships/hyperlink" Target="http://mfiles.pl/pl/index.php/Obywatel" TargetMode="External"/><Relationship Id="rId19" Type="http://schemas.openxmlformats.org/officeDocument/2006/relationships/hyperlink" Target="http://www.sejm.gov.pl/prawo/konst/polski/kon1.htm" TargetMode="External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21:00Z</dcterms:created>
  <dc:creator>mpletnia</dc:creator>
  <dc:description/>
  <dc:language>en-US</dc:language>
  <cp:lastModifiedBy>iwona</cp:lastModifiedBy>
  <cp:lastPrinted>2012-09-03T10:42:00Z</cp:lastPrinted>
  <dcterms:modified xsi:type="dcterms:W3CDTF">2013-08-16T18:21:00Z</dcterms:modified>
  <cp:revision>2</cp:revision>
  <dc:subject/>
  <dc:title/>
</cp:coreProperties>
</file>