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240" w:hanging="24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Ekran 1 </w:t>
      </w:r>
    </w:p>
    <w:p>
      <w:pPr>
        <w:pStyle w:val="NormalnyWeb"/>
        <w:spacing w:before="0" w:after="0"/>
        <w:ind w:left="240" w:hanging="24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ykonaj następujący quiz</w:t>
      </w:r>
    </w:p>
    <w:p>
      <w:pPr>
        <w:pStyle w:val="NormalnyWeb"/>
        <w:spacing w:before="0" w:after="0"/>
        <w:ind w:left="240" w:hanging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prawdzenie wiadomości z poprzednich lekcji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edno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240" w:hanging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Uzupełnij zdania dotyczące starożytnych Aten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porozdzielanej górami  Grecji nie stworzono jednego  państwa.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całej Grecji  każde miasto stanowiło odrębne 1 .................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Nazwano je  z języka greckiego jednym wyrazem 2................................Ich poczuciem jedności był wspólny 3 ........................ ,kultura i 4 .........................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 Atenach wszyscy obywatele tworzyli 5..............................................., zwoływane kilkanaście razy w roku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bywatel, który działał na szkodę państwa, mógł zostać skazany na śmierć lub wygnanie przez sąd zwany 6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rFonts w:eastAsia="Times New Roman"/>
                <w:lang w:eastAsia="pl-PL"/>
              </w:rPr>
              <w:t xml:space="preserve">Urzędnicy sprawowali władze przez okres 7............(podaj liczbę lat). 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Państwo- miast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.Polis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Język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Wierzeni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Zgromadzenie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Skorupkowym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7.1 roku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ze! To jest poprawna odpowiedź.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wo – poprawna odpowiedź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tety, nie udało Ci się zaznaczyć poprawnej odpowiedzi. 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stety, to nie jest odpowiedź poprawna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rak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kty - 1 punkt, ( oceny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nyWeb"/>
        <w:spacing w:before="0" w:after="0"/>
        <w:ind w:left="240" w:hanging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kstpodstawowywcity3"/>
        <w:ind w:left="283" w:right="-468" w:hanging="0"/>
        <w:rPr>
          <w:sz w:val="22"/>
          <w:szCs w:val="22"/>
        </w:rPr>
      </w:pPr>
      <w:r>
        <w:rPr>
          <w:sz w:val="22"/>
          <w:szCs w:val="22"/>
        </w:rPr>
        <w:t>Ekran2</w:t>
      </w:r>
    </w:p>
    <w:p>
      <w:pPr>
        <w:pStyle w:val="Heading2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Aktywność typu test wyboru jednokrotnego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bór  jednokrotny, wybierz jedną poprawną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ywatel a władza w Atenach starożytnych i republice rzymskiej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cz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k ograniczenia lub konkretna liczb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bierz, co najmniej jedną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znacz właściwą odpowiedź. Tylko jedna odpowiedź jest poprawn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AKT 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iewolnik to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. człowiek stanowiący własność innego człowiek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. człowiek posiadający mniejsze prawa niż inn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. robotnik wykonujący pracę za wynagrodzeniem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D. robotnik rolny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AKT 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Rzym w swojej historii przechodził trzy różne okresy władzy. Określ, który szereg jest uporządkowany chronologiczni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. królestwo – cesarstwo – republika</w:t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B. cesarstwo – królestwo – republik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. republika – królestwo – cesarstwo</w:t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D. królestwo – republika – cesarstwo</w:t>
            </w:r>
          </w:p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AKT 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ykles to polityk: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A. spartański, żyjący w V w. p.n.e. </w:t>
            </w:r>
          </w:p>
          <w:p>
            <w:pPr>
              <w:pStyle w:val="Normal"/>
              <w:rPr/>
            </w:pPr>
            <w:r>
              <w:rPr/>
              <w:t>B. ateński, żyjący w V w. p.n.e.</w:t>
            </w:r>
          </w:p>
          <w:p>
            <w:pPr>
              <w:pStyle w:val="Normal"/>
              <w:rPr/>
            </w:pPr>
            <w:r>
              <w:rPr/>
              <w:t xml:space="preserve">C. tebański, żyjący w V w. p.n.e. </w:t>
            </w:r>
          </w:p>
          <w:p>
            <w:pPr>
              <w:pStyle w:val="Normal"/>
              <w:rPr/>
            </w:pPr>
            <w:r>
              <w:rPr/>
              <w:t>D. ateński, żyjący w VIII w. p.n.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AKT 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Sokrates był 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A. aktorem greckim.</w:t>
            </w:r>
          </w:p>
          <w:p>
            <w:pPr>
              <w:pStyle w:val="Normal"/>
              <w:rPr/>
            </w:pPr>
            <w:r>
              <w:rPr/>
              <w:t>B. rzeźbiarzem ateńskim.</w:t>
            </w:r>
          </w:p>
          <w:p>
            <w:pPr>
              <w:pStyle w:val="Normal"/>
              <w:rPr/>
            </w:pPr>
            <w:r>
              <w:rPr/>
              <w:t>C. filozofem greckim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. królem spartański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ze! To jest poprawna odpowiedź.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wo – poprawna odpowiedź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tety, nie udało Ci się zaznaczyć poprawnej odpowiedzi. 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stety, to nie jest odpowiedź poprawna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 mam pomysłu, nie jest obligatoryjna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kty - 1 punkt, (procenty, oceny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kstpodstawowywcity3"/>
        <w:ind w:left="283" w:right="-4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Ekran 3 </w:t>
      </w:r>
    </w:p>
    <w:p>
      <w:pPr>
        <w:pStyle w:val="Normal"/>
        <w:rPr/>
      </w:pPr>
      <w:r>
        <w:rPr/>
        <w:t xml:space="preserve">Przyporządkuj nazwom urzędów rzymskich odpowiednie opisy. 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pasuj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Ustrój republiki rzymskiej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prawdzająca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dno podejśc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znacz odpowiedź na liście rozwijalnej umieszczonej, po prawej stronie opisywanego faktu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porządkuj nazwom urzędów rzymskich odpowiednie opisy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enzor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AKT 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• reprezentował plebejus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 • ustalał listy senatorów</w:t>
            </w:r>
          </w:p>
          <w:p>
            <w:pPr>
              <w:pStyle w:val="Tekstpodstawowywcity2"/>
              <w:spacing w:lineRule="auto" w:line="240" w:before="0" w:after="0"/>
              <w:ind w:left="2835" w:hanging="2835"/>
              <w:rPr/>
            </w:pPr>
            <w:r>
              <w:rPr/>
              <w:t>C obliczu zagrożenia państwa otrzymywał nieograniczoną władzę na okres 6 miesięcy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 zbierał podatki i zarządzał finansami   państwa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E sprawował władzę sądownicz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>F dowodził armi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eść pytania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rybun ludowy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AKT 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• reprezentował plebejus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 • ustalał listy senatorów</w:t>
            </w:r>
          </w:p>
          <w:p>
            <w:pPr>
              <w:pStyle w:val="Tekstpodstawowywcity2"/>
              <w:spacing w:lineRule="auto" w:line="240" w:before="0" w:after="0"/>
              <w:ind w:left="2835" w:hanging="2835"/>
              <w:rPr/>
            </w:pPr>
            <w:r>
              <w:rPr/>
              <w:t>C obliczu zagrożenia państwa otrzymywał nieograniczoną władzę na okres 6 miesięcy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 zbierał podatki i zarządzał finansami   państwa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E sprawował władzę sądowniczą</w:t>
            </w:r>
          </w:p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rFonts w:cs="Calibri"/>
              </w:rPr>
              <w:t xml:space="preserve">   </w:t>
            </w: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>F dowodził armią</w:t>
              <w:tab/>
              <w:tab/>
            </w:r>
          </w:p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yktator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AKT 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• reprezentował plebejus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 • ustalał listy senatorów</w:t>
            </w:r>
          </w:p>
          <w:p>
            <w:pPr>
              <w:pStyle w:val="Tekstpodstawowywcity2"/>
              <w:spacing w:lineRule="auto" w:line="240" w:before="0" w:after="0"/>
              <w:ind w:left="2835" w:hanging="2835"/>
              <w:rPr/>
            </w:pPr>
            <w:r>
              <w:rPr/>
              <w:t>C obliczu zagrożenia państwa otrzymywał nieograniczoną władzę na okres 6 miesięcy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 zbierał podatki i zarządzał finansami   państwa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E sprawował władzę sądownicz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>F dowodził armią</w:t>
              <w:tab/>
              <w:tab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su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FAKT 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• reprezentował plebejus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 • ustalał listy senatorów</w:t>
            </w:r>
          </w:p>
          <w:p>
            <w:pPr>
              <w:pStyle w:val="Tekstpodstawowywcity2"/>
              <w:spacing w:lineRule="auto" w:line="240" w:before="0" w:after="0"/>
              <w:ind w:left="2835" w:hanging="2835"/>
              <w:rPr/>
            </w:pPr>
            <w:r>
              <w:rPr/>
              <w:t>C obliczu zagrożenia państwa otrzymywał nieograniczoną władzę na okres 6 miesięcy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 zbierał podatki i zarządzał finansami   państwa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E sprawował władzę sądownicz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>F dowodził armią</w:t>
              <w:tab/>
              <w:tab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westo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FAKT 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• reprezentował plebejus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 • ustalał listy senatorów</w:t>
            </w:r>
          </w:p>
          <w:p>
            <w:pPr>
              <w:pStyle w:val="Tekstpodstawowywcity2"/>
              <w:spacing w:lineRule="auto" w:line="240" w:before="0" w:after="0"/>
              <w:ind w:left="2835" w:hanging="2835"/>
              <w:rPr/>
            </w:pPr>
            <w:r>
              <w:rPr/>
              <w:t>C obliczu zagrożenia państwa otrzymywał nieograniczoną władzę na okres 6 miesięcy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 zbierał podatki i zarządzał finansami   państwa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E sprawował władzę sądownicz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>F dowodził armią</w:t>
              <w:tab/>
              <w:tab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etor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FAKT 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• reprezentował plebejus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 • ustalał listy senatorów</w:t>
            </w:r>
          </w:p>
          <w:p>
            <w:pPr>
              <w:pStyle w:val="Tekstpodstawowywcity2"/>
              <w:spacing w:lineRule="auto" w:line="240" w:before="0" w:after="0"/>
              <w:ind w:left="2835" w:hanging="2835"/>
              <w:rPr/>
            </w:pPr>
            <w:r>
              <w:rPr/>
              <w:t>C obliczu zagrożenia państwa otrzymywał nieograniczoną władzę na okres 6 miesięcy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 zbierał podatki i zarządzał finansami   państwa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E sprawował władzę sądownicz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>F dowodził armi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ze! To jest poprawna odpowiedź.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wo – poprawna odpowiedź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tety, nie udało Ci się zaznaczyć poprawnej odpowiedzi. 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stety, to nie jest odpowiedź poprawna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 mam pomysłu, nie jest obligatoryjna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kty - 1 punkt, (procenty, oceny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Ekran  4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pisz co przestawiaja poniższe ilustracja.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nformacja o starożytnych Atenach i Rzymi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d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/>
              <w:t>Należy wpisać dokładną nazwę pliku graficznego w postac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Rysunek nr 1   numer </w:t>
            </w:r>
            <w:r>
              <w:rPr>
                <w:b/>
                <w:i/>
                <w:highlight w:val="lightGray"/>
              </w:rPr>
              <w:t>tematu</w:t>
            </w:r>
            <w:r>
              <w:rPr>
                <w:b/>
                <w:highlight w:val="lightGray"/>
              </w:rPr>
              <w:t xml:space="preserve"> Starożytne Ateny- Agora.jpg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plato-dialogues.org/tools/agora.htm</w:t>
              </w:r>
            </w:hyperlink>
          </w:p>
          <w:p>
            <w:pPr>
              <w:pStyle w:val="Normal"/>
              <w:rPr/>
            </w:pPr>
            <w:r>
              <w:rPr/>
              <w:t>rysunek nr 2 temat  starożytny Rzym .jpg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http://www.roma-antiqua.de/antikes_rom/forum_romanum/geschichtehttps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apisz, co przedstawiają ilustracje. Podaj nazwę starożytnego miasta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Napisz, co przedstawiają  ilustracje. Podaj nazwę starożytnego miasta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eny , agor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Rzym ,forum romanu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ze! To jest poprawna odpowiedź.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wo – poprawna odpowiedź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tety, nie udało Ci się zaznaczyć poprawnej odpowiedzi. 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stety, to nie jest odpowiedź poprawna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kty - 1 punkt, (procenty, oceny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6375" cy="4810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</w:t>
      </w:r>
      <w:hyperlink r:id="rId4">
        <w:r>
          <w:rPr>
            <w:rStyle w:val="InternetLink"/>
          </w:rPr>
          <w:t>http://plato-dialogues.org/tools/agora.htm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0120" cy="374396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ttp://www.roma-antiqua.de/antikes_rom/forum_romanum/geschichtehttp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3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to-dialogues.org/tools/agora.ht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plato-dialogues.org/tools/agora.htm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9:46:00Z</dcterms:created>
  <dc:creator>mpletnia</dc:creator>
  <dc:description/>
  <cp:keywords/>
  <dc:language>en-US</dc:language>
  <cp:lastModifiedBy>tos</cp:lastModifiedBy>
  <cp:lastPrinted>2012-09-03T10:42:00Z</cp:lastPrinted>
  <dcterms:modified xsi:type="dcterms:W3CDTF">2013-04-21T10:20:00Z</dcterms:modified>
  <cp:revision>3</cp:revision>
  <dc:subject/>
  <dc:title/>
</cp:coreProperties>
</file>