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Temat Obywatel Aten, kto to taki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360" w:before="0" w:after="0"/>
        <w:ind w:left="180" w:hanging="180"/>
        <w:jc w:val="both"/>
        <w:rPr/>
      </w:pPr>
      <w:r>
        <w:rPr/>
        <w:t>Grecja - brak państwa (warunki geograficzne) Hellada– wspólnota językowa i kultur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360" w:before="0" w:after="0"/>
        <w:ind w:left="180" w:hanging="180"/>
        <w:jc w:val="both"/>
        <w:rPr/>
      </w:pPr>
      <w:r>
        <w:rPr/>
        <w:t xml:space="preserve">Ateny – polis leżące w Attyce. 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Polis – miasto i przylegle obszary, polityczna wspólnota obywateli. Forma państwa w starożytnej Grecji charakteryzująca się brakiem stałej zawodowej administracji i armii. Polis powstała zwykle przez połączenie kilku gmin wiejskich. Polis była suwerenną wspólnotą obywateli, którzy sami się rządzili. Wchodzono do niej tylko poprzez urodzenie. Polis była także wspólnotą właścicieli ziemi. W czasach archaicznych wszyscy członkowie polis posiadali ziemie. Kobiety nie brały udziału w życiu polis, choć w pewnym sensie stanowiły jej część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Ewolucja ustrojowa w Atenac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360" w:before="0" w:after="0"/>
        <w:ind w:left="180" w:hanging="180"/>
        <w:jc w:val="both"/>
        <w:rPr/>
      </w:pPr>
      <w:r>
        <w:rPr/>
        <w:t xml:space="preserve">Ateny- Wedle tradycji powstały na drodze zjednoczenie, którego inicjatorem był mityczny Tezeusz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360" w:before="0" w:after="0"/>
        <w:ind w:left="180" w:hanging="180"/>
        <w:jc w:val="both"/>
        <w:rPr/>
      </w:pPr>
      <w:r>
        <w:rPr/>
        <w:t xml:space="preserve">Pierwotnie Ateny była </w:t>
      </w:r>
      <w:r>
        <w:rPr>
          <w:b/>
        </w:rPr>
        <w:t>monarchią</w:t>
      </w:r>
      <w:r>
        <w:rPr/>
        <w:t xml:space="preserve">. Z czasem władza monarchy słabła i przeszła w ręce urzędników zwanych archontami. Powoływała ich na rok rada zwana Areopagiem ( od nazwy miejsca obrad wzgórze Aresa), zajmowali się polityką wewnętrzną, prowadzeniem wojen sprawowali sądy. Wszyscy wywodzili się z rodów arystokratycznych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360" w:before="0" w:after="0"/>
        <w:ind w:left="180" w:hanging="180"/>
        <w:rPr/>
      </w:pPr>
      <w:r>
        <w:rPr>
          <w:rFonts w:cs="Calibri"/>
        </w:rPr>
        <w:t xml:space="preserve"> </w:t>
      </w:r>
      <w:r>
        <w:rPr>
          <w:b/>
        </w:rPr>
        <w:t>Arystokracja</w:t>
      </w:r>
      <w:r>
        <w:rPr/>
        <w:t xml:space="preserve"> to przedstawiciele dawnej elity plemiennej, którzy posiadali większość ziemi uprawnej. Arystokraci uzasadniali swoją pozycję i prawo do różnych przywilejów obroną ojczyzny. Do VII w. najważniejszą formacją była jazda, na kupno i utrzymanie konia i ekwipunku mogli sobie pozwolić tylko nieliczni. Na przełomie VIII i VII w. p.n.e. pojawiła się falanga – formacja zbrojna hoplitów, ciężkozbrojnych piechurów. Wtedy i jazda straciła na znaczeniu. Wskutek tego obowiązek obrony państwa spadł na średnio zamożnych obywateli polis, co doprowadziło do wzrostu znaczenia zgromadzenia ludowego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360" w:before="0" w:after="0"/>
        <w:ind w:left="180" w:hanging="180"/>
        <w:rPr/>
      </w:pPr>
      <w:r>
        <w:rPr/>
        <w:t>W VII w. pojawiła się tyrania – system władzy, w którym władze sparował jeden człowiek .Przejęcie władzy następowało na drodze nielegalnej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b/>
          <w:bCs/>
          <w:color w:val="000000"/>
        </w:rPr>
        <w:t xml:space="preserve">Społeczeństwo Aten 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b/>
          <w:bCs/>
          <w:iCs/>
          <w:color w:val="000000"/>
        </w:rPr>
        <w:t xml:space="preserve">Obywatele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 xml:space="preserve">Do kategorii obywateli zaliczony mógł być tylko mężczyzna pochodzący z legalnego związku małżeńskiego, którego oboje rodzice byli obywatelami ateńskimi. Prawa obywatelskie młody Ateńczyk nabywał w wieku 18 lat, z chwilą, gdy został wpisany do księgi członków demu przez starostę.  Głównym obowiązkiem obywatela była służba wojskowa, która dotyczyła mężczyzn do 60 roku życia. Z tego obowiązku byli zwolnieni członkowie Rady Pięciuset, urzędnicy oraz właściciele okrętów. 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b/>
          <w:bCs/>
          <w:iCs/>
          <w:color w:val="000000"/>
        </w:rPr>
        <w:t xml:space="preserve">Metojkowie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 xml:space="preserve">Metojkami byli cudzoziemcy mieszkający na stałe w ateńskiej polis. Zajmowali się głównie handlem i rzemiosłem. Nie posiadali praw politycznych, nie było im wolno nabywać nieruchomości, nie mogli wstępować w związki małżeńskie z osobami posiadającymi obywatelstwo ateńskie. Musieli płacić specjalny podatek i zobowiązani byli także do służby wojskowej. 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b/>
          <w:bCs/>
          <w:iCs/>
          <w:color w:val="000000"/>
        </w:rPr>
        <w:t xml:space="preserve">Wyzwoleńcy 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Sytuacja prawna wyzwoleńców (</w:t>
      </w:r>
      <w:r>
        <w:rPr>
          <w:iCs/>
          <w:color w:val="000000"/>
        </w:rPr>
        <w:t>apeleuteroi</w:t>
      </w:r>
      <w:r>
        <w:rPr>
          <w:color w:val="000000"/>
        </w:rPr>
        <w:t xml:space="preserve">) była zbliżona do pozycji metojków. 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</w:rPr>
        <w:t xml:space="preserve">Teci </w:t>
      </w:r>
      <w:r>
        <w:rPr/>
        <w:t xml:space="preserve"> pozbawieni praw politycznych „ludzie luźni”, zarabiający pracą dorywczą .Do reformy Solona pozbawieni jakiejkolwiek ochrony prawnej. 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b/>
          <w:bCs/>
          <w:iCs/>
          <w:color w:val="000000"/>
        </w:rPr>
        <w:t xml:space="preserve">Niewolnicy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 xml:space="preserve">Dzielili się na niewolników prywatnych ( wykonywali prace domowe, w rzemiośle) i państwowych. Niewolnik prywatny był własnością pana, mógł być przez niego sprzedany, zastawiony, darowany, zapisany w testamencie lub obdarzony wolnością. Niewolnicy państwowi mieli własne gospodarstwa, pracowali, jako pisarze w urzędach, kaci w straży miejskiej.  Niewolnicy rekrutowali się spośród jeńców wojennych, były to także osoby urodzone z matki niewolnicy lub zakupione na rynkach zagranicznych. 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b/>
          <w:bCs/>
          <w:iCs/>
          <w:color w:val="000000"/>
        </w:rPr>
        <w:t xml:space="preserve">Kobiety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Niska była pozycja społeczna kobiety. Zamknięta była przed nią sfera życia publicznego. Ich zadaniem było dostarczenie państwu ateńskiemu jak największej liczby przyszłych obywateli. Kobiety mogły wstępować w związek małżeński od czternastego roku życia, mężczyźni najwcześniej od dwudziestego, po odbyciu szkolenia wojskowego. Małżeństwo miało charakter umowy prawnej między ojcem dziewczyny a jej przyszłym mężem.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</w:rPr>
        <w:t>Kształtowanie się demokracji</w:t>
      </w:r>
    </w:p>
    <w:p>
      <w:pPr>
        <w:pStyle w:val="Normal"/>
        <w:spacing w:lineRule="auto" w:line="360"/>
        <w:jc w:val="both"/>
        <w:rPr/>
      </w:pPr>
      <w:r>
        <w:rPr>
          <w:b/>
        </w:rPr>
        <w:t>Demokracja</w:t>
      </w:r>
      <w:r>
        <w:rPr/>
        <w:t xml:space="preserve"> (</w:t>
      </w:r>
      <w:r>
        <w:rPr>
          <w:i/>
        </w:rPr>
        <w:t>demos</w:t>
      </w:r>
      <w:r>
        <w:rPr/>
        <w:t xml:space="preserve"> –lud, </w:t>
      </w:r>
      <w:r>
        <w:rPr>
          <w:i/>
        </w:rPr>
        <w:t>kratos</w:t>
      </w:r>
      <w:r>
        <w:rPr/>
        <w:t>- władza) – jest formą ustroju państwa, w której jego obywatele sprawują władzę bezpośrednio lub za pośrednictwem wybranych przedstawicieli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b/>
        </w:rPr>
        <w:t>Drakońskie prawa (621 r. p.n.e.)</w:t>
      </w:r>
      <w:r>
        <w:rPr/>
        <w:t xml:space="preserve"> – pierwsze spisane prawo – bardzo surowe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b/>
          <w:b/>
        </w:rPr>
      </w:pPr>
      <w:r>
        <w:rPr>
          <w:b/>
        </w:rPr>
        <w:t>Reformy Solona 594/593 r. p.n.e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b/>
        </w:rPr>
        <w:t>Umorzenie długów</w:t>
      </w:r>
      <w:r>
        <w:rPr/>
        <w:t xml:space="preserve"> ( zakaz niewoli za długi i pożyczek pod zastaw osoby)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b/>
        </w:rPr>
        <w:t>Podział społeczeństwa 4 klasy majątkowe</w:t>
      </w:r>
      <w:r>
        <w:rPr/>
        <w:t xml:space="preserve"> – urzędy mogą sprawować najbogatsi nie tylko arystokracja im większy majątek tym więcej obowiązków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b/>
        </w:rPr>
        <w:t xml:space="preserve">Sąd przysięgłych – ludowy </w:t>
      </w:r>
      <w:r>
        <w:rPr/>
        <w:t>- sprawy karne i cywilne ( 600 sędziów)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4257040" cy="2627630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040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  <w:t xml:space="preserve">Wykres Podział społeczeństwa po reformach Solona ,  </w:t>
      </w:r>
      <w:hyperlink r:id="rId3">
        <w:r>
          <w:rPr>
            <w:rStyle w:val="InternetLink"/>
            <w:rFonts w:cs="Arial" w:ascii="Arial" w:hAnsi="Arial"/>
            <w:color w:val="000000"/>
            <w:sz w:val="20"/>
            <w:szCs w:val="20"/>
            <w:u w:val="single"/>
          </w:rPr>
          <w:t>historiawliceum.pl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izystrat</w:t>
      </w:r>
      <w:r>
        <w:rPr/>
        <w:t xml:space="preserve"> 561-527 r. p.n.e. – Aby zadowolić najbiedniejsze warstwy Aten, Pizystrat nadał ziemię małorolnym i bezrolnym mieszkańcom. Okres tyrańskich rządów (także za panowania syna Pizystrata – Hippiasza) trwał 35 lat. Tyran pełnił także funkcję najwyższego kapłana, z tego też powodu. 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Reformy Klejstenesa 508 -507 r. p.n.e.</w:t>
      </w:r>
      <w:r>
        <w:rPr>
          <w:rFonts w:cs="Calibri" w:ascii="Calibri" w:hAnsi="Calibri"/>
          <w:sz w:val="22"/>
          <w:szCs w:val="22"/>
        </w:rPr>
        <w:t xml:space="preserve"> Wprowadził on reformy ustrojowe, które zapoczątkowały demokrację ateńską. Był to ustrój, w którym władzę najwyższą sprawował ogół obywateli, tj. lud (</w:t>
      </w:r>
      <w:r>
        <w:rPr>
          <w:rFonts w:cs="Calibri" w:ascii="Calibri" w:hAnsi="Calibri"/>
          <w:i/>
          <w:iCs/>
          <w:sz w:val="22"/>
          <w:szCs w:val="22"/>
        </w:rPr>
        <w:t>demos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nyWeb"/>
        <w:numPr>
          <w:ilvl w:val="0"/>
          <w:numId w:val="6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jważniejszą instytucją była </w:t>
      </w:r>
      <w:r>
        <w:rPr>
          <w:rFonts w:cs="Calibri" w:ascii="Calibri" w:hAnsi="Calibri"/>
          <w:b/>
          <w:sz w:val="22"/>
          <w:szCs w:val="22"/>
        </w:rPr>
        <w:t>eklezja</w:t>
      </w:r>
      <w:r>
        <w:rPr>
          <w:rFonts w:cs="Calibri" w:ascii="Calibri" w:hAnsi="Calibri"/>
          <w:sz w:val="22"/>
          <w:szCs w:val="22"/>
        </w:rPr>
        <w:t xml:space="preserve"> - zgromadzenie ludowe .Brali w nim udział wszyscy obywatele, którzy ukończyli dwudziesty rok życia. Eklezja podejmowała uchwały stanowiące prawo( władza ustawodawcza), miała prawo odwoływania urzędników państwowych, decydowania o wojnie i pokoju,  dysponowała najwyższą władzą sądowniczą( sprawa wagi państwowej).</w:t>
      </w:r>
    </w:p>
    <w:p>
      <w:pPr>
        <w:pStyle w:val="NormalnyWeb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Kolejna instytucja to </w:t>
      </w:r>
      <w:r>
        <w:rPr>
          <w:rFonts w:cs="Calibri" w:ascii="Calibri" w:hAnsi="Calibri"/>
          <w:b/>
          <w:sz w:val="22"/>
          <w:szCs w:val="22"/>
        </w:rPr>
        <w:t>sąd skorupkowy, czyli ostracyzm .</w:t>
      </w:r>
      <w:r>
        <w:rPr>
          <w:rFonts w:cs="Calibri" w:ascii="Calibri" w:hAnsi="Calibri"/>
          <w:sz w:val="22"/>
          <w:szCs w:val="22"/>
        </w:rPr>
        <w:t>Odbywał się raz w roku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 Każdy z obywateli otrzymywał glinianą skorupkę, na której wydrapywał imię człowieka zagrażającego, jego zdaniem, państwu. "Zwycięzca" tego swoistego plebiscytu wypędzany był na dziesięć lat z kraju, ale z zachowaniem prawa do powrotu bez konfiskaty majątku.</w:t>
      </w:r>
    </w:p>
    <w:p>
      <w:pPr>
        <w:pStyle w:val="NormalnyWeb"/>
        <w:numPr>
          <w:ilvl w:val="0"/>
          <w:numId w:val="6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Rada Pięciuset</w:t>
      </w:r>
      <w:r>
        <w:rPr>
          <w:rFonts w:cs="Calibri" w:ascii="Calibri" w:hAnsi="Calibri"/>
          <w:sz w:val="22"/>
          <w:szCs w:val="22"/>
        </w:rPr>
        <w:t>, w której skład wchodzili losowo wybrani z 10 okręgów administracyjnych( fyle) obywatele, bez względu na stan majątkowy i pochodzenie. Kadencja Rady Pięciuset trwała rok. Rada nadzorowała działalność urzędników, ustalała kierunki polityki zagranicznej państwa, sądziła niektóre przestępstwa, ustalała porządek obrad zgromadzenia.</w:t>
      </w:r>
    </w:p>
    <w:p>
      <w:pPr>
        <w:pStyle w:val="NormalnyWeb"/>
        <w:numPr>
          <w:ilvl w:val="0"/>
          <w:numId w:val="6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ładzą wykonawczą w demokracji ateńskiej było 10 </w:t>
      </w:r>
      <w:r>
        <w:rPr>
          <w:rFonts w:cs="Calibri" w:ascii="Calibri" w:hAnsi="Calibri"/>
          <w:b/>
          <w:sz w:val="22"/>
          <w:szCs w:val="22"/>
        </w:rPr>
        <w:t>strategów</w:t>
      </w:r>
      <w:r>
        <w:rPr>
          <w:rFonts w:cs="Calibri" w:ascii="Calibri" w:hAnsi="Calibri"/>
          <w:sz w:val="22"/>
          <w:szCs w:val="22"/>
        </w:rPr>
        <w:t xml:space="preserve"> wybieranych spośród obywateli. Sprawowali oni dowództwo podczas wojny, prowadzili bieżącą politykę wewnętrzną i zagraniczną państwa. Za swoją działalność odpowiadali bezpośrednio przed zgromadzeniem.</w:t>
      </w:r>
    </w:p>
    <w:p>
      <w:pPr>
        <w:pStyle w:val="NormalnyWeb"/>
        <w:numPr>
          <w:ilvl w:val="0"/>
          <w:numId w:val="9"/>
        </w:numPr>
        <w:spacing w:lineRule="auto" w:line="360" w:before="0" w:after="0"/>
        <w:jc w:val="both"/>
        <w:rPr>
          <w:b/>
          <w:b/>
          <w:u w:val="single"/>
        </w:rPr>
      </w:pPr>
      <w:r>
        <w:rPr>
          <w:b/>
        </w:rPr>
        <w:t>Reformy w Atenach stratega – Peryklesa 450-425 r. p.n.e</w:t>
      </w:r>
      <w:r>
        <w:rPr/>
        <w:t>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Wprowadził on rodzaj diety dla sędziów uczestniczących  w procesach sądu ludowego (heliaia). Z czasem prawo pieniężnej opłatę za służbę publiczną rozciągnięto też na członków Rady Pięciuset i większość urzędów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0000"/>
        </w:rPr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 xml:space="preserve">Od około 400 r. p.n.e. wprowadzono diety za udział w posiedzeniach Zgromadzenia Ludowego. 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0000"/>
        </w:rPr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 xml:space="preserve">451/450 p.n.e. uchwalono tzw. prawo o obywatelstwie. Od tego czasu obywatelstwo zarezerwowane było wyłącznie dla tych mieszkańców Aten, których oboje rodzice należeli do wspólnoty obywatelskiej Aten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Według Peryklesa podstawowymi zasadami demokracji były: wolność i równość wobec prawa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Instytucje demokracji ateńskiej po reformach Perykles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b/>
          <w:bCs/>
          <w:color w:val="000000"/>
        </w:rPr>
        <w:t>Rada Pięciuset</w:t>
      </w:r>
      <w:r>
        <w:rPr>
          <w:color w:val="000000"/>
        </w:rPr>
        <w:t>. Członków Rady losowano spośród kandydatów wybranych w demach. Dzielono ich następnie na 10 komisji (w każdej było 50 członków z 1 fyli). Każda komisja rządziła przez 1/10 części roku. 50 - osobowa część Rady zwana była prytanią, a jej członkowie prytanami. Decydowała o porządku obrad zgromadzenia, zarządzała finansami państw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  <w:color w:val="000000"/>
        </w:rPr>
        <w:t>Zgromadzenie Ludowe</w:t>
      </w:r>
      <w:r>
        <w:rPr>
          <w:color w:val="000000"/>
        </w:rPr>
        <w:t xml:space="preserve"> (eklezja) - tworzyli je wszyscy obywatele Aten. W czasach Peryklesa miejscem posiedzeń Zgromadzenia był Pnyks - wzgórze położone naprzeciw Akropolu. Uchwały zgromadzenia podejmowano większością głosów. Uprawnionych do udziału w zgromadzeniu było 40 tyś mężczyznach, ale w obradach uczestniczyło 2000 – 3000, w sprawach szczególnej wagi 6000. Na Zgromadzeniach Ludowych rozstrzygano zazwyczaj sprawy bieżące państwa. Zgromadzenie decydowało o: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Wojnie i pokoju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Nadzorowało władzę wykonawczą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Dokonywało wyboru innych organów władzy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Kontrolowało urzędników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</w:rPr>
      </w:pPr>
      <w:r>
        <w:rPr>
          <w:b/>
          <w:bCs/>
          <w:color w:val="000000"/>
        </w:rPr>
        <w:t>Sąd ludowy, skorupkowy</w:t>
      </w:r>
      <w:r>
        <w:rPr>
          <w:color w:val="000000"/>
        </w:rPr>
        <w:t xml:space="preserve"> - główna instytucja sądownicza, złożony z 6 tys. członków wybranych drogą losowania. Sędzią mógł zostać każdy obywatel po ukończeniu 30 roku życia. Decyzje podejmowano w tajnym głosowaniu. Głosowano za pomocą specjalnych żetonów wrzucanych do odpowiednich urn. Z sądem ludowym wiąże się pojęcie </w:t>
      </w:r>
      <w:r>
        <w:rPr>
          <w:b/>
          <w:bCs/>
          <w:color w:val="000000"/>
        </w:rPr>
        <w:t>sykofanta</w:t>
      </w:r>
      <w:r>
        <w:rPr>
          <w:color w:val="000000"/>
        </w:rPr>
        <w:t xml:space="preserve"> - donosiciela. Do uruchomienia procedury sądowej potrzebna była tylko skarga konkretnego człowieka. Demokracja ateńska nie znała, bowiem instytucji prokurator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bCs/>
          <w:color w:val="000000"/>
        </w:rPr>
        <w:t>Urzędnicy</w:t>
      </w:r>
      <w:r>
        <w:rPr>
          <w:color w:val="000000"/>
        </w:rPr>
        <w:t xml:space="preserve"> - najważniejszy urząd to urząd stratega. Stratedzy przejęli z czasem większość uprawnień archontów. Byli wybierani, a nielosowani. </w:t>
      </w:r>
    </w:p>
    <w:p>
      <w:pPr>
        <w:pStyle w:val="Normal"/>
        <w:spacing w:lineRule="auto" w:line="360"/>
        <w:jc w:val="both"/>
        <w:rPr/>
      </w:pPr>
      <w:r>
        <w:rPr/>
        <w:t xml:space="preserve">Ustrój demokracji ateńskiej uważany za wzór państwa idealnego wywołał polemikę w czasach starożytnych. Pochwały demokracji głosił Perykles zaś krytykę przedstawił Sokrates, jeden z najsłynniejszych filozofów ateńskich </w:t>
      </w:r>
    </w:p>
    <w:p>
      <w:pPr>
        <w:pStyle w:val="Normal"/>
        <w:spacing w:lineRule="auto" w:line="360"/>
        <w:jc w:val="both"/>
        <w:rPr/>
      </w:pPr>
      <w:r>
        <w:rPr>
          <w:rStyle w:val="Googqstidbit0"/>
          <w:i/>
        </w:rPr>
        <w:t>„</w:t>
      </w:r>
      <w:r>
        <w:rPr>
          <w:rStyle w:val="Googqstidbit0"/>
          <w:i/>
        </w:rPr>
        <w:t>U nas Ci sami ludzie, którzy zajmują się sprawami państwa, zajmują się także swymi własnymi, a ci, którzy ograniczają się tylko do swego</w:t>
      </w:r>
      <w:r>
        <w:rPr>
          <w:i/>
        </w:rPr>
        <w:t xml:space="preserve"> rzemiosła, znają się także na polityce. Jesteśmy jednym narodem, który jednostkę nieinteresującą się życiem uważa nie za bierną, ale za nieużyteczną” – Perykles </w:t>
      </w:r>
    </w:p>
    <w:p>
      <w:pPr>
        <w:pStyle w:val="Normal"/>
        <w:autoSpaceDE w:val="false"/>
        <w:spacing w:lineRule="auto" w:line="360" w:before="0" w:after="0"/>
        <w:rPr>
          <w:rFonts w:cs="Arial"/>
          <w:lang w:eastAsia="pl-PL"/>
        </w:rPr>
      </w:pPr>
      <w:r>
        <w:rPr>
          <w:rFonts w:cs="Arial"/>
          <w:i/>
          <w:lang w:eastAsia="pl-PL"/>
        </w:rPr>
        <w:t>Ale może się to wyda nierozsądkiem, że ja tylko tak prywatnie ludziom doradzam i chodzę tu i tam, i tyle mam do roboty, a publicznie wystąpić nie mam odwagi: pójść na mównicę w tłum między was i rad udzielać państwu. To pochodzi stąd, że jakeście to nieraz ode mnie słyszeli, mam jakieś bóstwo, jakiegoś ducha, o czym i Meletos na żart w swoim oskarżeniu pisze. To u mnie tak już od chłopięcych lat: głos jakiś się odzywa, a ilekroć się zjawia, zawsze mi coś odradza, cokolwiek bym przedsiębrał, a nie doradza mi nigdy. Otóż ono mi nie pozwala zajmować się polityką -</w:t>
      </w:r>
      <w:r>
        <w:rPr>
          <w:rFonts w:cs="Arial"/>
          <w:lang w:eastAsia="pl-PL"/>
        </w:rPr>
        <w:t xml:space="preserve">Sokrates </w:t>
      </w:r>
    </w:p>
    <w:p>
      <w:pPr>
        <w:pStyle w:val="Normal"/>
        <w:autoSpaceDE w:val="false"/>
        <w:spacing w:lineRule="auto" w:line="360" w:before="0" w:after="0"/>
        <w:rPr>
          <w:rFonts w:cs="Arial"/>
          <w:lang w:eastAsia="pl-PL"/>
        </w:rPr>
      </w:pPr>
      <w:r>
        <w:rPr>
          <w:rFonts w:cs="Arial"/>
          <w:lang w:eastAsia="pl-PL"/>
        </w:rPr>
        <w:t>Do dnia dzisiejszego trwają dyskusje o zaletach i wadach demokracji.  Dyskusja toczy się wokół następujących wątków</w:t>
      </w:r>
    </w:p>
    <w:p>
      <w:pPr>
        <w:pStyle w:val="Normal"/>
        <w:autoSpaceDE w:val="false"/>
        <w:spacing w:lineRule="auto" w:line="360" w:before="0" w:after="0"/>
        <w:rPr>
          <w:rFonts w:cs="Arial"/>
          <w:lang w:eastAsia="pl-PL"/>
        </w:rPr>
      </w:pPr>
      <w:r>
        <w:rPr>
          <w:rFonts w:cs="Arial"/>
          <w:lang w:eastAsia="pl-PL"/>
        </w:rPr>
        <w:t>1. Równość i wolność w demokracji ateńskiej</w:t>
      </w:r>
    </w:p>
    <w:p>
      <w:pPr>
        <w:pStyle w:val="Normal"/>
        <w:autoSpaceDE w:val="false"/>
        <w:spacing w:lineRule="auto" w:line="360" w:before="0" w:after="0"/>
        <w:rPr>
          <w:rFonts w:cs="Arial"/>
          <w:lang w:eastAsia="pl-PL"/>
        </w:rPr>
      </w:pPr>
      <w:r>
        <w:rPr>
          <w:rFonts w:cs="Arial"/>
          <w:lang w:eastAsia="pl-PL"/>
        </w:rPr>
        <w:t xml:space="preserve">2. Elity demokratyczne w państwie. </w:t>
      </w:r>
    </w:p>
    <w:p>
      <w:pPr>
        <w:pStyle w:val="Normal"/>
        <w:autoSpaceDE w:val="false"/>
        <w:spacing w:lineRule="auto" w:line="360" w:before="0" w:after="0"/>
        <w:rPr>
          <w:rFonts w:cs="Arial"/>
          <w:lang w:eastAsia="pl-PL"/>
        </w:rPr>
      </w:pPr>
      <w:r>
        <w:rPr>
          <w:rFonts w:cs="Arial"/>
          <w:lang w:eastAsia="pl-PL"/>
        </w:rPr>
        <w:t xml:space="preserve">3 Fikcja równości i wolności </w:t>
      </w:r>
    </w:p>
    <w:p>
      <w:pPr>
        <w:pStyle w:val="Normal"/>
        <w:autoSpaceDE w:val="false"/>
        <w:spacing w:lineRule="auto" w:line="360" w:before="0" w:after="0"/>
        <w:rPr>
          <w:rFonts w:cs="Arial"/>
          <w:lang w:eastAsia="pl-PL"/>
        </w:rPr>
      </w:pPr>
      <w:r>
        <w:rPr>
          <w:rFonts w:cs="Arial"/>
          <w:lang w:eastAsia="pl-PL"/>
        </w:rPr>
        <w:t>4. Demagodzy i sykofanci ( zawodowi donosiciele)</w:t>
      </w:r>
    </w:p>
    <w:p>
      <w:pPr>
        <w:pStyle w:val="Normal"/>
        <w:autoSpaceDE w:val="false"/>
        <w:spacing w:lineRule="auto" w:line="360" w:before="0" w:after="0"/>
        <w:rPr>
          <w:rFonts w:cs="Arial"/>
          <w:lang w:eastAsia="pl-PL"/>
        </w:rPr>
      </w:pPr>
      <w:r>
        <w:rPr>
          <w:rFonts w:cs="Arial"/>
          <w:lang w:eastAsia="pl-PL"/>
        </w:rPr>
        <w:t xml:space="preserve">5. Korupcja </w:t>
      </w:r>
    </w:p>
    <w:p>
      <w:pPr>
        <w:pStyle w:val="Normal"/>
        <w:autoSpaceDE w:val="false"/>
        <w:spacing w:lineRule="auto" w:line="360" w:before="0" w:after="0"/>
        <w:rPr>
          <w:rFonts w:cs="Arial"/>
          <w:color w:val="FF0000"/>
          <w:lang w:eastAsia="pl-PL"/>
        </w:rPr>
      </w:pPr>
      <w:r>
        <w:rPr>
          <w:rFonts w:cs="Arial"/>
          <w:color w:val="FF0000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cs="Arial"/>
          <w:color w:val="FF0000"/>
          <w:lang w:eastAsia="pl-PL"/>
        </w:rPr>
      </w:pPr>
      <w:r>
        <w:rPr>
          <w:rFonts w:cs="Arial"/>
          <w:color w:val="FF0000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cs="Arial"/>
          <w:color w:val="FF0000"/>
          <w:lang w:eastAsia="pl-PL"/>
        </w:rPr>
      </w:pPr>
      <w:r>
        <w:rPr>
          <w:rFonts w:cs="Arial"/>
          <w:color w:val="FF0000"/>
          <w:lang w:eastAsia="pl-PL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2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Appleconvertedspace">
    <w:name w:val="apple-converted-spac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Center">
    <w:name w:val="center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rciis">
    <w:name w:val="irc_iis"/>
    <w:qFormat/>
    <w:rPr/>
  </w:style>
  <w:style w:type="character" w:styleId="Terminopis">
    <w:name w:val="terminopis"/>
    <w:qFormat/>
    <w:rPr/>
  </w:style>
  <w:style w:type="character" w:styleId="Terminpodpis">
    <w:name w:val="terminpodpis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HTMLcytat">
    <w:name w:val="HTML - cytat"/>
    <w:qFormat/>
    <w:rPr>
      <w:i/>
      <w:iCs/>
    </w:rPr>
  </w:style>
  <w:style w:type="character" w:styleId="Ircho1">
    <w:name w:val="irc_ho1"/>
    <w:qFormat/>
    <w:rPr>
      <w:color w:val="D6D6D6"/>
    </w:rPr>
  </w:style>
  <w:style w:type="character" w:styleId="Googqstidbit0">
    <w:name w:val="goog_qs-tidbit-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pl/url?sa=i&amp;rct=j&amp;q=&amp;esrc=s&amp;frm=1&amp;source=images&amp;cd=&amp;cad=rja&amp;docid=OvSbFcxLWVY1_M&amp;tbnid=Mo2mxmnwddWJbM:&amp;ved=0CAQQjB0&amp;url=http%3A%2F%2Fhistoriawliceum.pl%2FEpoki%2FStarozytnosc%2FHellada%2FGrecja&amp;ei=h441Uo3-OoHftAaq9IDgCg&amp;bvm=bv.52164340,d.bGE&amp;psig=AFQjCNH1rfo1UYTt87wTrraWdUqTCYXulw&amp;ust=1379327996730201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11:04:00Z</dcterms:created>
  <dc:creator>mpletnia</dc:creator>
  <dc:description/>
  <cp:keywords/>
  <dc:language>en-US</dc:language>
  <cp:lastModifiedBy>iwona</cp:lastModifiedBy>
  <cp:lastPrinted>2012-09-03T10:42:00Z</cp:lastPrinted>
  <dcterms:modified xsi:type="dcterms:W3CDTF">2013-09-19T16:14:00Z</dcterms:modified>
  <cp:revision>7</cp:revision>
  <dc:subject/>
  <dc:title>Scenariusz lekcji,</dc:title>
</cp:coreProperties>
</file>