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numPr>
          <w:ilvl w:val="0"/>
          <w:numId w:val="9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7. Rządzący i rządzeni.  4. Społeczeństwo modlących się, pracujących, broniących pozostałych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Autor: Grzegorz Szymanowski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>Klasa: 2 lub 3  ponadgimnazjalna (liczba uczniów 24-30)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Program: KPW- Lekcja w programie odpowiada zapisowi podstawy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/>
          <w:i/>
        </w:rPr>
        <w:t xml:space="preserve"> </w:t>
      </w:r>
      <w:r>
        <w:rPr>
          <w:i/>
        </w:rPr>
        <w:t xml:space="preserve">Jest to lekcja poświęcona społeczeństwu średniowiecznemu, jego budowie i strukturze, podziałowi ról społecznych w tym okresie. </w:t>
      </w:r>
      <w:r>
        <w:rPr/>
        <w:t>Scenariusz lekcji, łączącej elementy dramy, pokazu i interpretacji muzyki. Wykorzystanie współczesnych interpretacji utworów średniowiecznych, pozwalających utrwalić znajomość podziałów społeczeństwa średniowiecza. Lekcja, pozwalająca odnaleźć korzenie wielu współczesnych zachowań.</w:t>
      </w:r>
    </w:p>
    <w:p>
      <w:pPr>
        <w:pStyle w:val="Heading6"/>
        <w:numPr>
          <w:ilvl w:val="0"/>
          <w:numId w:val="9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90 (minuty)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Czas realizacji: 2</w:t>
        <w:br/>
        <w:t>(ilość jednostek lekcyjnych)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>Metody przeprowadzenia lekcji: drama, pokaz, interpretacja muzyki i tekstu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>Formy pracy: praca indywidualna, praca w grupach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Cele:</w:t>
      </w:r>
    </w:p>
    <w:p>
      <w:pPr>
        <w:pStyle w:val="Default"/>
        <w:spacing w:lineRule="auto" w:line="276"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adomości - pojęcia, procesy historyczne i społeczne.</w:t>
      </w:r>
    </w:p>
    <w:p>
      <w:pPr>
        <w:pStyle w:val="Default"/>
        <w:spacing w:lineRule="auto" w:line="276"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iejętności - interpretacja zjawisk dawnych i współczesnych, mających źródło we wcześniejszych wydarzeniach, zdolność oceny współczesnych wypowiedzi medialnych i innych tekstów kultury w oparciu o rzetelną wiedzę i ćwiczenia, sprawne rozpoznawanie typów źródeł i rozróżnianie różnych perspektyw badawczych. Ogólne umiejętności (myślenie naukowe, komunikowanie się, posługiwanie nowoczesnymi technologiami). </w:t>
      </w:r>
    </w:p>
    <w:p>
      <w:pPr>
        <w:pStyle w:val="Default"/>
        <w:spacing w:lineRule="auto" w:line="276"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wy – kształtowanie tolerancji i kultury dyskusji</w:t>
      </w:r>
    </w:p>
    <w:p>
      <w:pPr>
        <w:pStyle w:val="Default"/>
        <w:spacing w:lineRule="auto" w:line="276" w:before="0" w:after="12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 </w:t>
      </w:r>
    </w:p>
    <w:p>
      <w:pPr>
        <w:pStyle w:val="Default"/>
        <w:numPr>
          <w:ilvl w:val="0"/>
          <w:numId w:val="11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uje uprawnienia poszczególnych grup w zależności od pozycji społecznej; </w:t>
      </w:r>
    </w:p>
    <w:p>
      <w:pPr>
        <w:pStyle w:val="Default"/>
        <w:numPr>
          <w:ilvl w:val="0"/>
          <w:numId w:val="11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jaśnia strukturę społeczeństwa feudalnego;</w:t>
      </w:r>
    </w:p>
    <w:p>
      <w:pPr>
        <w:pStyle w:val="Default"/>
        <w:numPr>
          <w:ilvl w:val="0"/>
          <w:numId w:val="11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ienia prawa i obowiązki poszczególnych grup i jednostek społeczeństwa feudalnego; </w:t>
      </w:r>
    </w:p>
    <w:p>
      <w:pPr>
        <w:pStyle w:val="Normal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interpretacji tekstów źródłowych i tekstów piosenek (uczeń interpretuje różnorodne teksty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analizy informacji (uczeń analizuje informacje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syntezy informacji (uczeń syntetyzuje informacje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stosowanie umiejętności w nietypowych sytuacjach (uczeń wykorzystuje zdobyte informacje i umiejętności w nietypowych sytuacjach)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spacing w:before="0" w:after="120"/>
        <w:ind w:left="709" w:hanging="0"/>
        <w:rPr>
          <w:color w:val="000000"/>
        </w:rPr>
      </w:pPr>
      <w:r>
        <w:rPr>
          <w:color w:val="000000"/>
        </w:rPr>
        <w:t>- w rozmowie nauczającej podczas zajęć;</w:t>
      </w:r>
    </w:p>
    <w:p>
      <w:pPr>
        <w:pStyle w:val="Normal"/>
        <w:spacing w:before="0" w:after="120"/>
        <w:ind w:left="709" w:hanging="0"/>
        <w:rPr>
          <w:color w:val="000000"/>
        </w:rPr>
      </w:pPr>
      <w:r>
        <w:rPr>
          <w:color w:val="000000"/>
        </w:rPr>
        <w:t>- poprzez obserwację wyników ćwiczeń śródlekcyjnych;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spacing w:before="0" w:after="120"/>
        <w:ind w:left="709" w:hanging="0"/>
        <w:rPr>
          <w:color w:val="000000"/>
        </w:rPr>
      </w:pPr>
      <w:r>
        <w:rPr>
          <w:color w:val="000000"/>
        </w:rPr>
        <w:t>- atrakcyjność zajęć;</w:t>
      </w:r>
    </w:p>
    <w:p>
      <w:pPr>
        <w:pStyle w:val="Normal"/>
        <w:spacing w:before="0" w:after="120"/>
        <w:ind w:left="709" w:hanging="0"/>
        <w:rPr>
          <w:color w:val="000000"/>
        </w:rPr>
      </w:pPr>
      <w:r>
        <w:rPr>
          <w:color w:val="000000"/>
        </w:rPr>
        <w:t>- nagrody (oceny) za zwycięstwo w konkursie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before="0" w:after="120"/>
        <w:ind w:left="709" w:hanging="0"/>
        <w:rPr>
          <w:color w:val="000000"/>
        </w:rPr>
      </w:pPr>
      <w:r>
        <w:rPr>
          <w:color w:val="000000"/>
        </w:rPr>
        <w:t>Literatura przedmiotu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Bloch M., </w:t>
      </w:r>
      <w:r>
        <w:rPr>
          <w:iCs/>
        </w:rPr>
        <w:t>Społeczeństwo feudalne</w:t>
      </w:r>
      <w:r>
        <w:rPr/>
        <w:t>, PIW, Warszawa, 2002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Goff Le J., </w:t>
      </w:r>
      <w:r>
        <w:rPr>
          <w:iCs/>
        </w:rPr>
        <w:t>Kultura Europy Średniowiecznej</w:t>
      </w:r>
      <w:r>
        <w:rPr/>
        <w:t xml:space="preserve">., Warszawa 1970, 1994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Buhrer-Thierry G., </w:t>
      </w:r>
      <w:r>
        <w:rPr>
          <w:iCs/>
        </w:rPr>
        <w:t>Imperium Karola Wielkiego</w:t>
      </w:r>
      <w:r>
        <w:rPr/>
        <w:t>, Dom Wydawniczy BELLONA, Warszawa 2004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Faber G.,  </w:t>
      </w:r>
      <w:r>
        <w:rPr>
          <w:iCs/>
        </w:rPr>
        <w:t>Merowingowie i Karolingowie</w:t>
      </w:r>
      <w:r>
        <w:rPr/>
        <w:t xml:space="preserve">, PIW, Warszawa 1994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Manteuffel T., </w:t>
      </w:r>
      <w:r>
        <w:rPr>
          <w:iCs/>
        </w:rPr>
        <w:t>Historia powszechna. Średniowiecze</w:t>
      </w:r>
      <w:r>
        <w:rPr/>
        <w:t>., PWN, Warszawa 2004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Sczaniecki M., </w:t>
      </w:r>
      <w:r>
        <w:rPr>
          <w:iCs/>
        </w:rPr>
        <w:t>Powszechna historia państwa i prawa,</w:t>
      </w:r>
      <w:r>
        <w:rPr/>
        <w:t xml:space="preserve"> LexisNexis, Warszawa 2003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Zientara B., </w:t>
      </w:r>
      <w:r>
        <w:rPr>
          <w:iCs/>
        </w:rPr>
        <w:t>Świt narodów europejskich</w:t>
      </w:r>
      <w:r>
        <w:rPr/>
        <w:t>., Warszawa 1985, 1995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Zientara B., </w:t>
      </w:r>
      <w:r>
        <w:rPr>
          <w:iCs/>
        </w:rPr>
        <w:t>Historia powszechna średniowiecza</w:t>
      </w:r>
      <w:r>
        <w:rPr/>
        <w:t>., Wyd. TRIO, Warszawa 2002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Środki dydaktyczne:</w:t>
      </w:r>
    </w:p>
    <w:p>
      <w:pPr>
        <w:pStyle w:val="Bezodstpw"/>
        <w:spacing w:lineRule="auto" w:line="276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e (2)</w:t>
      </w:r>
    </w:p>
    <w:p>
      <w:pPr>
        <w:pStyle w:val="Bezodstpw"/>
        <w:spacing w:lineRule="auto" w:line="276" w:before="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grania utworów.</w:t>
      </w:r>
    </w:p>
    <w:p>
      <w:pPr>
        <w:pStyle w:val="Bezodstpw"/>
        <w:numPr>
          <w:ilvl w:val="0"/>
          <w:numId w:val="9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spacing w:lineRule="auto" w:line="276" w:before="0" w:after="12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;</w:t>
      </w:r>
    </w:p>
    <w:p>
      <w:pPr>
        <w:pStyle w:val="Bezodstpw"/>
        <w:spacing w:lineRule="auto" w:line="276" w:before="0" w:after="12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twarzacz muzyki;</w:t>
      </w:r>
    </w:p>
    <w:p>
      <w:pPr>
        <w:pStyle w:val="Bezodstpw"/>
        <w:spacing w:lineRule="auto" w:line="276" w:before="0" w:after="12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pcjonalnie: dostęp do Internetu lub 6 małych encyklopedii (mogą być słowniki historyczne)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Wasal</w:t>
      </w:r>
      <w:r>
        <w:rPr/>
        <w:t xml:space="preserve"> – osoba wolna osobiście, pozostająca „pod opieką” seniora. Wasal zobowiązany był służyć seniorowi „radą i pomocą”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Senior</w:t>
      </w:r>
      <w:r>
        <w:rPr/>
        <w:t xml:space="preserve"> – zwierzchnik wasala w systemie feudalnym, zobowiązany do „zapewnienia wasalowi ochrony”, na którą składała się opieka zbrojna i nada ziemia, w zamian za feudalne zobowiązania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Suzeren</w:t>
      </w:r>
      <w:r>
        <w:rPr/>
        <w:t xml:space="preserve"> – najwyższy senior w państwie, z reguły król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Lenno</w:t>
      </w:r>
      <w:r>
        <w:rPr/>
        <w:t xml:space="preserve"> – ziemia nadana w użytkowanie dożywotnie wasalowi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Inwestytura</w:t>
      </w:r>
      <w:r>
        <w:rPr/>
        <w:t xml:space="preserve"> – nadanie lenna.</w:t>
      </w:r>
    </w:p>
    <w:p>
      <w:pPr>
        <w:pStyle w:val="Normal"/>
        <w:spacing w:before="0" w:after="120"/>
        <w:ind w:left="282" w:hanging="0"/>
        <w:jc w:val="both"/>
        <w:rPr/>
      </w:pPr>
      <w:r>
        <w:rPr>
          <w:b/>
        </w:rPr>
        <w:t>Feudalizm</w:t>
      </w:r>
      <w:r>
        <w:rPr/>
        <w:t xml:space="preserve"> – system społeczny, oparty na zależnościach osobistych, wynikających z podzielonego posiadania ziemi (senior nadaje ją wasalowi w zamian za służbę, rycerz pozwala ją użytkować chłopu w zamian za rentę feudalną).</w:t>
      </w:r>
    </w:p>
    <w:p>
      <w:pPr>
        <w:pStyle w:val="Normal"/>
        <w:spacing w:before="0" w:after="120"/>
        <w:ind w:left="282" w:hanging="0"/>
        <w:jc w:val="both"/>
        <w:rPr/>
      </w:pPr>
      <w:r>
        <w:rPr>
          <w:b/>
        </w:rPr>
        <w:t>Komendacja</w:t>
      </w:r>
      <w:r>
        <w:rPr/>
        <w:t xml:space="preserve"> – oddanie się pod czyjąś opiekę na prawach wolnego człowieka.</w:t>
      </w:r>
    </w:p>
    <w:p>
      <w:pPr>
        <w:pStyle w:val="Normal"/>
        <w:spacing w:before="0" w:after="120"/>
        <w:ind w:left="282" w:hanging="0"/>
        <w:jc w:val="both"/>
        <w:rPr/>
      </w:pPr>
      <w:r>
        <w:rPr>
          <w:b/>
        </w:rPr>
        <w:t>Prekaria</w:t>
      </w:r>
      <w:r>
        <w:rPr/>
        <w:t xml:space="preserve"> – ziemia otrzymywana od Kościoła w zamian za służbę (p. data) lub dawana Kościołowi w zamian za opiekę (p. oblata) i użytkowana dalej przez poprzedniego właściciela.</w:t>
      </w:r>
    </w:p>
    <w:p>
      <w:pPr>
        <w:pStyle w:val="Normal"/>
        <w:spacing w:before="0" w:after="120"/>
        <w:ind w:left="282" w:hanging="0"/>
        <w:jc w:val="both"/>
        <w:rPr/>
      </w:pPr>
      <w:r>
        <w:rPr>
          <w:b/>
        </w:rPr>
        <w:t>Immunitet</w:t>
      </w:r>
      <w:r>
        <w:rPr/>
        <w:t xml:space="preserve"> – zwolnienie z powinności wobec władcy (wyjęcie spod obowiązków podatkowych, sądowych, zniesienie niektórych zakazów).</w:t>
      </w:r>
    </w:p>
    <w:p>
      <w:pPr>
        <w:pStyle w:val="Normal"/>
        <w:spacing w:before="0" w:after="120"/>
        <w:ind w:left="282" w:hanging="0"/>
        <w:jc w:val="both"/>
        <w:rPr/>
      </w:pPr>
      <w:r>
        <w:rPr>
          <w:b/>
        </w:rPr>
        <w:t>Hołd lenny</w:t>
      </w:r>
      <w:r>
        <w:rPr/>
        <w:t xml:space="preserve"> – uroczystość powstania związku lennego. Senior brał w swe ręce złożone ręce wasala, symbolicznie biorąc go pod opiekę, po czym dawał mu symbol lenna.</w:t>
      </w:r>
    </w:p>
    <w:p>
      <w:pPr>
        <w:pStyle w:val="Normal"/>
        <w:spacing w:before="0" w:after="120"/>
        <w:ind w:left="282" w:hanging="0"/>
        <w:jc w:val="both"/>
        <w:rPr/>
      </w:pPr>
      <w:r>
        <w:rPr>
          <w:b/>
        </w:rPr>
        <w:t>Renta feudalna</w:t>
      </w:r>
      <w:r>
        <w:rPr/>
        <w:t xml:space="preserve"> – powinności, wynikające z użytkowania przez chłopa ziemi, należącej do feudała. Mogła mieć charakter odrobkowy (praca na polu pana, usługi), naturalny (określoną ilość produktów) lub pieniężny (czynsz)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Przebieg lekcji: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2848"/>
        <w:gridCol w:w="2598"/>
        <w:gridCol w:w="614"/>
        <w:gridCol w:w="2600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142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prawdzenie obecności itp. czynności wstępne. Rozdanie tekstów piosenek (</w:t>
            </w:r>
            <w:r>
              <w:rPr>
                <w:i/>
                <w:color w:val="000000"/>
              </w:rPr>
              <w:t>Pasowanie, Bertranda de Born pochwała wojny, Pastorella, Dysputa pważna…) Jacka</w:t>
            </w:r>
            <w:r>
              <w:rPr>
                <w:color w:val="000000"/>
              </w:rPr>
              <w:t xml:space="preserve"> Kowalskiego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iorą udział w sprawdzeniu obecności, odbierają teksty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min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ważne słuchanie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dtworzenie piosenki </w:t>
            </w:r>
            <w:r>
              <w:rPr>
                <w:i/>
                <w:color w:val="000000"/>
              </w:rPr>
              <w:t>Pasowanie Jacka</w:t>
            </w:r>
            <w:r>
              <w:rPr>
                <w:color w:val="000000"/>
              </w:rPr>
              <w:t xml:space="preserve"> Kowalskiego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ważnie słuchają, śledzą tekst piosenki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min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ważne słuchanie, rozumienie treści przekazu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na bazie tekstu wysłuchanego utworu, pyta o jaką grupę społeczną chodzi? Gdy padnie odpowiedź poprawna (rycerstwo), przechodzi dopiero teraz do zarysowania uczniom planu lekcji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zabierają głos, zapisują krótką notatkę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360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połeczeństwo średniowieczne ówcześni dzielili na trzy częśc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120"/>
              <w:ind w:left="360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ych, którzy się modlą (duchowieństwo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120"/>
              <w:ind w:left="360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ych, którzy bronią wszystkich (rycerstwo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120"/>
              <w:ind w:left="360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ych, którzy pracują na pozostałych (chłopi, inni)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Pojawienie się mieszczan zmieniło  schemat – nie tylko pracowali, ale potrafili się obronić sami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Zachowanie otwartości, nastawienie na odbiór informacji. Umiejętność syntezowania informacji w formie notatk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By zrozumieć pojęcia, dotyczące średniowiecznego społeczeństwa, konieczna jest powtórka z poznanych w gimnazjum pojęć. Dlatego nauczyciel proponuje mini konkurs. Dzieli klasę na 6 grup (wiele ułatwia dostęp do Internetu, jeśli go nie ma, potrzebne jest 6 małych encyklopedii lub słowników – po 1 na grupę). Uczniowie otrzymują po dwie definicje na grupę. Na tablicy wyświetlane są pojęcia. Nauczyciel poleca, by ta grupa, która posiada definicję pojęcia zgłaszała się. Liczy się czas i poprawność typowania. Najlepsza grupa (bezbłędna, najszybsza) – wygrywa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dzielą się na grupy, biorą udział w konkursie samodzielnie wyszukują informacje w słowniku, Internecie lub po prostu przypominają sobie informacje z gimnazjum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 min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Umiejętność analizy i syntezy pojęć, umiejętność wzajemnej komunikacji, korzystanie z różnych źródeł informacj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poleca pozostanie w grupach i w nawiązaniu do poprzedniego ćwiczenia zleca przygotowanie inscenizacji hołdu lennego w formie pantomimy (każda grupa przygotowuje swoją scenę). Czas na przygotowanie – 5 min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Uczniowie przygotowują scenki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  <w:t>Ekspresja emocji, komunikowanie się, synteza informacji, wykorzystanie wiadomości w nietypowej sytuacj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0" w:after="120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 w:eastAsia="en-US"/>
              </w:rPr>
              <w:t>Nauczyciel poleca prezentację scenek (2 minuty na prezentację dla grupy).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prezentują scenki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-12 min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kspresja emocji, komunikowanie się, synteza informacji, wykorzystanie wiadomości w nietypowej sytuacj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0" w:after="120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 w:eastAsia="en-US"/>
              </w:rPr>
              <w:t xml:space="preserve">Odtworzenie </w:t>
            </w:r>
            <w:r>
              <w:rPr>
                <w:rFonts w:eastAsia="Calibri" w:cs="Calibri" w:ascii="Calibri" w:hAnsi="Calibri"/>
                <w:b w:val="false"/>
                <w:i/>
                <w:color w:val="000000"/>
                <w:sz w:val="22"/>
                <w:szCs w:val="22"/>
                <w:lang w:val="pl-PL" w:eastAsia="en-US"/>
              </w:rPr>
              <w:t>Bertranda de Born pochwały wojny</w:t>
            </w: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 w:eastAsia="en-US"/>
              </w:rPr>
              <w:t>. Nauczyciel poleca zwrócenie uwagi na to, co wynika z tekstu – które z zajęć rycerstwa było najważniejsze. Zadaje pytanie, dlaczego rycerzy trzeba było do tego nakłaniać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słuchają, zastanawiają się nad odpowiedzią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 min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naliza informacji, umiejętność rozumienia tekstu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8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0" w:after="120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 w:eastAsia="en-US"/>
              </w:rPr>
              <w:t>Druga godzina lekcyjna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Nauczyciel zaznacza, że czas zająć się  innymi niż rycerstwo grupami społecznymi. Przechodzi do duchowieństwa i wyświetla prezentację, zakończoną odtworzeniem utworu </w:t>
            </w:r>
            <w:r>
              <w:rPr>
                <w:i/>
              </w:rPr>
              <w:t>Dysputy poważnej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konfrontują własne przekonania na temat duchowieństwa z prezentacją i utworem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 min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naliza informacji, umiejętność rozumienia tekstu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0" w:after="120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 w:eastAsia="en-US"/>
              </w:rPr>
              <w:t>Nauczyciel w rozmowie nauczającej zbiera informacje o dwóch panujących w średniowieczu grupach społecznych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biorą czynny udział, podsumowują informacj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-10 min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miejętność analizy i syntezy pojęć, korzystanie z różnych źródeł informacj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0" w:after="120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 w:eastAsia="en-US"/>
              </w:rPr>
              <w:t>Prezentacja o stanie chłopskim i mieszczańskim. Można dodatkowo zakończyć ją utworem Pastorella, pokazującym w żartobliwy sposób stosunek chłopów do rycerzy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konfrontują własne przekonania na temat duchowieństwa z prezentacją i utworem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 min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naliza informacji, umiejętność rozumienia tekstu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0" w:after="120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 w:eastAsia="en-US"/>
              </w:rPr>
              <w:t>Nauczyciel w rozmowie nauczającej zbiera informacje o „tych, którzy pracują”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biorą czynny udział, podsumowują informacj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-10 min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miejętność analizy i syntezy pojęć, korzystanie z różnych źródeł informacji.</w:t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łącznik I </w:t>
      </w:r>
    </w:p>
    <w:p>
      <w:pPr>
        <w:pStyle w:val="Normal"/>
        <w:spacing w:before="0" w:after="120"/>
        <w:jc w:val="center"/>
        <w:rPr/>
      </w:pPr>
      <w:r>
        <w:rPr/>
        <w:t>Karta pracy uczni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710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rzyporządkuj definicję do pojęcia. Każda grupa otrzymuje dwie definicje i wszystkie pojęcia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osoba wolna osobiście, pozostająca „pod opieką” seniora. Wasal zobowiązany był służyć seniorowi „radą i pomocą”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powinności, wynikające z użytkowania przez chłopa ziemi, należącej do feudała. Mogła mieć charakter odrobkowy (praca na polu pana, usługi), naturalny (określoną ilość produktów) lub pieniężny (czynsz)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wierzchnik wasala w systemie feudalnym, zobowiązany do „zapewnienia wasalowi ochrony” na którą składała się opieka zbrojna i nada ziemia, w zamian za feudalne zobowiązan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najwyższy senior w państwie, z reguły król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iemia nadana w użytkowanie dożywotnie wasalow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nadanie lenna.</w:t>
            </w:r>
          </w:p>
        </w:tc>
      </w:tr>
      <w:tr>
        <w:trPr>
          <w:trHeight w:val="1466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system społeczny, oparty na zależnościach osobistych, wynikających z podzielonego posiadania ziemi (senior nadaje ją wasalowi w zamian za służbę, rycerz pozwala ją użytkować chłopu w zamian za rentę feudalną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oddanie się pod czyjąś opiekę na prawach wolnego człowieka</w:t>
            </w:r>
          </w:p>
        </w:tc>
      </w:tr>
      <w:tr>
        <w:trPr/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ziemia otrzymywana od Kościoła w zamian za służbę (p. data) lub dawana Kościołowi w zamian za opiekę (p. oblata) i użytkowana dalej przez poprzedniego właściciel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zwolnienie z powinności wobec władcy (wyjęcie spod obowiązków podatkowych, sądowych, zniesienie niektórych zakazów)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>teren nadany przez seniora wasalow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color w:val="000000"/>
              </w:rPr>
            </w:pPr>
            <w:r>
              <w:rPr/>
              <w:t>uroczystość powstania związku lennego. Senior brał w swe ręce złożone ręce wasala, symbolicznie biorąc go pod opiekę, po czym dawał mu symbol lenna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Wasal; senior; suzeren; lenno ; inwestytura; feudalizm; komendacja; prekaria; immunitet; hołd lenny; renta feudalna</w:t>
            </w:r>
          </w:p>
        </w:tc>
      </w:tr>
      <w:tr>
        <w:trPr>
          <w:trHeight w:val="579" w:hRule="atLeast"/>
          <w:cantSplit w:val="true"/>
        </w:trPr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eksty piosenek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Autor: Jacek Kowalski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Bertranda de Born pochwała wojny</w:t>
      </w:r>
    </w:p>
    <w:p>
      <w:pPr>
        <w:pStyle w:val="Normal"/>
        <w:spacing w:before="0" w:after="120"/>
        <w:rPr/>
      </w:pPr>
      <w:r>
        <w:rPr>
          <w:rFonts w:cs="Tahoma"/>
          <w:color w:val="000000"/>
          <w:shd w:fill="FFFFFF" w:val="clear"/>
        </w:rPr>
        <w:t>Uwielbiam wielkanocny czas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Gdy szary zielenieje las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esoły czas, gdy kwitnie kwiat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A w lesie się odzywa ptak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las mu odpowiada;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Na polach zaś namiotów rząd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roporce, co się złotem skrzą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radość mi to sprawi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Kiedy rycerstwo dzierży broń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rży pod panem świetny koń.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Uwielbiam kiedy jazdy zwał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o chamskich karkach leci w cwał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Z pod kopyt tryska taki syn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Dalej ich prać i gnać i w dym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To lubię i to śpiewam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Lub gdy się zamek broni sam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wióry z mostu, drzazgi z bram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A mury tłum zalew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Do muru przez szalony szturm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Na murze krew i pada mur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Uwielbiam kiedy hardy pan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Na wrogie szyki leci sam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Koń parska, rycerz tnie za dwóch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 drużynie dziarski rośnie duch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Bo przykład to nie lada;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Rycerzem się zaczyna być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Gdy można rąbać, kłuć i bić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Co wielką radość sprawia;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A kto się boi ten i sam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Jest prostak, tchórz i zwykły cham.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Hełm się rozrywa, oczy w słup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Tarcza rozdarta, leci trup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Uwielbiam tak to musi być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Rycerzy tłum chce prać i bić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wielką radość czują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Gdy trupa wlecze ranny koń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A oni nie żałują go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jeszcze go tratują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Bo lepiej zginąć zamiast żyć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podłym niewolnikiem być.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Ach mówię wam, nie znaczy nic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Kochać czy jeść czy spać czy pić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Kiedy usłyszę bij! Hura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....broń już gr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 lesie się z koni zsiada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otem ratunku! Boże mój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e fosie grzęźnie straszny bój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Gdzie z dużym mały pada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o boju w trupach sztorcem tkwią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roporce umazane krwią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Rycerze oto zdanie me -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Zastawcie zamki, miasta, wsie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bijcie się to moja rada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alczcie to moja rad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Bijcie się to moja rada.</w:t>
      </w:r>
    </w:p>
    <w:p>
      <w:pPr>
        <w:pStyle w:val="Normal"/>
        <w:spacing w:before="0" w:after="120"/>
        <w:rPr/>
      </w:pPr>
      <w:r>
        <w:rPr/>
        <w:t>Źródło: http://teksty.org/jacek-kowalski,pochwala-wojny,tekst-piosenki dostęp 19.05.2013</w:t>
      </w:r>
    </w:p>
    <w:p>
      <w:pPr>
        <w:pStyle w:val="Normal"/>
        <w:spacing w:before="0" w:after="120"/>
        <w:rPr>
          <w:rFonts w:cs="Tahoma"/>
          <w:color w:val="000000"/>
          <w:shd w:fill="FFFFFF" w:val="clear"/>
        </w:rPr>
      </w:pPr>
      <w:r>
        <w:rPr/>
        <w:t>Teledysk: http://www.youtube.com/watch?feature=player_embedded&amp;v=6DBy_Ssn0KE</w:t>
      </w:r>
    </w:p>
    <w:p>
      <w:pPr>
        <w:pStyle w:val="Normal"/>
        <w:spacing w:before="0" w:after="120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Dysputa poważna…</w:t>
      </w:r>
    </w:p>
    <w:p>
      <w:pPr>
        <w:pStyle w:val="Normal"/>
        <w:spacing w:before="0" w:after="120"/>
        <w:rPr/>
      </w:pPr>
      <w:r>
        <w:rPr>
          <w:rFonts w:cs="Tahoma"/>
          <w:color w:val="000000"/>
          <w:shd w:fill="FFFFFF" w:val="clear"/>
        </w:rPr>
        <w:t>Dosyć mając czczych gadanin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Z polskim wiarołomnym gminem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Brnącym w błędach szarlatanin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Zgadał się raz franciszkanin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Z dominikaninem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Rzekł dominikanin: Powiedz,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Mój braciszku przeubogi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Czy nie zwodzisz swoich owiec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nie zbaczasz na manowiec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Z dogmatycznej drogi?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Ha! - rzekł braciszek - święty Franciszek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Jak tamaryszek w sercu mym trwa;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an Bóg nas kocha więcej niż troch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Reszta - rzecz płocha. Tralalalala!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Odrzekł do franciszkanin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Nasz dominikanin: Przecie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oryw serca to nie kpina;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Uczą tak w zakonie i n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Uniwersytecie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Lecz kiedy się zdarza chwil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rzyjm refleksji te dwa słówk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Że kto mózgu nie wysil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Ten wyrasta na debila,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Albo i półgłówka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Ha! - rzekł braciszek - święty Franciszek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Jak tamaryszek w sercu mym trwa;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an Bóg nas kocha więcej niż troch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Reszta - rzecz płocha. Tralalalala!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Rzekł dominikanin: Bracie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Święta zgoda i współżycie;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My kochamy - wy kochacie;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Tylko trochę mniej czytacie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w ogóle - tkwicie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A głupota i prostot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Są to dwie odmienne rzeczy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Gdyż prostota jest to cnot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Za głupotę zaś idiot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 czyśćcu się upiecze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Ha! - rzekł braciszek - święty Franciszek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Jak tamaryszek w sercu mym trwa;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Pan Bóg nas kocha więcej niż troch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Reszta - rzecz płocha. Tralalalala!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Rzekł dominikanin: Boże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Ty stworzyłeś okrąg świat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Niebo, lądy oraz morze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co w ziemi i przestworze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Chodzi albo lata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Każde bydlę i kamyszek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Chwali Ciebie w stworzeń tłumie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Każdy z kwiatków, każda z szyszek;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Niechaj więc i ten braciszek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Chwali Cię jak umie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Ha! - rzekł braciszek - święty Franciszek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Jak tamaryszek w sercu mym trwa;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an Bóg nas kocha więcej niż troch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Reszta - rzecz płocha. Tralalalala!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Tu dominikanin wściekł się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wewnętrznie się zapienił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Mówiąc: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rzy mym intelekcie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Trzeba, bym tej pieśni wreszcie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Nowy dał refrenik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Choć nie jestem Ksiądz Twardowski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Ani nawet Boża Krówk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Ale przy pomocy Boskiéj,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Oraz Weny Częstochowskiéj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roszę: mam już słówka: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Święty Tomaszu, chroń mądrość naszą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Duchowną paszą nas pasąc, więc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Mądrość miłości, miłość mądrości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Daj; a kto złości się, takiego bęc!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Tutaj franciszkanin zdumiał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Się; dominikanin zasię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Propagandy sens zrozumiał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Darł się więc, jak tylko umiał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jak tylko da się.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Autor z nim się utożsami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Oraz solidaryzuje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Sercem i umysłem skłani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do jego się śpiewani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Dokooptowuje: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Święty Tomaszu, chroń mądrość naszą,</w:t>
      </w:r>
      <w:r>
        <w:rPr>
          <w:rFonts w:cs="Tahoma"/>
          <w:color w:val="000000"/>
        </w:rPr>
        <w:br/>
        <w:br/>
      </w:r>
      <w:r>
        <w:rPr>
          <w:rFonts w:cs="Tahoma"/>
          <w:color w:val="000000"/>
          <w:shd w:fill="FFFFFF" w:val="clear"/>
        </w:rPr>
        <w:t>Duchowną paszą nas pasąc, więc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Mądrość miłości, miłość mądrości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Daj; a kto złości się, takiego bęc!</w:t>
      </w:r>
    </w:p>
    <w:p>
      <w:pPr>
        <w:pStyle w:val="Normal"/>
        <w:spacing w:before="0" w:after="120"/>
        <w:rPr/>
      </w:pPr>
      <w:r>
        <w:rPr>
          <w:rFonts w:cs="Tahoma"/>
          <w:color w:val="000000"/>
          <w:shd w:fill="FFFFFF" w:val="clear"/>
        </w:rPr>
        <w:t xml:space="preserve">Źródło: </w:t>
      </w:r>
      <w:r>
        <w:rPr/>
        <w:t>http://teksty.org/jacek-kowalski,dluga-historia-o-dyspucie-franciszkanina-z-dominikaninem,tekst-piosenki, dostęp 19.05.2013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Pod płotem wszedłszy na steczkę</w:t>
      </w:r>
      <w:r>
        <w:rPr>
          <w:rStyle w:val="Appleconvertedspace"/>
          <w:rFonts w:cs="Tahoma"/>
          <w:color w:val="000000"/>
          <w:shd w:fill="FFFFFF" w:val="clear"/>
        </w:rPr>
        <w:t> 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spotkałem raz pastereczkę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ielce nadobną dzieweczkę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ieśniaczkę córkę wieśniaczki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Miała płócienną bluzeczkę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Chusteczkę i sukieneczkę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ończoszki oraz drewniaczki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Natychmiast doń przystępuję: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Dzieweczko żal mnie zdejmuje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Zimno tu a wicher duje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ieśniaczka zaś odpowiada: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Ja doskonale się czuję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 wiatrem się nie przejmuję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esołam sobie i rada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Dziewczko -mówię- przychodzę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chociaż mi nie jest po drodze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Litość przymusza mnie srodze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otowarzyszyć wieśniaczce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Bo nie przystoi niebodze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bydełko pasać we trwodze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samiutkiej jednej biedaczce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Jestem prostaczka mój panie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lecz swoje mam rozeznanie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dź sobie, lepiej się stanie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tak odpowiada wieśniaczka-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Miej o swym stanie staranie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Nie każdy co chce dostanie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Choć rzecz się wydaje łatwa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Miłaś ty, piękna i drobn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do chłopki nic nie podobn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ewnie twa matka czcigodn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oczęła ciebie z rycerzem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rawda to jest niezawodn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Żeś jest tym więcej nadobn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Im więcej patrzę na ciebie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Panie rodzina ma cał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rolą się z dawna parał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siała, zbierała, orał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tak odpowiada wieśniaczka-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rycerzem być żadna chwał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raca by wam się przydał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Zamiast waszego próżniactwa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Więc pastereczko ma mił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różka to pewnie sprawił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żeś na świat się narodził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jako najgładsza wieśniaczka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A jeszcze gładszą byś był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gdybyś tak się położył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raz ze mną u tego krzaczka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Panie, kto roi głupoty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rędko mu idą zaloty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Wziąłbyś mnie wierzę w obroty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tak odpowiada wieśniaczka-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Ale ja nie mam ochoty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postradać mej lubej cnoty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jak byle jaka łajdaczka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Dziewczko, przyznam bez sprzeczki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żem dotąd nie znał dzieweczki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o tak złośliwej jadaczce!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-Panie, tak mędrzec powiada,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że manna gdy z nieba spada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to jeden je, drugi patrzy!</w:t>
      </w:r>
    </w:p>
    <w:p>
      <w:pPr>
        <w:pStyle w:val="Normal"/>
        <w:spacing w:before="0" w:after="120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</w:r>
    </w:p>
    <w:p>
      <w:pPr>
        <w:pStyle w:val="Normal"/>
        <w:spacing w:before="0" w:after="120"/>
        <w:rPr/>
      </w:pPr>
      <w:r>
        <w:rPr/>
        <w:t>Źródło: http://teksty.org/jacek-kowalski,marcabru-pastereczka,tekst-piosenki dostęp 19.05.201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52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5T00:10:00Z</dcterms:modified>
  <cp:revision>10</cp:revision>
  <dc:subject/>
  <dc:title>Scenariusz lekcji, </dc:title>
</cp:coreProperties>
</file>