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MOKRACJA PARLAMENTARN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GZEKUCJ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OJNY, TERRO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LBRZYMIE STRATY LUDZKI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NISZCZENIE DÓBR KULTUR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OLNOŚĆ I NIEPODLEGŁOŚĆ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GRANICZENIE ABSOLUTYZM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AWA CZŁOWIEK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ÓWNOŚĆ WOBEC PRAW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UWERENNOŚĆ NAROD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RÓJPODZIAŁ WŁADZ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CENZURA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AKAZ STRAJKÓW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CJONALIZACJA FABRYK I BANKÓW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OJNA DOMOW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LIONY OFIAR</w:t>
            </w:r>
          </w:p>
        </w:tc>
      </w:tr>
      <w:tr>
        <w:trPr>
          <w:trHeight w:val="43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OZWIĄZANIE GOSPODAR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WSTANIE POLICJI POLITYCZN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WSTANIE ZAGŁĘBI PRZEMYSŁOWY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ŁÓ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MIANY USTROJOW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BURZENIE FEUDALNEJ MONARCHII ABSOLUTN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NIESIENIE PRAW FEUDALNYCH CHŁOPÓW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WSTANIE MONARCHII PARLAMENTARN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KSZTAŁTOWANIE SIĘ STRONNICTW POLITYCZNYCH – TORYSÓW I WIGÓW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BALENIE MONARCHII ABSOLUTNEJ STUARTÓW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POWSTANIE STANÓW ZJEDNOCZONYCH AMERYKI PÓŁNOCNEJ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KLARACJA NIEPODLEGŁOŚCI STANÓW ZJEDNOCZONYCH – 4 LIPCA 1776 R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ONSTYTUCJA STANÓW ZJEDNOCZONYCH AMERYKI PÓŁNOCN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GZEKUCJE NA GILOTYNIE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1:06:00Z</dcterms:created>
  <dc:creator>ToshibaPC</dc:creator>
  <dc:description/>
  <dc:language>en-US</dc:language>
  <cp:lastModifiedBy>ToshibaPC</cp:lastModifiedBy>
  <dcterms:modified xsi:type="dcterms:W3CDTF">2013-05-27T21:06:00Z</dcterms:modified>
  <cp:revision>2</cp:revision>
  <dc:subject/>
  <dc:title/>
</cp:coreProperties>
</file>