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 przebieg lekcji</w:t>
      </w:r>
    </w:p>
    <w:p>
      <w:pPr>
        <w:pStyle w:val="Normal"/>
        <w:rPr/>
      </w:pPr>
      <w:r>
        <w:rPr/>
        <w:t xml:space="preserve">Zadanie domowe </w:t>
      </w:r>
    </w:p>
    <w:p>
      <w:pPr>
        <w:pStyle w:val="Normal"/>
        <w:spacing w:lineRule="auto" w:line="240" w:before="0" w:after="0"/>
        <w:rPr/>
      </w:pPr>
      <w:r>
        <w:rPr/>
        <w:t xml:space="preserve">Dyskusja na forum </w:t>
      </w:r>
    </w:p>
    <w:p>
      <w:pPr>
        <w:pStyle w:val="Normal"/>
        <w:spacing w:lineRule="auto" w:line="240" w:before="0" w:after="0"/>
        <w:rPr/>
      </w:pPr>
      <w:r>
        <w:rPr/>
        <w:t>Weź udział w dyskusji na forum.</w:t>
      </w:r>
    </w:p>
    <w:p>
      <w:pPr>
        <w:pStyle w:val="Normal"/>
        <w:spacing w:lineRule="auto" w:line="240" w:before="0" w:after="0"/>
        <w:rPr/>
      </w:pPr>
      <w:r>
        <w:rPr/>
        <w:t>Która z cnót obywatelskich jest według Ciebie najważniejsza? Podaj konkretne argumenty. Wzór cnót obywatelskich według Marii Ossowskiej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2955925</wp:posOffset>
                </wp:positionV>
                <wp:extent cx="170751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74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dwaga cywil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1pt;margin-top:232.75pt;width:134.4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dwaga cywil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136775</wp:posOffset>
                </wp:positionV>
                <wp:extent cx="14097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czciwoś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168.25pt;width:110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czciwoś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1231900</wp:posOffset>
                </wp:positionV>
                <wp:extent cx="1797050" cy="695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olidarność międzyludz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1pt;margin-top:97pt;width:141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olidarność międzyludz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431800</wp:posOffset>
                </wp:positionV>
                <wp:extent cx="1856740" cy="628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ażliwość społe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1pt;margin-top:34pt;width:146.1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ażliwość społe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7580</wp:posOffset>
                </wp:positionH>
                <wp:positionV relativeFrom="paragraph">
                  <wp:posOffset>298450</wp:posOffset>
                </wp:positionV>
                <wp:extent cx="1548765" cy="400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łownoś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4pt;margin-top:23.5pt;width:121.9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łownoś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9455</wp:posOffset>
                </wp:positionH>
                <wp:positionV relativeFrom="paragraph">
                  <wp:posOffset>1231900</wp:posOffset>
                </wp:positionV>
                <wp:extent cx="1647825" cy="609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awdomównoś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65pt;margin-top:97pt;width:129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awdomównoś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7580</wp:posOffset>
                </wp:positionH>
                <wp:positionV relativeFrom="paragraph">
                  <wp:posOffset>2517775</wp:posOffset>
                </wp:positionV>
                <wp:extent cx="1548765" cy="600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unktualnoś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4pt;margin-top:198.25pt;width:121.9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unktualnoś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        </w:t>
      </w:r>
      <w:r>
        <w:rPr>
          <w:color w:val="0000FF"/>
        </w:rPr>
        <w:drawing>
          <wp:inline distT="0" distB="0" distL="0" distR="0">
            <wp:extent cx="2866390" cy="3552190"/>
            <wp:effectExtent l="0" t="0" r="0" b="0"/>
            <wp:docPr id="8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Kanwą do dyskusji może być tekst M. Ossowskiej Wzór obywatela w krajach demokratycznych na stronie 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ttp://www.ceo.org.pl/sites/beta.serwisceo.nq.pl/files/MG/davBinary/1_Mlodzi%20glosuja%202010/maria_ossowska__wzor_obywatela_w_ustroju_demokratycznym.pdf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9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url?sa=i&amp;rct=j&amp;q=&amp;source=images&amp;cd=&amp;cad=rja&amp;docid=lw3YSQwpMi9wQM&amp;tbnid=-dZe2UQevxJdAM:&amp;ved=0CAUQjRw&amp;url=http%3A%2F%2Fpl.123rf.com%2Fphoto_14869085_3d-osob--mezczyzna-czlowiek-z-teczka-i-pod-krawatem-biznesmen.html&amp;ei=5-i6UbjbAsyKswbo2YFw&amp;bvm=bv.47883778,d.Yms&amp;psig=AFQjCNHeaF_sARkL7nrnQxMgFC9iGgWmSg&amp;ust=13712900626648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0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6T19:06:00Z</dcterms:modified>
  <cp:revision>3</cp:revision>
  <dc:subject/>
  <dc:title>Scenariusz lekcji,</dc:title>
</cp:coreProperties>
</file>