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Anarchizm </w:t>
      </w:r>
      <w:r>
        <w:rPr/>
        <w:t xml:space="preserve"> 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drawing>
          <wp:anchor behindDoc="0" distT="0" distB="0" distL="114935" distR="0" simplePos="0" locked="0" layoutInCell="0" allowOverlap="1" relativeHeight="4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2381250" cy="1590675"/>
            <wp:effectExtent l="0" t="0" r="0" b="0"/>
            <wp:wrapSquare wrapText="bothSides"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nyWeb"/>
        <w:spacing w:before="0" w:after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. Pojęcie anarchizm i jego historia.</w:t>
      </w:r>
    </w:p>
    <w:p>
      <w:pPr>
        <w:pStyle w:val="NormalnyWeb"/>
        <w:spacing w:before="0" w:after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narchizm</w:t>
      </w:r>
      <w:r>
        <w:rPr>
          <w:rFonts w:cs="Calibri" w:ascii="Calibri" w:hAnsi="Calibri"/>
          <w:sz w:val="22"/>
          <w:szCs w:val="22"/>
        </w:rPr>
        <w:t xml:space="preserve"> (od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gr</w:t>
        </w:r>
      </w:hyperlink>
      <w:r>
        <w:rPr>
          <w:rFonts w:cs="Calibri" w:ascii="Calibri" w:hAnsi="Calibri"/>
          <w:sz w:val="22"/>
          <w:szCs w:val="22"/>
        </w:rPr>
        <w:t xml:space="preserve">. ἀναρχία </w:t>
      </w:r>
      <w:hyperlink r:id="rId4">
        <w:r>
          <w:rPr>
            <w:rStyle w:val="InternetLink"/>
            <w:rFonts w:cs="Calibri" w:ascii="Calibri" w:hAnsi="Calibri"/>
            <w:i/>
            <w:iCs/>
            <w:color w:val="000000"/>
            <w:sz w:val="22"/>
            <w:szCs w:val="22"/>
            <w:u w:val="none"/>
          </w:rPr>
          <w:t>anarchia</w:t>
        </w:r>
      </w:hyperlink>
      <w:r>
        <w:rPr>
          <w:rFonts w:cs="Calibri" w:ascii="Calibri" w:hAnsi="Calibri"/>
          <w:sz w:val="22"/>
          <w:szCs w:val="22"/>
        </w:rPr>
        <w:t xml:space="preserve"> – "bez władcy") – doktryna społeczno- polityczna, a potem 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krajnie lewicowy ruch polityczny, postulująca model </w:t>
      </w:r>
      <w:hyperlink r:id="rId5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społeczeństwa</w:t>
        </w:r>
      </w:hyperlink>
      <w:r>
        <w:rPr>
          <w:rFonts w:cs="Calibri" w:ascii="Calibri" w:hAnsi="Calibri"/>
          <w:sz w:val="22"/>
          <w:szCs w:val="22"/>
        </w:rPr>
        <w:t xml:space="preserve"> opartego na </w:t>
      </w:r>
      <w:hyperlink r:id="rId6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równości</w:t>
        </w:r>
      </w:hyperlink>
      <w:r>
        <w:rPr>
          <w:rFonts w:cs="Calibri" w:ascii="Calibri" w:hAnsi="Calibri"/>
          <w:sz w:val="22"/>
          <w:szCs w:val="22"/>
        </w:rPr>
        <w:t xml:space="preserve"> społecznej, solidarności międzyludzkiej i poszanowaniu </w:t>
      </w:r>
      <w:hyperlink r:id="rId7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wolności jednostki</w:t>
        </w:r>
      </w:hyperlink>
      <w:r>
        <w:rPr>
          <w:rFonts w:cs="Calibri" w:ascii="Calibri" w:hAnsi="Calibri"/>
          <w:sz w:val="22"/>
          <w:szCs w:val="22"/>
        </w:rPr>
        <w:t xml:space="preserve"> oraz </w:t>
      </w:r>
      <w:hyperlink r:id="rId8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ruch społeczny</w:t>
        </w:r>
      </w:hyperlink>
      <w:r>
        <w:rPr>
          <w:rFonts w:cs="Calibri" w:ascii="Calibri" w:hAnsi="Calibri"/>
          <w:sz w:val="22"/>
          <w:szCs w:val="22"/>
        </w:rPr>
        <w:t xml:space="preserve"> dążący do realizacji tych celów.</w:t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archizm jest zespołem poglądów wykluczających potrzebę istnienia państwa. Anarchiści traktowali państwo, jako aparat przemocy i ucisku. Według nich największym zagrożeniem jest organizacja polityczna, a w szczególności państwo.  Funkcje porządkowe i dyscyplinujące podejmowane  przez państwo uznawali za zbędne, gdyż prezentowali głębokie przekonanie o tym, że to władza generuje konflikty rodzące przemoc. Za podstawowy cel uważają walkę z państwem, aż do jego całkowitego zniszczenia, obalenia władzy politycznej i zniesienia własności prywatnej. Sami ludzie z natury są natomiast pozbawieni dążenia do konfrontacji i znakomicie potrafią kooperować pomiędzy sobą bez pomocy państwa. Głoszą też hasła dążenia całkowitej absolutnej wolności jednostki, pozbawionej przymusu i jakichkolwiek ograniczeń zewnętrznych.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Doktryna anarchizmu powstała w XIX wieku. Jej zalążkiem stał się ruch socjalistyczny.</w:t>
        <w:br/>
        <w:t xml:space="preserve">Twórcami anarchizmu byli: J. Proudhon, M. Bakunin i P. Kropotkin. Joseph Proudhon, jako pierwszy nazywa siebie anarchista: „Je suis anarchiste” – jestem anarchistą „. W pracy pt., </w:t>
      </w:r>
      <w:r>
        <w:rPr>
          <w:rFonts w:cs="Calibri" w:ascii="Calibri" w:hAnsi="Calibri"/>
          <w:b/>
          <w:i/>
          <w:sz w:val="22"/>
          <w:szCs w:val="22"/>
        </w:rPr>
        <w:t>Co to jest własność</w:t>
      </w:r>
      <w:r>
        <w:rPr>
          <w:rFonts w:cs="Calibri" w:ascii="Calibri" w:hAnsi="Calibri"/>
          <w:sz w:val="22"/>
          <w:szCs w:val="22"/>
        </w:rPr>
        <w:t xml:space="preserve"> powiedział: „choć jest we mnie zamiłowanie do porządku, to jednak jestem anarchistą w pełnym tego słowa znaczeniu. „Pojęcie to wytyczyło szlak nowego porządku. Na drodze reform chciał "upowszechnić własność" i stworzyć stowarzyszenia drobnych właścicieli, robotników i rękodzielników wymieniających bezgotówkowo rezultaty swojej pracy. Występował przeciwko jakiejkolwiek zorganizowanej walce proletariatu o swoje prawa, przeciwko </w:t>
      </w:r>
      <w:hyperlink r:id="rId9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rewolucji</w:t>
        </w:r>
      </w:hyperlink>
      <w:r>
        <w:rPr>
          <w:rFonts w:cs="Calibri" w:ascii="Calibri" w:hAnsi="Calibri"/>
          <w:sz w:val="22"/>
          <w:szCs w:val="22"/>
        </w:rPr>
        <w:t>. Wrogo odnosił się do państwa i prawa.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Jednym z głównych teoretyków anarchizmu był Piotr Kropotkin. Wierzył on, ze ludzie z natury są altruistami i możliwe jest stworzenia społeczeństwa, w którym nie będzie istniał przymus, a rozwój gospodarki i techniki zapewni w pełni zaspokojenie jego potrzeb. Wielu anarchistów uważało, że jedyną formą walki i metodą osiągnięcia celu jest „ propaganda czynem”. Formą walki musi być terror indywidualny. Zabójstwa władców i polityków miały doprowadzić do destabilizacji panujących stosunków i rozbudzić świadomość społeczną. Na przełomie wieków zginęli w zamach m in. Król Włoch Umberto I, cesarzowa austriacka Elżbietą, prezydent USA Wiliam Mckinley.</w:t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wną odmianą anarchizmu stał się anarchosyndykalizm, głoszony przez Georga Sorela. Głosił on, ze główną forma organizowania się robotników powinny być związki zawodowe( syndykaty) a nie partie polityczne. Drogą od zmiany dotychczasowego ustroju jest strajk generalny a nie rewolucja. Po zwycięstwie podstawą ustroju miała być federacja związków zawodowych, którą będzie wspólnym właścicielem fabryk zarządzanych przez rady robotnicze.</w:t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carskiej Rosji w II połowie XIX powstał ruch narodnicki ( naród- lud .Ruch opozycyjny wobec caratu. Wytworzył się wtedy ideał rewolucjonisty, który musi wyrzec się rodziny, przyjaciół, całego normalnego życia. A także zdecydować, że cel, jakim jest ostateczne zwycięstwo, usprawiedliwia wszelkie metody działań. Takie zasady działań zostały sformułowane w </w:t>
      </w:r>
      <w:r>
        <w:rPr>
          <w:rFonts w:cs="Calibri" w:ascii="Calibri" w:hAnsi="Calibri"/>
          <w:b/>
          <w:i/>
          <w:sz w:val="22"/>
          <w:szCs w:val="22"/>
        </w:rPr>
        <w:t>Katechizmie rewolucjonisty</w:t>
      </w:r>
      <w:r>
        <w:rPr>
          <w:rFonts w:cs="Calibri" w:ascii="Calibri" w:hAnsi="Calibri"/>
          <w:sz w:val="22"/>
          <w:szCs w:val="22"/>
        </w:rPr>
        <w:t xml:space="preserve">, którego twórcą był przypuszczalnie Sergiej Nieszczajew, a według niektórych historyków Miachaił Bukanin. </w:t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ichał Bakunin</w:t>
      </w:r>
      <w:r>
        <w:rPr>
          <w:rFonts w:cs="Calibri" w:ascii="Calibri" w:hAnsi="Calibri"/>
          <w:sz w:val="22"/>
          <w:szCs w:val="22"/>
        </w:rPr>
        <w:t xml:space="preserve"> (1814-1876). Twierdził on, że jedyną drogą prowadzącą do nowego porządku jest </w:t>
      </w:r>
      <w:r>
        <w:rPr>
          <w:rFonts w:cs="Calibri" w:ascii="Calibri" w:hAnsi="Calibri"/>
          <w:b/>
          <w:bCs/>
          <w:sz w:val="22"/>
          <w:szCs w:val="22"/>
        </w:rPr>
        <w:t>rewolucja anarchistyczna</w:t>
      </w:r>
      <w:r>
        <w:rPr>
          <w:rFonts w:cs="Calibri" w:ascii="Calibri" w:hAnsi="Calibri"/>
          <w:sz w:val="22"/>
          <w:szCs w:val="22"/>
        </w:rPr>
        <w:t>. Miała ona być poprzedzona aktami terroru, realizowanymi przez gotowych na wszystko spiskowców (terror indywidualny, wymierzony w przedstawicieli władzy państwowej). Akty te miały służyć „obudzeniu mas”. Na gruzach dawnego systemu miały powstać wspólnoty kolektywnie zarządzające wszelkimi dobrami. Zniknąć miało zarówno państwo, jak i własność prywatna.  Ta bezwzględność działań, odrzucenie wszelkich norm i wartości stała się tematem powieści a W tym czasie nastąpiło także największe nasilenie aktywności odwołującego się do niej ruchu, którego działania przejawiały się zamachami na czołowych polityków i głowy państwa ( Aleksander II, car Rosji 1881 r).</w:t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odora Dostojewskiego Biesy.</w:t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II wojnie światowej anarchizm ( neoanarchizm) powrócił w latach 60 i 70 XX wieku za sprawą ruchów młodzieżowych i kontestatorskich oraz politycznej aktywności środowisk intelektualnych i na zachodzie Europy i USA. Anarchiści za najwyższą wartość uznawali wolność każdej jednostki, której warunkiem jest zniesienie władzy państwa, kapitału i religii. Państwo, jako instytucja wyklucza wolność i równość, dlatego trzeba je zniszczyć. Społeczeństwo anarchistyczne miało być bezpaństwową, wolną od wyzysku formą kooperacji, opartą na zasadach moralnych, rozumie i harmonijnych stosunkach międzyludzkich. Do umiarkowanych organizacji anarchistycznych należały w Wielkiej Brytanii „ wolne państwo Albionu”, we Francji „ Wściekli z Nanterre” i „ Ruch 22 Marca” Niektóre grupy neoanarchistyczne uprawiały działalność terrorystyczna ( zamachy bombowe) i uprowadzenia. Do najbardziej znanych należała grupa Bader Meinhof i czerwone Brygady we Włoszech. Włoska anarchistyczna organizacja Czerwone Brygady chciała doprowadzić stworzenia sprawiedliwego państwa i prawdziwi wolnego społeczeństwa za pomocą nasilonych aktów terrorystycznych, zwłaszcza terroru indywidualnego. M i. Zorganizowali zamach na polityka włoskiego Aldo Moro. </w:t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445</wp:posOffset>
            </wp:positionH>
            <wp:positionV relativeFrom="paragraph">
              <wp:posOffset>38100</wp:posOffset>
            </wp:positionV>
            <wp:extent cx="3333750" cy="3390900"/>
            <wp:effectExtent l="0" t="0" r="0" b="0"/>
            <wp:wrapSquare wrapText="bothSides"/>
            <wp:docPr id="2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nyWeb"/>
        <w:spacing w:lineRule="auto" w:line="360" w:before="0" w:after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lakat filmu Witaj nocy Marco Bellocchio opowiadający o zamordowaniu Aldo Moro.</w:t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olsce pierwsza powojenną organizacją anarchistyczną była Międzynarodówka Anarchistyczna powstała w 1988 r. Obecnie grupy nawiązuje do tego ruchu skupiają się głównie w Federacji Anarchistycznej   </w:t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2. Nurty </w:t>
      </w:r>
    </w:p>
    <w:p>
      <w:pPr>
        <w:pStyle w:val="NormalnyWeb"/>
        <w:numPr>
          <w:ilvl w:val="0"/>
          <w:numId w:val="5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hyperlink r:id="rId11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anarchizm</w:t>
        </w:r>
      </w:hyperlink>
      <w:r>
        <w:rPr>
          <w:rFonts w:cs="Calibri" w:ascii="Calibri" w:hAnsi="Calibri"/>
          <w:sz w:val="22"/>
          <w:szCs w:val="22"/>
        </w:rPr>
        <w:t xml:space="preserve"> indywidualistyczny – jego podstawy teoretyczne sformułowali M. Stirner (1806–56) i P. Proudhon – negował wszelką władzę państwową, funkcjonowanie instytucji społecznych i prawa, miał na celu stworzenie sprawiedliwego ustroju, opartego na drobnej własności prywatnej i bezpieniężnym zakupie towarów (proponowano bony wymiany)</w:t>
      </w:r>
    </w:p>
    <w:p>
      <w:pPr>
        <w:pStyle w:val="NormalnyWeb"/>
        <w:numPr>
          <w:ilvl w:val="0"/>
          <w:numId w:val="5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hyperlink r:id="rId12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anarchizm</w:t>
        </w:r>
      </w:hyperlink>
      <w:r>
        <w:rPr>
          <w:rFonts w:cs="Calibri" w:ascii="Calibri" w:hAnsi="Calibri"/>
          <w:sz w:val="22"/>
          <w:szCs w:val="22"/>
        </w:rPr>
        <w:t xml:space="preserve"> kolektywistyczny – głównym twórcą był Bakunin – odrzucał </w:t>
      </w:r>
      <w:hyperlink r:id="rId13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państwo</w:t>
        </w:r>
      </w:hyperlink>
      <w:r>
        <w:rPr>
          <w:rFonts w:cs="Calibri" w:ascii="Calibri" w:hAnsi="Calibri"/>
          <w:sz w:val="22"/>
          <w:szCs w:val="22"/>
        </w:rPr>
        <w:t xml:space="preserve"> jako aparat zbrodniczy, postulował masową, terrorystyczną rewolucję anarchistyczną skierowaną przeciwko władzy państwowej oraz ludziom sprawującym ważne funkcje w państwie. Zwycięstwo miało doprowadzić do całkowitego zniesienia własności prywatnej i zastąpienia jej kolektywną.</w:t>
      </w:r>
    </w:p>
    <w:p>
      <w:pPr>
        <w:pStyle w:val="NormalnyWeb"/>
        <w:numPr>
          <w:ilvl w:val="0"/>
          <w:numId w:val="5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hyperlink r:id="rId14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anarchizm</w:t>
        </w:r>
      </w:hyperlink>
      <w:r>
        <w:rPr>
          <w:rFonts w:cs="Calibri" w:ascii="Calibri" w:hAnsi="Calibri"/>
          <w:sz w:val="22"/>
          <w:szCs w:val="22"/>
        </w:rPr>
        <w:t xml:space="preserve"> komunistyczny (anarchokomunizm) – twórcą był Kropotkin – uważał, że rewolucja to spontaniczny, bezkrwawy i długi proces przekonywania ludzi do idei anarchistycznej, w efekcie miała stworzyć </w:t>
      </w:r>
      <w:hyperlink r:id="rId15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społeczeństwo</w:t>
        </w:r>
      </w:hyperlink>
      <w:r>
        <w:rPr>
          <w:rFonts w:cs="Calibri" w:ascii="Calibri" w:hAnsi="Calibri"/>
          <w:sz w:val="22"/>
          <w:szCs w:val="22"/>
        </w:rPr>
        <w:t xml:space="preserve"> oparte na absolutnej wolności jednostek połączonych zasadą komunizmu ekonomicznego, tj. związku wolnych stowarzyszeń, w których wspólną własnością byłyby środki produkcji i konsumpcji;</w:t>
      </w:r>
    </w:p>
    <w:p>
      <w:pPr>
        <w:pStyle w:val="NormalnyWeb"/>
        <w:numPr>
          <w:ilvl w:val="0"/>
          <w:numId w:val="5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hyperlink r:id="rId16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anarchizm</w:t>
        </w:r>
      </w:hyperlink>
      <w:r>
        <w:rPr>
          <w:rFonts w:cs="Calibri" w:ascii="Calibri" w:hAnsi="Calibri"/>
          <w:sz w:val="22"/>
          <w:szCs w:val="22"/>
        </w:rPr>
        <w:t xml:space="preserve"> syndykalistyczny (anarchosyndykalizm lub syndykalizm) – twórcami byli G. Sorel, E. Leone, A. Labriola – związki zawodowe miały zastąpić całkowicie </w:t>
      </w:r>
      <w:hyperlink r:id="rId17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państwo</w:t>
        </w:r>
      </w:hyperlink>
      <w:r>
        <w:rPr>
          <w:rFonts w:cs="Calibri" w:ascii="Calibri" w:hAnsi="Calibri"/>
          <w:sz w:val="22"/>
          <w:szCs w:val="22"/>
        </w:rPr>
        <w:t xml:space="preserve"> oraz stać się głównym źródłem powstania społeczeństwa bezklasowego, w którym własność środków produkcji i kontrola nad podziałem dóbr przekazane zostałyby związkom zawodowym.</w:t>
        <w:br/>
      </w: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3324860" cy="4115435"/>
            <wp:effectExtent l="0" t="0" r="0" b="0"/>
            <wp:docPr id="3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860" cy="411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 Współczesne nurty anarchizmu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narchopacyfizm odrzucający używanie </w:t>
      </w:r>
      <w:hyperlink r:id="rId19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przemocy</w:t>
        </w:r>
      </w:hyperlink>
      <w:r>
        <w:rPr>
          <w:rFonts w:cs="Calibri" w:ascii="Calibri" w:hAnsi="Calibri"/>
          <w:sz w:val="22"/>
          <w:szCs w:val="22"/>
        </w:rPr>
        <w:t xml:space="preserve">, niezależnie od jej formy i celów. Za jego prekursorów uznaje się </w:t>
      </w:r>
      <w:hyperlink r:id="rId20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Henry’ego Davida Thoreau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21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Lwa Tołstoja</w:t>
        </w:r>
      </w:hyperlink>
      <w:r>
        <w:rPr>
          <w:rFonts w:cs="Calibri" w:ascii="Calibri" w:hAnsi="Calibri"/>
          <w:sz w:val="22"/>
          <w:szCs w:val="22"/>
        </w:rPr>
        <w:t>. Pomimo odrzucenia przemocy anarchopayfiści akceptują inne formy oporu np. strajk generalny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outlineLvl w:val="2"/>
        <w:rPr/>
      </w:pPr>
      <w:r>
        <w:rPr>
          <w:rFonts w:eastAsia="Times New Roman"/>
          <w:bCs/>
          <w:lang w:eastAsia="pl-PL"/>
        </w:rPr>
        <w:t>Anarchizm feministyczny (anarchofeminizm) -rozwinął się na większą skalę w drugiej połowie XX w., choć za jego prekursorki są uważane m.in. Mary Wollstonecraft i Emma Goldman. Poglądy tego nurtu anarchizmu są oparte na przekonaniu, że państwo i kapitalizm to formy społeczne działające na zasadach charakterystycznych dla patriarchatu stąd głoszony przez ten ruch postulat ich zniesienia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outlineLvl w:val="2"/>
        <w:rPr/>
      </w:pPr>
      <w:r>
        <w:rPr>
          <w:rFonts w:eastAsia="Times New Roman"/>
          <w:bCs/>
          <w:lang w:eastAsia="pl-PL"/>
        </w:rPr>
        <w:t>Anarchoweganizm jest filozofią polityki weganizmu (dokładniej wyzwolenia zwierząt) i anarchizmu, stwarzając połączoną praktykę wyzwolenia ludzi i zwierząt. Według anarchowegan szowinizm gatunkowy jest formą dyskryminacji taką jak rasizm czy seksizm. Anarchoweganie są obrońcami praw zwierząt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outlineLvl w:val="2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  <w:t>Zielony anarchizm - który rozwinął się w latach 60. XX w. i który dzieli się na dwa rodzaje - ekologię społeczną i anarchoprymitywizm. Ekologia społeczna odrzuca państwo i kapitalizm, proponując w zamian nieduże, zdecentralizowane społeczności, działające na zasadach oddolnej demokracji oraz gospodarkę opartą na ekologicznym rolnictwie i przemyśle "na ludzką skalę". Anarchoprymitywizm, związany z tzw. ekologią głęboką, odrzuca cywilizację, jako taką i szuka inspiracji w społecznościach ludzkich sprzed rewolucji neolitycznej, uważając je za egalitarne i pozbawione hierarchicznej władzy.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Anarchizm chrześcijański - zainspirowany działalnością </w:t>
      </w:r>
      <w:hyperlink r:id="rId22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Lwa Tołstoja</w:t>
        </w:r>
      </w:hyperlink>
      <w:r>
        <w:rPr>
          <w:rFonts w:cs="Calibri" w:ascii="Calibri" w:hAnsi="Calibri"/>
          <w:sz w:val="22"/>
          <w:szCs w:val="22"/>
        </w:rPr>
        <w:t xml:space="preserve">. Łączył wiarę chrześcijańską w radykalnej formie z opartymi na niej ideami wolnościowymi i </w:t>
      </w:r>
      <w:hyperlink r:id="rId23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wspólnotowymi</w:t>
        </w:r>
      </w:hyperlink>
      <w:r>
        <w:rPr>
          <w:rFonts w:cs="Calibri" w:ascii="Calibri" w:hAnsi="Calibri"/>
          <w:sz w:val="22"/>
          <w:szCs w:val="22"/>
        </w:rPr>
        <w:t xml:space="preserve">. Tołstoj uważał, że przyczyną nędzy ludzi i niesprawiedliwości jest istnienie rządu oraz prawnych form własności, które służą tylko nielicznym. Rozwiązanie widział w likwidacji państwa i zniesieniu prawnej ochrony własności, co pozwoliłoby np. na przejmowanie ziemi zajętej przemocą lub nieuprawianej. Uważał, że każdy człowiek powinien pracować samodzielnie, nie wyzyskując pracy innych, a nadwyżkę produktów pracy ponad potrzeby każda osoba powinna przekazywać potrzebującym. Anarchizm chrześcijański jest krytykowany zarówno przez wielu </w:t>
      </w:r>
      <w:hyperlink r:id="rId24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chrześcijan</w:t>
        </w:r>
      </w:hyperlink>
      <w:r>
        <w:rPr>
          <w:rFonts w:cs="Calibri" w:ascii="Calibri" w:hAnsi="Calibri"/>
          <w:sz w:val="22"/>
          <w:szCs w:val="22"/>
        </w:rPr>
        <w:t>,  którzy powołują się na liczne fragmenty Biblii niezgodne z anarchizmem, jak i większość anarchistów.</w:t>
      </w:r>
    </w:p>
    <w:p>
      <w:pPr>
        <w:pStyle w:val="NormalnyWeb"/>
        <w:spacing w:lineRule="auto" w:line="360" w:before="0" w:after="0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. Ruch anarchistyczny</w:t>
      </w:r>
    </w:p>
    <w:p>
      <w:pPr>
        <w:pStyle w:val="NormalnyWeb"/>
        <w:numPr>
          <w:ilvl w:val="0"/>
          <w:numId w:val="4"/>
        </w:numPr>
        <w:spacing w:lineRule="auto" w:line="360" w:before="0" w:after="0"/>
        <w:jc w:val="both"/>
        <w:rPr/>
      </w:pPr>
      <w:hyperlink r:id="rId25">
        <w:r>
          <w:rPr>
            <w:rStyle w:val="InternetLink"/>
            <w:rFonts w:cs="Calibri" w:ascii="Calibri" w:hAnsi="Calibri"/>
            <w:b/>
            <w:color w:val="000000"/>
            <w:sz w:val="22"/>
            <w:szCs w:val="22"/>
            <w:u w:val="none"/>
          </w:rPr>
          <w:t>Komuna Paryska</w:t>
        </w:r>
      </w:hyperlink>
      <w:r>
        <w:rPr>
          <w:rFonts w:cs="Calibri" w:ascii="Calibri" w:hAnsi="Calibri"/>
          <w:b/>
          <w:sz w:val="22"/>
          <w:szCs w:val="22"/>
        </w:rPr>
        <w:t xml:space="preserve"> 1871</w:t>
      </w:r>
      <w:r>
        <w:rPr>
          <w:rFonts w:cs="Calibri" w:ascii="Calibri" w:hAnsi="Calibri"/>
          <w:sz w:val="22"/>
          <w:szCs w:val="22"/>
        </w:rPr>
        <w:t xml:space="preserve"> roku odegrała ważną rolę w rozwoju zarówno idei, jak i ruchu anarchistycznego. Bakunin wówczas napisał komentarz, że „rewolucyjny socjalizm [tj. anarchizm] dopiero przepuścił pierwszą próbę uderzenia i praktycznego urzeczywistnienia podczas Komuny Paryskiej” [Bakunin o anarchizmie]”. Komuna Paryska została utworzona po przegranej Francji w wojnie francusko-pruskiej. Francuski rząd próbował wysłać żołnierzy, aby odebrali działa paryskiej Gwardii Narodowej. Miało to zapobiec dostaniu się ich w ręce ludności. Żołnierze odmówili otworzenia ognia do szydzącego z nich tłumu i zwrócili swoją broń przeciwko własnym oficerom. Wielu anarchistów odgrywało istotną rolę w Komunie – na przykład Louise Michel, bracia Reclus i Eugene Varlin (później zamordowany podczas represji po stłumieniu Komuny). Jeżeli chodzi o reformy zainicjowane przez Komunę, takie jak: ponowne otwarcie zakładów pracy, jako spółdzielni, to anarchiści mogli ujrzeć, jak ich pomysły stowarzyszeń robotniczych zaczęły się realizować. Do maja 43 zakłady pracy były kierowane wspólnie, a Muzeum Luwru pełniło funkcję fabryki amunicji i broni kierowanej przez radę robotniczą. </w:t>
      </w:r>
    </w:p>
    <w:p>
      <w:pPr>
        <w:pStyle w:val="NormalnyWeb"/>
        <w:numPr>
          <w:ilvl w:val="0"/>
          <w:numId w:val="4"/>
        </w:numPr>
        <w:spacing w:lineRule="auto" w:line="360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Style w:val="Mwheadline"/>
          <w:rFonts w:cs="Calibri" w:ascii="Calibri" w:hAnsi="Calibri"/>
          <w:b/>
          <w:sz w:val="22"/>
          <w:szCs w:val="22"/>
        </w:rPr>
        <w:t>Rewolucje z początków XX w.</w:t>
      </w:r>
      <w:r>
        <w:rPr>
          <w:rFonts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Anarchiści brali udział w </w:t>
      </w:r>
      <w:hyperlink r:id="rId26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rewolucji 1905 r.</w:t>
        </w:r>
      </w:hyperlink>
      <w:r>
        <w:rPr>
          <w:rFonts w:cs="Calibri" w:ascii="Calibri" w:hAnsi="Calibri"/>
          <w:sz w:val="22"/>
          <w:szCs w:val="22"/>
        </w:rPr>
        <w:t xml:space="preserve"> w </w:t>
      </w:r>
      <w:hyperlink r:id="rId27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Rosji</w:t>
        </w:r>
      </w:hyperlink>
      <w:r>
        <w:rPr>
          <w:rFonts w:cs="Calibri" w:ascii="Calibri" w:hAnsi="Calibri"/>
          <w:sz w:val="22"/>
          <w:szCs w:val="22"/>
        </w:rPr>
        <w:t xml:space="preserve"> i na ziemiach zaboru rosyjskiego (zob. </w:t>
      </w:r>
      <w:hyperlink r:id="rId28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anarchiści w rewolucji 1905</w:t>
        </w:r>
      </w:hyperlink>
      <w:r>
        <w:rPr>
          <w:rFonts w:cs="Calibri" w:ascii="Calibri" w:hAnsi="Calibri"/>
          <w:sz w:val="22"/>
          <w:szCs w:val="22"/>
        </w:rPr>
        <w:t xml:space="preserve">); zaznaczyli swoją obecność w </w:t>
      </w:r>
      <w:hyperlink r:id="rId29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rewolucji meksykańskiej</w:t>
        </w:r>
      </w:hyperlink>
      <w:r>
        <w:rPr>
          <w:rFonts w:cs="Calibri" w:ascii="Calibri" w:hAnsi="Calibri"/>
          <w:sz w:val="22"/>
          <w:szCs w:val="22"/>
        </w:rPr>
        <w:t xml:space="preserve"> w 1910 (np. </w:t>
      </w:r>
      <w:hyperlink r:id="rId30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Ricardo Flores Magón</w:t>
        </w:r>
      </w:hyperlink>
      <w:r>
        <w:rPr>
          <w:rFonts w:cs="Calibri" w:ascii="Calibri" w:hAnsi="Calibri"/>
          <w:sz w:val="22"/>
          <w:szCs w:val="22"/>
        </w:rPr>
        <w:t>)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czestniczyli w rewolucji rosyjskiej 1917 r. (</w:t>
      </w:r>
      <w:hyperlink r:id="rId31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lutowej</w:t>
        </w:r>
      </w:hyperlink>
      <w:r>
        <w:rPr>
          <w:rFonts w:cs="Calibri" w:ascii="Calibri" w:hAnsi="Calibri"/>
          <w:sz w:val="22"/>
          <w:szCs w:val="22"/>
        </w:rPr>
        <w:t xml:space="preserve"> i </w:t>
      </w:r>
      <w:hyperlink r:id="rId32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październikowej</w:t>
        </w:r>
      </w:hyperlink>
      <w:r>
        <w:rPr>
          <w:rFonts w:cs="Calibri" w:ascii="Calibri" w:hAnsi="Calibri"/>
          <w:sz w:val="22"/>
          <w:szCs w:val="22"/>
        </w:rPr>
        <w:t xml:space="preserve">). Wielu anarchistów poparło początkowo </w:t>
      </w:r>
      <w:hyperlink r:id="rId33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bolszewików</w:t>
        </w:r>
      </w:hyperlink>
      <w:r>
        <w:rPr>
          <w:rFonts w:cs="Calibri" w:ascii="Calibri" w:hAnsi="Calibri"/>
          <w:sz w:val="22"/>
          <w:szCs w:val="22"/>
        </w:rPr>
        <w:t xml:space="preserve"> z uwagi na głoszony przez nich w 1917 r., (choć później niezrealizowany) program ustroju opartego na radach robotniczych i likwidacji państwa. Bolszewicy szybko jednak zwrócili się przeciwko anarchistom oraz innym nurtom socjalistycznym (np. </w:t>
      </w:r>
      <w:hyperlink r:id="rId34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socjalistom-rewolucjonistom</w:t>
        </w:r>
      </w:hyperlink>
      <w:r>
        <w:rPr>
          <w:rFonts w:cs="Calibri" w:ascii="Calibri" w:hAnsi="Calibri"/>
          <w:sz w:val="22"/>
          <w:szCs w:val="22"/>
        </w:rPr>
        <w:t xml:space="preserve">), czego punktem kulminacyjnym było </w:t>
      </w:r>
      <w:hyperlink r:id="rId35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powstanie w Kronsztadzie</w:t>
        </w:r>
      </w:hyperlink>
      <w:r>
        <w:rPr>
          <w:rFonts w:cs="Calibri" w:ascii="Calibri" w:hAnsi="Calibri"/>
          <w:sz w:val="22"/>
          <w:szCs w:val="22"/>
        </w:rPr>
        <w:t xml:space="preserve"> w 1921 r. oraz walka toczona na </w:t>
      </w:r>
      <w:hyperlink r:id="rId36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Naddnieprzu</w:t>
        </w:r>
      </w:hyperlink>
      <w:r>
        <w:rPr>
          <w:rFonts w:cs="Calibri" w:ascii="Calibri" w:hAnsi="Calibri"/>
          <w:sz w:val="22"/>
          <w:szCs w:val="22"/>
        </w:rPr>
        <w:t xml:space="preserve"> i </w:t>
      </w:r>
      <w:hyperlink r:id="rId37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Zaporożu</w:t>
        </w:r>
      </w:hyperlink>
      <w:r>
        <w:rPr>
          <w:rFonts w:cs="Calibri" w:ascii="Calibri" w:hAnsi="Calibri"/>
          <w:sz w:val="22"/>
          <w:szCs w:val="22"/>
        </w:rPr>
        <w:t xml:space="preserve"> przez </w:t>
      </w:r>
      <w:hyperlink r:id="rId38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Rewolucyjną Armię Powstańczą Nestora Machno</w:t>
        </w:r>
      </w:hyperlink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Ruch anarchistyczny był również aktywny w </w:t>
      </w:r>
      <w:hyperlink r:id="rId39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Niemczech</w:t>
        </w:r>
      </w:hyperlink>
      <w:r>
        <w:rPr>
          <w:rFonts w:cs="Calibri" w:ascii="Calibri" w:hAnsi="Calibri"/>
          <w:sz w:val="22"/>
          <w:szCs w:val="22"/>
        </w:rPr>
        <w:t xml:space="preserve"> w czasie </w:t>
      </w:r>
      <w:hyperlink r:id="rId40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rewolucji listopadowej</w:t>
        </w:r>
      </w:hyperlink>
      <w:r>
        <w:rPr>
          <w:rFonts w:cs="Calibri" w:ascii="Calibri" w:hAnsi="Calibri"/>
          <w:sz w:val="22"/>
          <w:szCs w:val="22"/>
        </w:rPr>
        <w:t xml:space="preserve">; anarchiści brali udział w </w:t>
      </w:r>
      <w:hyperlink r:id="rId41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Bawarskiej Republice Rad</w:t>
        </w:r>
      </w:hyperlink>
      <w:r>
        <w:rPr>
          <w:rFonts w:cs="Calibri" w:ascii="Calibri" w:hAnsi="Calibri"/>
          <w:sz w:val="22"/>
          <w:szCs w:val="22"/>
        </w:rPr>
        <w:t xml:space="preserve"> (m.in. </w:t>
      </w:r>
      <w:hyperlink r:id="rId42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Gustav Landauer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43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Erich Mühsam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44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B. Traven</w:t>
        </w:r>
      </w:hyperlink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nyWeb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Style w:val="Mwheadline"/>
          <w:rFonts w:cs="Calibri" w:ascii="Calibri" w:hAnsi="Calibri"/>
          <w:sz w:val="22"/>
          <w:szCs w:val="22"/>
        </w:rPr>
        <w:t>Rewolucja w Hiszpanii</w:t>
      </w:r>
      <w:r>
        <w:rPr>
          <w:rFonts w:cs="Calibri" w:ascii="Calibri" w:hAnsi="Calibri"/>
          <w:sz w:val="22"/>
          <w:szCs w:val="22"/>
        </w:rPr>
        <w:t xml:space="preserve">.Hiszpański ruch anarchistyczny skupił się wokół utworzonej w 1910 r. </w:t>
      </w:r>
      <w:hyperlink r:id="rId45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Krajowej Konfederacji Pracy</w:t>
        </w:r>
      </w:hyperlink>
      <w:r>
        <w:rPr>
          <w:rFonts w:cs="Calibri" w:ascii="Calibri" w:hAnsi="Calibri"/>
          <w:sz w:val="22"/>
          <w:szCs w:val="22"/>
        </w:rPr>
        <w:t xml:space="preserve"> oraz powstałej 17 lat później </w:t>
      </w:r>
      <w:hyperlink r:id="rId46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Iberyjskiej Federacji Anarchistycznej</w:t>
        </w:r>
      </w:hyperlink>
      <w:r>
        <w:rPr>
          <w:rFonts w:cs="Calibri" w:ascii="Calibri" w:hAnsi="Calibri"/>
          <w:sz w:val="22"/>
          <w:szCs w:val="22"/>
        </w:rPr>
        <w:t xml:space="preserve">. Obie organizacje odgrywały istotną rolę w walce przeciwko </w:t>
      </w:r>
      <w:hyperlink r:id="rId47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nacjonalistom</w:t>
        </w:r>
      </w:hyperlink>
      <w:r>
        <w:rPr>
          <w:rFonts w:cs="Calibri" w:ascii="Calibri" w:hAnsi="Calibri"/>
          <w:sz w:val="22"/>
          <w:szCs w:val="22"/>
        </w:rPr>
        <w:t xml:space="preserve"> i </w:t>
      </w:r>
      <w:hyperlink r:id="rId48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faszystom</w:t>
        </w:r>
      </w:hyperlink>
      <w:r>
        <w:rPr>
          <w:rFonts w:cs="Calibri" w:ascii="Calibri" w:hAnsi="Calibri"/>
          <w:sz w:val="22"/>
          <w:szCs w:val="22"/>
        </w:rPr>
        <w:t xml:space="preserve"> podczas </w:t>
      </w:r>
      <w:hyperlink r:id="rId49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hiszpańskiej wojny domowej</w:t>
        </w:r>
      </w:hyperlink>
      <w:r>
        <w:rPr>
          <w:rFonts w:cs="Calibri" w:ascii="Calibri" w:hAnsi="Calibri"/>
          <w:sz w:val="22"/>
          <w:szCs w:val="22"/>
        </w:rPr>
        <w:t xml:space="preserve">. Wraz z wybuchem wojny rozpoczęła się </w:t>
      </w:r>
      <w:hyperlink r:id="rId50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anarchistyczna rewolucja</w:t>
        </w:r>
      </w:hyperlink>
      <w:r>
        <w:rPr>
          <w:rFonts w:cs="Calibri" w:ascii="Calibri" w:hAnsi="Calibri"/>
          <w:sz w:val="22"/>
          <w:szCs w:val="22"/>
        </w:rPr>
        <w:t xml:space="preserve">, podczas której anarchiści próbowali stworzyć samorządną gospodarkę i bezpaństwowe społeczeństwo. Rewolucja spotkała się z oporem </w:t>
      </w:r>
      <w:hyperlink r:id="rId51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stalinowców</w:t>
        </w:r>
      </w:hyperlink>
      <w:r>
        <w:rPr>
          <w:rFonts w:cs="Calibri" w:ascii="Calibri" w:hAnsi="Calibri"/>
          <w:sz w:val="22"/>
          <w:szCs w:val="22"/>
        </w:rPr>
        <w:t xml:space="preserve"> i </w:t>
      </w:r>
      <w:hyperlink r:id="rId52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frankistów</w:t>
        </w:r>
      </w:hyperlink>
      <w:r>
        <w:rPr>
          <w:rFonts w:cs="Calibri" w:ascii="Calibri" w:hAnsi="Calibri"/>
          <w:sz w:val="22"/>
          <w:szCs w:val="22"/>
        </w:rPr>
        <w:t xml:space="preserve">, wskutek czego poniosła porażkę.Wszystkimi możliwymi sposobami klasy pracujące Hiszpanii tworzyły za pomocą swoich własnych działań nowy świat, oparty na ich własnych ideach sprawiedliwości społecznej i wolności – ideach inspirowanych oczywiście przez anarchizm i anarchosyndykalizm.Naoczne świadectwo </w:t>
      </w:r>
      <w:r>
        <w:rPr>
          <w:rFonts w:cs="Calibri" w:ascii="Calibri" w:hAnsi="Calibri"/>
          <w:b/>
          <w:sz w:val="22"/>
          <w:szCs w:val="22"/>
        </w:rPr>
        <w:t>George’a Orwella</w:t>
      </w:r>
      <w:r>
        <w:rPr>
          <w:rFonts w:cs="Calibri" w:ascii="Calibri" w:hAnsi="Calibri"/>
          <w:sz w:val="22"/>
          <w:szCs w:val="22"/>
        </w:rPr>
        <w:t xml:space="preserve"> dotyczące rewolucyjnej Barcelony pod koniec grudnia 1936 roku przedstawia wyrazisty obraz społecznej transformacji, jaka się rozpoczęła: </w:t>
      </w:r>
      <w:r>
        <w:rPr>
          <w:rFonts w:cs="Calibri" w:ascii="Calibri" w:hAnsi="Calibri"/>
          <w:b/>
          <w:i/>
          <w:sz w:val="22"/>
          <w:szCs w:val="22"/>
        </w:rPr>
        <w:t>„Anarchiści mieli wciąż faktyczną kontrolę nad Katalonią, a rewolucja znajdowała się jeszcze w pełnym rozpędzie. Każdemu, kto był tutaj od początku, prawdopodobnie zdawało się już w grudniu czy styczniu, że rewolucyjny okres zmierza ku końcowi; ale gdy ktoś przybył prosto z Anglii, to dla niego wygląd Barcelony był nieco wstrząsający i przytłaczający. Po raz pierwszy w życiu znalazłem się w mieście, gdzie klasa robotnicza znajdowała się u steru. Praktycznie każdy budynek, niezależnie od rozmiarów, został przejęty przez robotników i przyozdobiony czerwonymi flagami lub czerwono-czarną flagą anarchistów; na każdej ścianie został namazany sierp i młot oraz inicjały rewolucyjnych stronnictw; niemal w każdym kościele pozostawiono tylko gołe ściany, a obrazy spalono. Tu i ówdzie kościoły były systematycznie demolowane przez bandy robotników. Każdy sklep i kawiarnia posiadały napis, mówiący, że zostały skolektywizowane; nawet miejsca pracy pucybutów zostały skolektywizowane, a ich skrzynki pomalowane na czerwono-czarno. Kelnerzy i nadzorcy sklepowi patrzyli ci prosto w twarz i traktowali cię jak równego sobie. Służalcze, a nawet grzecznościowe formy zwracania się do rozmówców na jakiś czas zanikły. Nikt nie mówił ‘Sentilde’ ani ‘Don’, ani nawet ‘Usted’; każdy zwracał się do każdego ‘towarzyszu’ albo ‘ty’, i mówił ‘Salud!’ zamiast ‘Buenos dias’. Przede wszystkim, istniała wiara w rewolucję i przyszłość, uczucie nagłego wyłonienia się ery równości i wolności. Ludzkie istoty próbowały się zachowywać jak ludzkie istoty, a nie jak trybiki w kapitalistycznej maszynie”</w:t>
      </w:r>
      <w:r>
        <w:rPr>
          <w:rFonts w:cs="Calibri" w:ascii="Calibri" w:hAnsi="Calibri"/>
          <w:sz w:val="22"/>
          <w:szCs w:val="22"/>
        </w:rPr>
        <w:t xml:space="preserve"> W objętej ruchami rewolucyjnymi republikańskiej części Hiszpanii, na większości terenów pozbyto się władzy. Na ich miejscu powstały komitety rewolucyjne, rady, gminy, samorządy, komuny zdominowane przez anarchistów i socjalistów. Większość fabryk przeszła w ręce robotników, kolektywizowano wsie. Kolektywy zaczęły budować własne zaplecza: nowe szkoły, gazety. Otwarto I udostępniono publicznie muzea i biblioteki. Rozpoczęto produkcję żywności, organizowano teatry. Odbywały się comiesięczne spotkania, na których w obecności wszystkich podejmowano decyzje dotyczące kolektywów. W wielu regionach wycofano pieniądze, a zwiększając hodowle, handel i produkcję nastawiono się na wymianę</w:t>
      </w:r>
    </w:p>
    <w:p>
      <w:pPr>
        <w:pStyle w:val="NormalnyWeb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Ruch alterglobalistyczny powstał, jako 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zdecydowana krytyka neoliberalnego modelu gospodarki, który zaczął stał się dominującym modelem od lat 80-ych XX wieku</w:t>
      </w:r>
      <w:r>
        <w:rPr>
          <w:rFonts w:cs="Calibri" w:ascii="Calibri" w:hAnsi="Calibri"/>
          <w:b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 xml:space="preserve">Wtedy to w dwóch najważniejszych krajach Zachodu – Stanach Zjednoczonych i Wielkiej Brytanii – u steru rządów stanęły dwie charyzmatyczne osoby, wyznające w swoich programach idee neoliberalne: Ronald Reagan i Margaret Thatcher. Na okres ich rządów przypadł czas, który w publicystyce lewicowej określa się mianem „rewolucji konserwatywnej”, a który zakładał jak najdalej posuniętą likwidację zaangażowania państwa w gospodarkę, poddaną maksymalnej deregulacji i prywatyzacji. Skutkiem takiego rozwiązania, czyli wycofania się państwa w cień, wedle alterglobalistów gospodarka światowa została zdominowana przez wielkie międzynarodowe korporacje, których działania nakierowane są jedynie na zysk. Co w efekcie wyrządzać ma bardzo znaczące szkody w zakresie ekologii, podziału światowego bogactwa i pozycji zwykłych jednostek w stosunkach pracy. </w:t>
      </w:r>
    </w:p>
    <w:p>
      <w:pPr>
        <w:pStyle w:val="NormalnyWeb"/>
        <w:spacing w:lineRule="auto" w:line="360" w:before="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tulaty: 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iększenie roli państw w gospodarkach; 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zwiększenie demokratycznej kontroli nad decyzjami gospodarczymi, które regulowane są globalnymi mechanizmami ekonomii; 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zwiększenie kontroli nad międzynarodowymi korporacjami i zmniejszenie ich roli na światową politykę; 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stawienie wysokich standardów ekologicznych w tych sektorach gospodarki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demonopolizacja gospodarki przez zmniejszenie wpływu najsilniejszych korporacji; 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zrost udziału państwa w działaniach socjalnych i zmniejszanie poziomu rozwarstwienia społeczeństw;</w:t>
      </w:r>
    </w:p>
    <w:p>
      <w:pPr>
        <w:pStyle w:val="NormalnyWeb"/>
        <w:spacing w:lineRule="auto" w:line="360" w:before="0" w:after="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2857500" cy="2152015"/>
            <wp:effectExtent l="0" t="0" r="0" b="0"/>
            <wp:docPr id="4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lakat alterglobalistów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360" w:hanging="0"/>
        <w:jc w:val="both"/>
        <w:outlineLvl w:val="2"/>
        <w:rPr>
          <w:rFonts w:ascii="Calibri" w:hAnsi="Calibri" w:eastAsia="Times New Roman" w:cs="Calibri"/>
          <w:bCs/>
          <w:sz w:val="22"/>
          <w:szCs w:val="22"/>
          <w:lang w:eastAsia="pl-PL"/>
        </w:rPr>
      </w:pPr>
      <w:r>
        <w:rPr>
          <w:rFonts w:eastAsia="Times New Roman" w:cs="Calibri"/>
          <w:bCs/>
          <w:sz w:val="22"/>
          <w:szCs w:val="22"/>
          <w:lang w:eastAsia="pl-PL"/>
        </w:rPr>
      </w:r>
    </w:p>
    <w:p>
      <w:pPr>
        <w:pStyle w:val="NormalnyWeb"/>
        <w:spacing w:lineRule="auto" w:line="360" w:before="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l.wikipedia.org/wiki/J&#281;zyk_grecki_klasyczny" TargetMode="External"/><Relationship Id="rId4" Type="http://schemas.openxmlformats.org/officeDocument/2006/relationships/hyperlink" Target="http://pl.wikipedia.org/wiki/Anarchia" TargetMode="External"/><Relationship Id="rId5" Type="http://schemas.openxmlformats.org/officeDocument/2006/relationships/hyperlink" Target="http://pl.wikipedia.org/wiki/Spo&#322;ecze&#324;stwo" TargetMode="External"/><Relationship Id="rId6" Type="http://schemas.openxmlformats.org/officeDocument/2006/relationships/hyperlink" Target="http://pl.wikipedia.org/wiki/R&#243;wno&#347;&#263;_(polityka_i_socjologia)" TargetMode="External"/><Relationship Id="rId7" Type="http://schemas.openxmlformats.org/officeDocument/2006/relationships/hyperlink" Target="http://pl.wikipedia.org/wiki/Wolno&#347;&#263;" TargetMode="External"/><Relationship Id="rId8" Type="http://schemas.openxmlformats.org/officeDocument/2006/relationships/hyperlink" Target="http://pl.wikipedia.org/wiki/Ruch_spo&#322;eczny_(socjologia)" TargetMode="External"/><Relationship Id="rId9" Type="http://schemas.openxmlformats.org/officeDocument/2006/relationships/hyperlink" Target="http://portalwiedzy.onet.pl/11263,,,,rewolucja,haslo.html" TargetMode="External"/><Relationship Id="rId10" Type="http://schemas.openxmlformats.org/officeDocument/2006/relationships/image" Target="media/image2.jpeg"/><Relationship Id="rId11" Type="http://schemas.openxmlformats.org/officeDocument/2006/relationships/hyperlink" Target="http://sciaga.nauka.pl/index.php/id=index/dept=54/cath=221/sc_id=5440" TargetMode="External"/><Relationship Id="rId12" Type="http://schemas.openxmlformats.org/officeDocument/2006/relationships/hyperlink" Target="http://sciaga.nauka.pl/index.php/id=index/dept=54/cath=221/sc_id=5440" TargetMode="External"/><Relationship Id="rId13" Type="http://schemas.openxmlformats.org/officeDocument/2006/relationships/hyperlink" Target="http://sciaga.nauka.pl/index.php/id=index/dept=54/cath=221/sc_id=5422" TargetMode="External"/><Relationship Id="rId14" Type="http://schemas.openxmlformats.org/officeDocument/2006/relationships/hyperlink" Target="http://sciaga.nauka.pl/index.php/id=index/dept=54/cath=221/sc_id=5440" TargetMode="External"/><Relationship Id="rId15" Type="http://schemas.openxmlformats.org/officeDocument/2006/relationships/hyperlink" Target="http://sciaga.nauka.pl/index.php/id=index/dept=54/cath=221/sc_id=5434" TargetMode="External"/><Relationship Id="rId16" Type="http://schemas.openxmlformats.org/officeDocument/2006/relationships/hyperlink" Target="http://sciaga.nauka.pl/index.php/id=index/dept=54/cath=221/sc_id=5440" TargetMode="External"/><Relationship Id="rId17" Type="http://schemas.openxmlformats.org/officeDocument/2006/relationships/hyperlink" Target="http://sciaga.nauka.pl/index.php/id=index/dept=54/cath=221/sc_id=5422" TargetMode="External"/><Relationship Id="rId18" Type="http://schemas.openxmlformats.org/officeDocument/2006/relationships/image" Target="media/image3.jpeg"/><Relationship Id="rId19" Type="http://schemas.openxmlformats.org/officeDocument/2006/relationships/hyperlink" Target="http://pl.wikipedia.org/wiki/Przemoc" TargetMode="External"/><Relationship Id="rId20" Type="http://schemas.openxmlformats.org/officeDocument/2006/relationships/hyperlink" Target="http://pl.wikipedia.org/wiki/Henry_David_Thoreau" TargetMode="External"/><Relationship Id="rId21" Type="http://schemas.openxmlformats.org/officeDocument/2006/relationships/hyperlink" Target="http://pl.wikipedia.org/wiki/Lew_To&#322;stoj" TargetMode="External"/><Relationship Id="rId22" Type="http://schemas.openxmlformats.org/officeDocument/2006/relationships/hyperlink" Target="http://pl.wikipedia.org/wiki/Lew_To&#322;stoj" TargetMode="External"/><Relationship Id="rId23" Type="http://schemas.openxmlformats.org/officeDocument/2006/relationships/hyperlink" Target="http://pl.wikipedia.org/wiki/Wsp&#243;lnota" TargetMode="External"/><Relationship Id="rId24" Type="http://schemas.openxmlformats.org/officeDocument/2006/relationships/hyperlink" Target="http://pl.wikipedia.org/wiki/Chrze&#347;cija&#324;stwo" TargetMode="External"/><Relationship Id="rId25" Type="http://schemas.openxmlformats.org/officeDocument/2006/relationships/hyperlink" Target="http://pl.wikipedia.org/wiki/Komuna_Paryska" TargetMode="External"/><Relationship Id="rId26" Type="http://schemas.openxmlformats.org/officeDocument/2006/relationships/hyperlink" Target="http://pl.wikipedia.org/wiki/Rewolucja_1905_roku" TargetMode="External"/><Relationship Id="rId27" Type="http://schemas.openxmlformats.org/officeDocument/2006/relationships/hyperlink" Target="http://pl.wikipedia.org/wiki/Rosja" TargetMode="External"/><Relationship Id="rId28" Type="http://schemas.openxmlformats.org/officeDocument/2006/relationships/hyperlink" Target="http://pl.wikipedia.org/w/index.php?title=Anarchi&#347;ci_w_Rewolucji_1905_roku_(ziemie_polskie)&amp;action=edit&amp;redlink=1" TargetMode="External"/><Relationship Id="rId29" Type="http://schemas.openxmlformats.org/officeDocument/2006/relationships/hyperlink" Target="http://pl.wikipedia.org/wiki/Rewolucja_meksyka&#324;ska" TargetMode="External"/><Relationship Id="rId30" Type="http://schemas.openxmlformats.org/officeDocument/2006/relationships/hyperlink" Target="http://pl.wikipedia.org/wiki/Ricardo_Flores_Mag&#243;n" TargetMode="External"/><Relationship Id="rId31" Type="http://schemas.openxmlformats.org/officeDocument/2006/relationships/hyperlink" Target="http://pl.wikipedia.org/wiki/Rewolucja_lutowa_1917" TargetMode="External"/><Relationship Id="rId32" Type="http://schemas.openxmlformats.org/officeDocument/2006/relationships/hyperlink" Target="http://pl.wikipedia.org/wiki/Rewolucja_pa&#378;dziernikowa" TargetMode="External"/><Relationship Id="rId33" Type="http://schemas.openxmlformats.org/officeDocument/2006/relationships/hyperlink" Target="http://pl.wikipedia.org/wiki/Bolszewicy" TargetMode="External"/><Relationship Id="rId34" Type="http://schemas.openxmlformats.org/officeDocument/2006/relationships/hyperlink" Target="http://pl.wikipedia.org/wiki/Partia_Socjalist&#243;w-Rewolucjonist&#243;w" TargetMode="External"/><Relationship Id="rId35" Type="http://schemas.openxmlformats.org/officeDocument/2006/relationships/hyperlink" Target="http://pl.wikipedia.org/wiki/Powstanie_w_Kronsztadzie" TargetMode="External"/><Relationship Id="rId36" Type="http://schemas.openxmlformats.org/officeDocument/2006/relationships/hyperlink" Target="http://pl.wikipedia.org/wiki/Ukraina_(Naddnieprze)" TargetMode="External"/><Relationship Id="rId37" Type="http://schemas.openxmlformats.org/officeDocument/2006/relationships/hyperlink" Target="http://pl.wikipedia.org/wiki/Zaporo&#380;e_(kraina)" TargetMode="External"/><Relationship Id="rId38" Type="http://schemas.openxmlformats.org/officeDocument/2006/relationships/hyperlink" Target="http://pl.wikipedia.org/wiki/Powstanie_Machny" TargetMode="External"/><Relationship Id="rId39" Type="http://schemas.openxmlformats.org/officeDocument/2006/relationships/hyperlink" Target="http://pl.wikipedia.org/wiki/Niemcy" TargetMode="External"/><Relationship Id="rId40" Type="http://schemas.openxmlformats.org/officeDocument/2006/relationships/hyperlink" Target="http://pl.wikipedia.org/wiki/Rewolucja_listopadowa_1918" TargetMode="External"/><Relationship Id="rId41" Type="http://schemas.openxmlformats.org/officeDocument/2006/relationships/hyperlink" Target="http://pl.wikipedia.org/wiki/Bawarska_Republika_Rad" TargetMode="External"/><Relationship Id="rId42" Type="http://schemas.openxmlformats.org/officeDocument/2006/relationships/hyperlink" Target="http://pl.wikipedia.org/wiki/Gustav_Landauer" TargetMode="External"/><Relationship Id="rId43" Type="http://schemas.openxmlformats.org/officeDocument/2006/relationships/hyperlink" Target="http://pl.wikipedia.org/wiki/Erich_M&#252;hsam" TargetMode="External"/><Relationship Id="rId44" Type="http://schemas.openxmlformats.org/officeDocument/2006/relationships/hyperlink" Target="http://pl.wikipedia.org/wiki/B._Traven" TargetMode="External"/><Relationship Id="rId45" Type="http://schemas.openxmlformats.org/officeDocument/2006/relationships/hyperlink" Target="http://pl.wikipedia.org/wiki/Krajowa_Konfederacja_Pracy" TargetMode="External"/><Relationship Id="rId46" Type="http://schemas.openxmlformats.org/officeDocument/2006/relationships/hyperlink" Target="http://pl.wikipedia.org/wiki/Iberyjska_Federacja_Anarchistyczna" TargetMode="External"/><Relationship Id="rId47" Type="http://schemas.openxmlformats.org/officeDocument/2006/relationships/hyperlink" Target="http://pl.wikipedia.org/wiki/Nacjonalizm" TargetMode="External"/><Relationship Id="rId48" Type="http://schemas.openxmlformats.org/officeDocument/2006/relationships/hyperlink" Target="http://pl.wikipedia.org/wiki/Faszyzm" TargetMode="External"/><Relationship Id="rId49" Type="http://schemas.openxmlformats.org/officeDocument/2006/relationships/hyperlink" Target="http://pl.wikipedia.org/wiki/Hiszpa&#324;ska_wojna_domowa" TargetMode="External"/><Relationship Id="rId50" Type="http://schemas.openxmlformats.org/officeDocument/2006/relationships/hyperlink" Target="http://pl.wikipedia.org/wiki/Rewolucja_hiszpa&#324;ska_1936_roku" TargetMode="External"/><Relationship Id="rId51" Type="http://schemas.openxmlformats.org/officeDocument/2006/relationships/hyperlink" Target="http://pl.wikipedia.org/wiki/Stalinizm" TargetMode="External"/><Relationship Id="rId52" Type="http://schemas.openxmlformats.org/officeDocument/2006/relationships/hyperlink" Target="http://pl.wikipedia.org/wiki/Frankizm" TargetMode="External"/><Relationship Id="rId53" Type="http://schemas.openxmlformats.org/officeDocument/2006/relationships/image" Target="media/image4.jpe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20:41:00Z</dcterms:created>
  <dc:creator>tos</dc:creator>
  <dc:description/>
  <dc:language>en-US</dc:language>
  <cp:lastModifiedBy>iwona</cp:lastModifiedBy>
  <dcterms:modified xsi:type="dcterms:W3CDTF">2013-08-15T20:41:00Z</dcterms:modified>
  <cp:revision>2</cp:revision>
  <dc:subject/>
  <dc:title/>
</cp:coreProperties>
</file>