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t>EKRAN Sprawdzian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es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wol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ykonaj polece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/>
              <w:t>Wyjaśnij pojęcia:</w:t>
            </w:r>
          </w:p>
          <w:p>
            <w:pPr>
              <w:pStyle w:val="Normal"/>
              <w:rPr/>
            </w:pPr>
            <w:r>
              <w:rPr>
                <w:b/>
              </w:rPr>
              <w:t>Monarchia patrymoni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archia stanowa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>Monarchia patrymonialna</w:t>
            </w:r>
            <w:r>
              <w:rPr/>
              <w:t xml:space="preserve"> - forma rządów, w której władca swobodnie rozporządzał podległym sobie terytorium (krajem), uznając że jest ono jego własnością. Charakterystyczna dla wczesnośredniowiecznych monarchii europejskich. </w:t>
            </w:r>
          </w:p>
          <w:p>
            <w:pPr>
              <w:pStyle w:val="Normal"/>
              <w:rPr/>
            </w:pPr>
            <w:r>
              <w:rPr>
                <w:b/>
              </w:rPr>
              <w:t>Monarchia stanowa</w:t>
            </w:r>
            <w:r>
              <w:rPr/>
              <w:t xml:space="preserve">  - państwo, w którym władca dzielił się władzą </w:t>
              <w:br/>
              <w:t>z reprezentacją stów społecznych. Kształtowała się w Europie w XIII w.</w:t>
              <w:br/>
              <w:t>i dominowała w późnym średniowieczu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>Stan</w:t>
            </w:r>
            <w:r>
              <w:rPr/>
              <w:t xml:space="preserve"> - grupa społeczna , której członkowie posiadali jednakową pozycję prawną. Przykłady: szlachta, mieszczaństwo, duchowieństw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nie udało Ci się napisać poprawnej odpowiedzi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cenia nauczyciel/ 1 punkt za poprawną definicj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8_T07_5_Wlk_Karta_Swobo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dpowiedz na pyt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to i kiedy wydał Wielką Kartę Swobó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Król angielski Jan bez Ziemi</w:t>
            </w:r>
          </w:p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1215 r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wo – popraw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iestety, to nie jest odpowiedź popraw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unkty - 2 punkt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wybór wielokrotny  z więcej niż jedną odpowiedzią poprawn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Sprawdzi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Wybierz co najmniej jedną poprawn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Które z podanych państw były monarchiami patrymonialnym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punkty - 3 punkty, (procenty, ocen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3556"/>
        <w:gridCol w:w="1560"/>
        <w:gridCol w:w="1701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REŚĆ ODPOWIEDZ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KOMENTARZ DLA ODPOWIEDZI POPRAWNEJ I NIEPOPRAW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ELEMENT GRAF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onarchia Franków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rawo – poprawna odpowied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sarstwo Rzymski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iestety, to nie jest odpowiedź popraw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aństwo Kościelne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Niestety, to nie jest odpowiedź popraw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rólestwo Wizygotów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rawo – poprawna odpowied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onarchia piastowsk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rawo – poprawna odpowied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es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wol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dpowiedz na pyt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o gwarantowała niższej szlachcie Złota Bulla Andrzeja II, w którym roku została wydana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- nietykalność osobistą</w:t>
            </w:r>
          </w:p>
          <w:p>
            <w:pPr>
              <w:pStyle w:val="Normal"/>
              <w:rPr/>
            </w:pPr>
            <w:r>
              <w:rPr/>
              <w:t>- nietykalność majątkową</w:t>
            </w:r>
          </w:p>
          <w:p>
            <w:pPr>
              <w:pStyle w:val="Normal"/>
              <w:rPr/>
            </w:pPr>
            <w:r>
              <w:rPr/>
              <w:t>- ograniczenie obowiązku służby wojskowej poza granicami Węgier</w:t>
            </w:r>
          </w:p>
          <w:p>
            <w:pPr>
              <w:pStyle w:val="Normal"/>
              <w:rPr/>
            </w:pPr>
            <w:r>
              <w:rPr/>
              <w:t>- władzę sądowniczą nad chłopami</w:t>
            </w:r>
          </w:p>
          <w:p>
            <w:pPr>
              <w:pStyle w:val="Normal"/>
              <w:rPr/>
            </w:pPr>
            <w:r>
              <w:rPr/>
              <w:t>- wolność od podatków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1222 r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ocenia nauczyciel/ 2 punkty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3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5T09:52:00Z</dcterms:modified>
  <cp:revision>5</cp:revision>
  <dc:subject/>
  <dc:title/>
</cp:coreProperties>
</file>