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kieta ewaluacyjno-testowa T4L7</w:t>
      </w:r>
    </w:p>
    <w:p>
      <w:pPr>
        <w:pStyle w:val="Normal"/>
        <w:rPr/>
      </w:pPr>
      <w:r>
        <w:rPr/>
        <w:t>Ankieta jest anonimowa. Służy nauczycielowi do poprawy warunków pracy w przyszłym roku. Proszę zgodnie z prawdą odpowiedzieć na pytania. Zakreśl odpowiedzi</w:t>
      </w:r>
    </w:p>
    <w:p>
      <w:pPr>
        <w:pStyle w:val="Normal"/>
        <w:rPr/>
      </w:pPr>
      <w:r>
        <w:rPr/>
        <w:t>1. Czy lekcja była ciekaw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zy dowiedziałeś się czegoś nowego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y ocenianie było sprawiedliwe i zgodne z kryteriami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zy zdobyte umiejętności przydadzą Ci się na innych przedmiotach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porządkuj zjawiska, charakterystyczne dla grup społecznych  (1- duchowieństwo, 2 – rycerstwo, 3- pozostali). Możesz wpisać więcej niż jedną cyfrę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woj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modli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pra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posiadanie zie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korzystanie z cudzej prac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 Uporządkuj w kolejności hierarchicznej poszczególne grupy społeczne. W wolnych miejscach tabeli wpisz kolejne cyfry (1 – najważniejsza, 3- najmniej ważna)</w:t>
      </w:r>
    </w:p>
    <w:p>
      <w:pPr>
        <w:pStyle w:val="Normal"/>
        <w:rPr/>
      </w:pPr>
      <w:r>
        <w:rPr/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chłop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ducho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ycerz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pisz krótko, na czym polegały przywileje mieszczan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8. Krótko napisz, w której z tych grup chciałbyś (chciałabyś ) się znaleźć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zy zajęcia zachęcały Cię do myślenia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0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00:07:00Z</dcterms:modified>
  <cp:revision>4</cp:revision>
  <dc:subject/>
  <dc:title>Scenariusz lekcji, </dc:title>
</cp:coreProperties>
</file>