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/>
      </w:pPr>
      <w:r>
        <w:rPr/>
        <w:t>Karta ewaluacji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kracja szlachecka była systemem całkowicie niesprawny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kracja szlachecka miała wiele wad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okracja szlachecka była podobna do sytsemu angielskiego, duńskiego i szwedzkieg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stytucja 3 Maja usunęła wiele wad demokracji szlacheckiej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stytucja 3 Maja zlikwidowała demokrację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w takiej formie podobały mi się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ego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>Odpowiedzi poprawne w p.1-4: 1 – nie; 2- tak lub nie mam zdania; 3 – tak; 4 – tak, 5- nie.</w:t>
      </w:r>
    </w:p>
    <w:p>
      <w:pPr>
        <w:pStyle w:val="Normal"/>
        <w:rPr/>
      </w:pPr>
      <w:r>
        <w:rPr/>
        <w:t>Dwa pytania ostanie służą ewaluacji zajęć przez nauczyciela i powinny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52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14T04:20:00Z</dcterms:modified>
  <cp:revision>4</cp:revision>
  <dc:subject/>
  <dc:title>Scenariusz lekcji,</dc:title>
</cp:coreProperties>
</file>