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color w:val="000000"/>
        </w:rPr>
        <w:t>7. Rządzący i rządzeni, 16. Utopia i antyutopia</w:t>
      </w:r>
      <w:r>
        <w:rPr>
          <w:rFonts w:cs="Verdana" w:ascii="Verdana" w:hAnsi="Verdana"/>
          <w:i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opia i antyutop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9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Treść zadania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</w:rPr>
        <w:t>- Przeczytaj uważnie zamieszczone poniżej cytaty z artykułu Fundacji Panoptykon:</w:t>
      </w:r>
    </w:p>
    <w:p>
      <w:pPr>
        <w:pStyle w:val="Normal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color w:val="000000"/>
          <w:shd w:fill="FFFFFF" w:val="clear"/>
        </w:rPr>
        <w:t>„</w:t>
      </w:r>
      <w:r>
        <w:rPr>
          <w:rFonts w:cs="Tahoma" w:ascii="Verdana" w:hAnsi="Verdana"/>
          <w:color w:val="000000"/>
          <w:shd w:fill="FFFFFF" w:val="clear"/>
        </w:rPr>
        <w:t>Kamery monitoringu towarzyszą nam dzisiaj niemal na każdym kroku. I choć śledzą nas na osiedlu, w pracy, w szkole, na ulicy, w sklepie i w urzędzie, wciąż pozostają zagadką. Co dzieje się po drugiej stronie? Tego nie wiemy i nie jest to przypadek. W monitoringu, jak w Panoptykonie, zostaje zerwany związek „widzieć – być widzianym”. Ukryty operator ma za zadanie obserwować innych, choć sam pozostaje niewidoczny. Kamery są często konstruowane tak, żeby nie było jasne, w którą stronę spoglądają. Nie możemy nawet mieć pewności, czy dany egzemplarz w ogóle działa.</w:t>
        <w:br/>
        <w:t xml:space="preserve">(…) </w:t>
      </w:r>
      <w:r>
        <w:rPr>
          <w:rFonts w:cs="Tahoma" w:ascii="Verdana" w:hAnsi="Verdana"/>
          <w:color w:val="000000"/>
        </w:rPr>
        <w:t>Zagrożenia dla prywatności są wpisane w sposób działania monitoringu – zinstytucjonalizowanej formy podglądactwa. Badania pokazują, że męscy operatorzy wykorzystują kamery do</w:t>
      </w:r>
      <w:r>
        <w:rPr>
          <w:rStyle w:val="Appleconvertedspace"/>
          <w:rFonts w:cs="Tahoma" w:ascii="Verdana" w:hAnsi="Verdana"/>
          <w:color w:val="000000"/>
        </w:rPr>
        <w:t> </w:t>
      </w:r>
      <w:r>
        <w:rPr>
          <w:rFonts w:cs="Tahoma" w:ascii="Verdana" w:hAnsi="Verdana"/>
          <w:color w:val="000000"/>
        </w:rPr>
        <w:t>obserwowania kobiet</w:t>
      </w:r>
      <w:r>
        <w:rPr>
          <w:rFonts w:cs="Tahoma" w:ascii="Verdana" w:hAnsi="Verdana"/>
          <w:color w:val="000000"/>
        </w:rPr>
        <w:t>. Kamery instalowane są w miejscach intymnych (np.</w:t>
      </w:r>
      <w:r>
        <w:rPr>
          <w:rStyle w:val="Appleconvertedspace"/>
          <w:rFonts w:cs="Tahoma" w:ascii="Verdana" w:hAnsi="Verdana"/>
          <w:color w:val="000000"/>
        </w:rPr>
        <w:t> </w:t>
      </w:r>
      <w:r>
        <w:rPr>
          <w:rFonts w:cs="Tahoma" w:ascii="Verdana" w:hAnsi="Verdana"/>
          <w:color w:val="000000"/>
        </w:rPr>
        <w:t>toaletach</w:t>
      </w:r>
      <w:r>
        <w:rPr>
          <w:rFonts w:cs="Tahoma" w:ascii="Verdana" w:hAnsi="Verdana"/>
          <w:color w:val="000000"/>
        </w:rPr>
        <w:t>,</w:t>
      </w:r>
      <w:r>
        <w:rPr>
          <w:rStyle w:val="Appleconvertedspace"/>
          <w:rFonts w:cs="Tahoma" w:ascii="Verdana" w:hAnsi="Verdana"/>
          <w:color w:val="000000"/>
        </w:rPr>
        <w:t> </w:t>
      </w:r>
      <w:r>
        <w:rPr>
          <w:rFonts w:cs="Tahoma" w:ascii="Verdana" w:hAnsi="Verdana"/>
          <w:color w:val="000000"/>
        </w:rPr>
        <w:t>przebieralniach</w:t>
      </w:r>
      <w:r>
        <w:rPr>
          <w:rFonts w:cs="Tahoma" w:ascii="Verdana" w:hAnsi="Verdana"/>
          <w:color w:val="000000"/>
        </w:rPr>
        <w:t>), zdarza się również, że urządzenia montowane w miejscach publicznych zaglądają do mieszkań. Śmieszne, bulwersujące bądź kompromitujące nagrania trafiają później do mediów i Internetu. Mimo to kamery instalowane są w kolejnych miejscach i coraz bardziej ingerują w nasze codzienne życie.</w:t>
        <w:br/>
        <w:t>(…) Powszechne stosowanie monitoringu może w dłuższej perspektywie generować trudne do przewidzenia skutki społeczne. Dyscyplinowanie za pomocą kamer promuje postawy konformizmu i oportunizmu, może natomiast osłabiać wewnętrzne mechanizmy kontroli. Jak pokazują nasze badania, obecność kamer sprzyja zjawisku</w:t>
      </w:r>
      <w:r>
        <w:rPr>
          <w:rStyle w:val="Appleconvertedspace"/>
          <w:rFonts w:cs="Tahoma" w:ascii="Verdana" w:hAnsi="Verdana"/>
          <w:color w:val="000000"/>
        </w:rPr>
        <w:t> </w:t>
      </w:r>
      <w:r>
        <w:rPr>
          <w:rFonts w:cs="Tahoma" w:ascii="Verdana" w:hAnsi="Verdana"/>
          <w:color w:val="000000"/>
        </w:rPr>
        <w:t>dyfuzji odpowiedzialności</w:t>
      </w:r>
      <w:r>
        <w:rPr>
          <w:rStyle w:val="Appleconvertedspace"/>
          <w:rFonts w:cs="Tahoma" w:ascii="Verdana" w:hAnsi="Verdana"/>
          <w:color w:val="000000"/>
        </w:rPr>
        <w:t> </w:t>
      </w:r>
      <w:r>
        <w:rPr>
          <w:rFonts w:cs="Tahoma" w:ascii="Verdana" w:hAnsi="Verdana"/>
          <w:color w:val="000000"/>
        </w:rPr>
        <w:softHyphen/>
        <w:t>– może stanowić usprawiedliwienie braku reakcji w sytuacji, gdy dzieje się coś złego. Monitoring bywa też narzędziem wykluczenia, dyskryminacji i piętnowania inności. Ten problem jest szczególnie widoczny w przypadku rozwiązań technologicznych opartych na automatycznym wykrywaniu zagrożeń, w które wpisane jest założenie, że pewne zachowania czy cechy osób można z definicji uznać za podejrzane.”</w:t>
      </w:r>
    </w:p>
    <w:p>
      <w:pPr>
        <w:pStyle w:val="Normal"/>
        <w:rPr>
          <w:rFonts w:ascii="Verdana" w:hAnsi="Verdana" w:cs="Verdana"/>
        </w:rPr>
      </w:pPr>
      <w:r>
        <w:rPr>
          <w:rFonts w:cs="Tahoma" w:ascii="Verdana" w:hAnsi="Verdana"/>
          <w:color w:val="000000"/>
        </w:rPr>
        <w:t xml:space="preserve">Źródło cytatu: Fundacja Panoptykon, </w:t>
      </w:r>
      <w:hyperlink r:id="rId2">
        <w:r>
          <w:rPr>
            <w:rStyle w:val="InternetLink"/>
            <w:rFonts w:cs="Tahoma" w:ascii="Verdana" w:hAnsi="Verdana"/>
          </w:rPr>
          <w:t>http://panoptykon.org/temat/monitoring-wizyjny-0Panoptykon.org</w:t>
        </w:r>
      </w:hyperlink>
      <w:r>
        <w:rPr>
          <w:rFonts w:cs="Tahoma" w:ascii="Verdana" w:hAnsi="Verdana"/>
          <w:color w:val="000000"/>
        </w:rPr>
        <w:t>, licencja Creative Commons Uznanie Autorstwa – Na tych samych warunkach 3.0 PL,  http://creativecommons.org/licenses/by-sa/3.0/</w:t>
      </w:r>
    </w:p>
    <w:p>
      <w:pPr>
        <w:pStyle w:val="Akapitzlist"/>
        <w:ind w:left="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- Wypełnij razem z resztą Twojej podgrupy schemat rozrysowany na kartonie.</w:t>
        <w:br/>
        <w:t>W pole „problem” wpiszcie: „bycie obserwowanym przez kamery systemu monitoringu”, następnie postarajcie się wypełnić wszystkie pozostałe pola w schemacie. Biorąc udział w dyskusji, odwołuj się do swoich odczuć związanych z tym, że na co dzień w przestrzeni miejskiej, a często także np. w szkołach, sklepach, w budynkach służby zdrowia jesteś obserwowany przez kamery.</w:t>
      </w:r>
    </w:p>
    <w:p>
      <w:pPr>
        <w:pStyle w:val="Akapitzlist"/>
        <w:ind w:left="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- Wybierzcie reprezentanta grupy, który na forum klasy przedstawi Wasze wnioski z dyskusji.</w:t>
      </w:r>
      <w:r>
        <w:rPr>
          <w:rFonts w:cs="Verdana" w:ascii="Verdana" w:hAnsi="Verdana"/>
        </w:rPr>
        <w:t xml:space="preserve"> </w:t>
        <w:br/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ystkie odpowiedzi wskazujące, że uczeń przeczytał tekst i posługując się empatią oraz odnosząc sytuację przedstawioną w tekście do swoich doświadczeń lub doświadczeń bliskich mu osób albo do sytuacji zaobserwowanych w filmach lub literaturze, próbuje opisać konsekwencje działania systemu monitoringu. 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t xml:space="preserve">Ocena praca grupowej, ocena koleżeńska poprzez informacje zwrotne. 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Praca na lekcji w podgrupach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optykon.org/temat/monitoring-wizyjny-0Panoptyk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2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9-18T19:09:00Z</dcterms:modified>
  <cp:revision>6</cp:revision>
  <dc:subject/>
  <dc:title>ZADANIE, </dc:title>
</cp:coreProperties>
</file>