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8"/>
        <w:gridCol w:w="3828"/>
        <w:gridCol w:w="382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wolucja</w:t>
            </w:r>
          </w:p>
        </w:tc>
        <w:tc>
          <w:tcPr>
            <w:tcW w:w="1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zy grupy przyczyn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ł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łębokie źródła braku stabilizacj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zw. „iskry” – bezpośrednie przyczy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ielska – grupa 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ykańska – grupa 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cuska – grupa 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ździernikowa – grupa 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04:00Z</dcterms:created>
  <dc:creator>Łukasz</dc:creator>
  <dc:description/>
  <cp:keywords/>
  <dc:language>en-US</dc:language>
  <cp:lastModifiedBy>Łukasz</cp:lastModifiedBy>
  <dcterms:modified xsi:type="dcterms:W3CDTF">2013-05-25T11:42:00Z</dcterms:modified>
  <cp:revision>6</cp:revision>
  <dc:subject/>
  <dc:title/>
</cp:coreProperties>
</file>