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zaimplementowania na platformę Moodle]</w:t>
      </w:r>
    </w:p>
    <w:p>
      <w:pPr>
        <w:pStyle w:val="Normal"/>
        <w:rPr>
          <w:b/>
          <w:b/>
        </w:rPr>
      </w:pPr>
      <w:r>
        <w:rPr>
          <w:b/>
        </w:rPr>
        <w:t>Temat lekcji:  Utopia i antyutopia</w:t>
      </w:r>
    </w:p>
    <w:p>
      <w:pPr>
        <w:pStyle w:val="Normal"/>
        <w:rPr/>
      </w:pPr>
      <w:r>
        <w:rPr>
          <w:b/>
        </w:rPr>
        <w:t>Czas wypełniania: 5 minut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lekcja, w której wzięłaś/wziąłeś udział była interesująca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>Czy nauczyciel przedstawiał zagadnienia w sposób zrozumiały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 czasie lekcji nauczyciel odpowiadał na zadawane pytania i wyjaśniał pojawiające się wątpliwości?  </w:t>
        <w:br/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dał Ci możliwość aktywnego udziału w lekcji i wyrażania własnych opinii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iedza, którą zdobyłaś/zdobyłeś podczas lekcji wydaje Ci się przydatna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masz chęć samodzielnie poszerzyć wiedzę dotyczącą omawianych na lekcji zagadnień (np. sięgnąć do książek, o których była mowa)? 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Który element lekcji szczególnie Ci się spodobał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Co uznajesz za najsłabszą stronę lekcji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4-02T08:18:00Z</dcterms:modified>
  <cp:revision>9</cp:revision>
  <dc:subject/>
  <dc:title/>
</cp:coreProperties>
</file>