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 xml:space="preserve">z historii i społeczeństwa </w:t>
      </w:r>
    </w:p>
    <w:p>
      <w:pPr>
        <w:pStyle w:val="Normal"/>
        <w:spacing w:before="0" w:after="1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numPr>
          <w:ilvl w:val="0"/>
          <w:numId w:val="12"/>
        </w:numPr>
        <w:spacing w:lineRule="auto" w:line="276" w:before="0" w:after="120"/>
        <w:ind w:left="360" w:hanging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Wątek </w:t>
      </w:r>
      <w:r>
        <w:rPr>
          <w:rFonts w:cs="Calibri" w:ascii="Calibri" w:hAnsi="Calibri"/>
          <w:b w:val="false"/>
          <w:color w:val="000000"/>
          <w:sz w:val="22"/>
          <w:szCs w:val="22"/>
        </w:rPr>
        <w:t>7 Rządzący i rządzeni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Temat 11: Demokracja szlachecka demokracja czy anarchia?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Autor: Izabella Lankosz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color w:val="000000"/>
        </w:rPr>
        <w:t>Klasa:  II/III (liczba uczniów 30)</w:t>
      </w:r>
    </w:p>
    <w:p>
      <w:pPr>
        <w:pStyle w:val="Heading6"/>
        <w:numPr>
          <w:ilvl w:val="0"/>
          <w:numId w:val="12"/>
        </w:numPr>
        <w:spacing w:lineRule="auto" w:line="276" w:before="0" w:after="12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Gra o przyszłość</w:t>
      </w:r>
    </w:p>
    <w:p>
      <w:pPr>
        <w:pStyle w:val="Heading6"/>
        <w:numPr>
          <w:ilvl w:val="0"/>
          <w:numId w:val="12"/>
        </w:numPr>
        <w:spacing w:lineRule="auto" w:line="276" w:before="0" w:after="12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 45 minut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/>
        <w:t xml:space="preserve">Czas realizacji: 1 </w:t>
        <w:br/>
        <w:t>(z ilu lekcji obejmuje scenariusz)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color w:val="000000"/>
        </w:rPr>
        <w:t xml:space="preserve">Metody </w:t>
      </w:r>
      <w:r>
        <w:rPr/>
        <w:t>przeprowadzenia lekcji: debata oxfordzka.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/>
        <w:t>Formy pracy: grupowa.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spacing w:before="0" w:after="120"/>
        <w:contextualSpacing/>
        <w:rPr>
          <w:color w:val="000000"/>
        </w:rPr>
      </w:pPr>
      <w:r>
        <w:rPr>
          <w:color w:val="000000"/>
        </w:rPr>
        <w:t>Uczeń potrafi: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cenić treść przywilejów szlacheckie oraz ich wpływ na funkcjonowanie państwa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mówić zakres władzy i sposób zorganizowania parlamentu staropolskiego w epoce nowożytnej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Times New Roman"/>
          <w:lang w:eastAsia="pl-PL"/>
        </w:rPr>
        <w:t>Wyjaśnić pojęcia:</w:t>
      </w:r>
      <w:r>
        <w:rPr/>
        <w:t xml:space="preserve"> parlament, sejm walny, sejmiki ziemskie, demokracja szlachecka, wolna elekcja,</w:t>
      </w:r>
      <w:r>
        <w:rPr>
          <w:i/>
        </w:rPr>
        <w:t xml:space="preserve"> </w:t>
      </w:r>
      <w:r>
        <w:rPr/>
        <w:t>Artykuły henrykowskie,</w:t>
      </w:r>
      <w:r>
        <w:rPr>
          <w:i/>
        </w:rPr>
        <w:t xml:space="preserve"> pacta conventa, </w:t>
      </w:r>
      <w:r>
        <w:rPr/>
        <w:t>monarchia parlamentarna,</w:t>
      </w:r>
      <w:r>
        <w:rPr>
          <w:rFonts w:eastAsia="Times New Roman"/>
          <w:i/>
          <w:lang w:eastAsia="pl-PL"/>
        </w:rPr>
        <w:t xml:space="preserve"> liberum veto</w:t>
      </w:r>
      <w:r>
        <w:rPr>
          <w:rFonts w:eastAsia="Times New Roman"/>
          <w:lang w:eastAsia="pl-PL"/>
        </w:rPr>
        <w:t>; klientela magnacka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cenić przyczyny oligarchizacji Rzeczypospolitej w XVII wieku;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mówić przejawy władzy magnatów w Rzeczpospolitej;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mienić rokosz w Rzeczpospolitej w XVII wieku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Times New Roman"/>
          <w:lang w:eastAsia="pl-PL"/>
        </w:rPr>
        <w:t>Omówić wpływa ideologii sarmackiej, jako wyraz wolności szlacheckiej</w:t>
      </w:r>
    </w:p>
    <w:p>
      <w:pPr>
        <w:pStyle w:val="Normal"/>
        <w:numPr>
          <w:ilvl w:val="0"/>
          <w:numId w:val="2"/>
        </w:numPr>
        <w:spacing w:before="0" w:after="120"/>
        <w:rPr>
          <w:rFonts w:eastAsia="Times New Roman"/>
          <w:lang w:eastAsia="pl-PL"/>
        </w:rPr>
      </w:pPr>
      <w:r>
        <w:rPr>
          <w:rFonts w:cs="Calibri"/>
          <w:color w:val="000000"/>
          <w:lang w:eastAsia="pl-PL"/>
        </w:rPr>
        <w:t xml:space="preserve">Wymienić wady i zalety demokracji szlacheckiej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pisać wpływ demokracji szlacheckiej na stosunki religijne w Rzeczpospolitej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zedstawić stosunek szlachty do króla, państwa, Rzeczpospolitej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Streścić ideologię szlachecką w Rzeczpospolitej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cenić krytykę sarmatyzmu w XVIII wieku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/>
        <w:t>Wyjaśnić znaczenie pojęcia „demokracja szlachecka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>
          <w:rFonts w:cs="Calibri"/>
        </w:rPr>
        <w:t xml:space="preserve"> </w:t>
      </w:r>
      <w:r>
        <w:rPr/>
        <w:t>Wskazać przyczyny, które doprowadziły do powstania sejmu walnego w Polsc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/>
        <w:t>Odnaleźć podobieństwa i różnice pomiędzy demokracją szlachecką a współczesną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cs="Calibri"/>
          <w:color w:val="000000"/>
          <w:lang w:eastAsia="pl-PL"/>
        </w:rPr>
      </w:pPr>
      <w:r>
        <w:rPr/>
        <w:t>Łączyć wiedzę zdobytą na lekcjach historii z wiadomościami uzyskanymi na zajęciach wiedzy o społeczeństwie;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color w:val="000000"/>
        </w:rPr>
      </w:pPr>
      <w:r>
        <w:rPr>
          <w:color w:val="000000"/>
        </w:rPr>
        <w:t>Umiejętność interpretacji i analizy tekstów kultury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/>
      </w:pPr>
      <w:r>
        <w:rPr>
          <w:rFonts w:eastAsia="Times New Roman"/>
          <w:lang w:eastAsia="pl-PL"/>
        </w:rPr>
        <w:t xml:space="preserve">Samodzielnego opracowywania tematów historycznych 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iejętność zajęcia stanowiska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iejętność wypowiadania własnego zdania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kuteczne porozumiewanie się w trudnych sytuacjach, prezentacja własnego punktu widzenia i uwzględnienie poglądu innych ludzi.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fektywne współdziałanie w zespole</w:t>
      </w:r>
    </w:p>
    <w:p>
      <w:pPr>
        <w:pStyle w:val="Normal"/>
        <w:numPr>
          <w:ilvl w:val="0"/>
          <w:numId w:val="17"/>
        </w:numPr>
        <w:spacing w:before="0" w:after="120"/>
        <w:ind w:left="720" w:hanging="36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ozwiązywanie problemów w twórczy sposób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 xml:space="preserve">aktywność uczniów podczas debaty 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uzupełnienie metaplanu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zapis w zeszycie wady i zalety demokracji szlacheckiej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 xml:space="preserve">dyskusja na forum: </w:t>
      </w:r>
      <w:r>
        <w:rPr/>
        <w:t>Czy w I Rzeczpospolitej była demokracja?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ocena z aktywności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ochwała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agroda dla najlepszego mówcy i drużyny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Przygotowanie do lekcji, (jakie warunki powinny być spełnione aby prawidłowo przeprowadzić lekcje):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Nauczyciel powinien zapoznać się ze scenariuszem zajęć i wykorzystywanymi tekstami źródłowymi i tekstami kultury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Nauczyciel dwa tygodnie przed zajęciami prosi uczniów o zapoznanie z zasadami debaty, wyznacza mówców, sekretarza, losuje strony debaty, wskazuje literaturę i teksty z którymi trzeba się zapoznać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Prosi uczniów o zapoznanie się tekstami kultury i materiałami potrzebnymi do przygotowania się do debaty( materiały dla opozycji i propozycji załączniki do scenariusza).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/>
      </w:pPr>
      <w:r>
        <w:rPr/>
        <w:t>Środki dydaktyczne:</w:t>
      </w:r>
    </w:p>
    <w:p>
      <w:pPr>
        <w:pStyle w:val="Bezodstpw"/>
        <w:numPr>
          <w:ilvl w:val="0"/>
          <w:numId w:val="1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,</w:t>
      </w:r>
    </w:p>
    <w:p>
      <w:pPr>
        <w:pStyle w:val="Bezodstpw"/>
        <w:numPr>
          <w:ilvl w:val="0"/>
          <w:numId w:val="1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utnik, komputer,</w:t>
      </w:r>
    </w:p>
    <w:p>
      <w:pPr>
        <w:pStyle w:val="Bezodstpw"/>
        <w:numPr>
          <w:ilvl w:val="0"/>
          <w:numId w:val="1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meta planu.</w:t>
      </w:r>
    </w:p>
    <w:p>
      <w:pPr>
        <w:pStyle w:val="Bezodstpw"/>
        <w:numPr>
          <w:ilvl w:val="0"/>
          <w:numId w:val="12"/>
        </w:numPr>
        <w:spacing w:lineRule="auto" w:line="276" w:before="0" w:after="12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historia.azv.pl/ruch-egzekucyjny-sejm-walny-wolna-elekcja.html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sejm.gov.pl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edukacja.sejm.gov.pl/historia-sejmu/sejm-przez-wieki/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edukacja.sejm.gov.pl/historia-sejmu/wyklady-o-historii-sejmu/wyklad-prof- grodziskiego.html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edukacja.sejm.gov.pl/historia-sejmu/wyklady-o-historii-sejmu/wyklad-prof-wyczanskiego.html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jm Walny 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prezydent.pl/dla-mlodych/e-biblioteka/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oga do demokracji szlacheckiej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prezydent.pl/dla-mlodych/e-biblioteka/</w:t>
        </w:r>
      </w:hyperlink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Jacka Kaczmarskiego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Kaniewska I., </w:t>
      </w:r>
      <w:r>
        <w:rPr>
          <w:rFonts w:cs="Calibri" w:ascii="Calibri" w:hAnsi="Calibri"/>
          <w:i/>
          <w:sz w:val="22"/>
          <w:szCs w:val="22"/>
        </w:rPr>
        <w:t>Królowie elekcyjni. Leksykon biograficzny</w:t>
      </w:r>
      <w:r>
        <w:rPr>
          <w:rFonts w:cs="Calibri" w:ascii="Calibri" w:hAnsi="Calibri"/>
          <w:sz w:val="22"/>
          <w:szCs w:val="22"/>
        </w:rPr>
        <w:t>, Kraków 1997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 Antoszewski, R. Herbut, Leksykon politologii, Wrocław 1998, s.59-65,366-367. Encyklopedia szkolna. Historia, Warszawa 1993, s.480, 623-625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Maciszewski J.: </w:t>
      </w:r>
      <w:r>
        <w:rPr>
          <w:i/>
          <w:iCs/>
        </w:rPr>
        <w:t>Szlachta Polska i jej państwo</w:t>
      </w:r>
      <w:r>
        <w:rPr>
          <w:iCs/>
        </w:rPr>
        <w:t>,</w:t>
      </w:r>
      <w:r>
        <w:rPr/>
        <w:t xml:space="preserve"> Warszawa 1969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Mączak A.: </w:t>
      </w:r>
      <w:r>
        <w:rPr>
          <w:i/>
          <w:iCs/>
        </w:rPr>
        <w:t>Klientela. Nieformalne systemy władzy w Polsce i Europie XVI–XVIII wieku</w:t>
      </w:r>
      <w:r>
        <w:rPr/>
        <w:t>, Warszawa 1994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Times New Roman"/>
          <w:lang w:eastAsia="pl-PL"/>
        </w:rPr>
        <w:t xml:space="preserve">Wyczański A., </w:t>
      </w:r>
      <w:r>
        <w:rPr>
          <w:rFonts w:eastAsia="Times New Roman"/>
          <w:i/>
          <w:lang w:eastAsia="pl-PL"/>
        </w:rPr>
        <w:t>Polska Rzeczą Pospolitą szlachecką</w:t>
      </w:r>
      <w:r>
        <w:rPr>
          <w:rFonts w:eastAsia="Times New Roman"/>
          <w:lang w:eastAsia="pl-PL"/>
        </w:rPr>
        <w:t>, Warszawa 1991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Pacewicz, T.Merta, Kształcenie obywatelskie w szkole samorządowej, Warszawa 1999, s.120,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M.Tymowski, J .Kieniewicz, J.Holzer, Historia Polski, Warszawa 1991, s. 78-97, 111-113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M.Sobańska-Bondaruk, S.B.Lenard, Wiek XVI-XVIII w źr</w:t>
      </w:r>
      <w:r>
        <w:rPr>
          <w:rFonts w:eastAsia="Times New Roman" w:cs="Times New Roman" w:ascii="Times New Roman" w:hAnsi="Times New Roman"/>
        </w:rPr>
        <w:t>ó</w:t>
      </w:r>
      <w:r>
        <w:rPr/>
        <w:t>dłach,  s. 95,Warszawa 1998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Times New Roman"/>
          <w:lang w:eastAsia="pl-PL"/>
        </w:rPr>
        <w:t xml:space="preserve">Augustyniak U., </w:t>
      </w:r>
      <w:r>
        <w:rPr>
          <w:rFonts w:eastAsia="Times New Roman"/>
          <w:i/>
          <w:lang w:eastAsia="pl-PL"/>
        </w:rPr>
        <w:t>Wazowie i „królowie rodacy</w:t>
      </w:r>
      <w:r>
        <w:rPr>
          <w:rFonts w:eastAsia="Times New Roman"/>
          <w:lang w:eastAsia="pl-PL"/>
        </w:rPr>
        <w:t>”, Warszawa 1999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eastAsia="Times New Roman"/>
          <w:lang w:eastAsia="pl-PL"/>
        </w:rPr>
        <w:t xml:space="preserve">Bardach J., Leśnodorski B., Pietrzak M., </w:t>
      </w:r>
      <w:r>
        <w:rPr>
          <w:rFonts w:eastAsia="Times New Roman"/>
          <w:i/>
          <w:lang w:eastAsia="pl-PL"/>
        </w:rPr>
        <w:t>Historia ustroju i prawa polskiego</w:t>
      </w:r>
      <w:r>
        <w:rPr>
          <w:rFonts w:eastAsia="Times New Roman"/>
          <w:lang w:eastAsia="pl-PL"/>
        </w:rPr>
        <w:t>, Warszawa 1997.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/>
      </w:pPr>
      <w:r>
        <w:rPr>
          <w:i/>
        </w:rPr>
        <w:t>Historia sejmu polskiego</w:t>
      </w:r>
      <w:r>
        <w:rPr/>
        <w:t>, red. J. Michalski, t. 1, Warszawa 1984.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/>
      </w:pPr>
      <w:r>
        <w:rPr/>
        <w:t>Audiobook: Polska Jagiellonów</w:t>
      </w:r>
    </w:p>
    <w:p>
      <w:pPr>
        <w:pStyle w:val="Normal"/>
        <w:spacing w:before="0" w:after="120"/>
        <w:ind w:left="708" w:hanging="0"/>
        <w:contextualSpacing/>
        <w:rPr/>
      </w:pPr>
      <w:r>
        <w:rPr/>
        <w:t>Film: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/>
      </w:pPr>
      <w:r>
        <w:rPr/>
        <w:t xml:space="preserve">Polska tolerancja Muzeum Historii Polski </w:t>
      </w:r>
      <w:hyperlink r:id="rId9">
        <w:r>
          <w:rPr>
            <w:rStyle w:val="InternetLink"/>
          </w:rPr>
          <w:t>https://www.youtube.com/watch?v=HOMiP25r2Is</w:t>
        </w:r>
      </w:hyperlink>
    </w:p>
    <w:p>
      <w:pPr>
        <w:pStyle w:val="Normal"/>
        <w:numPr>
          <w:ilvl w:val="0"/>
          <w:numId w:val="5"/>
        </w:numPr>
        <w:spacing w:before="0" w:after="120"/>
        <w:contextualSpacing/>
        <w:rPr/>
      </w:pPr>
      <w:r>
        <w:rPr/>
        <w:t xml:space="preserve">Film dzieje sejmu 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Anarchia</w:t>
      </w:r>
      <w:r>
        <w:rPr/>
        <w:t xml:space="preserve"> - nieład, bezkrólewie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Demokracja</w:t>
      </w:r>
      <w:r>
        <w:rPr/>
        <w:t xml:space="preserve"> -forma ustroju w starożytnych Atenach, gdzie władze sprawowali obywatele w sposób bezpośredni, poprzez uczestnictwo w zgromadzeniach ludowych.  Demokracja szlachecka - ustrój w państwie, zachodzący wówczas, gdy szlachta stałą się jedyną grupą, która decydowała o prawach i zajmowała urzędy w państwie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Folwark</w:t>
      </w:r>
      <w:r>
        <w:rPr/>
        <w:t xml:space="preserve"> - gospodarstwo wiejskie pana. Początkowo jego zadaniem było zaspokojenie potrzeb własnego dworu, potem folwark zaczął produkty rolne na handel. W folwarku pracowali chłopi w zamian za prawo użytkowania swych niewielkich gospodarstw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Kosmopolityzm</w:t>
      </w:r>
      <w:r>
        <w:rPr/>
        <w:t xml:space="preserve"> - brak przywiązania do własnego narodu i tradycji; kosmopolita uznaje, że ojczyzna jest tam, gdzie on się akurat znajduje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Konfederacja</w:t>
      </w:r>
      <w:r>
        <w:rPr/>
        <w:t xml:space="preserve"> - związek zbrojny organizowany w dawnej polsce przez rycerstwo, szlachtę lub wojsko w celu wywalczenia ważnych celów politycznych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Ksenofobia</w:t>
      </w:r>
      <w:r>
        <w:rPr/>
        <w:t xml:space="preserve"> - niechęć do obcych, do wszystkiego, co przybywało z innych krajów, m.in. Towarów, mody, także ludzi kwarciane wojsko - stałe wojsko zaciężne, utworzone w połowie xvi wieku w celu obrony południowo-wschodnich granic rzeczypospolitej; utrzymywane z kwarty, tzn. Z 1/4 dochodów z dóbr królewskich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Liberum veto</w:t>
      </w:r>
      <w:r>
        <w:rPr/>
        <w:t xml:space="preserve"> = "wolne nie pozwalam" - prawo zezwalające jednemu posłowi na zerwanie sejmu i unieważnienie wszystkich jego uchwał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 xml:space="preserve">Marszałek - </w:t>
      </w:r>
      <w:r>
        <w:rPr/>
        <w:t>w średniowieczu najwyższy urzędnik dworski; w Polsce znany od XIII wieku; XV-XVIII wieku pierwszy minister (Marszałek wielki koronny); korona i Litwa miały odrębnych marszałków wielkich i ich zastępców - marszałków nadwornych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Monarchia</w:t>
      </w:r>
      <w:r>
        <w:rPr/>
        <w:t xml:space="preserve"> - ustrój państwa, w którym rządy sprawuje tylko jedna jednostka </w:t>
        <w:br/>
        <w:t>monarchia absolutna - ustrój państwa, którego władza ustawodawcza, wykonawcza i sądownicza należała do jednej osoby króla monarchia parlamentarna - ustrój państwa, w którym król sprawował jedynie funkcje reprezentacyjne, parlament natomiast stanowił prawa, określał skład i politykę rządu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Oligarchia magnacka</w:t>
      </w:r>
      <w:r>
        <w:rPr/>
        <w:t xml:space="preserve"> - rządy w kraju sprawowała wąska grupa magnatów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Pacta conventa</w:t>
      </w:r>
      <w:r>
        <w:rPr/>
        <w:t xml:space="preserve"> (czyt.: pakta konwenta) - zobowiązania elekta związane ze wstąpieniem na tron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Posłowie ziemscy</w:t>
      </w:r>
      <w:r>
        <w:rPr/>
        <w:t xml:space="preserve"> - przedstawiciele ziem wybierani na sejmikach pospolite ruszenie - ogół szlachty powoływanej pod broń w czasie wojny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Przywileje</w:t>
      </w:r>
      <w:r>
        <w:rPr/>
        <w:t xml:space="preserve"> - specjalne prawa szlachty, nadawane przez kolejnych władców chcąc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Rokosz</w:t>
      </w:r>
      <w:r>
        <w:rPr/>
        <w:t xml:space="preserve"> - Zbrojne Wystąpienie Szlachty Przeciwko Królowi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ądy kapturowe</w:t>
      </w:r>
      <w:r>
        <w:rPr/>
        <w:t xml:space="preserve"> - zobowiązane do strzeżenia porządku publicznego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 walny</w:t>
      </w:r>
      <w:r>
        <w:rPr/>
        <w:t xml:space="preserve"> - najwyższy organ władzy w Polsce. Sejm zwyczajny zbierał się, co dwa lata na sześć tygodni, w nagłych potrzebach zwoływano sejmy nadzwyczajne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iki deputackie</w:t>
      </w:r>
      <w:r>
        <w:rPr/>
        <w:t xml:space="preserve"> - obierające deputatów do trybunału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iki elekcyjne</w:t>
      </w:r>
      <w:r>
        <w:rPr/>
        <w:t xml:space="preserve"> - wybierały urzędników powiatowych oraz kandydatów do królewskiej nominacji na sędziego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 konwokacyjny (konwokacja)</w:t>
      </w:r>
      <w:r>
        <w:rPr/>
        <w:t xml:space="preserve"> - pierwszy sejm w czasie bezkrólewia; ustalał miejsce i czas elekcji oraz przygotowywał pacta convent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iki przedsejmowe</w:t>
      </w:r>
      <w:r>
        <w:rPr/>
        <w:t xml:space="preserve"> - wybierały posłów na sejm walny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iki relacyjne</w:t>
      </w:r>
      <w:r>
        <w:rPr/>
        <w:t xml:space="preserve"> - przyjmujące sprawozdania posłów z obrad sejmu i podejmujące decyzje o poborze podatków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ejmiki ziemski</w:t>
      </w:r>
      <w:r>
        <w:rPr/>
        <w:t xml:space="preserve"> - zjazdy szlachty z poszczególnych ziem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Stan</w:t>
      </w:r>
      <w:r>
        <w:rPr/>
        <w:t xml:space="preserve"> - Grupa Społeczeństwa Mająca Osobne Prawa. Istniały Cztery Stany: Rycerstwo (Szlachta), duchowieństwo, mieszczaństwo i chłopstwo.</w:t>
      </w:r>
    </w:p>
    <w:p>
      <w:pPr>
        <w:pStyle w:val="NormalnyWeb"/>
        <w:spacing w:lineRule="auto" w:line="276" w:before="0" w:after="12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laski"/>
      <w:r>
        <w:rPr>
          <w:rFonts w:cs="Calibri" w:ascii="Calibri" w:hAnsi="Calibri"/>
          <w:b/>
          <w:bCs/>
          <w:sz w:val="22"/>
          <w:szCs w:val="22"/>
        </w:rPr>
        <w:t>Jan Łaski (1456-1531)</w:t>
      </w:r>
      <w:bookmarkEnd w:id="0"/>
    </w:p>
    <w:p>
      <w:pPr>
        <w:pStyle w:val="NormalnyWeb"/>
        <w:spacing w:lineRule="auto" w:line="276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n Łaski w latach 1503-10 był arcybiskupem gnieźnieńskim, a od 1510 roku prymasem Polski. Jedne z przywódców szlachty wielkopolskiej, związany z ruchem egzekucyjnym (egzekucja praw, egzekucja dóbr). Dążył do opodatkowania duchowieństwa na rzecz państwa, bronił praw króla do nominacji na biskupstwa i kanonie w Polsce. Przeciwnik łączenia urzędów przez te same osoby. Z inicjatywy Łaskiego sporządzono w 1506 roku zbiór statutów i przywilejów zwanych Statutem Łaskiego. Daremnie starał się w Rzymie w 1513 roku o godność kardynalską. Przywiózł tylko dla siebie i swych następców tytuł legatus natus. Przeciwnik Habsburgów i Krzyżaków, rzecznik przyłączenia Pomorza Zachodniego i Prus Zakonnych do polski. Po 1526 roku sprzyjał Węgrom (wspieranym przez Turcję) przeciw Habsburgom, czym bardzo naraził się papieżowi Klemensowi VII. </w:t>
      </w:r>
    </w:p>
    <w:p>
      <w:pPr>
        <w:pStyle w:val="Normal"/>
        <w:spacing w:before="0" w:after="120"/>
        <w:ind w:left="426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bCs/>
          <w:lang w:eastAsia="pl-PL"/>
        </w:rPr>
        <w:t>Orzechowski Stanisław</w:t>
      </w:r>
      <w:r>
        <w:rPr>
          <w:rFonts w:eastAsia="Times New Roman"/>
          <w:bCs/>
          <w:lang w:eastAsia="pl-PL"/>
        </w:rPr>
        <w:t xml:space="preserve">, ur. 11 XI 1513, Przemyśl, zm. 1566, pisarz polit. i rel., ksiądz; przywódca szlachty; </w:t>
      </w:r>
      <w:r>
        <w:rPr>
          <w:rFonts w:eastAsia="Times New Roman"/>
          <w:lang w:eastAsia="pl-PL"/>
        </w:rPr>
        <w:t>zwolennik ruchu egzekucyjnego, rzecznik uprzywilejowania i dominacji szlachty; obrońca swobód szlacheckich, przeciwnik reformacji, ale także celibatu duchownych; swoje poglądy głosił w języku łac. i znakomitą polszczyzną (</w:t>
      </w:r>
      <w:r>
        <w:rPr>
          <w:rFonts w:eastAsia="Times New Roman"/>
          <w:i/>
          <w:iCs/>
          <w:lang w:eastAsia="pl-PL"/>
        </w:rPr>
        <w:t>Rozmowa... około egzekucjej</w:t>
      </w:r>
      <w:r>
        <w:rPr>
          <w:rFonts w:eastAsia="Times New Roman"/>
          <w:lang w:eastAsia="pl-PL"/>
        </w:rPr>
        <w:t xml:space="preserve">, </w:t>
      </w:r>
      <w:r>
        <w:rPr>
          <w:rFonts w:eastAsia="Times New Roman"/>
          <w:i/>
          <w:iCs/>
          <w:lang w:eastAsia="pl-PL"/>
        </w:rPr>
        <w:t>Quincunx</w:t>
      </w:r>
      <w:r>
        <w:rPr>
          <w:rFonts w:eastAsia="Times New Roman"/>
          <w:lang w:eastAsia="pl-PL"/>
        </w:rPr>
        <w:t>).</w:t>
      </w:r>
    </w:p>
    <w:p>
      <w:pPr>
        <w:pStyle w:val="Normal"/>
        <w:spacing w:before="0" w:after="120"/>
        <w:ind w:left="426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bCs/>
          <w:lang w:eastAsia="pl-PL"/>
        </w:rPr>
        <w:t>Modrzewski Andrzej, Frycz,</w:t>
      </w:r>
      <w:r>
        <w:rPr>
          <w:rFonts w:eastAsia="Times New Roman"/>
          <w:bCs/>
          <w:lang w:eastAsia="pl-PL"/>
        </w:rPr>
        <w:t xml:space="preserve"> ur. ok. 1503, Wolbórz, zm. jesienią 1572, k. Wolborza, pisarz polityczny, publicysta; najwybitniejszy</w:t>
      </w:r>
      <w:r>
        <w:rPr>
          <w:rFonts w:eastAsia="Times New Roman"/>
          <w:lang w:eastAsia="pl-PL"/>
        </w:rPr>
        <w:t xml:space="preserve"> przedstawiciel postępowej myśli społeczno-politycznej polskiego renesansu; traktat </w:t>
      </w:r>
      <w:r>
        <w:rPr>
          <w:rFonts w:eastAsia="Times New Roman"/>
          <w:i/>
          <w:iCs/>
          <w:lang w:eastAsia="pl-PL"/>
        </w:rPr>
        <w:t>O poprawie Rzeczypospolitej...</w:t>
      </w:r>
      <w:r>
        <w:rPr>
          <w:rFonts w:eastAsia="Times New Roman"/>
          <w:lang w:eastAsia="pl-PL"/>
        </w:rPr>
        <w:t>; jeden z pionierów nowoż. nauki europejskiej o państwie i prawie.</w:t>
      </w:r>
    </w:p>
    <w:p>
      <w:pPr>
        <w:pStyle w:val="Normal"/>
        <w:spacing w:before="0" w:after="120"/>
        <w:ind w:left="426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/>
          <w:bCs/>
          <w:lang w:eastAsia="pl-PL"/>
        </w:rPr>
        <w:t>Skarga Piotr</w:t>
      </w:r>
      <w:r>
        <w:rPr>
          <w:rFonts w:eastAsia="Times New Roman"/>
          <w:bCs/>
          <w:lang w:eastAsia="pl-PL"/>
        </w:rPr>
        <w:t xml:space="preserve">, właśc. P. Powęski, ur. II 1536, Grójec, zm. 27 IX 1612, Kraków, pisarz, jezuita; </w:t>
      </w:r>
      <w:r>
        <w:rPr>
          <w:rFonts w:eastAsia="Times New Roman"/>
          <w:lang w:eastAsia="pl-PL"/>
        </w:rPr>
        <w:t xml:space="preserve">kaznodzieja nadworny Zygmunta III Wazy; czołowy przedstawiciel kontrreformacji w Polsce; 1578–84 rektor Akademii Wileńskiej; znakomity orator; traktat polityczny </w:t>
      </w:r>
      <w:r>
        <w:rPr>
          <w:rFonts w:eastAsia="Times New Roman"/>
          <w:i/>
          <w:iCs/>
          <w:lang w:eastAsia="pl-PL"/>
        </w:rPr>
        <w:t>Kazania sejmowe</w:t>
      </w:r>
      <w:r>
        <w:rPr>
          <w:rFonts w:eastAsia="Times New Roman"/>
          <w:lang w:eastAsia="pl-PL"/>
        </w:rPr>
        <w:t xml:space="preserve"> — przeciw tolerancji religijnej, ale i wadom ustroju; </w:t>
      </w:r>
      <w:r>
        <w:rPr>
          <w:rFonts w:eastAsia="Times New Roman"/>
          <w:i/>
          <w:iCs/>
          <w:lang w:eastAsia="pl-PL"/>
        </w:rPr>
        <w:t>Żywoty świętych</w:t>
      </w:r>
      <w:r>
        <w:rPr>
          <w:rFonts w:eastAsia="Times New Roman"/>
          <w:lang w:eastAsia="pl-PL"/>
        </w:rPr>
        <w:t>.</w:t>
      </w:r>
    </w:p>
    <w:p>
      <w:pPr>
        <w:pStyle w:val="Normal"/>
        <w:spacing w:before="0" w:after="120"/>
        <w:ind w:left="426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ty: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374 przywilej koszycki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454 przywilej cerekwicko – nieszawski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05 – konstytucja Nihil Novi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37 wojna kokosz- pierwsze wystąpienie szlachty przeciw królowi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70 ugoda sandomierska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73 konfederacja warszawska – zasady tolerancji religijnej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73- zasady wolnej elekcji i treść artykułów henrykowskich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596 – unia brzeska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606-1608 rokosz sandomierski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665-1666 rokosz Lubomirskiego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652 Liberum veto</w:t>
      </w:r>
    </w:p>
    <w:p>
      <w:pPr>
        <w:pStyle w:val="Normal"/>
        <w:numPr>
          <w:ilvl w:val="0"/>
          <w:numId w:val="12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161"/>
        <w:gridCol w:w="2373"/>
        <w:gridCol w:w="836"/>
        <w:gridCol w:w="2303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 . Nauczyciel wygłasza krótki wstęp, przedstawiając w dwóch zdaniach ideę tematu. Nauczyciel prosi uczniów o wykonanie quizu – przypomnienie wiadomości o demokracji i Rzeczpospolitej szlacheckiej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czniowie biorą udział w sprawdzeniu obecności, słuchaj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5 minu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rzypomina uczniom zasady debaty oxfordzkiej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jmują miejsca i przygotowują się do debat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 minut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zajęcia stanowiska, rzeczowej dyskusji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 xml:space="preserve">Debata oxfordzka </w:t>
            </w:r>
            <w:r>
              <w:rPr/>
              <w:t xml:space="preserve">Czy demokracja szlachecka wyprzedziła swoją epokę, czy była przejawem głupoty i nieodpowiedzialności?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dział stron w debacie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opozycja: Demokracja szlachecka wyprzedziła swoją epoką, była nowoczesnym ustrojem politycznym w Rzeczpospolitej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Opozycja: Demokracja szlachecka nie wyprzedziła swojej epoki, była przejawem głupoty i nieodpowiedzialności szlachty polskiej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zajęcia stanowiska, rzeczowej dyskusji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przekazuje głos Marszałkowi, rozpoczyna się debata oxfordzk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czniowie i sekretarz zapisują najważniejsze tezy debaty</w:t>
            </w:r>
          </w:p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Uczniowie zadają pytania poszczególnym mówcą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k. 25 minu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miejętność zajęcia stanowiska, rzeczowej dyskusji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osi uczniów o głosowanie przez internet na opozycję lub propozycję. Uczniowie mają też wybrać najlepszego mówcę debaty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biorą udział w glosowaniu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minu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miejętność zajęcia stanowiska, rzeczowej dyskusji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osi uczniów o przedstawienie swojego stanowiska i argumentów, które zanotowali w trakcie debat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uzupełniają tabelkę wady i zalety demokracji szlacheckie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5 minu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ć wnioskowania 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auczyciel prosi uczniów o uzupełnienie mtaplanu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uzupełniają metaplan. Dlaczego demokracja szlachecka zmierzała ku oligarchi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5 minu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raca w grupach, umiejętność analizy, dyskusji, właściwej argumentacji 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Zadanie domowe. W Formie tabelki wypisz podobieństwa i różnice pomiędzy demokracją współczesną a szlachecką. Co z parlamentaryzmu szlacheckiego uważasz za godne do naśladowania, co zaś powinno stanowić przestrogę dla potomnych? Odpowiedź uzasadnij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1" w:name="zal1"/>
      <w:bookmarkStart w:id="2" w:name="zal1"/>
      <w:bookmarkEnd w:id="2"/>
      <w:r>
        <w:br w:type="page"/>
      </w:r>
    </w:p>
    <w:p>
      <w:pPr>
        <w:pStyle w:val="Normal"/>
        <w:spacing w:before="0" w:after="12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Proponowane Zasady debaty oxfordzkiej</w:t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jc w:val="both"/>
        <w:rPr/>
      </w:pPr>
      <w:r>
        <w:rPr>
          <w:rFonts w:eastAsia="Times New Roman"/>
          <w:b/>
          <w:bCs/>
          <w:lang w:eastAsia="pl-PL"/>
        </w:rPr>
        <w:t>Organizacja sali, strony debaty</w:t>
      </w:r>
      <w:r>
        <w:rPr>
          <w:rFonts w:eastAsia="Times New Roman"/>
          <w:lang w:eastAsia="pl-PL"/>
        </w:rPr>
        <w:t xml:space="preserve"> Podział na dwie strony: </w:t>
      </w:r>
      <w:r>
        <w:rPr>
          <w:rFonts w:eastAsia="Times New Roman"/>
          <w:b/>
          <w:bCs/>
          <w:lang w:eastAsia="pl-PL"/>
        </w:rPr>
        <w:t>za i przeciw dyskutowanej tezie, jest podstawą debaty</w:t>
      </w:r>
      <w:r>
        <w:rPr>
          <w:rFonts w:eastAsia="Times New Roman"/>
          <w:lang w:eastAsia="pl-PL"/>
        </w:rPr>
        <w:t>. Jest on ilustrowany przestrzenną organizacją sali, w której ławy “propozycji” (strony proponującej tezę) i “opozycji” (strony przeciwnej) są zawsze ustawione naprzeciw siebie, na wzór parlamentu brytyjskiego.. W przeciwległym końcu sali, na podwyższeniu, zasiada Marszałek, przewodniczący debacie. Tradycja nakazuje, aby strona wypowiadająca się za tezą znajdowała się po prawej ręce Marszałka, strona przeciwna – po lewicy. Obok Marszałka, nieco bliżej debatujących, zasiada Sekretarz debaty.</w:t>
      </w:r>
    </w:p>
    <w:p>
      <w:pPr>
        <w:pStyle w:val="Normal"/>
        <w:numPr>
          <w:ilvl w:val="0"/>
          <w:numId w:val="8"/>
        </w:numPr>
        <w:spacing w:before="0" w:after="120"/>
        <w:ind w:left="720" w:hanging="72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Przebieg debaty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Debata ogniskuje się wokół jednozdaniowego hasła-tezy</w:t>
      </w:r>
      <w:r>
        <w:rPr>
          <w:rFonts w:eastAsia="Times New Roman"/>
          <w:lang w:eastAsia="pl-PL"/>
        </w:rPr>
        <w:t xml:space="preserve">. Jedna strona Propozycja  ma nas przekonać do słuszności tak sformułowanej tezy, druga strona opozycja  ma ją podważyć i obalić. W tym celu mówcy obu stron zabierają głos na przemian. Zależnie od ustaleń przed rozpoczęciem debaty każdy z nich ma na to cztery do pięciu minut. Jako pierwszy występuje mówca broniący tezy. Potem do głosu dochodzi opozycja, następnie zaś przemawia kolejny zwolennik proponowanej tezy. W ten sposób debata toczy się aż do wyczerpania listy chętnych do zabrania głosu albo do momentu przekroczenia limitu czasowego przeznaczonego na dyskusję. Debatę kończy mówca atakujący tezę. </w:t>
      </w:r>
      <w:r>
        <w:rPr/>
        <w:t xml:space="preserve">Nad dyscypliną czasową i przebiegiem debaty czuwa </w:t>
      </w:r>
      <w:r>
        <w:rPr>
          <w:b/>
        </w:rPr>
        <w:t xml:space="preserve">Marszałek </w:t>
      </w:r>
      <w:r>
        <w:rPr/>
        <w:t>debaty. Marszałek prezentuje dyskutantów publiczności, w razie potrzeby udziela im i odbiera głos.</w:t>
      </w:r>
    </w:p>
    <w:p>
      <w:pPr>
        <w:pStyle w:val="Normal"/>
        <w:spacing w:before="0" w:after="120"/>
        <w:rPr/>
      </w:pPr>
      <w:r>
        <w:rPr/>
        <w:t>Każdy zespół ma do wykorzystania 16 minut na wystąpienie oratorskie. Czas ten jest rozłożony na trzech mówców. Debatę zawsze rozpoczyna zespół broniący, a kończy zespół negujący tezę.</w:t>
      </w:r>
    </w:p>
    <w:p>
      <w:pPr>
        <w:pStyle w:val="Normal"/>
        <w:spacing w:before="0" w:after="120"/>
        <w:rPr/>
      </w:pPr>
      <w:r>
        <w:rPr/>
        <w:t>Podział ról w debacie wygląda następująco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Stratedzy</w:t>
      </w:r>
      <w:r>
        <w:rPr/>
        <w:t xml:space="preserve"> – mówcy z obu zespołów, którzy jako pierwsi zabierają w debacie głos. Przedstawiają całokształt zagadnienia, uwypuklają argumenty, prezentują strategię drużyny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 xml:space="preserve">Politycy </w:t>
      </w:r>
      <w:r>
        <w:rPr/>
        <w:t xml:space="preserve">- następni mówcy w debacie bronią stanowiska swojej drużyny, prezentują kontrargumenty wobec wypowiedzi przeciwnika, podpierają się autorytetami, przykładami, statystyką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Dyplomaci</w:t>
      </w:r>
      <w:r>
        <w:rPr/>
        <w:t xml:space="preserve"> – kończą debatę, ostatecznie bronią lub obalają argumenty. Ich wystąpienie ma wpływ na wynik debaty. Muszą zdobyć sympatie publiczności.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eastAsia="pl-PL"/>
        </w:rPr>
        <w:t xml:space="preserve">Prowadzenie debaty metoda oksfordzką </w:t>
      </w:r>
      <w:r>
        <w:rPr>
          <w:rFonts w:eastAsia="Times New Roman"/>
          <w:b/>
          <w:bCs/>
          <w:lang w:eastAsia="pl-PL"/>
        </w:rPr>
        <w:t>rozwija w uczestnikach kulturę dyskutowania</w:t>
      </w:r>
      <w:r>
        <w:rPr>
          <w:rFonts w:eastAsia="Times New Roman"/>
          <w:lang w:eastAsia="pl-PL"/>
        </w:rPr>
        <w:t>, konieczność dostosowania się do reguł i ograniczony czas na wypowiedź z</w:t>
      </w:r>
      <w:r>
        <w:rPr>
          <w:rFonts w:eastAsia="Times New Roman"/>
          <w:b/>
          <w:bCs/>
          <w:lang w:eastAsia="pl-PL"/>
        </w:rPr>
        <w:t>musza mówców do dobrego przygotowania i konkretnych wypowiedzi.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batę prowadzi Marszałek. Marszałek jest osobą bezstronną i nie ma prawa uczestniczenia w merytorycznej dyskusji.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ałek:</w:t>
      </w:r>
    </w:p>
    <w:p>
      <w:pPr>
        <w:pStyle w:val="Bezodstpw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wa nad prawidłowym przebiegiem debaty.</w:t>
      </w:r>
    </w:p>
    <w:p>
      <w:pPr>
        <w:pStyle w:val="Bezodstpw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 i odbiera prawo głosu.</w:t>
      </w:r>
    </w:p>
    <w:p>
      <w:pPr>
        <w:pStyle w:val="Bezodstpw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cyplinuje uczestników debaty oraz publiczność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rszałka wspiera Sekretarz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kretarz: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i dokumentację debaty.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lnuje przestrzegania limitów czasowych.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 mówców o ilości czasu, który pozostał im do końca wystąpienia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bata składa się z trzech części:</w:t>
      </w:r>
    </w:p>
    <w:p>
      <w:pPr>
        <w:pStyle w:val="Bezodstpw"/>
        <w:numPr>
          <w:ilvl w:val="0"/>
          <w:numId w:val="1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debaty.</w:t>
      </w:r>
    </w:p>
    <w:p>
      <w:pPr>
        <w:pStyle w:val="Bezodstpw"/>
        <w:numPr>
          <w:ilvl w:val="0"/>
          <w:numId w:val="1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wy zespołów.</w:t>
      </w:r>
    </w:p>
    <w:p>
      <w:pPr>
        <w:pStyle w:val="Bezodstpw"/>
        <w:numPr>
          <w:ilvl w:val="0"/>
          <w:numId w:val="1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a od publiczności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ęcie debaty składa się z dwóch części:</w:t>
      </w:r>
    </w:p>
    <w:p>
      <w:pPr>
        <w:pStyle w:val="Bezodstpw"/>
        <w:numPr>
          <w:ilvl w:val="0"/>
          <w:numId w:val="1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ałek wita zespoły oraz audytorium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ą główną debaty są mowy kolejnych członków rywalizujących zespołów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wcy występują według następującej kolejności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y mówca Propozycji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y mówca Opozycji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 mówca Propozycji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 mówca Opozycji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eci mówca Propozycji.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eci mówca Opozycji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terech pierwszych mówców dysponuje 4 minutami czasu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j ostatni mówcy dysponują 5 minutami czasu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ość może zadawać pytania rywalizującym zespołom jedynie w części trzeciej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ytania do zespołów zadawane są na zmianę, począwszy od strony Propozycji.</w:t>
      </w:r>
    </w:p>
    <w:p>
      <w:pPr>
        <w:pStyle w:val="Bezodstpw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ę, która zada pytanie wskazuje Marszałek.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t>Karta pracy nr  1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zupełnij tabelkę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lety demokracji szlachecki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Wady demokracji szlachecki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4280</wp:posOffset>
                </wp:positionH>
                <wp:positionV relativeFrom="paragraph">
                  <wp:posOffset>320675</wp:posOffset>
                </wp:positionV>
                <wp:extent cx="3038475" cy="1390650"/>
                <wp:effectExtent l="5715" t="5080" r="5080" b="477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390680"/>
                        </a:xfrm>
                        <a:prstGeom prst="cloudCallout">
                          <a:avLst>
                            <a:gd name="adj1" fmla="val 2037"/>
                            <a:gd name="adj2" fmla="val 80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laczego demokracja szlachecka zmierzała ku oligarchii magnackiej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25.25pt;width:239.2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obl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laczego demokracja szlachecka zmierzała ku oligarchii magnackiej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Karta pracy nr 2 metaplan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8880</wp:posOffset>
                </wp:positionH>
                <wp:positionV relativeFrom="paragraph">
                  <wp:posOffset>182880</wp:posOffset>
                </wp:positionV>
                <wp:extent cx="1724025" cy="1171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k być powin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4pt;margin-top:14.4pt;width:135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k być powin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280</wp:posOffset>
                </wp:positionH>
                <wp:positionV relativeFrom="paragraph">
                  <wp:posOffset>215265</wp:posOffset>
                </wp:positionV>
                <wp:extent cx="1304925" cy="962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k był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pt;margin-top:16.95pt;width:102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k był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1380</wp:posOffset>
                </wp:positionH>
                <wp:positionV relativeFrom="paragraph">
                  <wp:posOffset>-1270</wp:posOffset>
                </wp:positionV>
                <wp:extent cx="3857625" cy="1276350"/>
                <wp:effectExtent l="27940" t="8255" r="12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276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laczego nie było jak być powin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69.4pt;margin-top:-0.1pt;width:303.7pt;height:100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laczego nie było jak być powin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1955</wp:posOffset>
                </wp:positionH>
                <wp:positionV relativeFrom="paragraph">
                  <wp:posOffset>3582035</wp:posOffset>
                </wp:positionV>
                <wp:extent cx="2181225" cy="933450"/>
                <wp:effectExtent l="5715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33480"/>
                        </a:xfrm>
                        <a:prstGeom prst="downArrowCallout">
                          <a:avLst>
                            <a:gd name="adj1" fmla="val 58422"/>
                            <a:gd name="adj2" fmla="val 5841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niosk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1.65pt;margin-top:282.05pt;width:171.7pt;height:73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niosk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1955</wp:posOffset>
                </wp:positionH>
                <wp:positionV relativeFrom="paragraph">
                  <wp:posOffset>895985</wp:posOffset>
                </wp:positionV>
                <wp:extent cx="2181225" cy="9334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33480"/>
                        </a:xfrm>
                        <a:prstGeom prst="downArrowCallout">
                          <a:avLst>
                            <a:gd name="adj1" fmla="val 58422"/>
                            <a:gd name="adj2" fmla="val 5841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nio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5pt;margin-top:70.55pt;width:171.7pt;height:73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nios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7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a.azv.pl/ruch-egzekucyjny-sejm-walny-wolna-elekcja.html" TargetMode="External"/><Relationship Id="rId3" Type="http://schemas.openxmlformats.org/officeDocument/2006/relationships/hyperlink" Target="http://www.sejm.gov.pl/" TargetMode="External"/><Relationship Id="rId4" Type="http://schemas.openxmlformats.org/officeDocument/2006/relationships/hyperlink" Target="http://edukacja.sejm.gov.pl/historia-sejmu/sejm-przez-wieki/" TargetMode="External"/><Relationship Id="rId5" Type="http://schemas.openxmlformats.org/officeDocument/2006/relationships/hyperlink" Target="http://edukacja.sejm.gov.pl/historia-sejmu/wyklady-o-historii-sejmu/wyklad-prof- grodziskiego.html" TargetMode="External"/><Relationship Id="rId6" Type="http://schemas.openxmlformats.org/officeDocument/2006/relationships/hyperlink" Target="http://edukacja.sejm.gov.pl/historia-sejmu/wyklady-o-historii-sejmu/wyklad-prof-wyczanskiego.html" TargetMode="External"/><Relationship Id="rId7" Type="http://schemas.openxmlformats.org/officeDocument/2006/relationships/hyperlink" Target="http://www.prezydent.pl/dla-mlodych/e-biblioteka/" TargetMode="External"/><Relationship Id="rId8" Type="http://schemas.openxmlformats.org/officeDocument/2006/relationships/hyperlink" Target="http://www.prezydent.pl/dla-mlodych/e-biblioteka/" TargetMode="External"/><Relationship Id="rId9" Type="http://schemas.openxmlformats.org/officeDocument/2006/relationships/hyperlink" Target="https://www.youtube.com/watch?v=HOMiP25r2I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3:1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9-19T17:54:00Z</dcterms:modified>
  <cp:revision>3</cp:revision>
  <dc:subject/>
  <dc:title/>
</cp:coreProperties>
</file>