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KARTA 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Rodzaj materiału dydaktycznego: wykład multimedialny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Wątek, Temat scenariusza: Szlachta obywatele Rzeczpospolitej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sz w:val="28"/>
        </w:rPr>
        <w:t>Obszar tematyczny: demokracja szlachecka w Rzeczpospolitej. Wątek rządzący i rządzeni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673"/>
      </w:tblGrid>
      <w:tr>
        <w:trPr>
          <w:trHeight w:val="454" w:hRule="atLeast"/>
        </w:trPr>
        <w:tc>
          <w:tcPr>
            <w:tcW w:w="2971" w:type="dxa"/>
            <w:tcBorders>
              <w:top w:val="single" w:sz="12" w:space="0" w:color="00AA85"/>
              <w:left w:val="single" w:sz="8" w:space="0" w:color="00AA85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utor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(imię i nazwisko)</w:t>
            </w:r>
          </w:p>
        </w:tc>
        <w:tc>
          <w:tcPr>
            <w:tcW w:w="6673" w:type="dxa"/>
            <w:tcBorders>
              <w:top w:val="single" w:sz="12" w:space="0" w:color="00AA85"/>
              <w:left w:val="single" w:sz="12" w:space="0" w:color="C0C0C0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Heading1"/>
              <w:spacing w:before="0" w:after="280"/>
              <w:rPr>
                <w:rStyle w:val="Watchtitle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Watchtitle"/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Watchtitle"/>
                <w:rFonts w:cs="Calibri" w:ascii="Calibri" w:hAnsi="Calibri"/>
                <w:b/>
                <w:sz w:val="22"/>
                <w:szCs w:val="22"/>
              </w:rPr>
              <w:t>Wszechnica sejmowa</w:t>
            </w:r>
          </w:p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Watchtitle"/>
                <w:rFonts w:cs="Calibri" w:ascii="Calibri" w:hAnsi="Calibri"/>
                <w:b/>
                <w:sz w:val="22"/>
                <w:szCs w:val="22"/>
              </w:rPr>
              <w:t>Muzeum historii Polski tv</w:t>
            </w:r>
          </w:p>
        </w:tc>
      </w:tr>
      <w:tr>
        <w:trPr>
          <w:trHeight w:val="454" w:hRule="atLeast"/>
        </w:trPr>
        <w:tc>
          <w:tcPr>
            <w:tcW w:w="2971" w:type="dxa"/>
            <w:tcBorders>
              <w:left w:val="single" w:sz="8" w:space="0" w:color="00AA85"/>
              <w:bottom w:val="single" w:sz="12" w:space="0" w:color="C0C0C0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tuł:</w:t>
            </w:r>
          </w:p>
        </w:tc>
        <w:tc>
          <w:tcPr>
            <w:tcW w:w="6673" w:type="dxa"/>
            <w:tcBorders>
              <w:top w:val="single" w:sz="6" w:space="0" w:color="C0C0C0"/>
              <w:left w:val="single" w:sz="12" w:space="0" w:color="C0C0C0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</w:tabs>
              <w:spacing w:lineRule="auto" w:line="240" w:before="0" w:after="0"/>
              <w:rPr/>
            </w:pPr>
            <w:r>
              <w:rPr/>
              <w:t>Sejm dawnej Rzeczpospolitej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rPr/>
              <w:t>Sejmik szlachecki.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br/>
              <w:t>Ogólny opis intencji kształcenia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Co Autor zamierza przekazać poprzez materiał dydaktyczny? maksymalnie 150 słów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Poznanie w formie filmu dokumentalnego historii sejmu Rzeczpospolitej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fekty kształcenia: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aką wiedzę, umiejętności oraz kompetencje społeczne i społeczne zdobędą użytkownicy?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tbl>
            <w:tblPr>
              <w:tblW w:w="941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1"/>
              <w:gridCol w:w="8057"/>
            </w:tblGrid>
            <w:tr>
              <w:trPr>
                <w:trHeight w:val="221" w:hRule="atLeast"/>
              </w:trPr>
              <w:tc>
                <w:tcPr>
                  <w:tcW w:w="9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iedza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1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overflowPunct w:val="false"/>
                    <w:autoSpaceDE w:val="false"/>
                    <w:spacing w:lineRule="auto" w:line="240" w:before="40" w:after="40"/>
                    <w:jc w:val="both"/>
                    <w:textAlignment w:val="baselin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szerzenie informacji o demokracji szlacheckiej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2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znanie historii sejmu polskiego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3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znanie roli sejmiku szlacheckiego w demokracji szlacheckiej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Umiejętnośc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4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Interpretacja różnych źródeł wiedzy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5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elekcjonowanie informacji z różnych źródeł wiedzy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6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Weryfikuje posiadaną już wiedzę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ompetencje społeczne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7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zachowuje ostrożność/krytycyzm w wyrażaniu opinii, 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8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yskutuje, zachowuje otwartość na opinie i poglądy innych naukowców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9</w:t>
                  </w:r>
                </w:p>
              </w:tc>
              <w:tc>
                <w:tcPr>
                  <w:tcW w:w="8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acuje samodzielnie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awartość merytoryczna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wykład multimedialny: czas trwania, scenariusz (z uwzględnieniem wymogów autora dot. wizualizacji, grafiki etc.), zakres tematyczny, aktorzy/prowadzący wykład: informacje ogólne/szczegółowe/specjalistyczne dot. danego zagadnienia, grupa odbiorców, poziom zaawansowania ich wiedzy/umiejętności – warunki brzegowe umożliwiające pełne wykorzystanie materiału, zastosowane do opracowania wykładu; słowa kluczowe (tagi) określone przez autora – ich liczba nie powinna przekraczać 10 słów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czniowie 2 lub 3 klasy liceum.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roponowany sposób weryfikacji wiedzy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test, pytania problemowe etc. - pytania powinny być powiązane z odpowiednim celem dydaktycznym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  <w:t>Quiz, symulacja obrad sejmkiu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komendowane źródła (np. literatura, e-booki, strony www, blogi etc.)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każda pozycja  wg wzoru: Nazwisko autora, Inicjał imienia. Tytuł, Wydawnictwo, Miejsce wydania, Rok wydania wraz z krótką 3 zdaniową rekomendacją; w przypadku stron www: Nazwa Strony, Link, Data dostępu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jm Rzeczpospolitej Polskiej. Sejm szlachecki. Wydawnictwo sejmowe</w:t>
            </w:r>
          </w:p>
          <w:p>
            <w:pPr>
              <w:pStyle w:val="Normal"/>
              <w:rPr>
                <w:rFonts w:cs="Calibri"/>
              </w:rPr>
            </w:pPr>
            <w:hyperlink r:id="rId2">
              <w:r>
                <w:rPr>
                  <w:rStyle w:val="InternetLink"/>
                  <w:rFonts w:cs="Calibri"/>
                </w:rPr>
                <w:t>https://www.youtube.com/watch?v=u9LbB3ZmKrg</w:t>
              </w:r>
            </w:hyperlink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ogi techniczne: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zutnik dostęp do internetu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i autora: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otka biograficzna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(+ zdjęcie)</w:t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9LbB3ZmK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9:44:00Z</dcterms:created>
  <dc:creator>mpletnia</dc:creator>
  <dc:description/>
  <dc:language>en-US</dc:language>
  <cp:lastModifiedBy>tos</cp:lastModifiedBy>
  <cp:lastPrinted>2012-09-03T10:42:00Z</cp:lastPrinted>
  <dcterms:modified xsi:type="dcterms:W3CDTF">2013-07-04T19:44:00Z</dcterms:modified>
  <cp:revision>2</cp:revision>
  <dc:subject/>
  <dc:title/>
</cp:coreProperties>
</file>