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lang w:eastAsia="pl-PL"/>
        </w:rPr>
      </w:pPr>
      <w:bookmarkStart w:id="0" w:name="zal1"/>
      <w:bookmarkEnd w:id="0"/>
      <w:r>
        <w:rPr>
          <w:rFonts w:eastAsia="Times New Roman"/>
          <w:b/>
          <w:bCs/>
          <w:kern w:val="2"/>
          <w:lang w:eastAsia="pl-PL"/>
        </w:rPr>
        <w:t>Katechizm rewolucjonisty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unek rewolucjonisty do samego siebie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Rewolucjonista – to człowiek stracony. Nie ma własnych interesów, spraw, uczuć, przywiązania, własności, nawet nazwiska. Cały jest pochłonięty jedyną i wyłączną sprawą, jedyną myślą, jedyną namiętnością – rewolucj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pl-PL"/>
        </w:rPr>
        <w:t>2. W głębi swej istoty, nie w słowach jedynie, lecz czynnie, rozerwał on wszystkie więzy ze społecznym porządkiem i całym cywilizowanym światem, ze wszystkimi prawami, zasadami, ogólnie przyjętymi wartościami, moralnością tego świata. Jest on dla niego wrogiem bezwzględnym i jeżeli w nim przebywa, to tylko, dlatego, aby go jeszcze pewniej zniszczyć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3. Rewolucjonista gardzi wszelkim doktrynerstwem i wyrzeka się pokojowej nauki, pozostawiając ją przyszłym pokoleniom. Zna tylko jedną naukę, jest nią nauka zniszczenia. W tym celu, i tylko w tym, poznaje on teraz mechanikę, fizykę, chemię, ewentualnie medycynę. W tym celu poznaje on nieustannie żywą naukę ludzi, charakterów, sytuacji i wszelkich warunków panującego układu społecznego we wszelkich możliwych jego warstwach. Cel jest jeden – jak najszybsze i najpełniejsze zniszczenie podłego świa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pl-PL"/>
        </w:rPr>
        <w:t>4. Gardzi on opinią społeczną. Gardzi i nienawidzi obecnej moralności społecznej we wszystkich jej racjach i przejawach. Moralne jest dla niego to wszystko, co sprzyja triumfowi rewolucji. Niemoralne i zbrodnicze jest to, co mu przeszkadza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 Rewolucjonista – to człowiek stracony. Bezlitosny dla państwa i w ogóle dla całego układu klasowo-oświeconego społeczeństwa, nie powinien też od niego oczekiwać dla siebie litości. Między nimi i nim trwa skryta czy otwarta, ale nieustanna i nieprzejednana, na śmierć lub życie, wojna. Każdego dnia powinien być gotowy na śmierć. Powinien nauczyć się znosić tortur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pl-PL"/>
        </w:rPr>
        <w:t>6. Surowy wobec siebie, powinien być surowym i wobec innych. Wszystkie subtelne, wydelikatniające uczucia bliskości, przyjaźni, miłości, wdzięczności, a nawet honoru powinny być w nim zduszone wyłączną chłodną namiętnością do spraw rewolucji. Istnieje dla niego tylko jedna rozkosz, jedna pociecha, wynagrodzenie i satysfakcja – sukces rewolucji. Dzień i noc powinien być ogarnięty jedną myślą, jednym celem – bezlitosnym zniszczeniem. Niestrudzenie, z zimną krwią dążąc do tego celu, powinien on być zawsze gotowy, by zginąć samemu i zniszczyć własnymi rękoma wszystko, co przeszkadza w jego osiągnięciu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7. Natura prawdziwego rewolucjonisty wyklucza wszelki romantyzm, wszelką uczuciowość, egzaltację, zachwyt. Wyklucza on nawet osobistą nienawiść i mściwość. Pasja rewolucyjna, stawszy się w nim codziennością, winna się połączyć z chłodnym wyrachowaniem. Zawsze i wszędzie powinien on być nie tym, do czego skłaniają go prywatne skłonności, a tym, co nakazuje mu wspólna sprawa rewolucji.</w:t>
      </w:r>
    </w:p>
    <w:p>
      <w:pPr>
        <w:pStyle w:val="Normal"/>
        <w:rPr/>
      </w:pPr>
      <w:r>
        <w:rPr/>
        <w:t xml:space="preserve">Katechizm rewolucjonisty www. </w:t>
      </w:r>
      <w:hyperlink r:id="rId2">
        <w:r>
          <w:rPr>
            <w:rStyle w:val="InternetLink"/>
          </w:rPr>
          <w:t>http://anarchizm.net.pl/klasycy/katechizm-rewolucjonisty</w:t>
        </w:r>
      </w:hyperlink>
    </w:p>
    <w:p>
      <w:pPr>
        <w:pStyle w:val="Normal"/>
        <w:rPr/>
      </w:pPr>
      <w:r>
        <w:rPr/>
        <w:t xml:space="preserve">Pytanie </w:t>
      </w:r>
    </w:p>
    <w:p>
      <w:pPr>
        <w:pStyle w:val="Normal"/>
        <w:rPr/>
      </w:pPr>
      <w:r>
        <w:rPr/>
        <w:t>1.Odtwórz wzorzec postępowania rewolucjonisty zawarty w tekście.</w:t>
      </w:r>
    </w:p>
    <w:p>
      <w:pPr>
        <w:pStyle w:val="Normal"/>
        <w:rPr/>
      </w:pPr>
      <w:r>
        <w:rPr/>
        <w:t>2. Dlaczego m.in. na podstawie tego tesktu nazywano rewolucjonistów rosyjskich nihilistami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rchizm.net.pl/klasycy/katechizm-rewolucjonis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51:00Z</dcterms:created>
  <dc:creator>mpletnia</dc:creator>
  <dc:description/>
  <dc:language>en-US</dc:language>
  <cp:lastModifiedBy>tos</cp:lastModifiedBy>
  <cp:lastPrinted>2012-09-03T10:42:00Z</cp:lastPrinted>
  <dcterms:modified xsi:type="dcterms:W3CDTF">2013-06-14T12:51:00Z</dcterms:modified>
  <cp:revision>2</cp:revision>
  <dc:subject/>
  <dc:title/>
</cp:coreProperties>
</file>