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Ustrój republiki rzymskiej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170180</wp:posOffset>
                </wp:positionV>
                <wp:extent cx="5851525" cy="3209925"/>
                <wp:effectExtent l="5715" t="19685" r="311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1440" cy="3209760"/>
                          <a:chOff x="0" y="0"/>
                          <a:chExt cx="5851440" cy="3209760"/>
                        </a:xfrm>
                      </wpg:grpSpPr>
                      <wps:wsp>
                        <wps:cNvSpPr/>
                        <wps:spPr>
                          <a:xfrm>
                            <a:off x="2419920" y="0"/>
                            <a:ext cx="122040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Republika rzymsk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0960" y="10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9000" y="11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7120" y="10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000" y="1009800"/>
                            <a:ext cx="108396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Zgromadzenie lud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1299960"/>
                            <a:ext cx="108396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en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7120" y="1099800"/>
                            <a:ext cx="108396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Urzędnic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7120" y="20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9000" y="23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5080" y="21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52800"/>
                            <a:ext cx="16898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tanowiło prawa, decydowało o wojnie i pokoju, wybierało urzędnikó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2495520"/>
                            <a:ext cx="1336680" cy="71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rowadził politykę zagraniczną, wydawał uchwał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720" y="2324160"/>
                            <a:ext cx="117972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onsul, pretor, edyl it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13.4pt;width:460.75pt;height:252.75pt" coordorigin="-217,268" coordsize="9215,5055">
                <v:roundrect id="shape_0" fillcolor="#c0504d" stroked="t" o:allowincell="f" style="position:absolute;left:3594;top:268;width:1921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Republika rzymska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16;top:18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16;top:2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90;top:18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4f81bd" stroked="t" o:allowincell="f" style="position:absolute;left:109;top:1858;width:1706;height:8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Zgromadzenie ludowe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roundrect id="shape_0" fillcolor="#8064a2" stroked="t" o:allowincell="f" style="position:absolute;left:3721;top:2315;width:1706;height:8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enat</w:t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roundrect>
                <v:roundrect id="shape_0" fillcolor="#9bbb59" stroked="t" o:allowincell="f" style="position:absolute;left:7290;top:2000;width:1706;height:8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Urzędnicy</w:t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shape id="shape_0" stroked="t" o:allowincell="f" style="position:absolute;left:912;top:35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16;top:4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32;top:36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-217;top:3658;width:2660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tanowiło prawa, decydowało o wojnie i pokoju, wybierało urzędni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4;top:4198;width:2104;height:11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rowadził politykę zagraniczną, wydawał uchwał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40;top:3928;width:1857;height:8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onsul, pretor, edyl it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łowniczek pojęć:</w:t>
      </w:r>
    </w:p>
    <w:p>
      <w:pPr>
        <w:pStyle w:val="Normal"/>
        <w:rPr/>
      </w:pPr>
      <w:r>
        <w:rPr>
          <w:b/>
        </w:rPr>
        <w:t xml:space="preserve">Konsul - </w:t>
      </w:r>
      <w:r>
        <w:rPr/>
        <w:t>jeden z dwóch urzędników najwyższych rangą. W czasie wojny dowodził armią, zwoływał zgromadzenia obywatelskie oraz senat, któremu przewodniczył.</w:t>
      </w:r>
    </w:p>
    <w:p>
      <w:pPr>
        <w:pStyle w:val="Normal"/>
        <w:rPr/>
      </w:pPr>
      <w:r>
        <w:rPr>
          <w:b/>
        </w:rPr>
        <w:t xml:space="preserve">Pretor - </w:t>
      </w:r>
      <w:r>
        <w:rPr/>
        <w:t>zajmował się wymiarem sprawiedliwości, w razie potrzeby mógł dowodzić armią. W czasie nieobecności konsula w Rzymie zwoływał zgromadzenia oraz senat.</w:t>
      </w:r>
    </w:p>
    <w:p>
      <w:pPr>
        <w:pStyle w:val="Normal"/>
        <w:rPr/>
      </w:pPr>
      <w:r>
        <w:rPr>
          <w:b/>
        </w:rPr>
        <w:t xml:space="preserve">Edyl - </w:t>
      </w:r>
      <w:r>
        <w:rPr/>
        <w:t xml:space="preserve">zajmował się zaopatrzeniem dla miasta, przygotowywał i przewodniczył igrzyskom, jeden </w:t>
        <w:br/>
        <w:t xml:space="preserve">z czterech urzędników nadzorujących porządek w mieście. </w:t>
      </w:r>
    </w:p>
    <w:p>
      <w:pPr>
        <w:pStyle w:val="Normal"/>
        <w:rPr/>
      </w:pPr>
      <w:r>
        <w:rPr>
          <w:b/>
        </w:rPr>
        <w:t xml:space="preserve">Cenzor - </w:t>
      </w:r>
      <w:r>
        <w:rPr/>
        <w:t>najczęściej był to urząd, który obejmowali byli konsulowie. Cenzor sporządzał spisy ludności, układał listy do senatu, nadzorował obyczaje, nadzorował finanse państwa.</w:t>
      </w:r>
    </w:p>
    <w:p>
      <w:pPr>
        <w:pStyle w:val="Normal"/>
        <w:rPr/>
      </w:pPr>
      <w:r>
        <w:rPr>
          <w:b/>
        </w:rPr>
        <w:t xml:space="preserve">Kwestor - </w:t>
      </w:r>
      <w:r>
        <w:rPr/>
        <w:t>najniższy rangą urzędnik, najczęściej był to pierwszy urząd dla ludzi, którzy rozpoczynali kariery. Pomagał konsulom w sprawie finansów.</w:t>
      </w:r>
    </w:p>
    <w:p>
      <w:pPr>
        <w:pStyle w:val="Normal"/>
        <w:rPr/>
      </w:pPr>
      <w:r>
        <w:rPr>
          <w:b/>
        </w:rPr>
        <w:t xml:space="preserve">Trybun plebejski - </w:t>
      </w:r>
      <w:r>
        <w:rPr/>
        <w:t>urząd przeznaczony dla plebejuszy, miał prawo veta w stosunku do projektów ustaw, cieszył się przywilejem nietykalności, zajmował się sprawami plebejuszy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3:1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4T22:36:00Z</dcterms:modified>
  <cp:revision>7</cp:revision>
  <dc:subject/>
  <dc:title/>
</cp:coreProperties>
</file>