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Materiały źródłowe</w:t>
        <w:br/>
      </w:r>
    </w:p>
    <w:p>
      <w:pPr>
        <w:pStyle w:val="Normal"/>
        <w:spacing w:lineRule="auto" w:line="240"/>
        <w:jc w:val="both"/>
        <w:rPr>
          <w:b/>
          <w:b/>
        </w:rPr>
      </w:pPr>
      <w:r>
        <w:rPr>
          <w:b/>
        </w:rPr>
        <w:t>Temat lekcji:  Utopia i antyutopia</w:t>
      </w:r>
    </w:p>
    <w:p>
      <w:pPr>
        <w:pStyle w:val="Normal"/>
        <w:spacing w:lineRule="auto" w:line="240"/>
        <w:jc w:val="both"/>
        <w:rPr/>
      </w:pPr>
      <w:r>
        <w:rPr/>
        <w:t xml:space="preserve">Cytaty zamieszczone poniżej to fragmenty tekstów wykorzystane w prezentacji, komentarzach do prezentacji i zadaniach. Zebranie ich w jednym miejscu ułatwi przygotowanie się do lekcji i/lub powtórzenie materiału zarówno nauczycielowi, jak i uczniowi. Umożliwi też nauczycielowi podjęcie decyzji, z którymi tekstami uczniowie powinni zapoznać się w całości lub w dłuższych fragmentach. </w:t>
      </w:r>
    </w:p>
    <w:p>
      <w:pPr>
        <w:pStyle w:val="Normal"/>
        <w:spacing w:lineRule="auto" w:line="240"/>
        <w:jc w:val="both"/>
        <w:rPr/>
      </w:pPr>
      <w:r>
        <w:rPr/>
      </w:r>
    </w:p>
    <w:p>
      <w:pPr>
        <w:pStyle w:val="Normal"/>
        <w:spacing w:lineRule="auto" w:line="240"/>
        <w:jc w:val="both"/>
        <w:rPr>
          <w:b/>
          <w:b/>
        </w:rPr>
      </w:pPr>
      <w:r>
        <w:rPr>
          <w:bCs/>
        </w:rPr>
        <w:t xml:space="preserve">1. [Platońskie państwo idealne] </w:t>
      </w:r>
      <w:r>
        <w:rPr/>
        <w:t>„</w:t>
      </w:r>
      <w:r>
        <w:rPr>
          <w:iCs/>
        </w:rPr>
        <w:t>jest najpodobniejsze do jednego człowieka. Tak, jak kiedyś u kogoś z nas palec zostanie zraniony, to cała wspólnota cielesna, do której i dusza należy i wraz z nią tworzy jeden układ w niej panujący, spostrzega to i cała równocześnie wraz z tym palcem cierpi – cała, chociaż palec to tylko jej część”</w:t>
      </w:r>
      <w:r>
        <w:rPr/>
        <w:t>.</w:t>
        <w:br/>
      </w:r>
      <w:r>
        <w:rPr>
          <w:b/>
        </w:rPr>
        <w:t>Platon, Państwo, tłum. Władysław Witwicki, Antyk, Kęty 1997.</w:t>
      </w:r>
    </w:p>
    <w:p>
      <w:pPr>
        <w:pStyle w:val="Normal"/>
        <w:spacing w:lineRule="auto" w:line="240"/>
        <w:jc w:val="both"/>
        <w:rPr>
          <w:color w:val="000000"/>
        </w:rPr>
      </w:pPr>
      <w:r>
        <w:rPr>
          <w:color w:val="000000"/>
        </w:rPr>
        <w:t xml:space="preserve">2. [Platon] „przewidywał w swoim państwie idealnym drobiazgową kontrolę nad wszystkimi sferami życia jednostek, pozbawiając je prawa do wszelkich ekstrawagancji, te bowiem są zawsze potencjalnym zagrożeniem dla ustalonych zasad ładu społecznego”.  </w:t>
        <w:br/>
        <w:t xml:space="preserve">[Platon sądził, że] „trzeba się wystrzegać przełomów i nowości w muzyce, bo to w ogóle rzecz niebezpieczna. Nigdy nie zmienia się styl w muzyce bez przewrotu w zasadniczych prawach politycznych. […] łamanie praw muzyki […] pomału i po cichu wchodzi w zwyczaj i podpływa pod obyczaje i sposób bycia. Stąd większym strumieniem zaczyna zalewać stosunki wzajemne i interesy , a z interesów przechodzi na prawa i ustroje polityczne już bez żadnej tamy i hamulca […] aż w końcu przewraca do góry nogami całe życie prywatne i publiczne”. </w:t>
        <w:br/>
      </w:r>
      <w:r>
        <w:rPr>
          <w:b/>
          <w:color w:val="000000"/>
        </w:rPr>
        <w:t>Szacki J,. Historia myśli socjologicznej, Wydawnictwo Naukowe PWN, Warszawa 2002.</w:t>
      </w:r>
    </w:p>
    <w:p>
      <w:pPr>
        <w:pStyle w:val="Normal"/>
        <w:spacing w:lineRule="auto" w:line="240"/>
        <w:jc w:val="both"/>
        <w:rPr/>
      </w:pPr>
      <w:r>
        <w:rPr/>
        <w:t xml:space="preserve">3. [Utopie renesansowe] </w:t>
      </w:r>
      <w:r>
        <w:rPr>
          <w:iCs/>
        </w:rPr>
        <w:t>„Opisują zagubione na dalekich oceanach wyspy szczęśliwe, nie dając swoim współczesnym żadnych wskazówek, jak tam dopłynąć. Utopie mogą wręcz wydawać się oderwanymi od rzeczywistości igraszkami intelektualnymi”.</w:t>
      </w:r>
      <w:r>
        <w:rPr/>
        <w:br/>
      </w:r>
      <w:r>
        <w:rPr>
          <w:b/>
        </w:rPr>
        <w:t>Szacki J,. Historia myśli socjologicznej, Wydawnictwo Naukowe PWN, Warszawa 2002.</w:t>
      </w:r>
    </w:p>
    <w:p>
      <w:pPr>
        <w:pStyle w:val="Normal"/>
        <w:spacing w:lineRule="auto" w:line="240"/>
        <w:jc w:val="both"/>
        <w:rPr/>
      </w:pPr>
      <w:r>
        <w:rPr/>
        <w:t xml:space="preserve">4. </w:t>
      </w:r>
      <w:r>
        <w:rPr>
          <w:iCs/>
        </w:rPr>
        <w:t xml:space="preserve">„Nie masz u Nipuanów słów wyrażających kłamstwo, kradzież, zdradę, pochlebstwo. Terminów prawnych nie znają. Choroby nie mają szczególnych nazwisk; ale też ani dworaków, ani jurystów, ani doktorów nie masz. (…) W zgromadzeniu naszym nie masz żadnej innej zwierzchności politycznej prócz naturalnej rodziców nad dziećmi. (…) Człowiek jednakowo z drugim człowiekiem rodzący się nie może, a przynajmniej nie powinien by sobie przywłaszczać zwierzchności nad nim; </w:t>
      </w:r>
      <w:r>
        <w:rPr>
          <w:bCs/>
          <w:iCs/>
        </w:rPr>
        <w:t>wszyscy są równi</w:t>
      </w:r>
      <w:r>
        <w:rPr>
          <w:iCs/>
        </w:rPr>
        <w:t>”.</w:t>
      </w:r>
      <w:r>
        <w:rPr/>
        <w:br/>
      </w:r>
      <w:r>
        <w:rPr>
          <w:b/>
        </w:rPr>
        <w:t>Krasicki I., Mikołaja Doświadczyńskiego przypadki, Zakład Narodowy im. Ossolińskich, Wrocław 1975.</w:t>
      </w:r>
    </w:p>
    <w:p>
      <w:pPr>
        <w:pStyle w:val="Normal"/>
        <w:spacing w:lineRule="auto" w:line="240"/>
        <w:jc w:val="both"/>
        <w:rPr/>
      </w:pPr>
      <w:r>
        <w:rPr/>
        <w:t>5.</w:t>
      </w:r>
      <w:r>
        <w:rPr>
          <w:b/>
        </w:rPr>
        <w:t xml:space="preserve"> </w:t>
      </w:r>
      <w:r>
        <w:rPr>
          <w:color w:val="000000"/>
        </w:rPr>
        <w:t xml:space="preserve">„(…) w Utopii pod żadnym pozorem nie wolno oddawać się próżniactwu i lenistwu. Nie ma tam ani jednej winiarni czy piwiarni, ani domu rozpusty, nie ma żadnej sposobności do zepsucia, żadnych brudnych nor ani tajemnych schadzek. Ciągły dozór publiczny zmusza wszystkich bądź do ustalonej zwyczajem pracy, bądź do przyzwoitej rozrywki”. </w:t>
        <w:br/>
      </w:r>
      <w:r>
        <w:rPr>
          <w:b/>
          <w:color w:val="000000"/>
        </w:rPr>
        <w:t>More (Morus) T., Utopia, Daimonion, Lublin 1993.</w:t>
      </w:r>
    </w:p>
    <w:p>
      <w:pPr>
        <w:pStyle w:val="Normal"/>
        <w:spacing w:lineRule="auto" w:line="240"/>
        <w:jc w:val="both"/>
        <w:rPr/>
      </w:pPr>
      <w:r>
        <w:rPr>
          <w:color w:val="000000"/>
        </w:rPr>
        <w:t>6.</w:t>
      </w:r>
      <w:r>
        <w:rPr>
          <w:b/>
          <w:color w:val="000000"/>
        </w:rPr>
        <w:t xml:space="preserve"> </w:t>
      </w:r>
      <w:r>
        <w:rPr>
          <w:color w:val="000000"/>
        </w:rPr>
        <w:t>„Teleekran służył jednocześnie za odbiornik i nadajnik, dostatecznie czuły, żeby wychwycić każdy dźwięk głośniejszy od zniżonego szeptu; co więcej, jak długo Winston pozostawał w zasięgu metalowej płyty, był nie tylko słyszalny, lecz także widoczny. Nikt oczywiście nie wiedział, czy w danym momencie jest obserwowany. Snuto jedynie domysły, jak często i według jakich zasad Policja Myśli prowadzi inwigilację. Nie sposób było też wykluczyć, że przez cały czas nadzoruje wszystkich. Tak czy inaczej, mogła się włączyć w dowolny kanał, kiedy tylko chciała. Pozostawało więc żyć z założeniem – i żyło się, z nawyku, który przeszedł w odruch – iż każde słowo jest podsłuchiwane, a każdy ruch pilnie śledzony, chyba że w pomieszczeniu panuje akurat mrok”.</w:t>
        <w:br/>
      </w:r>
      <w:r>
        <w:rPr>
          <w:b/>
          <w:color w:val="000000"/>
        </w:rPr>
        <w:t>Orwell G., Rok 1984, Da Capo, Warszawa 1996.</w:t>
      </w:r>
    </w:p>
    <w:p>
      <w:pPr>
        <w:pStyle w:val="Normal"/>
        <w:spacing w:lineRule="auto" w:line="240"/>
        <w:jc w:val="both"/>
        <w:rPr>
          <w:rFonts w:cs="Tahoma"/>
          <w:b/>
          <w:b/>
          <w:color w:val="000000"/>
        </w:rPr>
      </w:pPr>
      <w:r>
        <w:rPr>
          <w:color w:val="000000"/>
        </w:rPr>
        <w:t xml:space="preserve">7. </w:t>
      </w:r>
      <w:r>
        <w:rPr>
          <w:rFonts w:cs="Tahoma"/>
          <w:color w:val="000000"/>
          <w:shd w:fill="FFFFFF" w:val="clear"/>
        </w:rPr>
        <w:t>„Kamery monitoringu towarzyszą nam dzisiaj niemal na każdym kroku. I choć śledzą nas na osiedlu, w pracy, w szkole, na ulicy, w sklepie i w urzędzie, wciąż pozostają zagadką. Co dzieje się po drugiej stronie? Tego nie wiemy i nie jest to przypadek. W monitoringu, jak w Panoptykonie, zostaje zerwany związek „widzieć – być widzianym”. Ukryty operator ma za zadanie obserwować innych, choć sam pozostaje niewidoczny. Kamery są często konstruowane tak, żeby nie było jasne, w którą stronę spoglądają. Nie możemy nawet mieć pewności, czy dany egzemplarz w ogóle działa.</w:t>
        <w:br/>
        <w:t xml:space="preserve">(…) </w:t>
      </w:r>
      <w:r>
        <w:rPr>
          <w:rFonts w:cs="Tahoma"/>
          <w:color w:val="000000"/>
        </w:rPr>
        <w:t>Zagrożenia dla prywatności są wpisane w sposób działania monitoringu – zinstytucjonalizowanej formy podglądactwa. Badania pokazują, że męscy operatorzy wykorzystują kamery do</w:t>
      </w:r>
      <w:r>
        <w:rPr>
          <w:rStyle w:val="Appleconvertedspace"/>
          <w:rFonts w:cs="Tahoma"/>
          <w:color w:val="000000"/>
        </w:rPr>
        <w:t> </w:t>
      </w:r>
      <w:r>
        <w:rPr>
          <w:rFonts w:cs="Tahoma"/>
          <w:color w:val="000000"/>
        </w:rPr>
        <w:t>obserwowania kobiet</w:t>
      </w:r>
      <w:r>
        <w:rPr>
          <w:rFonts w:cs="Tahoma"/>
          <w:color w:val="000000"/>
        </w:rPr>
        <w:t>. Kamery instalowane są w miejscach intymnych (np.</w:t>
      </w:r>
      <w:r>
        <w:rPr>
          <w:rStyle w:val="Appleconvertedspace"/>
          <w:rFonts w:cs="Tahoma"/>
          <w:color w:val="000000"/>
        </w:rPr>
        <w:t> </w:t>
      </w:r>
      <w:r>
        <w:rPr>
          <w:rFonts w:cs="Tahoma"/>
          <w:color w:val="000000"/>
        </w:rPr>
        <w:t>toaletach</w:t>
      </w:r>
      <w:r>
        <w:rPr>
          <w:rFonts w:cs="Tahoma"/>
          <w:color w:val="000000"/>
        </w:rPr>
        <w:t>,</w:t>
      </w:r>
      <w:r>
        <w:rPr>
          <w:rStyle w:val="Appleconvertedspace"/>
          <w:rFonts w:cs="Tahoma"/>
          <w:color w:val="000000"/>
        </w:rPr>
        <w:t> </w:t>
      </w:r>
      <w:r>
        <w:rPr>
          <w:rFonts w:cs="Tahoma"/>
          <w:color w:val="000000"/>
        </w:rPr>
        <w:t>przebieralniach</w:t>
      </w:r>
      <w:r>
        <w:rPr>
          <w:rFonts w:cs="Tahoma"/>
          <w:color w:val="000000"/>
        </w:rPr>
        <w:t>), zdarza się również, że urządzenia montowane w miejscach publicznych zaglądają do mieszkań. Śmieszne, bulwersujące bądź kompromitujące nagrania trafiają później do mediów i Internetu. Mimo to kamery instalowane są w kolejnych miejscach i coraz bardziej ingerują w nasze codzienne życie.</w:t>
        <w:br/>
        <w:t>(…) Powszechne stosowanie monitoringu może w dłuższej perspektywie generować trudne do przewidzenia skutki społeczne. Dyscyplinowanie za pomocą kamer promuje postawy konformizmu i oportunizmu, może natomiast osłabiać wewnętrzne mechanizmy kontroli. Jak pokazują nasze badania, obecność kamer sprzyja zjawisku</w:t>
      </w:r>
      <w:r>
        <w:rPr>
          <w:rStyle w:val="Appleconvertedspace"/>
          <w:rFonts w:cs="Tahoma"/>
          <w:color w:val="000000"/>
        </w:rPr>
        <w:t> </w:t>
      </w:r>
      <w:r>
        <w:rPr>
          <w:rFonts w:cs="Tahoma"/>
          <w:color w:val="000000"/>
        </w:rPr>
        <w:t>dyfuzji odpowiedzialności</w:t>
      </w:r>
      <w:r>
        <w:rPr>
          <w:rStyle w:val="Appleconvertedspace"/>
          <w:rFonts w:cs="Tahoma"/>
          <w:color w:val="000000"/>
        </w:rPr>
        <w:t> </w:t>
      </w:r>
      <w:r>
        <w:rPr>
          <w:rFonts w:cs="Tahoma"/>
          <w:color w:val="000000"/>
        </w:rPr>
        <w:softHyphen/>
        <w:t>– może stanowić usprawiedliwienie braku reakcji w sytuacji, gdy dzieje się coś złego. Monitoring bywa też narzędziem wykluczenia, dyskryminacji i piętnowania inności. Ten problem jest szczególnie widoczny w przypadku rozwiązań technologicznych opartych na automatycznym wykrywaniu zagrożeń, w które wpisane jest założenie, że pewne zachowania czy cechy osób można z definicji uznać za podejrzane.”</w:t>
      </w:r>
      <w:r>
        <w:rPr>
          <w:rFonts w:cs="Tahoma"/>
          <w:b/>
          <w:color w:val="000000"/>
        </w:rPr>
        <w:br/>
        <w:t xml:space="preserve">Fundacja Panoptykon, </w:t>
      </w:r>
      <w:hyperlink r:id="rId2">
        <w:r>
          <w:rPr>
            <w:rStyle w:val="InternetLink"/>
            <w:rFonts w:cs="Tahoma"/>
            <w:b/>
          </w:rPr>
          <w:t>http://panoptykon.org/temat/monitoring-wizyjny-0Panoptykon.org</w:t>
        </w:r>
      </w:hyperlink>
      <w:r>
        <w:rPr>
          <w:rFonts w:cs="Tahoma"/>
          <w:b/>
          <w:color w:val="000000"/>
        </w:rPr>
        <w:t xml:space="preserve">, licencja Creative Commons Uznanie Autorstwa – Na tych samych warunkach 3.0 PL,  </w:t>
      </w:r>
      <w:hyperlink r:id="rId3">
        <w:r>
          <w:rPr>
            <w:rStyle w:val="InternetLink"/>
            <w:rFonts w:cs="Tahoma"/>
            <w:b/>
          </w:rPr>
          <w:t>http://creativecommons.org/licenses/by-sa/3.0/</w:t>
        </w:r>
      </w:hyperlink>
    </w:p>
    <w:p>
      <w:pPr>
        <w:pStyle w:val="Normal"/>
        <w:spacing w:lineRule="auto" w:line="240" w:before="0" w:after="200"/>
        <w:jc w:val="both"/>
        <w:rPr/>
      </w:pPr>
      <w:r>
        <w:rPr>
          <w:rFonts w:cs="Tahoma"/>
          <w:color w:val="000000"/>
        </w:rPr>
        <w:t>8. „ – Pamiętacie wszyscy – rzekł zarządca swoim silnym, głębokim głosem – pamiętacie wszyscy, jak sądzę, ową piękną, natchnioną sentencję Pana Naszego Forda: Historia to bujda. Historia – powtórzył dobitnie – to bujda. Machnął dłonią; wyglądało to tak, jak gdyby jakąś niewidzialną miotełką z piór zmiótł resztkę kurzu, a ów kurz to była Harapa, to było chaldejskie Ur; jak gdyby zmiótł pajęczynę, a ta pajęczyna to były Teby, Babilon, Knossos i Mykeny. Szur, szur – i nie ma Odyseusza, Hioba, Gautamy i Jezusa. Szur – i znikają resztki starożytnego kurzu zwanego Ateny, Rzym, Jerozolima i Państwo Środka. Szur – i już opróżnione miejsce po Italii. Szur, katedry, szur, szur, Król Lear i Myśli Pascala. Szur, pasja; szur, requiem; szur, symfonia; szur…”.</w:t>
        <w:br/>
      </w:r>
      <w:r>
        <w:rPr>
          <w:rFonts w:cs="Tahoma"/>
          <w:b/>
          <w:color w:val="000000"/>
        </w:rPr>
        <w:t>Huxley A., Nowy wspaniały świat , Warszawskie Wydawnictwo Literackie MUZA S.A., Warszawa 2013.</w: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optykon.org/temat/monitoring-wizyjny-0Panoptykon.org" TargetMode="External"/><Relationship Id="rId3" Type="http://schemas.openxmlformats.org/officeDocument/2006/relationships/hyperlink" Target="http://creativecommons.org/licenses/by-sa/3.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16:00Z</dcterms:created>
  <dc:creator>mpletnia</dc:creator>
  <dc:description/>
  <cp:keywords/>
  <dc:language>en-US</dc:language>
  <cp:lastModifiedBy>Ania</cp:lastModifiedBy>
  <cp:lastPrinted>2012-09-03T10:42:00Z</cp:lastPrinted>
  <dcterms:modified xsi:type="dcterms:W3CDTF">2013-04-03T18:44:00Z</dcterms:modified>
  <cp:revision>6</cp:revision>
  <dc:subject/>
  <dc:title/>
</cp:coreProperties>
</file>