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i/>
          <w:lang w:eastAsia="pl-PL"/>
        </w:rPr>
        <w:t>Tukidydes (ok. 460-ok. 400 p.n.e.) o demokracji ateńskiej  (fragmenty)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i/>
          <w:lang w:eastAsia="pl-PL"/>
        </w:rPr>
        <w:t> </w:t>
      </w:r>
    </w:p>
    <w:p>
      <w:pPr>
        <w:pStyle w:val="Normal"/>
        <w:spacing w:lineRule="auto" w:line="360" w:before="0" w:after="0"/>
        <w:jc w:val="both"/>
        <w:rPr>
          <w:lang w:eastAsia="pl-PL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/>
          <w:lang w:eastAsia="pl-PL"/>
        </w:rPr>
        <w:tab/>
        <w:t>Nasz ustrój polityczny nie jest naśladownictwem obcych praw, a my sami raczej jesteśmy wzorem dla innych niż inni dla nas. Nazywa się ten ustrój demokracją, ponieważ opiera się na większości obywateli, a nie na mniejszości. W sporach prywatnych każdy obywatel jest równy w obliczu prawa; jeśli zaś chodzi o  znaczenie, to jednostkę ceni się nie ze względu na jej przynależność do pewnej grupy, lecz ze względu na talent osobisty, którym się wyróżnia; nikomu też, kto jest zdolny służyć ojczyźnie, ubóstwo albo nieznane pochodzenie nie przeszkadza w osiągnięciu zaszczytów w naszym życiu państwowym kierujemy się zasadą wolności. W życiu prywatnym nie wglądamy z podejrzliwą ciekawością w zachowanie się naszych współobywateli, nie odnosimy się z niechęcią do sąsiada, jeśli zajmuje się tym, co sprawia mu przyjemność, i nie rzucamy w jego stronę owych pogardliwych spojrzeń, które wprawdzie nie wyrządzają szkody, ale ranią. Kierując się wyrozumiałością w życiu prywatnym, szanujemy prawa w życiu publicznym; jesteśmy posłuszni każdoczesnej władzy i prawom, zwłaszcza tym niepisanym, które bronią pokrzywdzonych i których przekroczenie przynosi powszechną hańbę.</w:t>
      </w:r>
    </w:p>
    <w:p>
      <w:pPr>
        <w:pStyle w:val="Normal"/>
        <w:spacing w:lineRule="auto" w:line="360" w:before="0" w:after="0"/>
        <w:jc w:val="both"/>
        <w:rPr>
          <w:lang w:eastAsia="pl-PL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/>
          <w:lang w:eastAsia="pl-PL"/>
        </w:rPr>
        <w:t>Myśmy też stworzyli najwięcej sposobności do wypoczynku po pracy, urządzając przez cały rok igrzyska i uroczystości religijne oraz pięknie zdobiąc nasze prywatne mieszkania, których urok codzienny rozprasza troski. Z powodu zaś wielkości miasta zwozi się tu towary z całej ziemi; możemy tedy na równi rozkoszować się wytworami obcych narodów, co i naszymi własnymi.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 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 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 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 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 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i/>
          <w:lang w:eastAsia="pl-PL"/>
        </w:rPr>
        <w:t>Rozważania Arystotelesa (384-322 p.n.e.) o ustroju państw  (fragmenty)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i/>
          <w:lang w:eastAsia="pl-PL"/>
        </w:rPr>
        <w:t> 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i/>
          <w:lang w:eastAsia="pl-PL"/>
        </w:rPr>
        <w:t>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/>
          <w:lang w:eastAsia="pl-PL"/>
        </w:rPr>
        <w:tab/>
        <w:t>Okazuje się więc, że państwo na średnim stanie oparte jest najlepsze, bo też jedynie wolne jest od wstrząśnień wewnętrznych. Gdzie bowiem stan średni jest liczny, tam najmniej powstają bunty i rozłamy wśród obywateli. Z tego samego powodu również wielkie państwa są mniej narażone na wewnętrzne wstrząśnienia, ponieważ stan średni bywa w nich liczny. W mniejszych natomiast łatwiej przychodzi do rozłamu ogółu na dwa obozy, skutkiem czego stan średni zupełnie zanika i wszyscy niemal dzielą się na klasę bogatych albo ubogich. Dzięki oparciu na stanie średnim są też demokracje pewniejsze i trwalsze niż oligarchie, bo w demokracjach ludzie ze stanu średniego są liczniejsi i częściej mają dostęp do godności aniżeli w oligarchiach. Gdzie stanu średniego zabraknie i ubodzy dzięki swej liczbie wezmą górę, następuje rozstrój, który szybko za sobą zgubę pociąga. [...] Wyjaśnia to również, dlaczego większość państw ma ustrój albo demokratyczny , albo oligarchiczny. Ponieważ mianowicie stan średni jest u nich często nieliczny, więc którakolwiek klasa ma przewagę, czy posiadający majątki, czy lud, zawsze władzę w państwie zagarniają ci, co się poza środkiem znajdują, tak że powstaje albo demokracja, albo oligarchia. A że nadto wszczynają się zaburzenia i walki między ludem a bogatymi, więc strona, którejkolwiek uda się przemóc przeciwników, nie zaprowadza ustroju liczącego się z dobrem ogólnym i zasadą równości, lecz jako nagrodę zwycięstwa zagarnia przewagę w państwie i urządza czy to demokrację, czy to oligarchię.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 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 </w:t>
      </w:r>
      <w:r>
        <w:rPr>
          <w:rFonts w:eastAsia="Times New Roman"/>
          <w:i/>
          <w:lang w:eastAsia="pl-PL"/>
        </w:rPr>
        <w:t>Charakterystyka ustroju republikańskiego w ujęciu Polibiusza (ok. 200-ok. 118p.n.e.)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i/>
          <w:lang w:eastAsia="pl-PL"/>
        </w:rPr>
        <w:t>(fragmenty)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i/>
          <w:lang w:eastAsia="pl-PL"/>
        </w:rPr>
        <w:t> 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i/>
          <w:lang w:eastAsia="pl-PL"/>
        </w:rPr>
        <w:t> 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i/>
          <w:lang w:eastAsia="pl-PL"/>
        </w:rPr>
        <w:t> 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Były zatem w ogóle trzy składniki władzy państwowej, [...] konsulowie, [...] senat, [...] lud [...]. Przywileje zaś, jakie każdy z tych składników w ustroju państwa posiadał wówczas i jeszcze teraz z małymi wyjątkami posiada, są następujące: 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2. Otóż konsulowie, póki z legionami nie wyruszą w pole i póki bawią w Rzymie, decydują o wszystkich sprawach publicznych. Bo wszyscy inni urzędnicy, z wyjątkiem trybunów ludowych, są im podwładni i słuchają ich [...]. Prócz tego oni przedkładają do obrad pilne sprawy, w ich też ręku spoczywa całe wykonanie uchwał. Także o wszystkie publiczne sprawy, które muszą być załatwiane przez lud, im wypada się troszczyć i zwoływać zgromadzenie ludowe, im stawiać wnioski, im wykonywać uchwały większości. Dalej, co tyczy się zbrojeń wojennych i w ogóle kierowania wyprawą, to mają oni niemal absolutną władzę. [...] Mogą też z pieniędzy publicznych tyle wydawać, ile zechcą. [...]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3. Jeżeli chodzi o senat, to ma on przede wszystkim władzę nad skarbem publicznym: mianowicie zarządza wszystkimi dochodami i tak samo wydatkami. Nie mogą bowiem kwestorowie na poszczególne potrzeby żadnego czynić wydatku bez uchwal senatu, z wyjątkiem wydatku zarządzonego przez konsulów. [...] Tak samo wszelkie popełnione w Italii przestępstwa, które wymagają śledztwa ze strony państwa, jak zdrada, sprzysiężenie, trucicielstwo, skrytobójstwo - są przedmiotem troski senatu. Nadto jeżeli człowiek prywatny albo miasto w Italii wymaga pojednawcze go załatwienia sporu albo nagany, albo pomocy, albo ochrony [...], jeżeli do kogoś poza Italią należy posłać poselstwo bądź w celu załagodzenia sporów [...], bądź dla przyjęcia ludu w poddaństwo, bądź wreszcie dla wypowiedzenia wojny - tenże senat ma o to staranie. Również jak należy się w każdym wypadku wobec przybyłych do Rzymu poselstw zachować i jaką im dać odpowiedź - wszystkim tym kieruje senat [...].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4. [...] Mimo to jednak pozostaje udział także dla ludu, a pozostaje mu najważniejszy. Albowiem jedynie lud w państwie rozstrzyga o na grodzie i karze [...]. Lud sądzi często także w takich procesach, w których za przestępstwo grozi znaczna kara pieniężna, a zwłaszcza sądzi tych, którzy piastowali wysokie urzędy; wyrok zaś śmierci tylko on wydaje [...]. Dalej lud rozdaje urzędy między godnych ludzi, co jest w wolnym państwie najpiękniejszą nagrodą za cnotę. Ma on także prawo zatwierdzania ustaw; a co jest najważniejsze, postanawia o pokoju i wojnie. A gdy chodzi o zawarcie sojuszu, zakończenie wojny i układy, lud jest tym, który to wszystko ustala i ratyfikuje albo też unieważnia.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8:37:00Z</dcterms:created>
  <dc:creator>mpletnia</dc:creator>
  <dc:description/>
  <dc:language>en-US</dc:language>
  <cp:lastModifiedBy>tos</cp:lastModifiedBy>
  <cp:lastPrinted>2012-09-03T10:42:00Z</cp:lastPrinted>
  <dcterms:modified xsi:type="dcterms:W3CDTF">2013-07-19T08:37:00Z</dcterms:modified>
  <cp:revision>2</cp:revision>
  <dc:subject/>
  <dc:title>Scenariusz lekcji,</dc:title>
</cp:coreProperties>
</file>