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Słowniczek pojęć:</w:t>
      </w:r>
    </w:p>
    <w:p>
      <w:pPr>
        <w:pStyle w:val="Normal"/>
        <w:rPr>
          <w:b/>
          <w:b/>
        </w:rPr>
      </w:pPr>
      <w:r>
        <w:rPr>
          <w:b/>
        </w:rPr>
        <w:t xml:space="preserve">Monarchia patrymonialna - </w:t>
      </w:r>
      <w:r>
        <w:rPr/>
        <w:t xml:space="preserve">forma rządów, w której władca swobodnie rozporządzał podległym sobie terytorium (krajem), uznając, że jest ono jego własnością. Charakterystyczna dla wczesnośredniowiecznych monarchii europejskich. </w:t>
      </w:r>
    </w:p>
    <w:p>
      <w:pPr>
        <w:pStyle w:val="Normal"/>
        <w:rPr/>
      </w:pPr>
      <w:r>
        <w:rPr>
          <w:b/>
        </w:rPr>
        <w:t xml:space="preserve">Monarchia stanowa  - </w:t>
      </w:r>
      <w:r>
        <w:rPr/>
        <w:t>państwo, w którym władca dzielił się władzą z reprezentacją stanów społecznych. Kształtowała się w Europie w XIII w. i dominowała w późnym średniowieczu.</w:t>
      </w:r>
    </w:p>
    <w:p>
      <w:pPr>
        <w:pStyle w:val="Normal"/>
        <w:rPr/>
      </w:pPr>
      <w:r>
        <w:rPr>
          <w:b/>
        </w:rPr>
        <w:t xml:space="preserve">Stan - </w:t>
      </w:r>
      <w:r>
        <w:rPr/>
        <w:t>grupa społeczna, której członkowie posiadali jednakową pozycję prawną. Przykłady: szlachta, mieszczaństwo, duchowieństwo.</w:t>
      </w:r>
    </w:p>
    <w:p>
      <w:pPr>
        <w:pStyle w:val="Normal"/>
        <w:rPr/>
      </w:pPr>
      <w:r>
        <w:rPr>
          <w:b/>
        </w:rPr>
        <w:t xml:space="preserve">Immunitet  - </w:t>
      </w:r>
      <w:r>
        <w:rPr/>
        <w:t>przywilej zwalniający feudała od powszechnie obowiązujących podatków oraz wyłączający ludność zamieszkałą w tych dobrach spod sądownictwa państwowego (charakter ekonomiczny i sądowy).</w:t>
      </w:r>
    </w:p>
    <w:p>
      <w:pPr>
        <w:pStyle w:val="Normal"/>
        <w:rPr/>
      </w:pPr>
      <w:r>
        <w:rPr>
          <w:b/>
        </w:rPr>
        <w:t xml:space="preserve">Wielka Karta Swobód - </w:t>
      </w:r>
      <w:r>
        <w:rPr/>
        <w:t xml:space="preserve">akt wydany przez króla angielskiego Jana bez Ziemi w 1215 r., gwarantujący  złożonej z biskupów i baronów Wielkiej Radzie współdecydowanie o nakładaniu nowych podatków. Zakazywał również więzienia lub karania bez wyroku sądowego. Znacząco ograniczał władzę królewską, przyznając feudałom prawo oporu przeciwko królowi w razie naruszenia przez niego praw w niej zawartych. </w:t>
      </w:r>
    </w:p>
    <w:p>
      <w:pPr>
        <w:pStyle w:val="Normal"/>
        <w:rPr/>
      </w:pPr>
      <w:r>
        <w:rPr>
          <w:b/>
        </w:rPr>
        <w:t xml:space="preserve">Złota Bulla Andrzeja II - </w:t>
      </w:r>
      <w:r>
        <w:rPr/>
        <w:t>akt wydany przez króla Węgier Andrzeja II w 1222 r., gwarantujący średniej szlachcie  prawa, jakie wcześniej przysługiwały magnatom (nietykalność osobistą, nietykalność majątkową, ograniczenie obowiązku służby wojskowej poza granicami Węgier, władzę sądowniczą nad chłopami, wolność od podatków).</w:t>
      </w:r>
    </w:p>
    <w:p>
      <w:pPr>
        <w:pStyle w:val="Normal"/>
        <w:rPr>
          <w:u w:val="single"/>
        </w:rPr>
      </w:pPr>
      <w:r>
        <w:rPr>
          <w:u w:val="single"/>
        </w:rPr>
        <w:t>Co warto pamiętać?</w:t>
      </w:r>
    </w:p>
    <w:p>
      <w:pPr>
        <w:pStyle w:val="Normal"/>
        <w:numPr>
          <w:ilvl w:val="0"/>
          <w:numId w:val="2"/>
        </w:numPr>
        <w:rPr/>
      </w:pPr>
      <w:r>
        <w:rPr/>
        <w:t>Po upadku Cesarstwa zachodniorzymskiego w 476 r. zaczęły powstawać niezależne królestwa barbarzyńskie, które z czasem przyjmowały wiarę chrześcijańską.</w:t>
      </w:r>
    </w:p>
    <w:p>
      <w:pPr>
        <w:pStyle w:val="Normal"/>
        <w:numPr>
          <w:ilvl w:val="0"/>
          <w:numId w:val="2"/>
        </w:numPr>
        <w:rPr/>
      </w:pPr>
      <w:r>
        <w:rPr/>
        <w:t>Na kształt polityczny wczesnośredniowiecznej Europy miało wpływ powstanie najpotężniejszego królestwa - monarchii Franków, rządzonej przez dynastię Merowingów.</w:t>
      </w:r>
    </w:p>
    <w:p>
      <w:pPr>
        <w:pStyle w:val="Normal"/>
        <w:numPr>
          <w:ilvl w:val="0"/>
          <w:numId w:val="2"/>
        </w:numPr>
        <w:rPr/>
      </w:pPr>
      <w:r>
        <w:rPr/>
        <w:t>Królowie francuscy uważali się za właścicieli podległych terytoriów (monarchia patrymonialna) i zwyczajowo dzielili je pomiędzy swoich spadkobierców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Praktyka ta doprowadziła do kryzysu i władzę w państwie przejęli Karolingowi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jwybitniejszym przedstawicielem dynastii karolińskiej był Karol Wielki, który doprowadził do odnowienia Cesarstwa rzymskiego (800 r.) </w:t>
      </w:r>
    </w:p>
    <w:p>
      <w:pPr>
        <w:pStyle w:val="Normal"/>
        <w:numPr>
          <w:ilvl w:val="0"/>
          <w:numId w:val="2"/>
        </w:numPr>
        <w:rPr/>
      </w:pPr>
      <w:r>
        <w:rPr/>
        <w:t>W 843 r. w Verdun dokonano podziału monarchii karolińskiej pomiędzy wnuków Karola Wielkiego.</w:t>
      </w:r>
    </w:p>
    <w:p>
      <w:pPr>
        <w:pStyle w:val="Normal"/>
        <w:numPr>
          <w:ilvl w:val="0"/>
          <w:numId w:val="2"/>
        </w:numPr>
        <w:rPr/>
      </w:pPr>
      <w:r>
        <w:rPr/>
        <w:t>Między XI a XII w. zaczęły krystalizować się średniowieczne monarchie feudaln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wolucja systemu feudalnego spowodowała zmiany w systemie rządzenia. </w:t>
      </w:r>
    </w:p>
    <w:p>
      <w:pPr>
        <w:pStyle w:val="Normal"/>
        <w:numPr>
          <w:ilvl w:val="0"/>
          <w:numId w:val="2"/>
        </w:numPr>
        <w:rPr/>
      </w:pPr>
      <w:r>
        <w:rPr/>
        <w:t>Następowała stopniowa centralizacja państwa i koncentracja władz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wój gospodarczy, przemiany społeczeństwa feudalnego spowodowały zmiany </w:t>
        <w:br/>
        <w:t xml:space="preserve">w systemach sprawowania władzy - powstały zalążki monarchii stanowych. </w:t>
      </w:r>
    </w:p>
    <w:p>
      <w:pPr>
        <w:pStyle w:val="Normal"/>
        <w:numPr>
          <w:ilvl w:val="0"/>
          <w:numId w:val="2"/>
        </w:numPr>
        <w:rPr/>
      </w:pPr>
      <w:r>
        <w:rPr/>
        <w:t>Wzmocnienie władzy królów angielskich doprowadziło na początku XIII w. do buntu społeczeństwa.</w:t>
      </w:r>
    </w:p>
    <w:p>
      <w:pPr>
        <w:pStyle w:val="Normal"/>
        <w:numPr>
          <w:ilvl w:val="0"/>
          <w:numId w:val="2"/>
        </w:numPr>
        <w:rPr/>
      </w:pPr>
      <w:r>
        <w:rPr/>
        <w:t>Król angielski Jan bez Ziemi dla uspokojenia sytuacji wydał Wielką Kartę Swobód (1215 r.)</w:t>
      </w:r>
    </w:p>
    <w:p>
      <w:pPr>
        <w:pStyle w:val="Normal"/>
        <w:numPr>
          <w:ilvl w:val="0"/>
          <w:numId w:val="2"/>
        </w:numPr>
        <w:rPr/>
      </w:pPr>
      <w:r>
        <w:rPr/>
        <w:t>Dalsze ustępstwa ze strony władzy królewskiej doprowadziły do zwołania pierwszego parlamentu angielskiego w 1264 r.</w:t>
      </w:r>
    </w:p>
    <w:p>
      <w:pPr>
        <w:pStyle w:val="Normal"/>
        <w:numPr>
          <w:ilvl w:val="0"/>
          <w:numId w:val="2"/>
        </w:numPr>
        <w:rPr/>
      </w:pPr>
      <w:r>
        <w:rPr/>
        <w:t>Podobna sytuacja miała miejsce na Węgrzech. Król Andrzej II wobec złej sytuacji wewnętrznej w kraju, został zmuszony do wydania Złotej Bulli w 1222 r.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We Francji wzrost znaczenia niższych stanów nastąpił przy okazji konfliktu króla Filipa IV Pięknego z papieżem Bonifacym VIII. Dla uzyskania poparcia swoich dążeń, Filip zwołał po raz pierwszy Stany Generalne (1302 r.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łota Bulla vs Wielka Karta Swobód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ba dokumenty znacznie ograniczały władzę królewską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Złota Bull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Wielka Karta Swobó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 xml:space="preserve">nietykalność osobist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ograniczenia w nakładaniu podatków (zgoda Rady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ietykalność majątkow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zakaz więzienia i karania bez wyroku sądoweg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ograniczenie obowiązku służby wojskowej poza granicami Węgi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prawo oporu przeciwko królowi w razie naruszenia przez niego praw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władza sądownicza nad chłop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określała uprawnienia baronów, </w:t>
              <w:br/>
              <w:t>duchowieństwa i zakres swobód klas niższy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wolność od podatków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ażne dat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96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Chrzest władcy Franków- Chlodwig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Koronacja Karola Wielkiego na cesarz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43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Podział monarchii karolińskiej w Verdu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1215 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Wielka Karta Swobód w Angli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222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Złota Bulla Andrzeja I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264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Początek parlamentu angielskieg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302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Zwołanie Stanów Generalnych we Francj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Calibri" w:cs="Times New Roman"/>
      <w:color w:val="auto"/>
      <w:sz w:val="22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Tekstdymka">
    <w:name w:val="Tekst dymka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1:31:00Z</dcterms:created>
  <dc:creator>mpletnia</dc:creator>
  <dc:description/>
  <cp:keywords/>
  <dc:language>en-US</dc:language>
  <cp:lastModifiedBy>Bartek</cp:lastModifiedBy>
  <cp:lastPrinted>2012-09-03T10:42:00Z</cp:lastPrinted>
  <dcterms:modified xsi:type="dcterms:W3CDTF">2013-06-10T20:52:00Z</dcterms:modified>
  <cp:revision>6</cp:revision>
  <dc:subject/>
  <dc:title/>
</cp:coreProperties>
</file>