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10 ETAPÓW TYPOWEJ REWOLUCJ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ypowa sekwenc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Odniesienia do Rewolucji Francuskiej (1789)</w:t>
            </w:r>
          </w:p>
        </w:tc>
      </w:tr>
      <w:tr>
        <w:trPr>
          <w:trHeight w:val="247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1. Każdą rewolucję poprzedzają typowe warunki nazywane </w:t>
            </w:r>
            <w:r>
              <w:rPr>
                <w:b/>
              </w:rPr>
              <w:t>„sytuacją rewolucyjną”</w:t>
            </w:r>
            <w:r>
              <w:rPr/>
              <w:t>: nasilenie niezadowolenia, roszczeń, niepokojów społecznych i konfliktów wynikających z kryzysu ekonomicznego lub fiskaln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7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2. Tzw. </w:t>
            </w:r>
            <w:r>
              <w:rPr>
                <w:b/>
              </w:rPr>
              <w:t>„przeniesienie lojalności intelektualistów”</w:t>
            </w:r>
            <w:r>
              <w:rPr/>
              <w:t xml:space="preserve">: upowszechnianie się krytycznych, reformatorskich dyskusji, agitacji, szybkiego wzrostu liczby pamfletów filozoficznych lub politycznych oraz doktryn skierowanych przeciwko reżimowi. Zaczyna się rozpowszechniać stan świadomości społecznej nazywany </w:t>
            </w:r>
            <w:r>
              <w:rPr>
                <w:b/>
              </w:rPr>
              <w:t>„świadomością rewolucyjną”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7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3. Reżim podejmuje próbę oddalenia narastającego zagrożenia za pomocą </w:t>
            </w:r>
            <w:r>
              <w:rPr>
                <w:b/>
              </w:rPr>
              <w:t>cząstkowych refor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7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4. Rosnąca niezdolność państwa do skutecznego rządzenia doprowadza do </w:t>
            </w:r>
            <w:r>
              <w:rPr>
                <w:b/>
              </w:rPr>
              <w:t>„paraliżu państwa”</w:t>
            </w:r>
            <w:r>
              <w:rPr/>
              <w:t>, a to ostatecznie umożliwia rewolucjonistom przejęcie władz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7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 xml:space="preserve">5. Stary reżim upada i następuje </w:t>
            </w:r>
            <w:r>
              <w:rPr>
                <w:b/>
              </w:rPr>
              <w:t>„rewolucyjny miesiąc miodowy”</w:t>
            </w:r>
            <w:r>
              <w:rPr/>
              <w:t>, tj. okres euforii po zwycięstw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6. Wśród zwycięskich rewolucjonistów zaczynają się pojawiać </w:t>
            </w:r>
            <w:r>
              <w:rPr>
                <w:b/>
              </w:rPr>
              <w:t>podział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7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7. Przewagę zyskują </w:t>
            </w:r>
            <w:r>
              <w:rPr>
                <w:b/>
              </w:rPr>
              <w:t>umiarkowani reformatorzy</w:t>
            </w:r>
            <w:r>
              <w:rPr/>
              <w:t>, starający się zachować pewną ciągłość z przeszłością. Nie spełnia to wybujałych nadziei, aspiracji i marzeń mas społecznych, nastaje porewolucyjny maraz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7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8. Powszechną frustrację potrafią wykorzystać </w:t>
            </w:r>
            <w:r>
              <w:rPr>
                <w:b/>
              </w:rPr>
              <w:t>radykałowie i ekstremiści</w:t>
            </w:r>
            <w:r>
              <w:rPr/>
              <w:t>, mobilizując masy i zajmując miejsce umiarkowan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7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9. Rozpoczyna się </w:t>
            </w:r>
            <w:r>
              <w:rPr>
                <w:b/>
              </w:rPr>
              <w:t>okres „terroru”</w:t>
            </w:r>
            <w:r>
              <w:rPr/>
              <w:t>. Powstająca w wyniku tego dezorganizacja społeczna stwarza szansę na przejęcie władzy silnym dyktatorom lub przywódcom wojskowy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7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10. Zostaje przywrócona </w:t>
            </w:r>
            <w:r>
              <w:rPr>
                <w:b/>
              </w:rPr>
              <w:t>pewna równowaga</w:t>
            </w:r>
            <w:r>
              <w:rPr/>
              <w:t>. Potępione zostają ekscesy radykałów, a nacisk przechodzi ze zmiany politycznej na postęp gospodarczy w obrębie stabilnych instytu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21:57:00Z</dcterms:created>
  <dc:creator>Łukasz</dc:creator>
  <dc:description/>
  <cp:keywords/>
  <dc:language>en-US</dc:language>
  <cp:lastModifiedBy>Łukasz</cp:lastModifiedBy>
  <dcterms:modified xsi:type="dcterms:W3CDTF">2013-05-15T11:29:00Z</dcterms:modified>
  <cp:revision>7</cp:revision>
  <dc:subject/>
  <dc:title/>
</cp:coreProperties>
</file>