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b/>
          <w:color w:val="000000"/>
        </w:rPr>
        <w:t>z Historii i Społeczeństwa</w:t>
      </w:r>
    </w:p>
    <w:p>
      <w:pPr>
        <w:pStyle w:val="Normal"/>
        <w:spacing w:before="0" w:after="12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spacing w:lineRule="auto" w:line="276" w:before="0" w:after="120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5"/>
        </w:numPr>
        <w:spacing w:lineRule="auto" w:line="276" w:before="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i TEMAT: 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Wątek 7. RZĄDZĄCY I RZĄDZENI;  Temat 12. Rewolucja czy ewolucja: jaka droga do demokracji?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Autor: Radosław Marzęcki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color w:val="000000"/>
        </w:rPr>
        <w:t>Klasa: II/III (najlepiej do 26 uczniów w klasie)</w:t>
      </w:r>
    </w:p>
    <w:p>
      <w:pPr>
        <w:pStyle w:val="Heading6"/>
        <w:numPr>
          <w:ilvl w:val="0"/>
          <w:numId w:val="5"/>
        </w:numPr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: Przedmiot uzupełniający: Historia i społeczeństwo, IV etap edukacyjny, „Gra o przyszłość” – Projekt Kształcenie Pełne Wyobraźni – KPW.</w:t>
      </w:r>
    </w:p>
    <w:p>
      <w:pPr>
        <w:pStyle w:val="Heading6"/>
        <w:spacing w:lineRule="auto" w:line="276" w:before="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st to lekcja, w trakcie której uczniowie poznają dwa modele zmiany społeczno-politycznej (ewolucyjny i rewolucyjny), które w efekcie prowadzą do zburzenia dotychczasowego porządku władzy i ustanowienia nowych relacji społecznych i politycznych. Szczególny nacisk położono na wyjaśnienie mechanizmów wybuchu oraz przebiegu rewolucji (na przykładzie Rewolucji Francuskiej 1789 roku).</w:t>
      </w:r>
    </w:p>
    <w:p>
      <w:pPr>
        <w:pStyle w:val="Heading6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2 x 45 min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Czas realizacji: całość składa się z dwóch godzin lekcyjnych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Metody przeprowadzenia lekcji: prezentacja, poker kryterialny, wykład problemowy, elementy dyskusji, zadanie – </w:t>
      </w:r>
      <w:r>
        <w:rPr/>
        <w:t xml:space="preserve">Karta pracy „10 etapów typowej rewolucji”, </w:t>
      </w:r>
      <w:r>
        <w:rPr>
          <w:color w:val="000000"/>
        </w:rPr>
        <w:t>quiz, słowniczek pojęć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Formy pracy: nauczanie jednostkowe, zespołowe i zbiorow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Cele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analiza zjawiska rewolucji społeczno-politycznej i jej ideowych korzen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omówienie przyczyn, przebiegu i skutków rewolucji francuskiej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omówienie stosunku rewolucji do kwestii praw człowiek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wyjaśnienie pojęć: „rewolucja”, „refolucja”, „ewolucja”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rozbudzanie motywacji, wyrażania własnych opinii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/>
        <w:t>kształtowanie u ucznia własnego systemu wartości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umiejętność przedstawienia różnic między rewolucją a ewolucją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znajomość głównych cech rewolucji (w tym zakres, radykalny charakter oraz szybkość zachodzących zmian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umiejętność wyjaśnienia co kryje się pod pojęciem „refolucja”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wskazanie przyczyn rewolucji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przedstawienie etapów rewolucj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znajomość najważniejszych faktów i wydarzeń Rewolucji Francuskiej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ocena stosunku Rewolucji Francuskiej do </w:t>
      </w:r>
      <w:r>
        <w:rPr/>
        <w:t>kwestii praw człowieka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dokonanie bilansu Rewolucji Francuskiej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koncentracja uwagi, samodzielność, pamięć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rozwijanie kreatywnego myśleni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umiejętność komunikacj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umiejętność pracy w grupach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umiejętność pracy indywidualnej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wzbudzenie refleksj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wzmocnienie dla uczniów zdolnych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color w:val="000000"/>
        </w:rPr>
        <w:t>OCENA: uczeń oceniany jest na bieżąco za pracę indywidualną oraz za wkład w pracę grupową. Oceniana jest aktywność, działania, kreatywność, zaangażowanie.  Ocena rozumiana jako informacja zwrotna dla ucznia po wykonanym zadaniu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>zastosowanie aktywnych metod pracy przez nauczyciela pobudzają ucznia do aktywności podczas lekcji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>zastosowanie aktywnych metod wyzwala motywację wewnętrzną, uczy wyrażania własnych poglądów, przez co uczeń nabiera pewności siebie i chętniej uczestniczy w pracach grupowych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zastosowanie pozytywnych wzmocnień w trakcie ćwiczeń powoduje, że uczeń chętniej udziela się w trakcie lekcji. Może to również sprawić, że zainteresuje się tematem pozalekcyjnie we własnym zakresie, mając do dyspozycji wskazówki nauczyciela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stworzenie przyjaznej atmosfery oraz partnerstwa pozwala na większe zaangażowanie uczniów w lekcję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color w:val="000000"/>
        </w:rPr>
        <w:t>Przygotowanie do lekcji (jakie warunki powinny być spełnione, aby prawidłowo przeprowadzić lekcje)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color w:val="000000"/>
        </w:rPr>
        <w:t>przygotowanie merytoryczne nauczyciela do lekcji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color w:val="000000"/>
        </w:rPr>
        <w:t>przygotowanie organizacyjne (karty pracy „10 etapów typowej rewolucji”, p</w:t>
      </w:r>
      <w:r>
        <w:rPr/>
        <w:t>lansza do pokera kryterialnego, zestaw kart do pokera kryterialnego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color w:val="000000"/>
        </w:rPr>
        <w:t>przygotowanie sali pod kątem technicznym: s</w:t>
      </w:r>
      <w:r>
        <w:rPr/>
        <w:t>przęt audiowizualny (komputer, projektor multimedialny, ekran, flipchart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Środki dydaktyczne:</w:t>
      </w:r>
    </w:p>
    <w:p>
      <w:pPr>
        <w:pStyle w:val="Bezodstpw"/>
        <w:numPr>
          <w:ilvl w:val="0"/>
          <w:numId w:val="8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do prezentacji: komputer, projektor multimedialny, ekran, dostęp do Internetu</w:t>
      </w:r>
    </w:p>
    <w:p>
      <w:pPr>
        <w:pStyle w:val="Bezodstpw"/>
        <w:numPr>
          <w:ilvl w:val="0"/>
          <w:numId w:val="8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lica, flipchart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ind w:left="360" w:hanging="35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ind w:left="1506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 – Karta pracy „10 etapów typowej rewolucji”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ind w:left="1506" w:hanging="357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II – Prezentacja multimedialna 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ind w:left="1506" w:hanging="357"/>
        <w:jc w:val="both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II – Plansza do pokera kryterialnego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ind w:left="1506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V – Zestaw kart do pokera kryterialnego</w:t>
      </w:r>
    </w:p>
    <w:p>
      <w:pPr>
        <w:pStyle w:val="Normal"/>
        <w:numPr>
          <w:ilvl w:val="0"/>
          <w:numId w:val="4"/>
        </w:numPr>
        <w:spacing w:before="0" w:after="120"/>
        <w:ind w:left="1506" w:hanging="357"/>
        <w:rPr/>
      </w:pPr>
      <w:r>
        <w:rPr/>
        <w:t>załącznik V – Kwestionariusz quizu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before="0" w:after="120"/>
        <w:ind w:left="426" w:hanging="0"/>
        <w:rPr>
          <w:color w:val="000000"/>
        </w:rPr>
      </w:pPr>
      <w:r>
        <w:rPr>
          <w:b/>
          <w:color w:val="000000"/>
        </w:rPr>
        <w:t>Ewolucja</w:t>
      </w:r>
      <w:r>
        <w:rPr>
          <w:color w:val="000000"/>
        </w:rPr>
        <w:t xml:space="preserve"> – proces stopniowych przeobrażeń, prowadzący do zmian w różnych dziedzinach życia społecznego</w:t>
      </w:r>
    </w:p>
    <w:p>
      <w:pPr>
        <w:pStyle w:val="Normal"/>
        <w:spacing w:before="0" w:after="120"/>
        <w:ind w:left="426" w:hanging="0"/>
        <w:rPr>
          <w:color w:val="000000"/>
        </w:rPr>
      </w:pPr>
      <w:r>
        <w:rPr>
          <w:b/>
          <w:color w:val="000000"/>
        </w:rPr>
        <w:t>Rewolucja</w:t>
      </w:r>
      <w:r>
        <w:rPr>
          <w:color w:val="000000"/>
        </w:rPr>
        <w:t xml:space="preserve"> - zbrojne wystąpienie dużej części społeczeństwa przeciw istniejącej władzy, mające na celu zmianę ustroju w państwie</w:t>
      </w:r>
    </w:p>
    <w:p>
      <w:pPr>
        <w:pStyle w:val="Normal"/>
        <w:spacing w:before="0" w:after="120"/>
        <w:ind w:left="426" w:hanging="0"/>
        <w:rPr>
          <w:color w:val="000000"/>
        </w:rPr>
      </w:pPr>
      <w:r>
        <w:rPr>
          <w:b/>
          <w:color w:val="000000"/>
        </w:rPr>
        <w:t>Refolucja</w:t>
      </w:r>
      <w:r>
        <w:rPr>
          <w:color w:val="000000"/>
        </w:rPr>
        <w:t xml:space="preserve"> – radykalna zmiana społeczno-polityczna dokonana metodami reformistycznymi, bez zrywania z tradycją demokratyczną i przy odrzuceniu przemocy</w:t>
      </w:r>
    </w:p>
    <w:p>
      <w:pPr>
        <w:pStyle w:val="Normal"/>
        <w:spacing w:before="0" w:after="120"/>
        <w:ind w:left="426" w:hanging="0"/>
        <w:rPr>
          <w:color w:val="000000"/>
        </w:rPr>
      </w:pPr>
      <w:r>
        <w:rPr>
          <w:b/>
          <w:color w:val="000000"/>
        </w:rPr>
        <w:t>Sytuacja rewolucyjna</w:t>
      </w:r>
      <w:r>
        <w:rPr>
          <w:color w:val="000000"/>
        </w:rPr>
        <w:t xml:space="preserve"> – nasilenie niezadowolenia, roszczeń, niepokojów społecznych i konfliktów wynikających z kryzysu ekonomicznego lub fiskalnego, które prowadzi do wybuchu rewolucji</w:t>
      </w:r>
    </w:p>
    <w:p>
      <w:pPr>
        <w:pStyle w:val="Normal"/>
        <w:spacing w:before="0" w:after="120"/>
        <w:ind w:left="426" w:hanging="0"/>
        <w:rPr>
          <w:color w:val="000000"/>
        </w:rPr>
      </w:pPr>
      <w:r>
        <w:rPr>
          <w:b/>
          <w:color w:val="000000"/>
        </w:rPr>
        <w:t>Terror</w:t>
      </w:r>
      <w:r>
        <w:rPr>
          <w:color w:val="000000"/>
        </w:rPr>
        <w:t xml:space="preserve"> – </w:t>
      </w:r>
      <w:r>
        <w:rPr/>
        <w:t>stosowanie przemocy, gwałtu, ucisku, okrucieństwa w celu zastraszenia, zniszczenia przeciwnika (politycznego)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Przebieg lekcj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737"/>
        <w:gridCol w:w="2158"/>
        <w:gridCol w:w="720"/>
        <w:gridCol w:w="3025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bookmarkStart w:id="0" w:name="zal1"/>
            <w:bookmarkEnd w:id="0"/>
            <w:r>
              <w:rPr/>
              <w:t>Lp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Czynności nauczyciel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Czynności uczni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PROWADZENIE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Lekcja rozpoczyna się krótkim wyjaśnieniem tego, co będzie tematem lekcji.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Nauczyciel zapisuje na tablicy hasło „REWOLUCJA” i prosi każdego z uczniów o zapisanie w jego pobliżu swojego osobistego skojarzenia z tym hasłem.</w:t>
            </w:r>
          </w:p>
          <w:p>
            <w:pPr>
              <w:pStyle w:val="Normal"/>
              <w:spacing w:before="0" w:after="120"/>
              <w:rPr/>
            </w:pPr>
            <w:r>
              <w:rPr/>
              <w:t>Nauczyciel motywuje uczniów do wyrażania swojego zdania, dba o to, by kolejne skojarzenia nie powtarzały się, a następnie stara się podsumować ćwiczenie poprzez komentarz, w którym odtwarza mapę pojęciową uczniów dla zapisanego na tablicy hasła.</w:t>
            </w:r>
          </w:p>
          <w:p>
            <w:pPr>
              <w:pStyle w:val="Normal"/>
              <w:spacing w:before="0" w:after="120"/>
              <w:rPr/>
            </w:pPr>
            <w:r>
              <w:rPr/>
              <w:t>Staje się to pretekstem do zasygnalizowania głównych problemów, które są przedmiotem lekcji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słuchają instrukcji nauczyciela, a następnie pojedynczo podchodzą do tablicy i zapisują na tablicy swoje skojarzenia związane z hasłem „REWOLUCJA”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5 min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Koncentracja uwagi, samodzielne myślenie. Wzbudzenie procesu motywacyjnego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prowadzenie uczniów w zagadnienie rewolucji.</w:t>
            </w:r>
          </w:p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/>
              <w:t>Powstanie relacji nauczyciel – uczniowie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REZENTACJA – Wykład problemowy + Dyskusja</w:t>
            </w:r>
          </w:p>
          <w:p>
            <w:pPr>
              <w:pStyle w:val="Normal"/>
              <w:spacing w:before="0" w:after="120"/>
              <w:rPr/>
            </w:pPr>
            <w:r>
              <w:rPr/>
              <w:t>Nauczyciel wyświetla na prezentacji dwa hasła: „Rewolucja” oraz „Ewolucja” i zadaje uczniom pytanie o to, w jaki sposób rozumieją różnicę pomiędzy tymi pojęciami.</w:t>
            </w:r>
          </w:p>
          <w:p>
            <w:pPr>
              <w:pStyle w:val="Normal"/>
              <w:spacing w:before="0" w:after="120"/>
              <w:rPr/>
            </w:pPr>
            <w:r>
              <w:rPr/>
              <w:t>Następnie, posługując się prezentacją (slajd 3) wyjaśnia istotę tej różnicy.</w:t>
            </w:r>
          </w:p>
          <w:p>
            <w:pPr>
              <w:pStyle w:val="Normal"/>
              <w:spacing w:before="0" w:after="120"/>
              <w:rPr/>
            </w:pPr>
            <w:r>
              <w:rPr/>
              <w:t>W dalszej kolejności nauczyciel skupia się na zapoznaniu uczniów w cechami rewolucji (slajd 4), podkreślając przede wszystkim szeroki zakres, radykalny charakter i szybkość rewolucyjnych zmian. Ten fragment lekcji kończy pytaniem do uczniów o znane im przykłady rewolucji.</w:t>
            </w:r>
          </w:p>
          <w:p>
            <w:pPr>
              <w:pStyle w:val="Normal"/>
              <w:spacing w:before="0" w:after="120"/>
              <w:rPr/>
            </w:pPr>
            <w:r>
              <w:rPr/>
              <w:t>Wykorzystując  slajd 5 prezentacji, nauczyciel wprowadza kolejne pojęcie („refolucja”), aby uświadomić uczniom fakt, że rzeczywistość społeczno-polityczna nie jest „czarno-biała”, że często trudno jest zaklasyfikować jednoznacznie pewne zjawiska. Prezentuje uczniom tabelę porównującą klasyczną rewolucję oraz refolucję i prosi uczniów i ich własny komentarz na ten temat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Uczniowie z uwagą słuchają nauczyciela oraz odpowiadają na zadane pytani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5 min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Zdobycie wiedzy dotyczącej różnic między „Rewolucją” a „Ewolucją”. Zapoznanie z cechami rewolucji oraz pojęciem „refolucji”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yrobienie własnego zdania na daną tematykę.</w:t>
            </w:r>
          </w:p>
          <w:p>
            <w:pPr>
              <w:pStyle w:val="Normal"/>
              <w:spacing w:before="0" w:after="120"/>
              <w:rPr/>
            </w:pPr>
            <w:r>
              <w:rPr/>
              <w:t>Umiejętność wyciągania wniosków.</w:t>
            </w:r>
          </w:p>
          <w:p>
            <w:pPr>
              <w:pStyle w:val="Normal"/>
              <w:spacing w:before="0" w:after="120"/>
              <w:rPr/>
            </w:pPr>
            <w:r>
              <w:rPr/>
              <w:t>Umiejętność skupienia uwagi.</w:t>
            </w:r>
          </w:p>
          <w:p>
            <w:pPr>
              <w:pStyle w:val="Normal"/>
              <w:spacing w:before="0" w:after="120"/>
              <w:rPr/>
            </w:pPr>
            <w:r>
              <w:rPr/>
              <w:t>Umiejętność wyrażania własnych poglądów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REZENTACJA – Wykład problemowy + Zadanie</w:t>
            </w:r>
          </w:p>
          <w:p>
            <w:pPr>
              <w:pStyle w:val="Normal"/>
              <w:spacing w:before="0" w:after="120"/>
              <w:rPr/>
            </w:pPr>
            <w:r>
              <w:rPr/>
              <w:t>Nauczyciel wyjaśnia również, że u podstaw każdej rewolucji stoją jakieś (najczęściej nawarstwiające się w dłuższym okresie czasu – ewolucyjnie) przyczyny (slajd 6). To założenie ilustruje przykładem opisu sytuacji we Francji przed Rewolucją Francuską w 1789 roku.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Następnie nauczyciel dzieli klasę na 5-6 grup, rozdaje uczniom  karty pracy i prosi uczniów o zapoznanie się z 10 etapami typowej rewolucji. Sam natomiast prezentuje poszczególne etapy, rozwijając poszczególne wątki i komentując mniej zrozumiałe pojęcia (slajdy 7-8).</w:t>
            </w:r>
          </w:p>
          <w:p>
            <w:pPr>
              <w:pStyle w:val="Normal"/>
              <w:spacing w:before="0" w:after="120"/>
              <w:rPr/>
            </w:pPr>
            <w:r>
              <w:rPr/>
              <w:t>Nauczyciel prezentuje uczniom najważniejsze fakty i wydarzenia (przebieg) Rewolucji Francuskiej i prosi uczniów, aby starali się odszukać w jej przebiegu etapów typowej rewolucji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Uczniowie z uwagą słuchają instrukcji nauczyciela oraz na bieżąco wypełniają kartę pracy. Uczniowie na kartach pracy w grupach zapisują najważniejsze fakty i wydarzenia Rewolucji Francuskiej odpowiadające etapom typowej rewolucj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0 min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Skupienie uwagi. Umiejętność wyciągania wniosków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Poznanie przyczyn wybuchu rewolucji.</w:t>
            </w:r>
          </w:p>
          <w:p>
            <w:pPr>
              <w:pStyle w:val="Normal"/>
              <w:spacing w:before="0" w:after="120"/>
              <w:rPr/>
            </w:pPr>
            <w:r>
              <w:rPr/>
              <w:t>Umiejętność współpracy w grupach.</w:t>
            </w:r>
          </w:p>
          <w:p>
            <w:pPr>
              <w:pStyle w:val="Normal"/>
              <w:spacing w:before="0" w:after="120"/>
              <w:rPr/>
            </w:pPr>
            <w:r>
              <w:rPr/>
              <w:t>Myślenie analityczne.</w:t>
            </w:r>
          </w:p>
          <w:p>
            <w:pPr>
              <w:pStyle w:val="Normal"/>
              <w:spacing w:before="0" w:after="120"/>
              <w:rPr/>
            </w:pPr>
            <w:r>
              <w:rPr/>
              <w:t>Łączenie faktów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OKER KRYTERIALNY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Nauczyciel informuje uczniów, że kolejne zadanie będą również wykonywali w grupach. Każdej grupie rozdaje plansze  oraz karty do gry w pokera kryterialnego. Wyjaśnia, że zadaniem uczniów będzie ustalenie najważniejszych (w ich opinii) konsekwencji Rewolucji Francuskiej. </w:t>
            </w:r>
          </w:p>
          <w:p>
            <w:pPr>
              <w:pStyle w:val="Normal"/>
              <w:spacing w:before="0" w:after="120"/>
              <w:rPr>
                <w:iCs/>
              </w:rPr>
            </w:pPr>
            <w:r>
              <w:rPr/>
              <w:t>Nauczyciel dokonuje merytorycznej oceny uczniów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Uczniowie oceniają, które z zasad, praw i wolności obywatelskich zawartych w Deklaracji Praw Człowieka i Obywatela należy uznać za pierwszorzędne( „I” na planszy), a które za drugorzędne („II” na planszy).</w:t>
            </w:r>
          </w:p>
          <w:p>
            <w:pPr>
              <w:pStyle w:val="Normal"/>
              <w:spacing w:before="0" w:after="120"/>
              <w:rPr/>
            </w:pPr>
            <w:r>
              <w:rPr/>
              <w:t>Następnie zespoły porównują rozkłady kart na swoich planszach i uzasadniają swoje wybor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5 min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Skupienie uwagi. Refleksja nad omawianym zagadnieniem. Myślenie kreatywne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Umiejętność wypowiedzi. Udział w dyskusji.</w:t>
            </w:r>
          </w:p>
          <w:p>
            <w:pPr>
              <w:pStyle w:val="Normal"/>
              <w:spacing w:before="0" w:after="120"/>
              <w:rPr/>
            </w:pPr>
            <w:r>
              <w:rPr/>
              <w:t>Uwrażliwienie na kwestię praw człowieka; zasad zawartych w Deklaracji Praw Człowieka i Obywatela.</w:t>
            </w:r>
          </w:p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ODSUMOWANIE - Prezentacja</w:t>
            </w:r>
          </w:p>
          <w:p>
            <w:pPr>
              <w:pStyle w:val="Normal"/>
              <w:spacing w:before="0" w:after="120"/>
              <w:rPr/>
            </w:pPr>
            <w:r>
              <w:rPr/>
              <w:t>Na zakończenie nauczyciel podsumowuje poprzednie zadanie i posługując się prezentacją (slajdy 9-12)  i przedstawia pozytywny i negatywny bilans Rewolucji Francuskiej.</w:t>
            </w:r>
          </w:p>
          <w:p>
            <w:pPr>
              <w:pStyle w:val="Normal"/>
              <w:spacing w:before="0" w:after="120"/>
              <w:rPr/>
            </w:pPr>
            <w:r>
              <w:rPr/>
              <w:t>Nauczyciel w formie przypomnienia prezentuje quiz. Prawidłowe odpowiedzi nagradza oceną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Uczniowie biorą udział w quizie podsumowującym lekcję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5 min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dobycie wiedzy nt. pozytywnych i negatywnych skutków Rewolucji Francuskiej.</w:t>
            </w:r>
          </w:p>
          <w:p>
            <w:pPr>
              <w:pStyle w:val="Normal"/>
              <w:spacing w:before="0" w:after="120"/>
              <w:rPr/>
            </w:pPr>
            <w:r>
              <w:rPr/>
              <w:t>Umiejętność wyciągania informacji ze zdobytej wiedzy podczas lekcji.</w:t>
            </w:r>
          </w:p>
        </w:tc>
      </w:tr>
    </w:tbl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ZAŁĄCZNIKI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Załącznik I</w:t>
      </w:r>
    </w:p>
    <w:p>
      <w:pPr>
        <w:pStyle w:val="Bezodstpw"/>
        <w:spacing w:lineRule="auto" w:line="276" w:before="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acy „10 etapów typowej rewolucji”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HTMLcytat"/>
          <w:rFonts w:cs="Calibri" w:ascii="Calibri" w:hAnsi="Calibri"/>
          <w:i w:val="false"/>
          <w:sz w:val="22"/>
          <w:szCs w:val="22"/>
        </w:rPr>
        <w:t xml:space="preserve">– stanowi osobny dokument </w:t>
      </w:r>
      <w:r>
        <w:rPr>
          <w:rStyle w:val="HTMLcytat"/>
          <w:rFonts w:cs="Calibri" w:ascii="Calibri" w:hAnsi="Calibri"/>
          <w:i w:val="false"/>
          <w:sz w:val="22"/>
          <w:szCs w:val="22"/>
          <w:highlight w:val="lightGray"/>
        </w:rPr>
        <w:t>[klasa2_3_Historia_T12_karta_pracy_w01.doc]</w:t>
      </w:r>
    </w:p>
    <w:p>
      <w:pPr>
        <w:pStyle w:val="Normal"/>
        <w:spacing w:before="0" w:after="120"/>
        <w:rPr>
          <w:rStyle w:val="HTMLcytat"/>
          <w:rFonts w:ascii="Calibri" w:hAnsi="Calibri" w:cs="Calibri"/>
          <w:b/>
          <w:b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Załącznik II</w:t>
      </w:r>
    </w:p>
    <w:p>
      <w:pPr>
        <w:pStyle w:val="Normal"/>
        <w:spacing w:before="0" w:after="120"/>
        <w:rPr>
          <w:color w:val="000000"/>
        </w:rPr>
      </w:pPr>
      <w:r>
        <w:rPr>
          <w:b/>
        </w:rPr>
        <w:t>Prezentacja multimedialna</w:t>
      </w:r>
      <w:r>
        <w:rPr/>
        <w:t xml:space="preserve"> – </w:t>
      </w:r>
      <w:r>
        <w:rPr>
          <w:rStyle w:val="HTMLcytat"/>
          <w:i w:val="false"/>
        </w:rPr>
        <w:t xml:space="preserve">stanowi osobny dokument </w:t>
      </w:r>
      <w:r>
        <w:rPr>
          <w:rStyle w:val="HTMLcytat"/>
          <w:i w:val="false"/>
          <w:highlight w:val="lightGray"/>
        </w:rPr>
        <w:t>[klasa2_3_Historia_T12_prezentacja_w01.pptx]</w:t>
      </w:r>
    </w:p>
    <w:p>
      <w:pPr>
        <w:pStyle w:val="Normal"/>
        <w:spacing w:before="0" w:after="120"/>
        <w:jc w:val="both"/>
        <w:rPr>
          <w:rStyle w:val="HTMLcytat"/>
          <w:b/>
          <w:b/>
          <w:i w:val="false"/>
          <w:i w:val="false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rStyle w:val="HTMLcytat"/>
          <w:b/>
          <w:b/>
          <w:i w:val="false"/>
          <w:i w:val="false"/>
        </w:rPr>
      </w:pPr>
      <w:r>
        <w:rPr>
          <w:rStyle w:val="HTMLcytat"/>
          <w:b/>
          <w:i w:val="false"/>
        </w:rPr>
        <w:t>Załącznik III</w:t>
      </w:r>
    </w:p>
    <w:p>
      <w:pPr>
        <w:pStyle w:val="Bezodstpw"/>
        <w:spacing w:lineRule="auto" w:line="276" w:before="0" w:after="120"/>
        <w:jc w:val="both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nsza do pokera kryterialnego</w:t>
      </w:r>
      <w:r>
        <w:rPr>
          <w:rFonts w:cs="Calibri" w:ascii="Calibri" w:hAnsi="Calibri"/>
          <w:sz w:val="22"/>
          <w:szCs w:val="22"/>
        </w:rPr>
        <w:t xml:space="preserve"> – stanowi osobny dokument</w:t>
      </w:r>
    </w:p>
    <w:p>
      <w:pPr>
        <w:pStyle w:val="Normal"/>
        <w:spacing w:before="0" w:after="120"/>
        <w:jc w:val="both"/>
        <w:rPr>
          <w:rStyle w:val="HTMLcytat"/>
          <w:i w:val="false"/>
          <w:i w:val="false"/>
          <w:highlight w:val="lightGray"/>
        </w:rPr>
      </w:pPr>
      <w:r>
        <w:rPr>
          <w:rStyle w:val="HTMLcytat"/>
          <w:i w:val="false"/>
          <w:highlight w:val="lightGray"/>
        </w:rPr>
        <w:t>[klasa2_3_Historia_T12_poker_kryterialny_plansza_w01.doc]</w:t>
      </w:r>
    </w:p>
    <w:p>
      <w:pPr>
        <w:pStyle w:val="Normal"/>
        <w:spacing w:before="0" w:after="120"/>
        <w:jc w:val="both"/>
        <w:rPr>
          <w:rStyle w:val="HTMLcytat"/>
          <w:i w:val="false"/>
          <w:i w:val="false"/>
        </w:rPr>
      </w:pPr>
      <w:r>
        <w:rPr>
          <w:highlight w:val="lightGray"/>
        </w:rPr>
      </w:r>
    </w:p>
    <w:p>
      <w:pPr>
        <w:pStyle w:val="Normal"/>
        <w:spacing w:before="0" w:after="120"/>
        <w:jc w:val="both"/>
        <w:rPr/>
      </w:pPr>
      <w:r>
        <w:rPr>
          <w:rStyle w:val="HTMLcytat"/>
          <w:b/>
          <w:i w:val="false"/>
        </w:rPr>
        <w:t>Załącznik IV</w:t>
      </w:r>
    </w:p>
    <w:p>
      <w:pPr>
        <w:pStyle w:val="Normal"/>
        <w:spacing w:before="0" w:after="120"/>
        <w:jc w:val="both"/>
        <w:rPr>
          <w:rStyle w:val="HTMLcytat"/>
          <w:i w:val="false"/>
          <w:i w:val="false"/>
          <w:highlight w:val="lightGray"/>
        </w:rPr>
      </w:pPr>
      <w:r>
        <w:rPr>
          <w:b/>
        </w:rPr>
        <w:t>Zestaw kart do pokera kryterialnego</w:t>
      </w:r>
      <w:r>
        <w:rPr>
          <w:rStyle w:val="HTMLcytat"/>
          <w:i w:val="false"/>
        </w:rPr>
        <w:t xml:space="preserve"> – stanowi osobny dokument</w:t>
      </w:r>
    </w:p>
    <w:p>
      <w:pPr>
        <w:pStyle w:val="Normal"/>
        <w:spacing w:before="0" w:after="120"/>
        <w:jc w:val="both"/>
        <w:rPr>
          <w:rStyle w:val="HTMLcytat"/>
          <w:i w:val="false"/>
          <w:i w:val="false"/>
        </w:rPr>
      </w:pPr>
      <w:r>
        <w:rPr>
          <w:rStyle w:val="HTMLcytat"/>
          <w:i w:val="false"/>
          <w:highlight w:val="lightGray"/>
        </w:rPr>
        <w:t>[klasa2_3_Historia_T12_poker_kryterialny_karty_w01.doc]</w:t>
      </w:r>
    </w:p>
    <w:p>
      <w:pPr>
        <w:pStyle w:val="Normal"/>
        <w:spacing w:before="0" w:after="120"/>
        <w:jc w:val="both"/>
        <w:rPr>
          <w:rStyle w:val="HTMLcytat"/>
          <w:b/>
          <w:b/>
          <w:i w:val="false"/>
          <w:i w:val="false"/>
        </w:rPr>
      </w:pPr>
      <w:r>
        <w:rPr>
          <w:rStyle w:val="HTMLcytat"/>
          <w:b/>
          <w:i w:val="false"/>
        </w:rPr>
        <w:t>Załącznik V</w:t>
      </w:r>
    </w:p>
    <w:p>
      <w:pPr>
        <w:pStyle w:val="Normal"/>
        <w:spacing w:before="0" w:after="120"/>
        <w:jc w:val="both"/>
        <w:rPr>
          <w:rStyle w:val="HTMLcytat"/>
          <w:b/>
          <w:b/>
          <w:i w:val="false"/>
          <w:i w:val="false"/>
          <w:highlight w:val="yellow"/>
        </w:rPr>
      </w:pPr>
      <w:r>
        <w:rPr>
          <w:rStyle w:val="HTMLcytat"/>
          <w:b/>
          <w:i w:val="false"/>
        </w:rPr>
        <w:t>Kwestionariusz quizu</w:t>
      </w:r>
    </w:p>
    <w:p>
      <w:pPr>
        <w:pStyle w:val="Normal"/>
        <w:spacing w:before="0" w:after="120"/>
        <w:rPr/>
      </w:pPr>
      <w:r>
        <w:rPr/>
        <w:t>Imię i nazwisko: ……………………………………………………………………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1. </w:t>
      </w:r>
      <w:r>
        <w:rPr>
          <w:color w:val="000000"/>
        </w:rPr>
        <w:t>Radykalna zmiana społeczno-polityczna dokonana metodami reformistycznymi to</w:t>
      </w:r>
      <w:r>
        <w:rPr/>
        <w:t>: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  <w:t>2. Zmiany rewolucyjne mają charakter: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  <w:t>3. N</w:t>
      </w:r>
      <w:r>
        <w:rPr>
          <w:color w:val="000000"/>
        </w:rPr>
        <w:t>asilenie niezadowolenia, roszczeń, niepokojów społecznych i konfliktów wynikających z kryzysu ekonomicznego lub fiskalnego, które prowadzi do wybuchu rewolucji</w:t>
      </w:r>
      <w:r>
        <w:rPr/>
        <w:t xml:space="preserve"> to: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120"/>
        <w:rPr>
          <w:rStyle w:val="St"/>
        </w:rPr>
      </w:pPr>
      <w:r>
        <w:rPr>
          <w:rStyle w:val="St"/>
        </w:rPr>
        <w:t>4. Radykałowie i ekstremiści, którzy w czasie rewolucji potrafią mobilizować masy społeczne i zajmują miejsce umiarkowanych zwykle wprowadzają</w:t>
      </w:r>
      <w:r>
        <w:rPr>
          <w:bCs/>
        </w:rPr>
        <w:t>: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>
          <w:rStyle w:val="St"/>
        </w:rPr>
        <w:t>5. Którą zasadę Deklaracji Praw Człowieka i Obywatela uważasz za najważniejszą?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Foto">
    <w:name w:val="foto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21:53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15T19:29:00Z</dcterms:modified>
  <cp:revision>3</cp:revision>
  <dc:subject/>
  <dc:title/>
</cp:coreProperties>
</file>