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Ludzie rodzą się i pozostają wolni i równi z punktu widzenia prawa. Różnice społeczne mogą się opierać tylko na użyteczności wobec społeczeństwa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/>
      </w:pPr>
      <w:r>
        <w:rPr>
          <w:rFonts w:eastAsia="LucidaConsole;MS Mincho" w:cs="Calibri" w:ascii="Calibri" w:hAnsi="Calibri"/>
          <w:i/>
          <w:szCs w:val="20"/>
        </w:rPr>
        <w:t>Celem każdej organizacji politycznej jest utrzymanie naturalnych i nie przedawnionych praw człowieka. Tymi prawami są: wolność, własność, bezpieczeństwo i opór przeciwko uciskowi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Źródło wszelkiej suwerenności spoczywa całkowicie w Narodzie, żadne ciało, żadna jednostka nie może wykonywać władzy, która nie pochodziłaby wyraźnie od Narodu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LucidaConsole;MS Mincho" w:cs="Calibri" w:ascii="Calibri" w:hAnsi="Calibri"/>
          <w:i/>
          <w:szCs w:val="20"/>
        </w:rPr>
        <w:t>Wolność polega na czynieniu tego wszystkiego, co nie szkodzi drugiemu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Ustawa może zabraniać tylko takiego postępowania, które jest szkodliwe dla społeczeństwa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/>
      </w:pPr>
      <w:r>
        <w:rPr>
          <w:rFonts w:eastAsia="LucidaConsole;MS Mincho" w:cs="Calibri" w:ascii="Calibri" w:hAnsi="Calibri"/>
          <w:i/>
          <w:szCs w:val="20"/>
        </w:rPr>
        <w:t>Ustawa jest wyrazem woli powszechnej. (. . . ) Powinna ona być jednakowa dla wszystkich, zarówno gdy broni, jak wówczas, gdy karze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Żaden człowiek nie może być oskarżony, aresztowany i więziony, jak tylko w wypadkach określonych przez Ustawę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/>
      </w:pPr>
      <w:r>
        <w:rPr>
          <w:rFonts w:eastAsia="LucidaConsole;MS Mincho" w:cs="Calibri" w:ascii="Calibri" w:hAnsi="Calibri"/>
          <w:i/>
          <w:szCs w:val="20"/>
        </w:rPr>
        <w:t>Ustawa może wprowadzać tylko takie kary, które są oczywiście i ściśle potrzebne, i nikt nie może być karany inaczej, jak tylko na podstawie ustawy wydanej i ogłoszonej przed popełnieniem przestępstwa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Każdy człowiek jest uważany za niewinnego, dopóki nie został uznany za winnego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/>
      </w:pPr>
      <w:r>
        <w:rPr>
          <w:rFonts w:eastAsia="LucidaConsole;MS Mincho" w:cs="Calibri" w:ascii="Calibri" w:hAnsi="Calibri"/>
          <w:i/>
          <w:szCs w:val="20"/>
        </w:rPr>
        <w:t>Nikt nie może być niepokojony z powodu swoich przekonań, również religijnych, byle ich manifestowanie nie zakładało porządku publicznego, ustanowionego przez ustawę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/>
      </w:pPr>
      <w:r>
        <w:rPr>
          <w:rFonts w:eastAsia="LucidaConsole;MS Mincho" w:cs="Calibri" w:ascii="Calibri" w:hAnsi="Calibri"/>
          <w:i/>
          <w:szCs w:val="20"/>
        </w:rPr>
        <w:t>Swobodna wymiana myśli i poglądów jest jednym z najcenniejszych praw człowieka. Każdy obywatel ma więc wolność słowa, pisma i druku i odpowiada tylko za nadużywanie tej wolności w wypadkach określonych przez Ustawę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Zabezpieczenie praw człowieka i obywatela stwarza konieczność istnienia publicznej siły zbrojnej. Ta siła jest więc ustanowiona w interesie ogółu, a nie dla szczególnej wygody tych, którym została powierzona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Dla utrzymania publicznej siły zbrojnej oraz dla pokrycia wydatków administracji niezbędny jest ogólny podatek; obowiązek jego uiszczenia winien być rozłożony na obywateli stosownie do ich możliwości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Wszyscy obywatele (. . . ) mają prawo: stwierdzić osobiście lub przez swych przedstawicieli konieczność podatku publicznego, wyrazić nań zgodę w sposób niczym nie skrępowany, czuwać nad jego zużyciem, ustalić jego wysokość, podstawę wymiaru, sposób jego ściągania oraz czas trwania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Społeczeństwo ma prawo zażądać od każdego funkcjonariusza publicznego sprawozdania z jego działalności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  <w:t>Społeczeństwo, w którym nie ma należytej gwarancji praw ani określonego z góry podziału władz, nie ma ustroju konstytucyjnego.</w:t>
      </w:r>
    </w:p>
    <w:p>
      <w:pPr>
        <w:pStyle w:val="Normal"/>
        <w:autoSpaceDE w:val="false"/>
        <w:jc w:val="both"/>
        <w:rPr>
          <w:rFonts w:ascii="Calibri" w:hAnsi="Calibri" w:eastAsia="LucidaConsole;MS Mincho" w:cs="Calibri"/>
          <w:i/>
          <w:i/>
          <w:szCs w:val="20"/>
        </w:rPr>
      </w:pPr>
      <w:r>
        <w:rPr>
          <w:rFonts w:eastAsia="LucidaConsole;MS Mincho" w:cs="Calibri" w:ascii="Calibri" w:hAnsi="Calibri"/>
          <w:i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eastAsia="LucidaConsole;MS Mincho" w:cs="Calibri" w:ascii="Calibri" w:hAnsi="Calibri"/>
          <w:i/>
          <w:szCs w:val="20"/>
        </w:rPr>
        <w:t>Własność jest prawem świętym i nietykalnym. Nikt nie może go być pozbawiony, z  wyjątkiem wypadku, gdy tego wymaga w sposób oczywisty konieczność publiczna uznana przez prawo, wszelako pod warunkiem słusznego i z góry wypłaconego odszkodowani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47:00Z</dcterms:created>
  <dc:creator>Łukasz</dc:creator>
  <dc:description/>
  <dc:language>en-US</dc:language>
  <cp:lastModifiedBy>Łukasz</cp:lastModifiedBy>
  <dcterms:modified xsi:type="dcterms:W3CDTF">2013-05-17T21:53:00Z</dcterms:modified>
  <cp:revision>1</cp:revision>
  <dc:subject/>
  <dc:title/>
</cp:coreProperties>
</file>