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b/>
          <w:color w:val="000000"/>
        </w:rPr>
        <w:t>z historii i społeczeństwa</w:t>
      </w:r>
    </w:p>
    <w:p>
      <w:pPr>
        <w:pStyle w:val="Normal"/>
        <w:spacing w:before="0" w:after="12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spacing w:lineRule="auto" w:line="276" w:before="0" w:after="120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5"/>
        </w:numPr>
        <w:spacing w:lineRule="auto" w:line="276" w:before="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7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Rządzący i rządzeni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. Temat: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Od monarchii patrymonialnej do monarchii stanowej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Autor: Bartosz Rzońca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Klasa: 2 lub 3  ponadgimnazjalna (liczba uczniów 24-30)</w:t>
      </w:r>
    </w:p>
    <w:p>
      <w:pPr>
        <w:pStyle w:val="Heading6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: KPW- </w:t>
      </w:r>
    </w:p>
    <w:p>
      <w:pPr>
        <w:pStyle w:val="Normal"/>
        <w:spacing w:before="0" w:after="120"/>
        <w:ind w:left="360" w:hanging="0"/>
        <w:rPr>
          <w:i/>
          <w:i/>
        </w:rPr>
      </w:pPr>
      <w:r>
        <w:rPr>
          <w:i/>
        </w:rPr>
        <w:t xml:space="preserve">Jest to lekcja poświęcona omówieniu ewolucji systemów rządzenia w średniowiecznej Europie ze szczególnym uwzględnieniem Francji i Anglii. </w:t>
      </w:r>
    </w:p>
    <w:p>
      <w:pPr>
        <w:pStyle w:val="Heading6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45</w:t>
      </w:r>
      <w:r>
        <w:rPr>
          <w:rFonts w:cs="Calibri" w:ascii="Calibri" w:hAnsi="Calibri"/>
          <w:color w:val="000000"/>
          <w:sz w:val="22"/>
          <w:szCs w:val="22"/>
        </w:rPr>
        <w:t xml:space="preserve"> minut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Czas realizacji: 1</w:t>
        <w:br/>
        <w:t>(ile lekcji obejmuje scenariusz)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Metody przeprowadzenia lekcji:  wykład, praca z mapą, dyskusja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 xml:space="preserve">Formy pracy: praca indywidualna, praca zbiorowa 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Cele:</w:t>
      </w:r>
    </w:p>
    <w:p>
      <w:pPr>
        <w:pStyle w:val="Normal"/>
        <w:spacing w:before="0" w:after="120"/>
        <w:ind w:left="709" w:hanging="0"/>
        <w:rPr/>
      </w:pPr>
      <w:r>
        <w:rPr/>
        <w:t>Uczeń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wyjaśnia pojęcie monarchii patrymonialnej,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wymienia przykłady monarchii patrymonialnej – monarchia frankijska, wizygocka, piastowska,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opisuje proces powstania monarchii stanowej,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charakteryzuje akty prawne (Wielka Karta Swobód, Złota Bulla Andrzeja II),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wymienia pierwsze zgromadzenia stanowe i opisuje ich role w państwie,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wyjaśnia pojęcia: stan, monarchia stanowa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rFonts w:cs="Calibri"/>
        </w:rPr>
        <w:t>uczeń definiuje pojęcia: monarchia patrymonialna i monarchia stanowa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rFonts w:cs="Calibri"/>
        </w:rPr>
        <w:t>charakteryzuje akty: Wielka Karta Swobód oraz Złota Bulla Andrzeja II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rFonts w:cs="Calibri"/>
        </w:rPr>
        <w:t>analizuje ewolucję systemów rządzenia w Europie średniowiecznej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rFonts w:cs="Calibri"/>
        </w:rPr>
        <w:t>ocenia wpływ wydania aktów Wielkiej Karty Swobód i Złotej Bulli na rozwój monarchii stanowej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rFonts w:cs="Calibri"/>
        </w:rPr>
        <w:t>chętnie podejmuje zadania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wyniki sprawdzianu,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podsumowanie w formie uzupełnienia arkuszy mataplanu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color w:val="000000"/>
        </w:rPr>
        <w:t>Sposoby motywowania uczniów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 xml:space="preserve">plusy za aktywność wykazywaną podczas zajęć,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 xml:space="preserve">każdy uczeń może dostać dodatkowe oceny za wyjątkowy wkład pracy,  zaangażowanie </w:t>
        <w:br/>
        <w:t>i zainteresowanie tematem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chwalenie i docenianie starań uczniów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treści lekcji przekazywane w ciekawej i atrakcyjnej formie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>ocena z testu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color w:val="000000"/>
        </w:rPr>
        <w:t>Przygotowanie do lekcji (jakie warunki powinny być spełnione, aby prawidłowo przeprowadzić lekcje)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zapoznanie się przez nauczyciela ze scenariuszem lekcji ,ze skryptem,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>
          <w:color w:val="000000"/>
        </w:rPr>
        <w:t>odpowiednie przygotowanie sprzętu multimedialnego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blica, 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 multimedialna,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kusze mataplanu,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a z mapą,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ład.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rypt dla nauczycieli,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atka z lekcji dla ucznia ,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 multimedialna,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 xml:space="preserve">sprawdzian wiedzy, 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kusze mataplanu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before="0" w:after="12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 xml:space="preserve">Monarchia patrymonialna </w:t>
      </w:r>
      <w:r>
        <w:rPr/>
        <w:t xml:space="preserve">- forma rządów, w której władca swobodnie rozporządzał podległym sobie terytorium (krajem), uznając, że jest ono jego własnością. Charakterystyczna dla wczesnośredniowiecznych monarchii europejskich.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 xml:space="preserve">Monarchia stanowa </w:t>
      </w:r>
      <w:r>
        <w:rPr/>
        <w:t xml:space="preserve"> - państwo, w którym władca dzielił się władzą z reprezentacją stanów społecznych. Kształtowała się w Europie w XIII w. i dominowała w późnym średniowieczu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 xml:space="preserve">Stan </w:t>
      </w:r>
      <w:r>
        <w:rPr/>
        <w:t>- grupa społeczna, której członkowie posiadali jednakową pozycję prawną. Przykłady: szlachta, mieszczaństwo, duchowieństwo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 xml:space="preserve">Immunitet </w:t>
      </w:r>
      <w:r>
        <w:rPr/>
        <w:t xml:space="preserve"> - przywilej zwalniający feudała od powszechnie obowiązujących podatków oraz wyłączający ludność zamieszkałą w tych dobrach spod sądownictwa państwowego (charakter ekonomiczny i sądowy).</w:t>
      </w:r>
    </w:p>
    <w:p>
      <w:pPr>
        <w:pStyle w:val="Normal"/>
        <w:spacing w:before="0" w:after="120"/>
        <w:ind w:left="709" w:hanging="0"/>
        <w:jc w:val="both"/>
        <w:rPr>
          <w:color w:val="000000"/>
          <w:shd w:fill="FFFFFF" w:val="clear"/>
        </w:rPr>
      </w:pPr>
      <w:r>
        <w:rPr>
          <w:b/>
        </w:rPr>
        <w:t xml:space="preserve">Wielka Karta Swobód </w:t>
      </w:r>
      <w:r>
        <w:rPr/>
        <w:t xml:space="preserve">- akt wydany przez króla angielskiego Jana bez Ziemi w 1215 r., gwarantujący złożonej z biskupów i baronów Wielkiej Radzie współdecydowanie </w:t>
        <w:br/>
        <w:t xml:space="preserve">o nakładaniu nowych podatków. Zakazywał również więzienia lub karania bez wyroku sądowego. Znacząco ograniczał władzę królewską, </w:t>
      </w:r>
      <w:r>
        <w:rPr>
          <w:color w:val="000000"/>
          <w:shd w:fill="FFFFFF" w:val="clear"/>
        </w:rPr>
        <w:t xml:space="preserve">przyznając feudałom prawo oporu przeciwko królowi w razie naruszenia przez niego praw w niej zawartych.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  <w:color w:val="000000"/>
          <w:shd w:fill="FFFFFF" w:val="clear"/>
        </w:rPr>
        <w:t xml:space="preserve">Złota Bulla Andrzeja II </w:t>
      </w:r>
      <w:r>
        <w:rPr>
          <w:color w:val="000000"/>
          <w:shd w:fill="FFFFFF" w:val="clear"/>
        </w:rPr>
        <w:t>- akt wydany przez króla Węgier Andrzeja II w 1222 r., gwarantujący średniej szlachcie  prawa, jakie wcześniej przysługiwały magnatom (nietykalność osobistą, nietykalność majątkową, ograniczenie obowiązku służby wojskowej poza granicami Węgier, władzę sądowniczą nad chłopami, wolność od podatków)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Przebieg lekcj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2852"/>
        <w:gridCol w:w="2604"/>
        <w:gridCol w:w="617"/>
        <w:gridCol w:w="2602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erwsza godzina lekcyjna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wita się z klasą, sprawdza obecność,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zapowiada problematykę dzisiejszych zajęć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iorą udział w sprawdzeniu obecności, słuchają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nastawieni są na odbiór informacji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dzieli klasę na 4/5 grup, rozdaje arkusze mataplanu, tłumaczy zasady lekcji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Uczniowie biorą udział </w:t>
              <w:br/>
              <w:t>wodpowiednim uporządkowaniu klasy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organizują swoją pracę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puszcza prezentację, która jest komentarzem do jego wykładu</w:t>
            </w:r>
            <w:r>
              <w:rPr>
                <w:lang w:eastAsia="pl-PL"/>
              </w:rPr>
              <w:t>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 zapamiętują najciekawsze obrazy i fakty, zadają pytania dotyczące treści wykładu, wyciągają najważniejsze informacje, potrzebne do uzupełnienia arkuszy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25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analizują treść  materiału, pracują samodzielnie oraz w grupie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Nauczyciel zleca grupom prezentację arkuszy metaplanu. Wspólnie z uczniami uzupełnia przykładowy arkusz na tablicy. Jest to forma podsumowania omawianego materiału.</w:t>
            </w:r>
          </w:p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</w:rPr>
              <w:t xml:space="preserve">Uczniowie prezentują wyniki pracy nad arkuszem metalpalu. Uczniowie zadają pytania </w:t>
              <w:br/>
              <w:t>w celu uzyskania odpowiedzi na zagadnienia, które były niejasne.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13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dowodzą swoich rozwiązań, argumentują je, oceniają i prezentują.</w:t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Załącznik I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Karta pracy ucznia: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Zadanie I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kusz mataplanu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5751830" cy="285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10:00Z</dcterms:created>
  <dc:creator>mpletnia</dc:creator>
  <dc:description/>
  <dc:language>en-US</dc:language>
  <cp:lastModifiedBy>iwona</cp:lastModifiedBy>
  <cp:lastPrinted>2013-08-15T11:20:00Z</cp:lastPrinted>
  <dcterms:modified xsi:type="dcterms:W3CDTF">2013-08-15T09:20:00Z</dcterms:modified>
  <cp:revision>14</cp:revision>
  <dc:subject/>
  <dc:title/>
</cp:coreProperties>
</file>