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Załącznik dla nauczyciela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Klasyfikacja ustrój w starożytnej Grecji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574"/>
        <w:gridCol w:w="24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ochodzenie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harakterystyk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Gdzie ta forma ustrojowa była rozpowszechniona i kied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Monarch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Od greckiego słowa monarchia , monarchos – jednowładc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ządy jednostek przy udziale doradców: sprawowali je dziedziczni królowie, których władza była nieformalnie mniej lub bardziej ograniczona zdaniem doradczej rady starszych. Królowie byli najwyższymi wodzami, ustawodawcami, sędziami, kapłanami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Okres archaiczny w Grecji, początkowo w Atenach, Sparta, Macedoni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yr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d greckiego słowa tyrannos, początkowo oznaczał władcę, potem uzurpatora posiadającego nieograniczoną władzę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rządy jednostek przy udziale doradców: najczęściej sprawowały je osoby, które przejęły władzę za pomocą siły zbrojnej; zdarzało się jednak, że syn tyrana dziedziczył władzę po ojcu; zwykle sprzyjające warstwom niższym i wrogie arystokracji; za tyrana uważano każdego monarchę, który doszedł do władzy w spoób nielegalny. Tyranami byli m in.  Pizystrat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olis greckie VIII i VI w p.n.e np. Pizystrat w Atenach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Oligarch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Oligos – nieliczny, arche władza, termin pochodzenia greckieg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ądy wąskiej uprzywilejowanej grupy: władzę sprawuje rada, składająca się pierwotnie z najstarszych wiekiem, potem z naczelników rodów arystokratycznych lub ludzi najbogatszych (timokracja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Druga połowa VIII p.n.e /VII w p.n.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emokracj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emos – lud krateo – władam, rządzę, termin pochodzenia greckiego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olis w Atenach, polis greckie V w p.n.e </w:t>
            </w:r>
          </w:p>
        </w:tc>
      </w:tr>
    </w:tbl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cytat">
    <w:name w:val="HTML - cytat"/>
    <w:qFormat/>
    <w:rPr>
      <w:i/>
      <w:iCs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9:47:00Z</dcterms:created>
  <dc:creator>mpletnia</dc:creator>
  <dc:description/>
  <dc:language>en-US</dc:language>
  <cp:lastModifiedBy>iwona</cp:lastModifiedBy>
  <cp:lastPrinted>2012-09-03T10:42:00Z</cp:lastPrinted>
  <dcterms:modified xsi:type="dcterms:W3CDTF">2013-08-14T19:49:00Z</dcterms:modified>
  <cp:revision>3</cp:revision>
  <dc:subject/>
  <dc:title>Scenariusz lekcji,</dc:title>
</cp:coreProperties>
</file>