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Helvetica-CondensedPl-Bold;Arial"/>
          <w:b/>
          <w:bCs/>
          <w:lang w:eastAsia="pl-PL"/>
        </w:rPr>
        <w:t>Czarny Piotruś  Recepcja antycznego pojęcia obywatel</w:t>
      </w:r>
    </w:p>
    <w:p>
      <w:pPr>
        <w:pStyle w:val="Normal"/>
        <w:autoSpaceDE w:val="false"/>
        <w:spacing w:lineRule="auto" w:line="240" w:before="0" w:after="0"/>
        <w:rPr>
          <w:rFonts w:cs="Helvetica-CondensedPl-Bold;Arial"/>
          <w:b/>
          <w:b/>
          <w:bCs/>
          <w:lang w:eastAsia="pl-PL"/>
        </w:rPr>
      </w:pPr>
      <w:r>
        <w:rPr>
          <w:rFonts w:cs="Helvetica-CondensedPl-Bold;Arial"/>
          <w:b/>
          <w:bCs/>
          <w:lang w:eastAsia="pl-PL"/>
        </w:rPr>
        <w:t>INSTRUKCJA</w:t>
      </w:r>
    </w:p>
    <w:p>
      <w:pPr>
        <w:pStyle w:val="Normal"/>
        <w:autoSpaceDE w:val="false"/>
        <w:spacing w:lineRule="auto" w:line="240" w:before="0" w:after="0"/>
        <w:rPr>
          <w:rFonts w:cs="Helvetica-CondensedPl;Arial"/>
          <w:lang w:eastAsia="pl-PL"/>
        </w:rPr>
      </w:pPr>
      <w:r>
        <w:rPr>
          <w:rFonts w:cs="Helvetica-CondensedPl;Arial"/>
          <w:lang w:eastAsia="pl-PL"/>
        </w:rPr>
        <w:t>1. Gra odbywa się w grupach dwuosobowych.</w:t>
      </w:r>
    </w:p>
    <w:p>
      <w:pPr>
        <w:pStyle w:val="Normal"/>
        <w:autoSpaceDE w:val="false"/>
        <w:spacing w:lineRule="auto" w:line="240" w:before="0" w:after="0"/>
        <w:rPr>
          <w:rFonts w:cs="Helvetica-CondensedPl;Arial"/>
          <w:lang w:eastAsia="pl-PL"/>
        </w:rPr>
      </w:pPr>
      <w:r>
        <w:rPr>
          <w:rFonts w:cs="Helvetica-CondensedPl;Arial"/>
          <w:lang w:eastAsia="pl-PL"/>
        </w:rPr>
        <w:t>2. Uczniowie rozdzielają między siebie 13 kart.</w:t>
      </w:r>
    </w:p>
    <w:p>
      <w:pPr>
        <w:pStyle w:val="Normal"/>
        <w:autoSpaceDE w:val="false"/>
        <w:spacing w:lineRule="auto" w:line="240" w:before="0" w:after="0"/>
        <w:rPr>
          <w:rFonts w:cs="Helvetica-CondensedPl;Arial"/>
          <w:lang w:eastAsia="pl-PL"/>
        </w:rPr>
      </w:pPr>
      <w:r>
        <w:rPr>
          <w:rFonts w:cs="Helvetica-CondensedPl;Arial"/>
          <w:lang w:eastAsia="pl-PL"/>
        </w:rPr>
        <w:t>3. Osoba, która ma ich mniej, rozpoczyna grę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-CondensedPl;Arial"/>
          <w:lang w:eastAsia="pl-PL"/>
        </w:rPr>
        <w:t>4. Gra polega na naprzemiennym wybieraniu kart przeciwnika i dopasowywaniu ich do własnych kart, tak by utworzyły parę</w:t>
      </w:r>
    </w:p>
    <w:p>
      <w:pPr>
        <w:pStyle w:val="Normal"/>
        <w:autoSpaceDE w:val="false"/>
        <w:spacing w:lineRule="auto" w:line="240" w:before="0" w:after="0"/>
        <w:rPr>
          <w:rFonts w:cs="Helvetica-CondensedPl;Arial"/>
          <w:lang w:eastAsia="pl-PL"/>
        </w:rPr>
      </w:pPr>
      <w:r>
        <w:rPr>
          <w:rFonts w:cs="Helvetica-CondensedPl;Arial"/>
          <w:lang w:eastAsia="pl-PL"/>
        </w:rPr>
        <w:t>5. Karta, która nie pasuje znaczeniowo do danej innej, to Czarny Piotruś.</w:t>
      </w:r>
    </w:p>
    <w:p>
      <w:pPr>
        <w:pStyle w:val="Normal"/>
        <w:autoSpaceDE w:val="false"/>
        <w:spacing w:lineRule="auto" w:line="240" w:before="0" w:after="0"/>
        <w:rPr>
          <w:rFonts w:cs="Helvetica-CondensedPl;Arial"/>
          <w:lang w:eastAsia="pl-PL"/>
        </w:rPr>
      </w:pPr>
      <w:r>
        <w:rPr>
          <w:rFonts w:cs="Helvetica-CondensedPl;Arial"/>
          <w:lang w:eastAsia="pl-PL"/>
        </w:rPr>
        <w:t>6. Utworzone pary uczniowie odkładają na bok.</w:t>
      </w:r>
    </w:p>
    <w:p>
      <w:pPr>
        <w:pStyle w:val="Normal"/>
        <w:rPr/>
      </w:pPr>
      <w:r>
        <w:rPr>
          <w:rFonts w:cs="Helvetica-CondensedPl;Arial"/>
          <w:lang w:eastAsia="pl-PL"/>
        </w:rPr>
        <w:t>7. Wygrywa osoba, która zakończy rozgrywkę bez karty Czarnego Piotrusia.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110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</w:rPr>
              <w:t>Obywatel</w:t>
            </w:r>
            <w:r>
              <w:rPr>
                <w:color w:val="000000"/>
              </w:rPr>
              <w:t xml:space="preserve"> -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two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prawo ziemi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prawo krwi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two unijne</w:t>
            </w:r>
            <w:r>
              <w:rPr/>
              <w:t xml:space="preserve"> –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 czego mają prawa obywatele UE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bywatelskie nieposłuszeństwo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lang w:eastAsia="pl-PL"/>
              </w:rPr>
              <w:t>Społecze</w:t>
            </w:r>
            <w:r>
              <w:rPr>
                <w:rFonts w:eastAsia="TimesNewRoman,Bold" w:cs="TimesNewRoman,Bold"/>
                <w:b/>
                <w:bCs/>
                <w:lang w:eastAsia="pl-PL"/>
              </w:rPr>
              <w:t>ń</w:t>
            </w:r>
            <w:r>
              <w:rPr>
                <w:b/>
                <w:bCs/>
                <w:lang w:eastAsia="pl-PL"/>
              </w:rPr>
              <w:t xml:space="preserve">stwo obywatelskie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klaracja praw człowieka i obywatela</w:t>
            </w:r>
            <w:r>
              <w:rPr>
                <w:bCs/>
              </w:rPr>
              <w:t xml:space="preserve"> -;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emokracja szlachecka</w:t>
            </w:r>
            <w:r>
              <w:rPr>
                <w:b/>
                <w:bCs/>
              </w:rPr>
              <w:t xml:space="preserve">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eklaracja niepodległośc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to opracował Deklarację Niepodległośc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akie najważniejsze prawa głosiła Deklaracja Praw Człowieka i Obywatel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onstytucja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ngres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Miasto (polis, gr.) -składało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rlament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Przywilej  </w:t>
            </w:r>
          </w:p>
        </w:tc>
      </w:tr>
      <w:tr>
        <w:trPr>
          <w:trHeight w:val="162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zlachta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Feudalizm 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chy nieposłuszeństwa obywatelskiego</w:t>
            </w:r>
          </w:p>
          <w:p>
            <w:pPr>
              <w:pStyle w:val="NormalnyWeb"/>
              <w:spacing w:before="0" w:after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Kto nadał przywilej piotrkowski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to nadał przywilej cerekwicko – nieszawski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którym roku nadano konstytucję Nihil Novi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etojko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ostracyzm</w:t>
            </w:r>
            <w:r>
              <w:rPr/>
              <w:t xml:space="preserve"> 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iedy obywatel Aten uzyskiwał pełnię praw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kwici –</w:t>
            </w:r>
            <w:r>
              <w:rPr/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gora</w:t>
            </w:r>
            <w:r>
              <w:rPr>
                <w:rFonts w:cs="Arial"/>
                <w:color w:val="00000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rchonci</w:t>
            </w:r>
            <w:r>
              <w:rPr>
                <w:rFonts w:cs="Arial"/>
                <w:color w:val="000000"/>
              </w:rPr>
              <w:t xml:space="preserve">. </w:t>
            </w:r>
          </w:p>
        </w:tc>
      </w:tr>
      <w:tr>
        <w:trPr>
          <w:trHeight w:val="120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Areopag</w:t>
            </w:r>
            <w:r>
              <w:rPr/>
              <w:t xml:space="preserve"> 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  <w:t>Artykuły henrykow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Arystoteles</w:t>
            </w: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Solon</w:t>
            </w:r>
            <w:r>
              <w:rPr>
                <w:rFonts w:cs="Arial"/>
                <w:color w:val="000000"/>
              </w:rPr>
              <w:t>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Jakie były obowiązki metojkó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zyim nauczycielem był Arystoteles</w:t>
            </w:r>
            <w:r>
              <w:rPr/>
              <w:t xml:space="preserve">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 xml:space="preserve">heliaja </w:t>
            </w:r>
            <w:r>
              <w:rPr/>
              <w:t xml:space="preserve">-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Dokimasia</w:t>
            </w: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Eupatrydzi</w:t>
            </w: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Fratria</w:t>
            </w:r>
            <w:r>
              <w:rPr>
                <w:rFonts w:cs="Arial"/>
                <w:color w:val="000000"/>
              </w:rPr>
              <w:b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bCs/>
                <w:color w:val="000000"/>
              </w:rPr>
              <w:t>Fyle</w:t>
            </w:r>
            <w:r>
              <w:rPr>
                <w:rFonts w:cs="Arial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b/>
                <w:color w:val="000000"/>
              </w:rPr>
              <w:t>Platon</w:t>
            </w:r>
            <w:r>
              <w:rPr>
                <w:rFonts w:cs="Arial"/>
                <w:color w:val="000000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soba fizyczna przebywająca na terytorium konkretnego państwa związana z nim trwałym węzłem prawn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tosunek prawny łączący jednostkę z państwem. Każde państwo ustala swoje zasady nabywania obywatelst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yduje miejsce urod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cyduje obywatelstwo rodziców). W Polsce stosuje się tę drugą zasadę, przy czym inne przypadki nabycia obywatelstwa określa usta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ywatelem Unii Europejskiej jest każda osoba, która ma </w:t>
            </w:r>
            <w:r>
              <w:rPr>
                <w:rStyle w:val="StrongEmphasis"/>
                <w:b w:val="false"/>
              </w:rPr>
              <w:t>obywatelstwo jednego z krajów członkowski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ywatele UE mają prawo poruszania się i przebywania na terytorium Unii, głosowania i kandydowania w wyborach lokalnych oraz do Parlamentu Europejskiego, a także prawo do opieki dyplomatycznej i konsularnej ze strony placówek innych państw Wspólnoty, (jeżeli w danym kraju nie ma ambasady ani konsulatu ich kraju).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ziałania obywateli, które naruszają otwarcie normy prawne po to, by zwrócić uwagę władz na niesprawiedliwość jakiegoś prawa i wymusić jego zmianę. Obywatelskie nieposłuszeństwo zakłada działanie </w:t>
            </w:r>
            <w:r>
              <w:rPr>
                <w:rStyle w:val="StrongEmphasis"/>
                <w:b w:val="false"/>
              </w:rPr>
              <w:t>bez użycia przemocy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eastAsia="pl-PL"/>
              </w:rPr>
              <w:t>–</w:t>
            </w: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lang w:eastAsia="pl-PL"/>
              </w:rPr>
              <w:t>zbiorowo</w:t>
            </w:r>
            <w:r>
              <w:rPr>
                <w:rFonts w:eastAsia="TimesNewRoman;MS Mincho" w:cs="TimesNewRoman;MS Mincho"/>
                <w:lang w:eastAsia="pl-PL"/>
              </w:rPr>
              <w:t xml:space="preserve">ść </w:t>
            </w:r>
            <w:r>
              <w:rPr>
                <w:lang w:eastAsia="pl-PL"/>
              </w:rPr>
              <w:t>ukształtowana dzi</w:t>
            </w:r>
            <w:r>
              <w:rPr>
                <w:rFonts w:eastAsia="TimesNewRoman;MS Mincho" w:cs="TimesNewRoman;MS Mincho"/>
                <w:lang w:eastAsia="pl-PL"/>
              </w:rPr>
              <w:t>ę</w:t>
            </w:r>
            <w:r>
              <w:rPr>
                <w:lang w:eastAsia="pl-PL"/>
              </w:rPr>
              <w:t>ki działaniu ró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 xml:space="preserve">nych instytucji 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>yc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eastAsia="pl-PL"/>
              </w:rPr>
            </w:pPr>
            <w:r>
              <w:rPr>
                <w:lang w:eastAsia="pl-PL"/>
              </w:rPr>
              <w:t>politycznego, jak wybory powszechne, organizacje polityczne i społeczne oraz kultura polityczna. Dzi</w:t>
            </w:r>
            <w:r>
              <w:rPr>
                <w:rFonts w:eastAsia="TimesNewRoman;MS Mincho" w:cs="TimesNewRoman;MS Mincho"/>
                <w:lang w:eastAsia="pl-PL"/>
              </w:rPr>
              <w:t>ę</w:t>
            </w:r>
            <w:r>
              <w:rPr>
                <w:lang w:eastAsia="pl-PL"/>
              </w:rPr>
              <w:t>ki tym instytucjom obywatele mog</w:t>
            </w:r>
            <w:r>
              <w:rPr>
                <w:rFonts w:eastAsia="TimesNewRoman;MS Mincho" w:cs="TimesNewRoman;MS Mincho"/>
                <w:lang w:eastAsia="pl-PL"/>
              </w:rPr>
              <w:t>ą ś</w:t>
            </w:r>
            <w:r>
              <w:rPr>
                <w:lang w:eastAsia="pl-PL"/>
              </w:rPr>
              <w:t>wiadomie uczestniczy</w:t>
            </w:r>
            <w:r>
              <w:rPr>
                <w:rFonts w:eastAsia="TimesNewRoman;MS Mincho" w:cs="TimesNewRoman;MS Mincho"/>
                <w:lang w:eastAsia="pl-PL"/>
              </w:rPr>
              <w:t xml:space="preserve">ć </w:t>
            </w:r>
            <w:r>
              <w:rPr>
                <w:lang w:eastAsia="pl-PL"/>
              </w:rPr>
              <w:t xml:space="preserve">w </w:t>
            </w:r>
            <w:r>
              <w:rPr>
                <w:rFonts w:eastAsia="TimesNewRoman;MS Mincho" w:cs="TimesNewRoman;MS Mincho"/>
                <w:lang w:eastAsia="pl-PL"/>
              </w:rPr>
              <w:t>ż</w:t>
            </w:r>
            <w:r>
              <w:rPr>
                <w:lang w:eastAsia="pl-PL"/>
              </w:rPr>
              <w:t>yciu publicznym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b w:val="false"/>
                <w:b w:val="false"/>
                <w:bCs w:val="false"/>
                <w:lang w:eastAsia="pl-PL"/>
              </w:rPr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programowy dokument rewolucji francuskiej 1789–99, uchwalony 1789 przez Konstytuantę;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ustrój Rzeczypospolitej w XV i XVI w.;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programowy dokument rewolucji amerykańskiej 1775–83, uchwalony 4 VII 1776 przez Kongres Kontynentalny; </w:t>
            </w:r>
            <w:r>
              <w:rPr/>
              <w:t>przedstawiciele 13 kolonii brytyjskich w Ameryce Północnej wypowiedzieli w nim posłuszeństwo królowi brytyjskiemu i ogłosili je suwerennymi stanam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 .Jefferson</w:t>
            </w:r>
            <w:r>
              <w:rPr>
                <w:b/>
              </w:rPr>
              <w:t xml:space="preserve">, </w:t>
            </w:r>
            <w:r>
              <w:rPr/>
              <w:t>przy współudziale m.in. J. Adamsa i B. Franklina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łosiła m.in. zasady: równości wobec prawa, suwerenności narodu, podziału władz, nienaruszalności prawa własności; jej postanowienia stały się wzorem dla konstytucji innych państ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prawo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stawa zasadnicza wyposażona w najwyższą moc prawną, określająca podstawy ustroju społeczno-gospodarczego i politycznego, głównie</w:t>
            </w:r>
            <w:r>
              <w:rPr>
                <w:rFonts w:cs="Calibri" w:ascii="Calibri" w:hAnsi="Calibri"/>
              </w:rPr>
              <w:t xml:space="preserve"> organizację i sposób powoływania najważniejszych organów państwowych oraz normująca podstawowe prawa i obowiązki obywatela; konstytucja jest aktem nadrzędnym w stosunku do całości porządku prawnego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arlamentu w USA; Kongres składa się z Izby Reprezentantów (435 posłów) i Senatu (100 senatorów); nazwa parlamentu w niektórych państwach Ameryki Łacińskiej, np. w Brazylii, Paragwaju; najwyższy organ kolegialny w niektórych organizacjach społeczny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ę z ośrodka miejskiego oraz mniej lub bardziej rozległego terytorium poza miastem. Ośrodek miejski to centrum polityczne i religijne wspólnoty osób żyjących z dochodów z rolnictwa i handlu morskieg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czelny organ przedstawicielski w państwie, pochodzący z wyborów powszechnych, sprawujący głównie funkcję ustawodawczą, kontrolujący działalność rządu i administracji oraz egzekwujący polityczną odpowiedzialność rządu, premiera i ministrów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Calibri" w:cs="Calibri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/>
                <w:bCs/>
                <w:lang w:eastAsia="pl-PL"/>
              </w:rPr>
              <w:t>w okresie feudalnym akt monarchy nadający pewnym</w:t>
            </w:r>
            <w:r>
              <w:rPr>
                <w:rFonts w:eastAsia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/>
                <w:bCs/>
                <w:lang w:eastAsia="pl-PL"/>
              </w:rPr>
              <w:t>osobom lub stanom określone uprawnienia lub uchylający w stosunku do nich prawo powszechne; najstarsze</w:t>
            </w:r>
            <w:r>
              <w:rPr>
                <w:rFonts w:eastAsia="Times New Roman"/>
                <w:lang w:eastAsia="pl-PL"/>
              </w:rPr>
              <w:t xml:space="preserve"> — immunitetowe, wyd. od końca VI w. w państwie Frankó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pl-PL"/>
              </w:rPr>
            </w:pPr>
            <w:r>
              <w:rPr>
                <w:rFonts w:eastAsia="Times New Roman"/>
                <w:bCs/>
                <w:lang w:eastAsia="pl-PL"/>
              </w:rPr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stwa społeczna, ukształtowana w Europie u schyłku średniowiecza, która w społeczeństwie stanowym tworzyła grupę uprzywilejowaną pod względem prawnym, politycznym i ekonomicznym. W Polsce podstawą dominującej pozycji szlachty w społeczeństwie były: dziedziczne posiadanie ziemi, prawa i przywileje stanowe, jurysdykcja nad poddanymi, nietykalność osobista bez wyroku sądowego, swobody podatkowe i celne. Głównym obowiązkiem szlachty była służba wojskowa w pospolitym ruszeniu. Do szlachty należały osoby urodzone z legalnego związku rodziców szlacheckich. Szlachectwo można było uzyskać przez nobilitację lub adopcję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łaciny feudum - prawo do rzeczy cudzej), ustrój społeczno-polityczny, ukształtowany w średniowieczu, w klasycznej postaci występujący w Europie Zachodniej, szczególnie we Francji w X-XIII w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ojowe – pozbawione elementów przemocy</w:t>
              <w:br/>
              <w:t xml:space="preserve"> obrona bardzo ważnych wartości lub walka o nie (np. walka o demokracje, prawa człowieka, niepodległość)</w:t>
              <w:br/>
              <w:t>nie nakładanie interesów przywódców nad interes narodu przywódcy nieposłuszeństwa obywatelskiego muszą liczyć się z konsekwencjami swego postępowania (represje, kary itp.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Władysław Jagiełł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ładysław Jagiełło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505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wolna ludność obcego pochodzenia zamieszkująca Attykę; zajmowali się przeważnie rzemiosłem i handlem;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zw. sąd skorupkowy, w rzeczywistości jedno z uprawnień eklezji; sposób skazywania na wygnanie osób podejrzanych, że ich działalność zagraża ustrojowi państwa, wprowadzony w Atenach na początku V w. p.n.e.,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ywatel ateński (mężczyzna) zyskiwał pełnię praw w wieku lat 20 – 21 lat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adali prawo do urzędów wojskowych i niektórych religijnych. Mieli prawo służyć w jeździ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Przestrzeń polityczna, centralnie położony plac-rynek w polis. Miejsce spotkań demos, w którym koncentrowało się życie polityczne i wymiana handlow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 xml:space="preserve">Najważniejsi urzędnicy w mieście arystokratycznym. Wybierano ich dziewięciu na okres roku. 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le tradycji Rada utworzona przez Atenę; nazwa pochodzi od Wzgórza Aresa (</w:t>
            </w:r>
            <w:r>
              <w:rPr>
                <w:rStyle w:val="Emphasis"/>
              </w:rPr>
              <w:t>Areios Pagos</w:t>
            </w:r>
            <w:r>
              <w:rPr/>
              <w:t>), gdzie najczęściej się zbierała; największe znaczenie miała w czasach arystokratycznych, kiedy była głównym organem władz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/>
                <w:lang w:eastAsia="pl-PL"/>
              </w:rPr>
              <w:t>Henryk Walezy - w 21 artykułach zagwarantowana "złotą wolność" szlachecką i tolerancję religijną; wolna elekcja; władza ustawodawcza sprowadzona do dwuizbowego sejmu zwoływanego co 2 lata na 6 tygodni (sprawy podatków, cła, pospolitego ruszenia); kontrola senatu nad polityką zagraniczną; 16 senatorów rezydentów miało kontrolować działalność króla; prawo szlachty do rokoszu jeżeli król złamie praw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Filozof (384–322 r. przed Chr.), uczeń Platona, osiedlił się w Atenach, gdzie założył ,,Liceum’’ w 335 r. Był nauczycielem i wychowawcą Aleksandra Wielkiego. Napisał wiele dzieł, które są naszym głównym źródłem informacji na temat instytucji ateńskich, koncepcji obywatela i obywatelstwa w Atenach (Ustrój polityczny Aten, Polityka). Analizował również podstawy myślenia logicznego, był autorem logiki formalnej oraz Poetyki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Prawodawca ateński, który starał się rozwiązać kryzys miasta w czasie swojego archonatu (594 r. przed Chr.). Zniósł niewolnictwo Ateńczyków za długi, opracował kodeks praw i potwierdził prawo każdego obywatela do uczestnictwa w decyzjach dotyczących miasta, a także równość wobec prawa (izonomia). Ustalił zobowiązania wobec miasta w zależności od posiadanej fortuny, pozostawiając najwyższe funkcje dla najbogatszych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obowiązani byli do świadczeń na rzecz państwa oraz do służby wojskowej; ich rola z czasem wzrastała, wśród nich znajdziemy wielu bogaczy, pisarzy, poetów, którzy często byli obdarzani obywatelstwem - m.in. metojkiem ateńskim był sławny filozof Arystote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leksandra Wielkiego </w:t>
            </w:r>
          </w:p>
        </w:tc>
      </w:tr>
      <w:tr>
        <w:trPr>
          <w:trHeight w:val="10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ąd przysięgłych, zwany też sądem ludowym, najwyższy organ sądowniczy ustanowiony przez Solona; składała się z 6000 sędziów wybieranych drogą losowania po 600 z każdej </w:t>
              <w:b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Urzędowe badanie, czy dana osoba lub rzecz odpowiada pewnym wymaganym warunkom, np. badanie czy obywatel wybrany do sprawowania urzędu publicznego w Atenach posiada obywatelstwo ateńskie, czy odbył służbę wojskową itp. Zarzuty mógł wnosić każdy obywatel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,,Dobrze urodzeni’’, ateńska arystokracja rodo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Grupa ludzi powiązanych pokrewieństwem, złączonych dla celów politycznych, wyborczych. W Atenach każda fratria składała się z 30 rodów i stanowiła część fyli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br/>
              <w:t>Początkowo plemię skupiające grupę fratrii i rodów, mające wspólnego przodka. Od czasów reformy Klejstenesa było ich 10, w miejsce dawnych 4 tradycyjnych fyli. Do każdej fyli należała część miasta, wybrzeża i interioru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 xml:space="preserve">filozof ateński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2:31:00Z</dcterms:created>
  <dc:creator>mpletnia</dc:creator>
  <dc:description/>
  <dc:language>en-US</dc:language>
  <cp:lastModifiedBy>tos</cp:lastModifiedBy>
  <cp:lastPrinted>2012-09-03T10:42:00Z</cp:lastPrinted>
  <dcterms:modified xsi:type="dcterms:W3CDTF">2013-07-18T22:31:00Z</dcterms:modified>
  <cp:revision>2</cp:revision>
  <dc:subject/>
  <dc:title>Scenariusz lekcji,</dc:title>
</cp:coreProperties>
</file>