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cenariusz lekcji,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z historii i społeczeństwa</w:t>
      </w:r>
    </w:p>
    <w:p>
      <w:pPr>
        <w:pStyle w:val="Heading3"/>
        <w:spacing w:before="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7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Rządzący i rządzeni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.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Civis Romanus - Wzór obywatela w republice rzymskiej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Autor: Bartosz Rzońca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Klasa: 2 lub 3  ponadgimnazjalna (liczba uczniów 24-30)</w:t>
      </w:r>
    </w:p>
    <w:p>
      <w:pPr>
        <w:pStyle w:val="Heading6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KPW- </w:t>
      </w:r>
    </w:p>
    <w:p>
      <w:pPr>
        <w:pStyle w:val="Normal"/>
        <w:spacing w:before="0" w:after="120"/>
        <w:ind w:left="709" w:hanging="0"/>
        <w:rPr>
          <w:i/>
          <w:i/>
        </w:rPr>
      </w:pPr>
      <w:r>
        <w:rPr>
          <w:i/>
        </w:rPr>
        <w:t xml:space="preserve">Jest to lekcja poświęcona ustrojowi  w republikańskim Rzymie. </w:t>
      </w:r>
    </w:p>
    <w:p>
      <w:pPr>
        <w:pStyle w:val="Heading6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45</w:t>
      </w:r>
      <w:r>
        <w:rPr>
          <w:rFonts w:cs="Calibri" w:ascii="Calibri" w:hAnsi="Calibri"/>
          <w:color w:val="000000"/>
          <w:sz w:val="22"/>
          <w:szCs w:val="22"/>
        </w:rPr>
        <w:t xml:space="preserve"> minut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zas realizacji: 1</w:t>
        <w:br/>
        <w:t>(ile lekcji obejmuje scenariusz)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Metody przeprowadzenia lekcji:  wykład, praca ze źródłem, pokaz multimedialny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 xml:space="preserve">Formy pracy: praca indywidualna, praca zbiorowa 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Cele:</w:t>
      </w:r>
    </w:p>
    <w:p>
      <w:pPr>
        <w:pStyle w:val="Default"/>
        <w:spacing w:lineRule="auto" w:line="276"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 xml:space="preserve">- opisuje ewolucję ustroju rzymskiego oraz zakres obywatelstwa w różnych okresach dziejów Rzymu, </w:t>
      </w:r>
    </w:p>
    <w:p>
      <w:pPr>
        <w:pStyle w:val="Default"/>
        <w:spacing w:lineRule="auto" w:line="276"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wyjaśnia rolę zgromadzenia ludowego i trybuna ludowego w republice rzymskiej,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-wyjaśnia przyczyny rozszerzania obywatelstwa rzymskiego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before="0" w:after="120"/>
        <w:ind w:left="709" w:hanging="0"/>
        <w:rPr/>
      </w:pP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wymienia zadania poszczególnych urzędników w republice,</w:t>
      </w:r>
    </w:p>
    <w:p>
      <w:pPr>
        <w:pStyle w:val="Normal"/>
        <w:spacing w:before="0" w:after="120"/>
        <w:ind w:left="709" w:hanging="0"/>
        <w:rPr>
          <w:color w:val="000000"/>
        </w:rPr>
      </w:pPr>
      <w:r>
        <w:rPr/>
        <w:t>- podaje najważniejsze cechy ustroju republikańskiego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Metody sprawdzania osiągniętych celów</w:t>
      </w:r>
    </w:p>
    <w:p>
      <w:pPr>
        <w:pStyle w:val="Normal"/>
        <w:spacing w:before="0" w:after="120"/>
        <w:ind w:left="709" w:hanging="0"/>
        <w:rPr>
          <w:color w:val="000000"/>
        </w:rPr>
      </w:pPr>
      <w:r>
        <w:rPr>
          <w:color w:val="000000"/>
        </w:rPr>
        <w:t>- sprawdzia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Sposoby motywowania uczniów: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 xml:space="preserve">- plusy za aktywność, wykazywaną podczas zajęć,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 xml:space="preserve">- każdy uczeń może dostać dodatkowe oceny za wyjątkowy wkład pracy, zaangażowanie </w:t>
        <w:br/>
        <w:t>i zainteresowanie tematem,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- chwalenie i docenianie starań uczniów,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- treści lekcji przekazywane w ciekawej i atrakcyjnej formie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spacing w:before="0" w:after="120"/>
        <w:ind w:left="709" w:hanging="0"/>
        <w:jc w:val="both"/>
        <w:rPr>
          <w:color w:val="000000"/>
        </w:rPr>
      </w:pPr>
      <w:r>
        <w:rPr>
          <w:color w:val="000000"/>
        </w:rPr>
        <w:t xml:space="preserve">- zapoznanie się przez nauczyciela ze scenariuszem lekcji, ze skryptem, tekstami źródłowymi </w:t>
      </w:r>
    </w:p>
    <w:p>
      <w:pPr>
        <w:pStyle w:val="Normal"/>
        <w:spacing w:before="0" w:after="120"/>
        <w:ind w:left="709" w:hanging="0"/>
        <w:jc w:val="both"/>
        <w:rPr>
          <w:color w:val="000000"/>
        </w:rPr>
      </w:pPr>
      <w:r>
        <w:rPr>
          <w:color w:val="000000"/>
        </w:rPr>
        <w:t xml:space="preserve">- można przejrzeć przykładowe linki </w:t>
      </w:r>
    </w:p>
    <w:p>
      <w:pPr>
        <w:pStyle w:val="Normal"/>
        <w:spacing w:before="0" w:after="120"/>
        <w:ind w:left="709" w:hanging="0"/>
        <w:jc w:val="both"/>
        <w:rPr/>
      </w:pPr>
      <w:hyperlink r:id="rId2">
        <w:r>
          <w:rPr>
            <w:rStyle w:val="InternetLink"/>
          </w:rPr>
          <w:t>http://romanum.historicus.pl/index.html</w:t>
        </w:r>
      </w:hyperlink>
    </w:p>
    <w:p>
      <w:pPr>
        <w:pStyle w:val="Normal"/>
        <w:spacing w:before="0" w:after="120"/>
        <w:ind w:left="709" w:hanging="0"/>
        <w:jc w:val="both"/>
        <w:rPr/>
      </w:pPr>
      <w:hyperlink r:id="rId3">
        <w:r>
          <w:rPr>
            <w:rStyle w:val="InternetLink"/>
          </w:rPr>
          <w:t>http://pl.wikipedia.org/wiki/Republika_rzymska</w:t>
        </w:r>
      </w:hyperlink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Środki dydaktyczne: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tablica 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zęt do prezentacji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spacing w:lineRule="auto" w:line="276" w:before="0" w:after="12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ksty źródłowe</w:t>
      </w:r>
    </w:p>
    <w:p>
      <w:pPr>
        <w:pStyle w:val="Bezodstpw"/>
        <w:spacing w:lineRule="auto" w:line="276" w:before="0" w:after="12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</w:t>
      </w:r>
    </w:p>
    <w:p>
      <w:pPr>
        <w:pStyle w:val="Bezodstpw"/>
        <w:spacing w:lineRule="auto" w:line="276" w:before="0" w:after="12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otatka z lekcji</w:t>
      </w:r>
    </w:p>
    <w:p>
      <w:pPr>
        <w:pStyle w:val="Bezodstpw"/>
        <w:spacing w:lineRule="auto" w:line="276" w:before="0" w:after="12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krypt dla nauczyciela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before="0" w:after="120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Konsul - </w:t>
      </w:r>
      <w:r>
        <w:rPr>
          <w:color w:val="000000"/>
        </w:rPr>
        <w:t>jeden z dwóch urzędników najwyższych rangą. W czasie wojny dowodził armią, zwoływał zgromadzenia obywatelskie oraz senat, któremu przewodniczył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000000"/>
        </w:rPr>
        <w:t xml:space="preserve">Pretor </w:t>
      </w:r>
      <w:r>
        <w:rPr>
          <w:color w:val="000000"/>
        </w:rPr>
        <w:t xml:space="preserve">- zajmował się wymiarem sprawiedliwości, w razie potrzeby mógł dowodzić armią. </w:t>
        <w:br/>
        <w:t>W czasie nie obecności konsula w Rzymie zwoływał zgromadzenia oraz senat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000000"/>
        </w:rPr>
        <w:t xml:space="preserve">Edyl - </w:t>
      </w:r>
      <w:r>
        <w:rPr>
          <w:color w:val="000000"/>
        </w:rPr>
        <w:t xml:space="preserve">zajmował się zaopatrzeniem dla miasta, przygotowywał i przewodniczył igrzyskom, jeden z czterech urzędników nadzorujących porządek w mieście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000000"/>
        </w:rPr>
        <w:t xml:space="preserve">Cenzor - </w:t>
      </w:r>
      <w:r>
        <w:rPr>
          <w:color w:val="000000"/>
        </w:rPr>
        <w:t>najczęściej był to urząd, który obejmowali byli konsulowie, sporządzali spisy ludności, układali listy do senatu, nadzorowali obyczaje, nadzorowali finanse państwa.</w:t>
      </w:r>
    </w:p>
    <w:p>
      <w:pPr>
        <w:pStyle w:val="Normal"/>
        <w:spacing w:before="0" w:after="120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Kwestor </w:t>
      </w:r>
      <w:r>
        <w:rPr>
          <w:color w:val="000000"/>
        </w:rPr>
        <w:t>- najniższy rangą urzędnik, najczęściej był to pierwszy urząd dla ludzi, którzy rozpoczynali kariery. Pomagał konsulom w sprawie finansów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000000"/>
        </w:rPr>
        <w:t xml:space="preserve">Trybun plebejski - </w:t>
      </w:r>
      <w:r>
        <w:rPr>
          <w:color w:val="000000"/>
        </w:rPr>
        <w:t>urząd przeznaczony dla plebejuszy, miał prawo veta w stosunku do projektów ustaw, cieszył się przywilejem nietykalności, zajmował się sprawami plebejuszy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850"/>
        <w:gridCol w:w="2602"/>
        <w:gridCol w:w="616"/>
        <w:gridCol w:w="2601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nauczyciel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a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auczyciel wita się z klasą, sprawdza obecność, zapowiada problematykę dzisiejszych zajęć.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iorą udział w sprawdzeniu obecności, słuchają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dzieli klasę na sześć grup i rozdaje teksty źródłowe dotyczące ustroju republiki rzymskiej (zadanie I)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Uczniowie czytają tekst źródłowy, odpowiadają na pytania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analizują treść tekstu, koncentrują się na poprawnym rozwiązaniu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color w:val="000000"/>
              </w:rPr>
              <w:t>Nauczyciel prosi o prezentację wyników pracy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prezentują wyniki pracy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5 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dowodzą swoich rozwiązań, argumentują je, oceniają i prezentują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color w:val="000000"/>
              </w:rPr>
              <w:t>Nauczyciel puszcza prezentację dotyczącą ustroju republiki wraz ze swoim komentarzem.</w:t>
            </w:r>
          </w:p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notują najważniejsze informacje z prezentacji, zapamiętują najciekawsze obrazy i fakty, zadają pytania dotyczące treści prezentacji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analizują treść prezentacji, streszczają </w:t>
              <w:br/>
              <w:t>i definiują najważniejsze pojęcia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/>
              <w:t xml:space="preserve">Nauczyciel prosi o przypomnienie najważniejszych treści związanych ze społeczeństwem i ustrojem </w:t>
              <w:br/>
              <w:t>w republice rzymskiej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Wybrany uczeń streszcza najważniejsze wnioski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5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eń definiuje, wyciąga wnioski, samodzielnie streszcza, potrafi przedstawić złożony problem własnymi słowami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rozdaje sprawdziany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rozwiązują sprawdzian, dokonując rekapitulacji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definiują </w:t>
              <w:br/>
              <w:t xml:space="preserve">i streszczają wiedzę.  </w:t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  <w:r>
        <w:br w:type="page"/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Zadanie 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zeczytaj tekst źródłowy i odpowiedz na pytania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Grupa 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jc w:val="both"/>
              <w:rPr/>
            </w:pPr>
            <w:r>
              <w:rPr/>
              <w:t>Polibiusz o ustroju republiki rzymskiej</w:t>
            </w:r>
          </w:p>
          <w:p>
            <w:pPr>
              <w:pStyle w:val="Normal"/>
              <w:spacing w:before="0" w:after="120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33" w:hanging="0"/>
              <w:jc w:val="both"/>
              <w:rPr/>
            </w:pPr>
            <w:r>
              <w:rPr/>
              <w:t>(…) Były zatem w ogóle trzy składniki władzy państwowej, które poprzednio wymieniłem; a tak było wszystko po kolei równomiernie i należycie uporządkowane i przez nie kierowane, że nikt nawet z krajowców nie mógłby był z pewnością orzec, czy cały ustrój jest arystokratyczny, czy demokratyczny, czy monarchiczny. I było to całkiem naturalne. Bo ilekroć zwróciło się oczy na władzę konsulów, wydawał się ustrój zupełnie monarchiczny i królewski; ilekroć na władzę senatu — znowu arystokratyczny. A jeżeli ktoś rozważał władzę ludu, wydawał się ustrój wyraźnie demokratyczny. Przywileje zaś, jakie każdy z tych składników w ustroju państwa posiadał wówczas i jeszcze teraz z małymi wyjątkami posiada, są następujące.</w:t>
            </w:r>
          </w:p>
          <w:p>
            <w:pPr>
              <w:pStyle w:val="Normal"/>
              <w:spacing w:before="0" w:after="120"/>
              <w:ind w:left="33" w:hanging="0"/>
              <w:jc w:val="both"/>
              <w:rPr/>
            </w:pPr>
            <w:r>
              <w:rPr/>
              <w:t xml:space="preserve">12. Otóż konsulowie, póki z legionami nie wyruszą w pole i póki bawią w Rzymie, decydują o wszystkich sprawach publicznych. Bo wszyscy inni urzędnicy, </w:t>
              <w:br/>
              <w:t xml:space="preserve">z wyjątkiem trybunów ludowych, są im podwładni i słuchają ich; a do senatu oni wprowadzają poselstwa. Prócz tego oni przedkładają do obrad pilne sprawy, </w:t>
              <w:br/>
              <w:t xml:space="preserve">w ich też ręku spoczywa całe wykonanie uchwał. Także o wszystkie publiczne sprawy, które muszą być załatwione przez lud, im wypada się troszczyć </w:t>
              <w:br/>
              <w:t xml:space="preserve">i zwoływać zgromadzenia ludowe, im stawiać wnioski, im wykonywać uchwały większości. Dalej, co tyczy się zbrojeń wojennych i w ogóle kierowania wyprawą, to mają oni niemal absolutną władzę. Bo wolno im od sprzymierzeńców zażądać posiłków według swego uznania i mianować trybunów wojskowych, i zaciągać wojsko, i wybierać zdatnych mężów. Prócz tego mają prawo karania, kogo zechcą, spośród tych, którzy w polu stoją pod ich rozkazami. Mogą też z pieniędzy publicznych tyle wydawać, ile zechcą, a towarzyszy im kwestor, który każde ich zlecenie z gotowością spełnia. Przeto słusznie mógłby ktoś powiedzieć, mając na uwadze tę cząstkę władz publicznych, że ustrój państwa jest zupełnie monarchiczny i królewski. Gdyby zaś niektóre z tych punktów albo z tych, </w:t>
              <w:br/>
              <w:t>o których mam później wspomnieć, uległy zmianie albo teraz, albo po jakimś czasie — nie będzie to miało żadnego wpływu na obecnie przez nas wypowiedziany sąd. (…)</w:t>
            </w:r>
          </w:p>
          <w:p>
            <w:pPr>
              <w:pStyle w:val="Normal"/>
              <w:spacing w:before="0" w:after="120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33" w:hanging="0"/>
              <w:jc w:val="both"/>
              <w:rPr/>
            </w:pPr>
            <w:r>
              <w:rPr/>
              <w:t>Źródło: Polibiusz: Dzieje, t. I. Przełożył, opracował i wstępem opatrzył Seweryn Hammer. Wrocław 1957, s. 325-328</w:t>
            </w:r>
          </w:p>
          <w:p>
            <w:pPr>
              <w:pStyle w:val="Normal"/>
              <w:spacing w:before="0" w:after="120"/>
              <w:ind w:left="33" w:hanging="0"/>
              <w:jc w:val="both"/>
              <w:rPr/>
            </w:pPr>
            <w:r>
              <w:rPr/>
              <w:t>Pytania:</w:t>
            </w:r>
          </w:p>
          <w:p>
            <w:pPr>
              <w:pStyle w:val="Normal"/>
              <w:spacing w:before="0" w:after="120"/>
              <w:ind w:left="33" w:hanging="0"/>
              <w:jc w:val="both"/>
              <w:rPr/>
            </w:pPr>
            <w:r>
              <w:rPr/>
              <w:t>1.</w:t>
              <w:tab/>
              <w:t>Jakie były składniki władzy w republikańskim Rzymie?</w:t>
            </w:r>
          </w:p>
          <w:p>
            <w:pPr>
              <w:pStyle w:val="Normal"/>
              <w:spacing w:before="0" w:after="120"/>
              <w:ind w:left="33" w:hanging="0"/>
              <w:jc w:val="both"/>
              <w:rPr/>
            </w:pPr>
            <w:r>
              <w:rPr/>
              <w:t>2.</w:t>
              <w:tab/>
              <w:t>Wypisz uprawniania konsula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dpowiedz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d.1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d. 2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Zadanie 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zeczytaj tekst źródłowy i odpowiedz na pytania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Grupa I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olibiusz o ustroju republiki rzymskiej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(…) Były zatem w ogóle trzy składniki władzy państwowej, które poprzednio wymieniłem; a tak było wszystko po kolei równomiernie i należycie uporządkowane i przez nie kierowane, że nikt nawet z krajowców nie mógłby był z pewnością orzec, czy cały ustrój jest arystokratyczny, czy demokratyczny, czy monarchiczny. I było to całkiem naturalne. Bo ilekroć zwróciło się oczy na władzę konsulów, wydawał się ustrój zupełnie monarchiczny i królewski; ilekroć na władzę senatu — znowu arystokratyczny. A jeżeli ktoś rozważał władzę ludu, wydawał się ustrój wyraźnie demokratyczny. Przywileje zaś, jakie każdy z tych składników w ustroju państwa posiadał wówczas i jeszcze teraz z małymi wyjątkami posiada, są następujące. (…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3. Jeżeli chodzi o senat, to ma on przede wszystkim władzę nad skarbem publicznym; mianowicie zarządza wszystkimi dochodami i tak samo wydatkami. Nie mogą bowiem kwestorowie na poszczególne potrzeby żadnego czynić wydatku bez uchwał senatu, z wyjątkiem wydatku zarządzonego na rzecz konsulów. Także o najważniejszym ze wszystkich i największym koszcie, jaki cenzorowie łożą co pięć lat na naprawę i budowę gmachów publicznych — decyduje senat, który cenzorom udziela na to pozwolenia. Tak samo wszelkie popełnione w Italii przestępstwa, które wymagają śledztwa ze strony państwa, jak zdrada, sprzysiężenie, trucicielstwo, skrytobójstwo — są przedmiotem troski senatu. Nadto jeżeli jakiś człowiek prywatny albo miasto w Italii wymaga pojednawczego załatwienia sporu albo nagany, albo pomocy, albo ochrony — tym wszystkim pilnie zajmuje się senat. Także jeżeli do kogoś poza Italią należy wysłać poselstwo bądź w celu załagodzenia sporów, bądź z upomnieniem, bądź nawet z rozkazem, bądź dla przyjęcia ludu w poddaństwo, bądź wreszcie dla wypowiedzenia wojny — tenże senat ma o to staranie. Również jak należy się </w:t>
              <w:br/>
              <w:t xml:space="preserve">w każdym wypadku wobec przybyłych do Rzymu poselstw zachować i jaką im dać odpowiedź — wszystkim tym kieruje senat. Lud zaś w tych sprawach w ogóle nie ma żadnego udziału. Stąd znów obcemu, który przybędzie do Rzymu podczas nieobecności konsula, ustrój może się wydać całkiem arystokratyczny. </w:t>
              <w:br/>
              <w:t>A przekonanie to żywi też wielu Greków oraz królów, ponieważ niemal wszystkie ich sprawy rozstrzyga senat. (…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Źródło: Polibiusz: Dzieje, t. I. Przełożył, opracował i wstępem opatrzył Seweryn Hammer. Wrocław 1957, s. 325-328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ytania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  <w:tab/>
              <w:t>Jakie były składniki władzy w republikańskim Rzymie?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  <w:tab/>
              <w:t>Wypisz uprawnienia senatu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dpowiedz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d.1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d. 2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Zadanie 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zeczytaj tekst źródłowy i odpowiedz na pytania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Grupa II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olibiusz o ustroju republiki rzymskiej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…) Były zatem w ogóle trzy składniki władzy państwowej, które poprzednio wymieniłem; a tak było wszystko po kolei równomiernie i należycie uporządkowane i przez nie kierowane, że nikt nawet z krajowców nie mógłby był z pewnością orzec, czy cały ustrój jest arystokratyczny, czy demokratyczny, czy monarchiczny. I było to całkiem naturalne. Bo ilekroć zwróciło się oczy na władzę konsulów, wydawał się ustrój zupełnie monarchiczny i królewski; ilekroć na władzę senatu — znowu arystokratyczny. A jeżeli ktoś rozważał władzę ludu, wydawał się ustrój wyraźnie demokratyczny. Przywileje zaś, jakie każdy z tych składników w ustroju państwa posiadał wówczas i jeszcze teraz z małymi wyjątkami posiada, są następujące. (…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4. Wobec tego któż by się słusznie nie zapytał, jaki też udział w ustroju państwa pozostaje ludowi, skoro senat we wszystkich poszczególnych sprawach, które wymieniliśmy, posiada decyzję, a co najważniejsze, zarządza wszelkimi dochodami i wydatkami, z drugiej zaś strony konsulowie mają absolutną władzę </w:t>
              <w:br/>
              <w:t xml:space="preserve">w zakresie zbrojeń wojennych, jako też absolutną swobodę działania w otwartym polu? Mimo to jednak pozostaje udział także dla ludu, a pozostaje mu najważniejszy. Albowiem jedynie lud w państwie rozstrzyga o nagrodzie i karze, </w:t>
              <w:br/>
              <w:t xml:space="preserve">a przecież tylko na tym opierają się władztwa i wolne państwa, i w ogóle całe ludzkie społeczeństwo. Wszak gdzie nie zna się takiej różnicy, albo znając — źle się ją stosuje, tani żadna z przedsięwziętych rzeczy nie może być rozumnie pokierowana. Jakżeż byłoby to możliwe, jeżeli dobrzy i źli w równej są cenie? Lud zatem sądzi często także w takich procesach, w których za przestępstwo grozi znaczna kara pieniężna, a zwłaszcza sądzi tych, którzy piastowali wysokie urzędy; wyrok zaś śmierci tylko on wydaje. I w tego rodzaju procesie istnieje u nich zwyczaj, który zasługuje na pochwałę i wspomnienie. Mianowicie oskarżonym </w:t>
              <w:br/>
              <w:t xml:space="preserve">w sprawie gardłowej pozwala on w razie zasądzenia otwarcie usunąć się z miasta, jeśli choćby tylko jedna z dzielnic wydających wyrok nie oddała jeszcze swego głosu, i w ten sposób skazać się na dobrowolne wygnanie. Wygnańcom zaś przysługuje bezpieczny pobyt w Neapolu, Praeneste i Tiburze oraz w tych innych miastach, z którymi łączy ich przymierze. Dalej lud rozdaje urzędy między godnych ludzi, co jest w wolnym państwie najpiękniejszą nagrodą za cnotę. Ma on także prawo zatwierdzania ustaw; a co jest najważniejsze, postanawia o pokoju </w:t>
              <w:br/>
              <w:t>i wojnie. A gdy chodzi o zawarcie sojuszu, zakończenie wojny i układy, lud jest tym, który to wszystko ustala i ratyfikuje, albo też unieważnia. Wobec tego znowu słusznie można by powiedzieć, że lud posiada największy udział i że ustrój jest demokratyczny.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Źródło: Polibiusz: Dzieje, t. I. Przełożył, opracował i wstępem opatrzył Seweryn Hammer. Wrocław 1957, s. 325-328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ytania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  <w:tab/>
              <w:t>Jakie były składniki władzy w republikańskim Rzymie?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  <w:tab/>
              <w:t>Wypisz uprawnienia ludu rzymskiego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dpowiedz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d.1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d. 2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manum.historicus.pl/index.html" TargetMode="External"/><Relationship Id="rId3" Type="http://schemas.openxmlformats.org/officeDocument/2006/relationships/hyperlink" Target="http://pl.wikipedia.org/wiki/Republika_rzymsk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8:41:00Z</dcterms:created>
  <dc:creator>mpletnia</dc:creator>
  <dc:description/>
  <dc:language>en-US</dc:language>
  <cp:lastModifiedBy>iwona</cp:lastModifiedBy>
  <cp:lastPrinted>2013-08-15T00:31:00Z</cp:lastPrinted>
  <dcterms:modified xsi:type="dcterms:W3CDTF">2013-08-14T22:32:00Z</dcterms:modified>
  <cp:revision>4</cp:revision>
  <dc:subject/>
  <dc:title/>
</cp:coreProperties>
</file>