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b/>
          <w:color w:val="000000"/>
        </w:rPr>
        <w:t>EKRAN 1, 2, 3  Słowniczek pojęć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360"/>
        <w:jc w:val="both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gora</w:t>
      </w:r>
      <w:r>
        <w:rPr>
          <w:rFonts w:cs="Arial" w:ascii="Arial" w:hAnsi="Arial"/>
          <w:color w:val="000000"/>
          <w:sz w:val="20"/>
          <w:szCs w:val="20"/>
        </w:rPr>
        <w:br/>
        <w:t>Przestrzeń polityczna, centralnie położony plac-rynek w polis. Miejsce spotkań demos, w którym koncentrowało się życie polityczne i wymiana handlowa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Areopag</w:t>
      </w:r>
      <w:r>
        <w:rPr>
          <w:rFonts w:cs="Arial" w:ascii="Arial" w:hAnsi="Arial"/>
          <w:color w:val="000000"/>
          <w:sz w:val="20"/>
          <w:szCs w:val="20"/>
        </w:rPr>
        <w:br/>
        <w:t>W Atenach, rada złożona z dożywotnich członków, byłych archontów po skończeniu przez nich służby publicznej, grała dużą rolę w dziedzinie sądowniczej i aż do połowy V w. przed Chr. była zarezerwowana tylko dla ,,dobrze urodzonych’’, stanowiąc ostoję arystokracji w jej walkach przeciwko stronnictwu demokratycznemu. Reforma Efialtesa (462–461) pozbawiła ją uprzywilejowanej pozycji. Pod rządami demokracji stał się tylko sądem do spraw kryminalnych.</w:t>
        <w:br/>
        <w:t>Wzgórze Aresa, na zach. od Akropolis, poświęcone Aresowi i Erynio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ystoteles</w:t>
      </w:r>
      <w:r>
        <w:rPr>
          <w:rFonts w:cs="Arial" w:ascii="Arial" w:hAnsi="Arial"/>
          <w:color w:val="000000"/>
          <w:sz w:val="20"/>
          <w:szCs w:val="20"/>
        </w:rPr>
        <w:br/>
        <w:t>Filozof (384–322 r. przed Chr.), uczeń Platona, osiedlił się w Atenach, gdzie założył ,,Liceum’’ w 335 r. Był nauczycielem i wychowawcą Aleksandra Wielkiego. Napisał wiele dzieł, które są naszym głównym źródłem informacji na temat instytucji ateńskich, koncepcji obywatela i obywatelstwa w Atenach (Ustrój polityczny Aten, Polityka). Analizował również podstawy myślenia logicznego, był autorem logiki formalnej oraz Poetyki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Dokimasia</w:t>
      </w:r>
      <w:r>
        <w:rPr>
          <w:rFonts w:cs="Arial" w:ascii="Arial" w:hAnsi="Arial"/>
          <w:color w:val="000000"/>
          <w:sz w:val="20"/>
          <w:szCs w:val="20"/>
        </w:rPr>
        <w:br/>
        <w:t>Urzędowe badanie, czy dana osoba lub rzecz odpowiada pewnym wymaganym warunkom, np. badanie czy obywatel wybrany do sprawowania urzędu publicznego w Atenach posiada obywatelstwo ateńskie, czy odbył służbę wojskową itp. Zarzuty mógł wnosić każdy obywatel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klezja</w:t>
      </w:r>
      <w:r>
        <w:rPr>
          <w:rFonts w:cs="Arial" w:ascii="Arial" w:hAnsi="Arial"/>
          <w:color w:val="000000"/>
          <w:sz w:val="20"/>
          <w:szCs w:val="20"/>
        </w:rPr>
        <w:br/>
        <w:t>W Atenach, zgromadzenie wszystkich obywateli. Miało swoją siedzibę na wzgórzu Pnyks, od początku V w. przed Chr. Zbierało się 40 razy w roku, czyli 4 razy w prytanii. Eklezja była suwerenna, debatowała nad kwestiami przedkładanymi przez bule. Każdy obywatel mógł żądać głosu. Każda dyskutowana propozycja była poddawana pod głosowanie: decyzję podejmowano większością głosów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yle</w:t>
      </w:r>
      <w:r>
        <w:rPr>
          <w:rFonts w:cs="Arial" w:ascii="Arial" w:hAnsi="Arial"/>
          <w:color w:val="000000"/>
          <w:sz w:val="20"/>
          <w:szCs w:val="20"/>
        </w:rPr>
        <w:br/>
        <w:t>Początkowo plemię skupiające grupę fratrii i rodów, mające wspólnego przodka. Od czasów reformy Klejstenesa było ich 10, w miejsce dawnych 4 tradycyjnych fyli. Do każdej fyli należała część miasta, wybrzeża i interioru.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tojkowie</w:t>
      </w:r>
      <w:r>
        <w:rPr>
          <w:rFonts w:cs="Arial" w:ascii="Arial" w:hAnsi="Arial"/>
          <w:color w:val="000000"/>
          <w:sz w:val="20"/>
          <w:szCs w:val="20"/>
        </w:rPr>
        <w:br/>
        <w:t>(Dosłownie ,,współmieszkający’’) cudzoziemcy mieszkający w Atenach przez pewien określony czas. Wolni osobiście, nie mieli praw politycznych; wybrany przez nich opiekun (prostates) występował w ich imieniu wobec władz w sprawach publicznych i prywatnych. Składali państwu ateńskiemu opłatę w wysokości 12 drachm rocznie, pełnili służbę wojskową, powoływani byli do specjalnych świadczeń na rzecz państwa (zob. liturgia). Nie mieli prawa posiadania ziemi, zajmowali się rzemiosłem i handlem. W IV w. przed Chr. liczba ich wynosiła ok. 10 000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stracyzm</w:t>
      </w:r>
      <w:r>
        <w:rPr>
          <w:rFonts w:cs="Arial" w:ascii="Arial" w:hAnsi="Arial"/>
          <w:color w:val="000000"/>
          <w:sz w:val="20"/>
          <w:szCs w:val="20"/>
        </w:rPr>
        <w:br/>
        <w:t>Ateńska praktyka polityczna polegająca na wygnaniu na okres 10 lat każdego człowieka podejrzewanego o chęć przywrócenia tyranii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Ostrakon</w:t>
      </w:r>
      <w:r>
        <w:rPr>
          <w:rFonts w:cs="Arial" w:ascii="Arial" w:hAnsi="Arial"/>
          <w:color w:val="000000"/>
          <w:sz w:val="20"/>
          <w:szCs w:val="20"/>
        </w:rPr>
        <w:br/>
        <w:t>Skorupka ceramiczna, na której każdy głosujący obywatel ateński wypisywał nazwisko tego, kogo chciałby poddać ostracyzmowi, czyli wysłać na wygnanie.</w:t>
      </w:r>
    </w:p>
    <w:p>
      <w:pPr>
        <w:pStyle w:val="Normal"/>
        <w:spacing w:lineRule="atLeast" w:line="27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rateg</w:t>
      </w:r>
      <w:r>
        <w:rPr>
          <w:rFonts w:cs="Arial" w:ascii="Arial" w:hAnsi="Arial"/>
          <w:color w:val="000000"/>
          <w:sz w:val="20"/>
          <w:szCs w:val="20"/>
        </w:rPr>
        <w:br/>
        <w:t>Wyższy urzędnik, który dowodził armią w czasie kampanii wojennej i stanowił część zarządu politycznego miasta. W Atenach wybierany był na okres roku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rzędnik w Atenach</w:t>
      </w:r>
      <w:r>
        <w:rPr>
          <w:rFonts w:cs="Arial" w:ascii="Arial" w:hAnsi="Arial"/>
          <w:color w:val="000000"/>
          <w:sz w:val="20"/>
          <w:szCs w:val="20"/>
        </w:rPr>
        <w:br/>
        <w:t>Obywatel polis wyznaczany każdego roku w drodze wyborów lub losowania do pełnienia funkcji publicznej, wojskowej lub religijnej (kapłan był także wysokim urzędnikiem miejskim).</w:t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rFonts w:cs="Calibri"/>
          <w:color w:val="000000"/>
          <w:highlight w:val="lightGray"/>
        </w:rPr>
        <w:t xml:space="preserve"> </w:t>
      </w:r>
      <w:r>
        <w:rPr>
          <w:color w:val="000000"/>
          <w:highlight w:val="lightGray"/>
        </w:rPr>
        <w:t>[można potraktować pojęcia jako słowa kluczowe]</w:t>
      </w:r>
      <w:r>
        <w:br w:type="page"/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EKRAN 2.  Wstęp do lekcji</w:t>
      </w:r>
    </w:p>
    <w:p>
      <w:pPr>
        <w:pStyle w:val="Normal"/>
        <w:spacing w:lineRule="auto" w:line="240" w:before="120" w:after="120"/>
        <w:jc w:val="both"/>
        <w:rPr/>
      </w:pPr>
      <w:r>
        <w:rPr/>
        <w:t>Dzisiejsze zajęcia poświęcimy funkcjonowaniu demokracji w Atenach w V w p.n.e , kiedy strategiem był Perykles.</w:t>
      </w:r>
    </w:p>
    <w:p>
      <w:pPr>
        <w:pStyle w:val="Normal"/>
        <w:spacing w:lineRule="atLeast" w:line="270"/>
        <w:rPr/>
      </w:pPr>
      <w:r>
        <w:rPr>
          <w:rStyle w:val="StrongEmphasis"/>
        </w:rPr>
        <w:t>Perykles, Perikles</w:t>
      </w:r>
      <w:r>
        <w:rPr/>
        <w:t xml:space="preserve"> (ok. 500-429 p.n.e.), ateński mąż stanu, świetny wódz i zdolny mówca, pochodzący (przez matkę Agarystę) z arystokratycznego rodu Alkmeonidów .Działalność rozpoczął u boku </w:t>
      </w:r>
      <w:hyperlink r:id="rId2">
        <w:r>
          <w:rPr>
            <w:rStyle w:val="InternetLink"/>
            <w:color w:val="000000"/>
            <w:u w:val="none"/>
          </w:rPr>
          <w:t>Efialtesa</w:t>
        </w:r>
      </w:hyperlink>
      <w:r>
        <w:rPr/>
        <w:t xml:space="preserve">, przywódcy stronnictwa demokratycznego, z którym przeprowadził w 462 p.n.e. ustawę ograniczającą działalność </w:t>
      </w:r>
      <w:hyperlink r:id="rId3">
        <w:r>
          <w:rPr>
            <w:rStyle w:val="InternetLink"/>
            <w:color w:val="000000"/>
            <w:u w:val="none"/>
          </w:rPr>
          <w:t>areopagu</w:t>
        </w:r>
      </w:hyperlink>
      <w:r>
        <w:rPr/>
        <w:t xml:space="preserve">. Po śmierci Efialtesa i wygnaniu przez sąd skorupkowy </w:t>
      </w:r>
      <w:hyperlink r:id="rId4">
        <w:r>
          <w:rPr>
            <w:rStyle w:val="InternetLink"/>
            <w:color w:val="000000"/>
            <w:u w:val="none"/>
          </w:rPr>
          <w:t>Kimona</w:t>
        </w:r>
      </w:hyperlink>
      <w:r>
        <w:rPr/>
        <w:t xml:space="preserve"> (461 p.n.e.) Peryklesa wybierano wielokrotnie </w:t>
      </w:r>
      <w:hyperlink r:id="rId5">
        <w:r>
          <w:rPr>
            <w:rStyle w:val="InternetLink"/>
            <w:color w:val="000000"/>
            <w:u w:val="none"/>
          </w:rPr>
          <w:t>strategiem</w:t>
        </w:r>
      </w:hyperlink>
      <w:r>
        <w:rPr/>
        <w:t xml:space="preserve"> (od 444 p.n.e. prawie co rok).</w:t>
      </w:r>
      <w:bookmarkStart w:id="0" w:name="20"/>
      <w:bookmarkEnd w:id="0"/>
      <w:r>
        <w:rPr/>
        <w:t xml:space="preserve">Reformy państwowe Peryklesa </w:t>
      </w:r>
    </w:p>
    <w:p>
      <w:pPr>
        <w:pStyle w:val="Normal"/>
        <w:spacing w:lineRule="atLeast" w:line="270"/>
        <w:rPr/>
      </w:pPr>
      <w:r>
        <w:rPr/>
        <w:t xml:space="preserve">Perykles był przywódcą ludu, przebudował i ugruntował demokrację w Atenach (przeniesienie uprawnień areopagu na </w:t>
      </w:r>
      <w:hyperlink r:id="rId6">
        <w:r>
          <w:rPr>
            <w:rStyle w:val="InternetLink"/>
            <w:color w:val="000000"/>
            <w:u w:val="none"/>
          </w:rPr>
          <w:t>eklezję</w:t>
        </w:r>
      </w:hyperlink>
      <w:r>
        <w:rPr/>
        <w:t xml:space="preserve"> - zgromadzenie ludu, </w:t>
      </w:r>
      <w:hyperlink r:id="rId7">
        <w:r>
          <w:rPr>
            <w:rStyle w:val="InternetLink"/>
            <w:color w:val="000000"/>
            <w:u w:val="none"/>
          </w:rPr>
          <w:t>radę pięciuset</w:t>
        </w:r>
      </w:hyperlink>
      <w:r>
        <w:rPr/>
        <w:t xml:space="preserve"> - bule, organ doradczy eklezji, oraz </w:t>
      </w:r>
      <w:hyperlink r:id="rId8">
        <w:r>
          <w:rPr>
            <w:rStyle w:val="InternetLink"/>
            <w:color w:val="000000"/>
            <w:u w:val="none"/>
          </w:rPr>
          <w:t>heliaję</w:t>
        </w:r>
      </w:hyperlink>
      <w:r>
        <w:rPr/>
        <w:t xml:space="preserve"> - sąd przysięgłych). Przyczynił się do uczestnictwa w rządach uboższych obywateli (diety dzienne). Jako zwolennik mocarstwowej pozycji Aten Perykles sprawił, że </w:t>
      </w:r>
      <w:hyperlink r:id="rId9">
        <w:r>
          <w:rPr>
            <w:rStyle w:val="InternetLink"/>
            <w:color w:val="000000"/>
            <w:u w:val="none"/>
          </w:rPr>
          <w:t>Ateński Związek Morski</w:t>
        </w:r>
      </w:hyperlink>
      <w:r>
        <w:rPr/>
        <w:t xml:space="preserve"> stał się organizacją państwową, której skarbiec został przeniesiony z </w:t>
      </w:r>
      <w:hyperlink r:id="rId10">
        <w:r>
          <w:rPr>
            <w:rStyle w:val="InternetLink"/>
            <w:color w:val="000000"/>
            <w:u w:val="none"/>
          </w:rPr>
          <w:t>Delos</w:t>
        </w:r>
      </w:hyperlink>
      <w:r>
        <w:rPr/>
        <w:t xml:space="preserve"> do Aten (454 p.n.e.), co zapewniło Ateńczykom dodatkowe środki finansowe. Najważniejsze sprawy państw sprzymierzonych w Związku rozstrzygała heliaja. Perykles rozwinął flotę (ok. 400 trier), przyczynił się do rozbudowy portu w </w:t>
      </w:r>
      <w:hyperlink r:id="rId11">
        <w:r>
          <w:rPr>
            <w:rStyle w:val="InternetLink"/>
            <w:color w:val="000000"/>
            <w:u w:val="none"/>
          </w:rPr>
          <w:t>Pireusie</w:t>
        </w:r>
      </w:hyperlink>
      <w:r>
        <w:rPr/>
        <w:t xml:space="preserve"> i połączył go z Atenami ("długie mury"), co zapobiegało odcięciu miasta od morza i dawało Atenom przewagę na morzach. Kontynuował wojnę z </w:t>
      </w:r>
      <w:hyperlink r:id="rId12">
        <w:r>
          <w:rPr>
            <w:rStyle w:val="InternetLink"/>
            <w:color w:val="000000"/>
            <w:u w:val="none"/>
          </w:rPr>
          <w:t>Persami</w:t>
        </w:r>
      </w:hyperlink>
      <w:r>
        <w:rPr/>
        <w:t xml:space="preserve"> (pokój </w:t>
      </w:r>
      <w:hyperlink r:id="rId13">
        <w:r>
          <w:rPr>
            <w:rStyle w:val="InternetLink"/>
            <w:color w:val="000000"/>
            <w:u w:val="none"/>
          </w:rPr>
          <w:t>Kalliasa</w:t>
        </w:r>
      </w:hyperlink>
      <w:r>
        <w:rPr/>
        <w:t xml:space="preserve"> 449 p.n.e.). Walczył ze </w:t>
      </w:r>
      <w:hyperlink r:id="rId14">
        <w:r>
          <w:rPr>
            <w:rStyle w:val="InternetLink"/>
            <w:color w:val="000000"/>
            <w:u w:val="none"/>
          </w:rPr>
          <w:t>Spartą</w:t>
        </w:r>
      </w:hyperlink>
      <w:r>
        <w:rPr/>
        <w:t xml:space="preserve"> o hegemonię w Grecji.</w:t>
      </w:r>
      <w:r>
        <w:rPr>
          <w:rFonts w:cs="Verdana" w:ascii="Verdana" w:hAnsi="Verdana"/>
          <w:sz w:val="18"/>
          <w:szCs w:val="18"/>
        </w:rPr>
        <w:t xml:space="preserve"> Za czasów Peryklesa Ateny, osiągnęły szczyt rozwoju (odbudowa i rozbudowa Akropolis w Atenach) i stały się centrum kulturalnym dla wielu Greków (głównie </w:t>
      </w:r>
      <w:hyperlink r:id="rId1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Jonów</w:t>
        </w:r>
      </w:hyperlink>
      <w:r>
        <w:rPr>
          <w:rFonts w:cs="Verdana" w:ascii="Verdana" w:hAnsi="Verdana"/>
          <w:sz w:val="18"/>
          <w:szCs w:val="18"/>
        </w:rPr>
        <w:t xml:space="preserve">). Perykles był mecenasem i przyjacielem wielu artystów (m.in. </w:t>
      </w:r>
      <w:hyperlink r:id="rId1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idiasza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1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naksagorasa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1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Sofoklesa</w:t>
        </w:r>
      </w:hyperlink>
      <w:r>
        <w:rPr>
          <w:rFonts w:cs="Verdana" w:ascii="Verdana" w:hAnsi="Verdana"/>
          <w:sz w:val="18"/>
          <w:szCs w:val="18"/>
        </w:rPr>
        <w:t>), przyczyniając się do rozkwitu greckiej literatury i sztuki ("złoty wiek" lub "epoka P”) . Wprowadził zasiłek teatralny, umożliwiając ubogim obywatelom uczestnictwo w spektaklach teatralnych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 xml:space="preserve">Ekran 3 quiz przypomnienie wiadomości z ostatniej lekcji 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1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qiuz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CZAS ROZWIĄZYWANIA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5  minut 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ODEJŚD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CENIA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 p za każdą prawidłową odpowiedź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/>
        <w:t>Uzupełnij tabelkę Funkcjonowanie demokracji ateńskiej w V w.p.n.e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737"/>
        <w:gridCol w:w="462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instytucj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Sposób powoływania/skład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mpetencje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Byli urzędnicy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Rada 5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onywanie poleceń Rady 500 i Zgromadzenia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g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k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.sąd skorupkowy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.h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3. sądy w sprawach o zdradę stanu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4 i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5j)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dpowiedzi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b/>
          <w:b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Areopag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b/>
          <w:b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sądy w sprawach o zabójstwo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b/>
          <w:b/>
        </w:rPr>
      </w:pPr>
      <w:r>
        <w:rPr>
          <w:b/>
        </w:rPr>
        <w:t xml:space="preserve">Powoływana w drodze losowania 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b/>
          <w:b/>
        </w:rPr>
      </w:pPr>
      <w:r>
        <w:rPr>
          <w:b/>
        </w:rPr>
        <w:t>Wskazanie jednej odpowiedzi spośród następujących:</w:t>
      </w:r>
    </w:p>
    <w:p>
      <w:pPr>
        <w:pStyle w:val="Normal"/>
        <w:spacing w:lineRule="auto" w:line="240" w:before="120" w:after="120"/>
        <w:ind w:left="720" w:hanging="0"/>
        <w:jc w:val="both"/>
        <w:rPr/>
      </w:pPr>
      <w:r>
        <w:rPr/>
        <w:t>Ustalanie porządku obrad zgromadzenia</w:t>
      </w:r>
    </w:p>
    <w:p>
      <w:pPr>
        <w:pStyle w:val="Normal"/>
        <w:spacing w:lineRule="auto" w:line="240" w:before="120" w:after="120"/>
        <w:ind w:left="720" w:hanging="0"/>
        <w:jc w:val="both"/>
        <w:rPr/>
      </w:pPr>
      <w:r>
        <w:rPr/>
        <w:t>Przygotowanie wniosków pod obrady zgromadzenia</w:t>
      </w:r>
    </w:p>
    <w:p>
      <w:pPr>
        <w:pStyle w:val="Normal"/>
        <w:spacing w:lineRule="auto" w:line="240" w:before="120" w:after="120"/>
        <w:ind w:left="720" w:hanging="0"/>
        <w:jc w:val="both"/>
        <w:rPr/>
      </w:pPr>
      <w:r>
        <w:rPr/>
        <w:t>Zarządzanie finansami państwa/polis</w:t>
      </w:r>
    </w:p>
    <w:p>
      <w:pPr>
        <w:pStyle w:val="Normal"/>
        <w:spacing w:lineRule="auto" w:line="240" w:before="120" w:after="120"/>
        <w:ind w:left="720" w:hanging="0"/>
        <w:jc w:val="both"/>
        <w:rPr/>
      </w:pPr>
      <w:r>
        <w:rPr/>
        <w:t>Sprawowanie nadzoru nad urzędnikam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 xml:space="preserve">Urzędnicy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 xml:space="preserve">W drodze losowania lub wyborach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 xml:space="preserve">Zgromadzenie Ludowe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>Wypowiadanie wojny i zawieranie pokoju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>Decyzje w sprawach polityki wewnętrznej i zagranicznej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 xml:space="preserve">Prawo inicjatywy ustawodawczej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/>
        <w:t>Wszyscy obywatel Aten</w:t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Ekran 4  </w:t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  <w:t>Sprawdzenie zadania domowego tekst źródłowy Arystotelesa</w:t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Ekran 5 Podział klasy na grupy i praca w grupach </w:t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  <w:t>Ekran 6 Debata za i przeciw. Po zakończeniu debaty nauczyciel włącza prezentacje</w:t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Ekran 7 zadanie domowe </w:t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Na lekcje pt. </w:t>
      </w:r>
      <w:r>
        <w:rPr>
          <w:lang w:eastAsia="pl-PL"/>
        </w:rPr>
        <w:t>Obywatel dzisiaj a w czasach starożytnych wypisz do zeszytu różnice między demokracja ateńską a współczesną.Uczniowie mogą się zapoznać z następującymi materiałami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>Jan Wróbel, „Polityka po greck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://www.wprost.pl/ar/172895/Polityka-po-grecku/?pg=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</w:t>
      </w:r>
    </w:p>
    <w:p>
      <w:pPr>
        <w:pStyle w:val="Heading3"/>
        <w:rPr>
          <w:b w:val="false"/>
          <w:b w:val="false"/>
          <w:iCs/>
          <w:color w:val="00000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Artykułem Rozwój demokracji na </w:t>
      </w:r>
      <w:hyperlink r:id="rId20">
        <w:r>
          <w:rPr>
            <w:rStyle w:val="InternetLink"/>
            <w:rFonts w:cs="Calibri" w:ascii="Calibri" w:hAnsi="Calibri"/>
            <w:b/>
            <w:sz w:val="22"/>
            <w:szCs w:val="22"/>
          </w:rPr>
          <w:t>www.prezydent.pl/download/gfx/prezydent/pl/.../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demokracja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.pd</w:t>
        </w:r>
        <w:r>
          <w:rPr>
            <w:rStyle w:val="InternetLink"/>
            <w:b/>
          </w:rPr>
          <w:t>f</w:t>
        </w:r>
      </w:hyperlink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enter">
    <w:name w:val="center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rciis">
    <w:name w:val="irc_iis"/>
    <w:qFormat/>
    <w:rPr/>
  </w:style>
  <w:style w:type="character" w:styleId="Terminopis">
    <w:name w:val="terminopis"/>
    <w:qFormat/>
    <w:rPr/>
  </w:style>
  <w:style w:type="character" w:styleId="Terminpodpis">
    <w:name w:val="terminpodpis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wiedzy.onet.pl/1529,,,,efialtes,haslo.html" TargetMode="External"/><Relationship Id="rId3" Type="http://schemas.openxmlformats.org/officeDocument/2006/relationships/hyperlink" Target="http://portalwiedzy.onet.pl/8475,,,,areopag,haslo.html" TargetMode="External"/><Relationship Id="rId4" Type="http://schemas.openxmlformats.org/officeDocument/2006/relationships/hyperlink" Target="http://portalwiedzy.onet.pl/22393,,,,kimon,haslo.html" TargetMode="External"/><Relationship Id="rId5" Type="http://schemas.openxmlformats.org/officeDocument/2006/relationships/hyperlink" Target="http://portalwiedzy.onet.pl/59452,,,,strateg,haslo.html" TargetMode="External"/><Relationship Id="rId6" Type="http://schemas.openxmlformats.org/officeDocument/2006/relationships/hyperlink" Target="http://portalwiedzy.onet.pl/32462,,,,eklezja,haslo.html" TargetMode="External"/><Relationship Id="rId7" Type="http://schemas.openxmlformats.org/officeDocument/2006/relationships/hyperlink" Target="http://portalwiedzy.onet.pl/56700,,,,rada_pieciuset,haslo.html" TargetMode="External"/><Relationship Id="rId8" Type="http://schemas.openxmlformats.org/officeDocument/2006/relationships/hyperlink" Target="http://portalwiedzy.onet.pl/40041,,,,heliaja,haslo.html" TargetMode="External"/><Relationship Id="rId9" Type="http://schemas.openxmlformats.org/officeDocument/2006/relationships/hyperlink" Target="http://portalwiedzy.onet.pl/2996,,,,atenski_zwiazek_morski,haslo.html" TargetMode="External"/><Relationship Id="rId10" Type="http://schemas.openxmlformats.org/officeDocument/2006/relationships/hyperlink" Target="http://portalwiedzy.onet.pl/22705,,,,delos,haslo.html" TargetMode="External"/><Relationship Id="rId11" Type="http://schemas.openxmlformats.org/officeDocument/2006/relationships/hyperlink" Target="http://portalwiedzy.onet.pl/3650,,,,pireus,haslo.html" TargetMode="External"/><Relationship Id="rId12" Type="http://schemas.openxmlformats.org/officeDocument/2006/relationships/hyperlink" Target="http://portalwiedzy.onet.pl/67301,,,,persowie,haslo.html" TargetMode="External"/><Relationship Id="rId13" Type="http://schemas.openxmlformats.org/officeDocument/2006/relationships/hyperlink" Target="http://portalwiedzy.onet.pl/23049,,,,kallias,haslo.html" TargetMode="External"/><Relationship Id="rId14" Type="http://schemas.openxmlformats.org/officeDocument/2006/relationships/hyperlink" Target="http://portalwiedzy.onet.pl/71124,,,,sparta,haslo.html" TargetMode="External"/><Relationship Id="rId15" Type="http://schemas.openxmlformats.org/officeDocument/2006/relationships/hyperlink" Target="http://portalwiedzy.onet.pl/35125,,,,jonowie,haslo.html" TargetMode="External"/><Relationship Id="rId16" Type="http://schemas.openxmlformats.org/officeDocument/2006/relationships/hyperlink" Target="http://portalwiedzy.onet.pl/46562,,,,fidiasz,haslo.html" TargetMode="External"/><Relationship Id="rId17" Type="http://schemas.openxmlformats.org/officeDocument/2006/relationships/hyperlink" Target="http://portalwiedzy.onet.pl/14804,,,,anaksagoras_z_kladzomenaj,haslo.html" TargetMode="External"/><Relationship Id="rId18" Type="http://schemas.openxmlformats.org/officeDocument/2006/relationships/hyperlink" Target="http://portalwiedzy.onet.pl/77284,,,,sofokles,haslo.html" TargetMode="External"/><Relationship Id="rId19" Type="http://schemas.openxmlformats.org/officeDocument/2006/relationships/hyperlink" Target="http://www.wprost.pl/ar/172895/Polityka-po-grecku/?pg=1" TargetMode="External"/><Relationship Id="rId20" Type="http://schemas.openxmlformats.org/officeDocument/2006/relationships/hyperlink" Target="http://www.prezydent.pl/download/gfx/prezydent/pl/.../demokracja.pdf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45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4T21:41:00Z</dcterms:modified>
  <cp:revision>4</cp:revision>
  <dc:subject/>
  <dc:title>Scenariusz lekcji,</dc:title>
</cp:coreProperties>
</file>