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zal1"/>
      <w:bookmarkStart w:id="1" w:name="zal1"/>
      <w:bookmarkEnd w:id="1"/>
    </w:p>
    <w:p>
      <w:pPr>
        <w:pStyle w:val="Normal"/>
        <w:autoSpaceDE w:val="false"/>
        <w:spacing w:lineRule="auto" w:line="240" w:before="0" w:after="0"/>
        <w:rPr/>
      </w:pPr>
      <w:r>
        <w:rPr>
          <w:rFonts w:cs="Calibri"/>
          <w:b/>
        </w:rPr>
        <w:t xml:space="preserve"> </w:t>
      </w:r>
      <w:r>
        <w:rPr>
          <w:rFonts w:cs="FLHHOG+TimesNewRoman;Times New Roman"/>
          <w:b/>
          <w:color w:val="000000"/>
        </w:rPr>
        <w:t>Fragment uchwa</w:t>
      </w:r>
      <w:r>
        <w:rPr>
          <w:b/>
          <w:color w:val="000000"/>
        </w:rPr>
        <w:t>ł</w:t>
      </w:r>
      <w:r>
        <w:rPr>
          <w:rFonts w:cs="FLHHOG+TimesNewRoman;Times New Roman"/>
          <w:b/>
          <w:color w:val="000000"/>
        </w:rPr>
        <w:t xml:space="preserve">y konfederacji warszawskiej z 28 I 1573 r. </w:t>
      </w:r>
    </w:p>
    <w:p>
      <w:pPr>
        <w:pStyle w:val="Normal"/>
        <w:autoSpaceDE w:val="false"/>
        <w:spacing w:lineRule="auto" w:line="240" w:before="0" w:after="0"/>
        <w:ind w:firstLine="708"/>
        <w:jc w:val="both"/>
        <w:rPr/>
      </w:pPr>
      <w:r>
        <w:rPr>
          <w:rFonts w:cs="FLHHOG+TimesNewRoman;Times New Roman"/>
          <w:color w:val="000000"/>
        </w:rPr>
        <w:t>[...] w Rzeczpospolitej naszej jest (ró</w:t>
      </w:r>
      <w:r>
        <w:rPr>
          <w:color w:val="000000"/>
        </w:rPr>
        <w:t>ż</w:t>
      </w:r>
      <w:r>
        <w:rPr>
          <w:rFonts w:cs="FLHHOG+TimesNewRoman;Times New Roman"/>
          <w:color w:val="000000"/>
        </w:rPr>
        <w:t>no</w:t>
      </w:r>
      <w:r>
        <w:rPr>
          <w:color w:val="000000"/>
        </w:rPr>
        <w:t xml:space="preserve">ść </w:t>
      </w:r>
      <w:r>
        <w:rPr>
          <w:rFonts w:cs="FLHHOG+TimesNewRoman;Times New Roman"/>
          <w:color w:val="000000"/>
        </w:rPr>
        <w:t>w sprawie chrze</w:t>
      </w:r>
      <w:r>
        <w:rPr>
          <w:color w:val="000000"/>
        </w:rPr>
        <w:t>ś</w:t>
      </w:r>
      <w:r>
        <w:rPr>
          <w:rFonts w:cs="FLHHOG+TimesNewRoman;Times New Roman"/>
          <w:color w:val="000000"/>
        </w:rPr>
        <w:t>cija</w:t>
      </w:r>
      <w:r>
        <w:rPr>
          <w:color w:val="000000"/>
        </w:rPr>
        <w:t>ń</w:t>
      </w:r>
      <w:r>
        <w:rPr>
          <w:rFonts w:cs="FLHHOG+TimesNewRoman;Times New Roman"/>
          <w:color w:val="000000"/>
        </w:rPr>
        <w:t>skiej), zabiegaj</w:t>
      </w:r>
      <w:r>
        <w:rPr>
          <w:color w:val="000000"/>
        </w:rPr>
        <w:t>ą</w:t>
      </w:r>
      <w:r>
        <w:rPr>
          <w:rFonts w:cs="FLHHOG+TimesNewRoman;Times New Roman"/>
          <w:color w:val="000000"/>
        </w:rPr>
        <w:t>c temu, aby si</w:t>
      </w:r>
      <w:r>
        <w:rPr>
          <w:color w:val="000000"/>
        </w:rPr>
        <w:t xml:space="preserve">ę </w:t>
      </w:r>
      <w:r>
        <w:rPr>
          <w:rFonts w:cs="FLHHOG+TimesNewRoman;Times New Roman"/>
          <w:color w:val="000000"/>
        </w:rPr>
        <w:t>z tej przyczyny miedzy lud</w:t>
      </w:r>
      <w:r>
        <w:rPr>
          <w:color w:val="000000"/>
        </w:rPr>
        <w:t>ź</w:t>
      </w:r>
      <w:r>
        <w:rPr>
          <w:rFonts w:cs="FLHHOG+TimesNewRoman;Times New Roman"/>
          <w:color w:val="000000"/>
        </w:rPr>
        <w:t>mi (bunt) jaka szkodliwa nie wszcz</w:t>
      </w:r>
      <w:r>
        <w:rPr>
          <w:color w:val="000000"/>
        </w:rPr>
        <w:t>ęł</w:t>
      </w:r>
      <w:r>
        <w:rPr>
          <w:rFonts w:cs="FLHHOG+TimesNewRoman;Times New Roman"/>
          <w:color w:val="000000"/>
        </w:rPr>
        <w:t>a któr</w:t>
      </w:r>
      <w:r>
        <w:rPr>
          <w:color w:val="000000"/>
        </w:rPr>
        <w:t xml:space="preserve">ą </w:t>
      </w:r>
      <w:r>
        <w:rPr>
          <w:rFonts w:cs="FLHHOG+TimesNewRoman;Times New Roman"/>
          <w:color w:val="000000"/>
        </w:rPr>
        <w:t>po inszych królestwach ja</w:t>
      </w:r>
      <w:r>
        <w:rPr>
          <w:color w:val="000000"/>
        </w:rPr>
        <w:t>ś</w:t>
      </w:r>
      <w:r>
        <w:rPr>
          <w:rFonts w:cs="FLHHOG+TimesNewRoman;Times New Roman"/>
          <w:color w:val="000000"/>
        </w:rPr>
        <w:t>nie widzimy, obiecujemy to sobie spólnie (za nas i potomków naszych na wieczne czasy pod obowi</w:t>
      </w:r>
      <w:r>
        <w:rPr>
          <w:color w:val="000000"/>
        </w:rPr>
        <w:t>ą</w:t>
      </w:r>
      <w:r>
        <w:rPr>
          <w:rFonts w:cs="FLHHOG+TimesNewRoman;Times New Roman"/>
          <w:color w:val="000000"/>
        </w:rPr>
        <w:t>zkiem przysi</w:t>
      </w:r>
      <w:r>
        <w:rPr>
          <w:color w:val="000000"/>
        </w:rPr>
        <w:t>ę</w:t>
      </w:r>
      <w:r>
        <w:rPr>
          <w:rFonts w:cs="FLHHOG+TimesNewRoman;Times New Roman"/>
          <w:color w:val="000000"/>
        </w:rPr>
        <w:t>gi, uczciwo</w:t>
      </w:r>
      <w:r>
        <w:rPr>
          <w:color w:val="000000"/>
        </w:rPr>
        <w:t>ś</w:t>
      </w:r>
      <w:r>
        <w:rPr>
          <w:rFonts w:cs="FLHHOG+TimesNewRoman;Times New Roman"/>
          <w:color w:val="000000"/>
        </w:rPr>
        <w:t>ci</w:t>
      </w:r>
      <w:r>
        <w:rPr>
          <w:color w:val="000000"/>
        </w:rPr>
        <w:t>ą</w:t>
      </w:r>
      <w:r>
        <w:rPr>
          <w:rFonts w:cs="FLHHOG+TimesNewRoman;Times New Roman"/>
          <w:color w:val="000000"/>
        </w:rPr>
        <w:t>, honorem i sumieniem naszym), i</w:t>
      </w:r>
      <w:r>
        <w:rPr>
          <w:color w:val="000000"/>
        </w:rPr>
        <w:t xml:space="preserve">ż </w:t>
      </w:r>
      <w:r>
        <w:rPr>
          <w:rFonts w:cs="FLHHOG+TimesNewRoman;Times New Roman"/>
          <w:color w:val="000000"/>
        </w:rPr>
        <w:t>którzy jeste</w:t>
      </w:r>
      <w:r>
        <w:rPr>
          <w:color w:val="000000"/>
        </w:rPr>
        <w:t>ś</w:t>
      </w:r>
      <w:r>
        <w:rPr>
          <w:rFonts w:cs="FLHHOG+TimesNewRoman;Times New Roman"/>
          <w:color w:val="000000"/>
        </w:rPr>
        <w:t>my (ró</w:t>
      </w:r>
      <w:r>
        <w:rPr>
          <w:color w:val="000000"/>
        </w:rPr>
        <w:t>ż</w:t>
      </w:r>
      <w:r>
        <w:rPr>
          <w:rFonts w:cs="FLHHOG+TimesNewRoman;Times New Roman"/>
          <w:color w:val="000000"/>
        </w:rPr>
        <w:t>ni</w:t>
      </w:r>
      <w:r>
        <w:rPr>
          <w:color w:val="000000"/>
        </w:rPr>
        <w:t>ą</w:t>
      </w:r>
      <w:r>
        <w:rPr>
          <w:rFonts w:cs="FLHHOG+TimesNewRoman;Times New Roman"/>
          <w:color w:val="000000"/>
        </w:rPr>
        <w:t>cy si</w:t>
      </w:r>
      <w:r>
        <w:rPr>
          <w:color w:val="000000"/>
        </w:rPr>
        <w:t xml:space="preserve">ę </w:t>
      </w:r>
      <w:r>
        <w:rPr>
          <w:rFonts w:cs="FLHHOG+TimesNewRoman;Times New Roman"/>
          <w:color w:val="000000"/>
        </w:rPr>
        <w:t>w religii chrze</w:t>
      </w:r>
      <w:r>
        <w:rPr>
          <w:color w:val="000000"/>
        </w:rPr>
        <w:t>ś</w:t>
      </w:r>
      <w:r>
        <w:rPr>
          <w:rFonts w:cs="FLHHOG+TimesNewRoman;Times New Roman"/>
          <w:color w:val="000000"/>
        </w:rPr>
        <w:t>cija</w:t>
      </w:r>
      <w:r>
        <w:rPr>
          <w:color w:val="000000"/>
        </w:rPr>
        <w:t>ń</w:t>
      </w:r>
      <w:r>
        <w:rPr>
          <w:rFonts w:cs="FLHHOG+TimesNewRoman;Times New Roman"/>
          <w:color w:val="000000"/>
        </w:rPr>
        <w:t>skiej) pokój miedzy sob</w:t>
      </w:r>
      <w:r>
        <w:rPr>
          <w:color w:val="000000"/>
        </w:rPr>
        <w:t xml:space="preserve">ą </w:t>
      </w:r>
      <w:r>
        <w:rPr>
          <w:rFonts w:cs="FLHHOG+TimesNewRoman;Times New Roman"/>
          <w:color w:val="000000"/>
        </w:rPr>
        <w:t>zachowa</w:t>
      </w:r>
      <w:r>
        <w:rPr>
          <w:color w:val="000000"/>
        </w:rPr>
        <w:t>ć</w:t>
      </w:r>
      <w:r>
        <w:rPr>
          <w:rFonts w:cs="FLHHOG+TimesNewRoman;Times New Roman"/>
          <w:color w:val="000000"/>
        </w:rPr>
        <w:t>, a dla ró</w:t>
      </w:r>
      <w:r>
        <w:rPr>
          <w:color w:val="000000"/>
        </w:rPr>
        <w:t>ż</w:t>
      </w:r>
      <w:r>
        <w:rPr>
          <w:rFonts w:cs="FLHHOG+TimesNewRoman;Times New Roman"/>
          <w:color w:val="000000"/>
        </w:rPr>
        <w:t>nej wiary i odmiany w ko</w:t>
      </w:r>
      <w:r>
        <w:rPr>
          <w:color w:val="000000"/>
        </w:rPr>
        <w:t>ś</w:t>
      </w:r>
      <w:r>
        <w:rPr>
          <w:rFonts w:cs="FLHHOG+TimesNewRoman;Times New Roman"/>
          <w:color w:val="000000"/>
        </w:rPr>
        <w:t>cielech krwie nie przelewa</w:t>
      </w:r>
      <w:r>
        <w:rPr>
          <w:color w:val="000000"/>
        </w:rPr>
        <w:t>ć</w:t>
      </w:r>
      <w:r>
        <w:rPr>
          <w:rFonts w:cs="FLHHOG+TimesNewRoman;Times New Roman"/>
          <w:color w:val="000000"/>
        </w:rPr>
        <w:t>, ani (kara</w:t>
      </w:r>
      <w:r>
        <w:rPr>
          <w:color w:val="000000"/>
        </w:rPr>
        <w:t xml:space="preserve">ć </w:t>
      </w:r>
      <w:r>
        <w:rPr>
          <w:rFonts w:cs="FLHHOG+TimesNewRoman;Times New Roman"/>
          <w:color w:val="000000"/>
        </w:rPr>
        <w:t>konfiskat</w:t>
      </w:r>
      <w:r>
        <w:rPr>
          <w:color w:val="000000"/>
        </w:rPr>
        <w:t xml:space="preserve">ą </w:t>
      </w:r>
      <w:r>
        <w:rPr>
          <w:rFonts w:cs="FLHHOG+TimesNewRoman;Times New Roman"/>
          <w:color w:val="000000"/>
        </w:rPr>
        <w:t>dóbr), poczciwo</w:t>
      </w:r>
      <w:r>
        <w:rPr>
          <w:color w:val="000000"/>
        </w:rPr>
        <w:t>ś</w:t>
      </w:r>
      <w:r>
        <w:rPr>
          <w:rFonts w:cs="FLHHOG+TimesNewRoman;Times New Roman"/>
          <w:color w:val="000000"/>
        </w:rPr>
        <w:t>ci</w:t>
      </w:r>
      <w:r>
        <w:rPr>
          <w:color w:val="000000"/>
        </w:rPr>
        <w:t xml:space="preserve">ą </w:t>
      </w:r>
      <w:r>
        <w:rPr>
          <w:rFonts w:cs="FLHHOG+TimesNewRoman;Times New Roman"/>
          <w:color w:val="000000"/>
        </w:rPr>
        <w:t>(wi</w:t>
      </w:r>
      <w:r>
        <w:rPr>
          <w:color w:val="000000"/>
        </w:rPr>
        <w:t>ę</w:t>
      </w:r>
      <w:r>
        <w:rPr>
          <w:rFonts w:cs="FLHHOG+TimesNewRoman;Times New Roman"/>
          <w:color w:val="000000"/>
        </w:rPr>
        <w:t>zieniami i wygnaniem) i zwierzchno</w:t>
      </w:r>
      <w:r>
        <w:rPr>
          <w:color w:val="000000"/>
        </w:rPr>
        <w:t>ś</w:t>
      </w:r>
      <w:r>
        <w:rPr>
          <w:rFonts w:cs="FLHHOG+TimesNewRoman;Times New Roman"/>
          <w:color w:val="000000"/>
        </w:rPr>
        <w:t xml:space="preserve">ci </w:t>
      </w:r>
      <w:r>
        <w:rPr>
          <w:color w:val="000000"/>
        </w:rPr>
        <w:t>ż</w:t>
      </w:r>
      <w:r>
        <w:rPr>
          <w:rFonts w:cs="FLHHOG+TimesNewRoman;Times New Roman"/>
          <w:color w:val="000000"/>
        </w:rPr>
        <w:t>adnej ani urz</w:t>
      </w:r>
      <w:r>
        <w:rPr>
          <w:color w:val="000000"/>
        </w:rPr>
        <w:t>ę</w:t>
      </w:r>
      <w:r>
        <w:rPr>
          <w:rFonts w:cs="FLHHOG+TimesNewRoman;Times New Roman"/>
          <w:color w:val="000000"/>
        </w:rPr>
        <w:t>dow</w:t>
      </w:r>
      <w:r>
        <w:rPr>
          <w:color w:val="000000"/>
        </w:rPr>
        <w:t xml:space="preserve">ą </w:t>
      </w:r>
      <w:r>
        <w:rPr>
          <w:rFonts w:cs="FLHHOG+TimesNewRoman;Times New Roman"/>
          <w:color w:val="000000"/>
        </w:rPr>
        <w:t>do takowego (post</w:t>
      </w:r>
      <w:r>
        <w:rPr>
          <w:color w:val="000000"/>
        </w:rPr>
        <w:t>ę</w:t>
      </w:r>
      <w:r>
        <w:rPr>
          <w:rFonts w:cs="FLHHOG+TimesNewRoman;Times New Roman"/>
          <w:color w:val="000000"/>
        </w:rPr>
        <w:t xml:space="preserve">powania) </w:t>
      </w:r>
      <w:r>
        <w:rPr>
          <w:color w:val="000000"/>
        </w:rPr>
        <w:t>ż</w:t>
      </w:r>
      <w:r>
        <w:rPr>
          <w:rFonts w:cs="FLHHOG+TimesNewRoman;Times New Roman"/>
          <w:color w:val="000000"/>
        </w:rPr>
        <w:t>adnym sposobem nie pomaga</w:t>
      </w:r>
      <w:r>
        <w:rPr>
          <w:color w:val="000000"/>
        </w:rPr>
        <w:t xml:space="preserve">ć </w:t>
      </w:r>
      <w:r>
        <w:rPr>
          <w:rFonts w:cs="FLHHOG+TimesNewRoman;Times New Roman"/>
          <w:color w:val="000000"/>
        </w:rPr>
        <w:t>i owszem, gdzieby j</w:t>
      </w:r>
      <w:r>
        <w:rPr>
          <w:color w:val="000000"/>
        </w:rPr>
        <w:t xml:space="preserve">ą </w:t>
      </w:r>
      <w:r>
        <w:rPr>
          <w:rFonts w:cs="FLHHOG+TimesNewRoman;Times New Roman"/>
          <w:color w:val="000000"/>
        </w:rPr>
        <w:t>kto przelewa</w:t>
      </w:r>
      <w:r>
        <w:rPr>
          <w:color w:val="000000"/>
        </w:rPr>
        <w:t xml:space="preserve">ć </w:t>
      </w:r>
      <w:r>
        <w:rPr>
          <w:rFonts w:cs="FLHHOG+TimesNewRoman;Times New Roman"/>
          <w:color w:val="000000"/>
        </w:rPr>
        <w:t>chcia</w:t>
      </w:r>
      <w:r>
        <w:rPr>
          <w:color w:val="000000"/>
        </w:rPr>
        <w:t>ł</w:t>
      </w:r>
      <w:r>
        <w:rPr>
          <w:rFonts w:cs="FLHHOG+TimesNewRoman;Times New Roman"/>
          <w:color w:val="000000"/>
        </w:rPr>
        <w:t>, (z tej przyczyny) zastawia</w:t>
      </w:r>
      <w:r>
        <w:rPr>
          <w:color w:val="000000"/>
        </w:rPr>
        <w:t xml:space="preserve">ć </w:t>
      </w:r>
      <w:r>
        <w:rPr>
          <w:rFonts w:cs="FLHHOG+TimesNewRoman;Times New Roman"/>
          <w:color w:val="000000"/>
        </w:rPr>
        <w:t>si</w:t>
      </w:r>
      <w:r>
        <w:rPr>
          <w:color w:val="000000"/>
        </w:rPr>
        <w:t xml:space="preserve">ę </w:t>
      </w:r>
      <w:r>
        <w:rPr>
          <w:rFonts w:cs="FLHHOG+TimesNewRoman;Times New Roman"/>
          <w:color w:val="000000"/>
        </w:rPr>
        <w:t>o to wszyscy b</w:t>
      </w:r>
      <w:r>
        <w:rPr>
          <w:color w:val="000000"/>
        </w:rPr>
        <w:t>ę</w:t>
      </w:r>
      <w:r>
        <w:rPr>
          <w:rFonts w:cs="FLHHOG+TimesNewRoman;Times New Roman"/>
          <w:color w:val="000000"/>
        </w:rPr>
        <w:t>dziem powinni, cho</w:t>
      </w:r>
      <w:r>
        <w:rPr>
          <w:color w:val="000000"/>
        </w:rPr>
        <w:t>ć</w:t>
      </w:r>
      <w:r>
        <w:rPr>
          <w:rFonts w:cs="FLHHOG+TimesNewRoman;Times New Roman"/>
          <w:color w:val="000000"/>
        </w:rPr>
        <w:t>by te</w:t>
      </w:r>
      <w:r>
        <w:rPr>
          <w:color w:val="000000"/>
        </w:rPr>
        <w:t xml:space="preserve">ż </w:t>
      </w:r>
      <w:r>
        <w:rPr>
          <w:rFonts w:cs="FLHHOG+TimesNewRoman;Times New Roman"/>
          <w:color w:val="000000"/>
        </w:rPr>
        <w:t>za pretekstem dekretu, albo z post</w:t>
      </w:r>
      <w:r>
        <w:rPr>
          <w:color w:val="000000"/>
        </w:rPr>
        <w:t>ę</w:t>
      </w:r>
      <w:r>
        <w:rPr>
          <w:rFonts w:cs="FLHHOG+TimesNewRoman;Times New Roman"/>
          <w:color w:val="000000"/>
        </w:rPr>
        <w:t>pkiem jakim s</w:t>
      </w:r>
      <w:r>
        <w:rPr>
          <w:color w:val="000000"/>
        </w:rPr>
        <w:t>ą</w:t>
      </w:r>
      <w:r>
        <w:rPr>
          <w:rFonts w:cs="FLHHOG+TimesNewRoman;Times New Roman"/>
          <w:color w:val="000000"/>
        </w:rPr>
        <w:t>dowym, kto to czyni</w:t>
      </w:r>
      <w:r>
        <w:rPr>
          <w:color w:val="000000"/>
        </w:rPr>
        <w:t xml:space="preserve">ć </w:t>
      </w:r>
      <w:r>
        <w:rPr>
          <w:rFonts w:cs="FLHHOG+TimesNewRoman;Times New Roman"/>
          <w:color w:val="000000"/>
        </w:rPr>
        <w:t>chcia</w:t>
      </w:r>
      <w:r>
        <w:rPr>
          <w:color w:val="000000"/>
        </w:rPr>
        <w:t>ł</w:t>
      </w:r>
      <w:r>
        <w:rPr>
          <w:rFonts w:cs="FLHHOG+TimesNewRoman;Times New Roman"/>
          <w:color w:val="000000"/>
        </w:rPr>
        <w:t xml:space="preserve">. </w:t>
      </w:r>
    </w:p>
    <w:p>
      <w:pPr>
        <w:pStyle w:val="Normal"/>
        <w:autoSpaceDE w:val="false"/>
        <w:spacing w:lineRule="auto" w:line="240" w:before="0" w:after="0"/>
        <w:ind w:firstLine="708"/>
        <w:jc w:val="both"/>
        <w:rPr>
          <w:rFonts w:cs="FLHHOG+TimesNewRoman;Times New Roman"/>
          <w:color w:val="000000"/>
        </w:rPr>
      </w:pPr>
      <w:r>
        <w:rPr>
          <w:rFonts w:cs="FLHHOG+TimesNewRoman;Times New Roman"/>
          <w:color w:val="000000"/>
        </w:rPr>
        <w:t>Wszak</w:t>
      </w:r>
      <w:r>
        <w:rPr>
          <w:color w:val="000000"/>
        </w:rPr>
        <w:t>ż</w:t>
      </w:r>
      <w:r>
        <w:rPr>
          <w:rFonts w:cs="FLHHOG+TimesNewRoman;Times New Roman"/>
          <w:color w:val="000000"/>
        </w:rPr>
        <w:t>e przez te konfederacje nasz</w:t>
      </w:r>
      <w:r>
        <w:rPr>
          <w:color w:val="000000"/>
        </w:rPr>
        <w:t xml:space="preserve">ą </w:t>
      </w:r>
      <w:r>
        <w:rPr>
          <w:rFonts w:cs="FLHHOG+TimesNewRoman;Times New Roman"/>
          <w:color w:val="000000"/>
        </w:rPr>
        <w:t>zwierzchno</w:t>
      </w:r>
      <w:r>
        <w:rPr>
          <w:color w:val="000000"/>
        </w:rPr>
        <w:t>ś</w:t>
      </w:r>
      <w:r>
        <w:rPr>
          <w:rFonts w:cs="FLHHOG+TimesNewRoman;Times New Roman"/>
          <w:color w:val="000000"/>
        </w:rPr>
        <w:t xml:space="preserve">ci </w:t>
      </w:r>
      <w:r>
        <w:rPr>
          <w:color w:val="000000"/>
        </w:rPr>
        <w:t>ż</w:t>
      </w:r>
      <w:r>
        <w:rPr>
          <w:rFonts w:cs="FLHHOG+TimesNewRoman;Times New Roman"/>
          <w:color w:val="000000"/>
        </w:rPr>
        <w:t xml:space="preserve">adnej panów nad oddanymi ich, tak panów duchowych jako i </w:t>
      </w:r>
      <w:r>
        <w:rPr>
          <w:color w:val="000000"/>
        </w:rPr>
        <w:t>ś</w:t>
      </w:r>
      <w:r>
        <w:rPr>
          <w:rFonts w:cs="FLHHOG+TimesNewRoman;Times New Roman"/>
          <w:color w:val="000000"/>
        </w:rPr>
        <w:t>wieckich nie (kasujemy) i pos</w:t>
      </w:r>
      <w:r>
        <w:rPr>
          <w:color w:val="000000"/>
        </w:rPr>
        <w:t>ł</w:t>
      </w:r>
      <w:r>
        <w:rPr>
          <w:rFonts w:cs="FLHHOG+TimesNewRoman;Times New Roman"/>
          <w:color w:val="000000"/>
        </w:rPr>
        <w:t>usze</w:t>
      </w:r>
      <w:r>
        <w:rPr>
          <w:color w:val="000000"/>
        </w:rPr>
        <w:t>ń</w:t>
      </w:r>
      <w:r>
        <w:rPr>
          <w:rFonts w:cs="FLHHOG+TimesNewRoman;Times New Roman"/>
          <w:color w:val="000000"/>
        </w:rPr>
        <w:t xml:space="preserve">stwa </w:t>
      </w:r>
      <w:r>
        <w:rPr>
          <w:color w:val="000000"/>
        </w:rPr>
        <w:t>ż</w:t>
      </w:r>
      <w:r>
        <w:rPr>
          <w:rFonts w:cs="FLHHOG+TimesNewRoman;Times New Roman"/>
          <w:color w:val="000000"/>
        </w:rPr>
        <w:t xml:space="preserve">adnego poddanych przeciwko panom ich nie psujemy. </w:t>
      </w:r>
    </w:p>
    <w:p>
      <w:pPr>
        <w:pStyle w:val="Normal"/>
        <w:autoSpaceDE w:val="false"/>
        <w:spacing w:lineRule="auto" w:line="240" w:before="0" w:after="0"/>
        <w:ind w:firstLine="708"/>
        <w:jc w:val="both"/>
        <w:rPr>
          <w:rFonts w:cs="FLHHOG+TimesNewRoman;Times New Roman"/>
          <w:color w:val="000000"/>
        </w:rPr>
      </w:pPr>
      <w:r>
        <w:rPr>
          <w:rFonts w:cs="FLHHOG+TimesNewRoman;Times New Roman"/>
          <w:color w:val="000000"/>
        </w:rPr>
      </w:r>
    </w:p>
    <w:p>
      <w:pPr>
        <w:pStyle w:val="Normal"/>
        <w:autoSpaceDE w:val="false"/>
        <w:spacing w:lineRule="auto" w:line="240" w:before="0" w:after="0"/>
        <w:ind w:firstLine="708"/>
        <w:jc w:val="right"/>
        <w:rPr>
          <w:rFonts w:cs="FLHHOG+TimesNewRoman;Times New Roman"/>
          <w:color w:val="000000"/>
        </w:rPr>
      </w:pPr>
      <w:r>
        <w:rPr>
          <w:rFonts w:cs="FLHHOG+TimesNewRoman;Times New Roman"/>
          <w:color w:val="000000"/>
        </w:rPr>
        <w:t>Cytat z: http://historiana6.ovh.org/teksty.zrodlowe.htm</w:t>
      </w:r>
    </w:p>
    <w:p>
      <w:pPr>
        <w:pStyle w:val="Normal"/>
        <w:autoSpaceDE w:val="false"/>
        <w:spacing w:lineRule="auto" w:line="240" w:before="0" w:after="0"/>
        <w:ind w:firstLine="708"/>
        <w:jc w:val="both"/>
        <w:rPr>
          <w:rFonts w:cs="FLHHOG+TimesNewRoman;Times New Roman"/>
          <w:color w:val="000000"/>
        </w:rPr>
      </w:pPr>
      <w:r>
        <w:rPr>
          <w:rFonts w:cs="FLHHOG+TimesNewRoman;Times New Roman"/>
          <w:color w:val="000000"/>
        </w:rPr>
      </w:r>
    </w:p>
    <w:p>
      <w:pPr>
        <w:pStyle w:val="Normal"/>
        <w:autoSpaceDE w:val="false"/>
        <w:spacing w:lineRule="auto" w:line="240" w:before="0" w:after="0"/>
        <w:ind w:left="360" w:hanging="360"/>
        <w:jc w:val="both"/>
        <w:rPr/>
      </w:pPr>
      <w:r>
        <w:rPr>
          <w:rFonts w:cs="FLHIEM+TimesNewRoman,Italic;Times New Roman"/>
          <w:color w:val="000000"/>
        </w:rPr>
        <w:t>1. Jakie zasady w stosunkach religijnych wprowadza</w:t>
      </w:r>
      <w:r>
        <w:rPr>
          <w:color w:val="000000"/>
        </w:rPr>
        <w:t xml:space="preserve">ł </w:t>
      </w:r>
      <w:r>
        <w:rPr>
          <w:rFonts w:cs="FLHIEM+TimesNewRoman,Italic;Times New Roman"/>
          <w:color w:val="000000"/>
        </w:rPr>
        <w:t xml:space="preserve">ten dokument? </w:t>
      </w:r>
    </w:p>
    <w:p>
      <w:pPr>
        <w:pStyle w:val="Normal"/>
        <w:autoSpaceDE w:val="false"/>
        <w:spacing w:lineRule="auto" w:line="240" w:before="0" w:after="0"/>
        <w:ind w:left="360" w:hanging="360"/>
        <w:jc w:val="both"/>
        <w:rPr/>
      </w:pPr>
      <w:r>
        <w:rPr>
          <w:rFonts w:cs="FLHIEM+TimesNewRoman,Italic;Times New Roman"/>
          <w:color w:val="000000"/>
        </w:rPr>
        <w:t xml:space="preserve">2. Jakie, w </w:t>
      </w:r>
      <w:r>
        <w:rPr>
          <w:color w:val="000000"/>
        </w:rPr>
        <w:t>ś</w:t>
      </w:r>
      <w:r>
        <w:rPr>
          <w:rFonts w:cs="FLHIEM+TimesNewRoman,Italic;Times New Roman"/>
          <w:color w:val="000000"/>
        </w:rPr>
        <w:t>wietle dokumentu, mog</w:t>
      </w:r>
      <w:r>
        <w:rPr>
          <w:color w:val="000000"/>
        </w:rPr>
        <w:t>ł</w:t>
      </w:r>
      <w:r>
        <w:rPr>
          <w:rFonts w:cs="FLHIEM+TimesNewRoman,Italic;Times New Roman"/>
          <w:color w:val="000000"/>
        </w:rPr>
        <w:t>y by</w:t>
      </w:r>
      <w:r>
        <w:rPr>
          <w:color w:val="000000"/>
        </w:rPr>
        <w:t xml:space="preserve">ć </w:t>
      </w:r>
      <w:r>
        <w:rPr>
          <w:rFonts w:cs="FLHIEM+TimesNewRoman,Italic;Times New Roman"/>
          <w:color w:val="000000"/>
        </w:rPr>
        <w:t xml:space="preserve">wykroczenia przeciwko jego postanowieniom? </w:t>
      </w:r>
    </w:p>
    <w:p>
      <w:pPr>
        <w:pStyle w:val="Normal"/>
        <w:spacing w:lineRule="auto" w:line="240" w:before="0" w:after="0"/>
        <w:jc w:val="both"/>
        <w:rPr>
          <w:rFonts w:cs="FLHIEM+TimesNewRoman,Italic;Times New Roman"/>
          <w:color w:val="000000"/>
        </w:rPr>
      </w:pPr>
      <w:r>
        <w:rPr>
          <w:rFonts w:cs="FLHIEM+TimesNewRoman,Italic;Times New Roman"/>
          <w:color w:val="000000"/>
        </w:rPr>
        <w:t>3. Podaj przyk</w:t>
      </w:r>
      <w:r>
        <w:rPr>
          <w:color w:val="000000"/>
        </w:rPr>
        <w:t>ł</w:t>
      </w:r>
      <w:r>
        <w:rPr>
          <w:rFonts w:cs="FLHIEM+TimesNewRoman,Italic;Times New Roman"/>
          <w:color w:val="000000"/>
        </w:rPr>
        <w:t>ady rozwi</w:t>
      </w:r>
      <w:r>
        <w:rPr>
          <w:color w:val="000000"/>
        </w:rPr>
        <w:t>ą</w:t>
      </w:r>
      <w:r>
        <w:rPr>
          <w:rFonts w:cs="FLHIEM+TimesNewRoman,Italic;Times New Roman"/>
          <w:color w:val="000000"/>
        </w:rPr>
        <w:t>zywania kwestii religijnych w XVI stuleciu w innych pa</w:t>
      </w:r>
      <w:r>
        <w:rPr>
          <w:color w:val="000000"/>
        </w:rPr>
        <w:t>ń</w:t>
      </w:r>
      <w:r>
        <w:rPr>
          <w:rFonts w:cs="FLHIEM+TimesNewRoman,Italic;Times New Roman"/>
          <w:color w:val="000000"/>
        </w:rPr>
        <w:t>stwach</w:t>
      </w:r>
    </w:p>
    <w:p>
      <w:pPr>
        <w:pStyle w:val="Normal"/>
        <w:spacing w:lineRule="auto" w:line="240" w:before="0" w:after="0"/>
        <w:rPr>
          <w:rFonts w:eastAsia="Times New Roman" w:cs="FLHIEM+TimesNewRoman,Italic;Times New Roman"/>
          <w:b/>
          <w:b/>
          <w:bCs/>
          <w:color w:val="000000"/>
          <w:lang w:eastAsia="pl-PL"/>
        </w:rPr>
      </w:pPr>
      <w:r>
        <w:rPr>
          <w:rFonts w:eastAsia="Times New Roman" w:cs="FLHIEM+TimesNewRoman,Italic;Times New Roman"/>
          <w:b/>
          <w:bCs/>
          <w:color w:val="000000"/>
          <w:lang w:eastAsia="pl-PL"/>
        </w:rPr>
      </w:r>
    </w:p>
    <w:p>
      <w:pPr>
        <w:pStyle w:val="Normal"/>
        <w:spacing w:lineRule="auto" w:line="240" w:before="0" w:after="0"/>
        <w:rPr>
          <w:rFonts w:eastAsia="Times New Roman"/>
          <w:color w:val="000000"/>
          <w:lang w:eastAsia="pl-PL"/>
        </w:rPr>
      </w:pPr>
      <w:r>
        <w:rPr>
          <w:rFonts w:eastAsia="Times New Roman"/>
          <w:b/>
          <w:bCs/>
          <w:color w:val="000000"/>
          <w:lang w:eastAsia="pl-PL"/>
        </w:rPr>
        <w:t xml:space="preserve">KONSTYTUCJA </w:t>
      </w:r>
      <w:r>
        <w:rPr>
          <w:rFonts w:eastAsia="Times New Roman"/>
          <w:b/>
          <w:bCs/>
          <w:i/>
          <w:iCs/>
          <w:color w:val="000000"/>
          <w:lang w:eastAsia="pl-PL"/>
        </w:rPr>
        <w:t>NIHIL NOVI</w:t>
      </w:r>
      <w:r>
        <w:rPr>
          <w:rFonts w:eastAsia="Times New Roman"/>
          <w:b/>
          <w:bCs/>
          <w:color w:val="000000"/>
          <w:lang w:eastAsia="pl-PL"/>
        </w:rPr>
        <w:t xml:space="preserve"> Z 1505 R. </w:t>
      </w:r>
    </w:p>
    <w:p>
      <w:pPr>
        <w:pStyle w:val="Normal"/>
        <w:spacing w:lineRule="auto" w:line="240" w:before="0" w:after="0"/>
        <w:jc w:val="both"/>
        <w:rPr>
          <w:rFonts w:eastAsia="Times New Roman"/>
          <w:color w:val="000000"/>
          <w:lang w:eastAsia="pl-PL"/>
        </w:rPr>
      </w:pPr>
      <w:r>
        <w:rPr>
          <w:rFonts w:eastAsia="Times New Roman"/>
          <w:b/>
          <w:bCs/>
          <w:color w:val="000000"/>
          <w:lang w:eastAsia="pl-PL"/>
        </w:rPr>
        <w:t> </w:t>
      </w:r>
    </w:p>
    <w:p>
      <w:pPr>
        <w:pStyle w:val="Normal"/>
        <w:spacing w:lineRule="auto" w:line="240" w:before="0" w:after="0"/>
        <w:jc w:val="both"/>
        <w:rPr>
          <w:rFonts w:eastAsia="Times New Roman"/>
          <w:color w:val="000000"/>
          <w:lang w:eastAsia="pl-PL"/>
        </w:rPr>
      </w:pPr>
      <w:r>
        <w:rPr>
          <w:rFonts w:eastAsia="Times New Roman"/>
          <w:b/>
          <w:bCs/>
          <w:color w:val="000000"/>
          <w:lang w:eastAsia="pl-PL"/>
        </w:rPr>
        <w:t> </w:t>
      </w:r>
      <w:r>
        <w:rPr>
          <w:rFonts w:eastAsia="Times New Roman"/>
          <w:color w:val="000000"/>
          <w:lang w:eastAsia="pl-PL"/>
        </w:rPr>
        <w:t>Ponieważ prawa ogólne i ustawy publiczne dotyczą nie pojedynczego człowieka, ale ogółu narodu, przeto na tym walnym sejmie radomskim wraz ze wszystkimi królestwa naszego prałatami, radami i posłami ziemskimi za słuszne i sprawiedliwe uznaliśmy, jakoż postanowiliśmy, iż odtąd na potomne czasy nic nowego (nihil novi) stanowionym być nie ma przez nas i naszych następców, bez wspólnego zezwolenia senatorów i posłów ziemskich, coby było z ujmą i ku uciążeniu Rzeczypospolitej, oraz ze szkodą i krzywdą czyjąkolwiek, tudzież zmierzało ku zmianie prawa ogólnego i wolności publicznej</w:t>
      </w:r>
    </w:p>
    <w:p>
      <w:pPr>
        <w:pStyle w:val="Normal"/>
        <w:spacing w:lineRule="auto" w:line="240" w:before="0" w:after="0"/>
        <w:jc w:val="both"/>
        <w:rPr>
          <w:rFonts w:eastAsia="Times New Roman"/>
          <w:color w:val="000000"/>
          <w:lang w:eastAsia="pl-PL"/>
        </w:rPr>
      </w:pPr>
      <w:r>
        <w:rPr>
          <w:rFonts w:eastAsia="Times New Roman"/>
          <w:color w:val="000000"/>
          <w:lang w:eastAsia="pl-PL"/>
        </w:rPr>
      </w:r>
    </w:p>
    <w:p>
      <w:pPr>
        <w:pStyle w:val="Normal"/>
        <w:spacing w:lineRule="auto" w:line="240" w:before="0" w:after="0"/>
        <w:jc w:val="right"/>
        <w:rPr>
          <w:rFonts w:eastAsia="Times New Roman"/>
          <w:color w:val="000000"/>
          <w:lang w:eastAsia="pl-PL"/>
        </w:rPr>
      </w:pPr>
      <w:hyperlink r:id="rId2">
        <w:r>
          <w:rPr>
            <w:rStyle w:val="InternetLink"/>
            <w:rFonts w:eastAsia="Times New Roman"/>
            <w:lang w:eastAsia="pl-PL"/>
          </w:rPr>
          <w:t>http://historiana6.ovh.org/teksty.zrodlowe.htm</w:t>
        </w:r>
      </w:hyperlink>
      <w:r>
        <w:rPr>
          <w:rFonts w:eastAsia="Times New Roman"/>
          <w:color w:val="000000"/>
          <w:lang w:eastAsia="pl-PL"/>
        </w:rPr>
        <w:t xml:space="preserve">, </w:t>
      </w:r>
    </w:p>
    <w:p>
      <w:pPr>
        <w:pStyle w:val="Normal"/>
        <w:spacing w:lineRule="auto" w:line="240" w:before="0" w:after="0"/>
        <w:jc w:val="right"/>
        <w:rPr>
          <w:rFonts w:eastAsia="Times New Roman"/>
          <w:color w:val="000000"/>
          <w:lang w:eastAsia="pl-PL"/>
        </w:rPr>
      </w:pPr>
      <w:r>
        <w:rPr>
          <w:rFonts w:eastAsia="Times New Roman"/>
          <w:i/>
          <w:color w:val="000000"/>
          <w:lang w:eastAsia="pl-PL"/>
        </w:rPr>
        <w:t>Wiek XVI – XVIII w źródłach,</w:t>
      </w:r>
      <w:r>
        <w:rPr>
          <w:rFonts w:eastAsia="Times New Roman"/>
          <w:color w:val="000000"/>
          <w:lang w:eastAsia="pl-PL"/>
        </w:rPr>
        <w:t xml:space="preserve">oprac. M. Sobańska – Bondaruk, S.B.Lenard, wyd.PWN, Warszawa 1995 s 95 </w:t>
      </w:r>
    </w:p>
    <w:p>
      <w:pPr>
        <w:pStyle w:val="Normal"/>
        <w:spacing w:lineRule="auto" w:line="240" w:before="0" w:after="0"/>
        <w:jc w:val="both"/>
        <w:rPr>
          <w:rFonts w:eastAsia="Times New Roman"/>
          <w:color w:val="000000"/>
          <w:lang w:eastAsia="pl-PL"/>
        </w:rPr>
      </w:pPr>
      <w:r>
        <w:rPr>
          <w:rFonts w:eastAsia="Times New Roman"/>
          <w:color w:val="000000"/>
          <w:lang w:eastAsia="pl-PL"/>
        </w:rPr>
      </w:r>
    </w:p>
    <w:p>
      <w:pPr>
        <w:pStyle w:val="Normal"/>
        <w:spacing w:lineRule="auto" w:line="240" w:before="0" w:after="0"/>
        <w:rPr>
          <w:rFonts w:eastAsia="Times New Roman"/>
          <w:color w:val="000000"/>
          <w:lang w:eastAsia="pl-PL"/>
        </w:rPr>
      </w:pPr>
      <w:r>
        <w:rPr>
          <w:rFonts w:eastAsia="Times New Roman"/>
          <w:b/>
          <w:bCs/>
          <w:color w:val="000000"/>
          <w:lang w:eastAsia="pl-PL"/>
        </w:rPr>
        <w:t xml:space="preserve">ARTYKUŁY HENRYKOWSKIE Z 12 V 1573 R.   </w:t>
      </w:r>
    </w:p>
    <w:p>
      <w:pPr>
        <w:pStyle w:val="Normal"/>
        <w:spacing w:lineRule="auto" w:line="240" w:before="0" w:after="0"/>
        <w:rPr/>
      </w:pPr>
      <w:r>
        <w:rPr>
          <w:rFonts w:eastAsia="Times New Roman"/>
          <w:color w:val="000000"/>
          <w:lang w:eastAsia="pl-PL"/>
        </w:rPr>
        <w:t>(</w:t>
      </w:r>
      <w:r>
        <w:rPr>
          <w:rFonts w:eastAsia="Times New Roman"/>
          <w:i/>
          <w:iCs/>
          <w:color w:val="000000"/>
          <w:lang w:eastAsia="pl-PL"/>
        </w:rPr>
        <w:t>Volumina Legum</w:t>
      </w:r>
      <w:r>
        <w:rPr>
          <w:rFonts w:eastAsia="Times New Roman"/>
          <w:color w:val="000000"/>
          <w:lang w:eastAsia="pl-PL"/>
        </w:rPr>
        <w:t>, t. II, s. 897-901; Z. Kaczmarczyk, Biblioteka Źródeł Historycznych I, Poznań 1946, s. 3-17)</w:t>
      </w:r>
      <w:r>
        <w:rPr>
          <w:rFonts w:eastAsia="Times New Roman"/>
          <w:b/>
          <w:bCs/>
          <w:color w:val="000000"/>
          <w:lang w:eastAsia="pl-PL"/>
        </w:rPr>
        <w:t xml:space="preserve"> </w:t>
      </w:r>
      <w:r>
        <w:rPr>
          <w:rFonts w:eastAsia="Times New Roman"/>
          <w:bCs/>
          <w:color w:val="000000"/>
          <w:lang w:eastAsia="pl-PL"/>
        </w:rPr>
        <w:t>,</w:t>
      </w:r>
    </w:p>
    <w:p>
      <w:pPr>
        <w:pStyle w:val="Normal"/>
        <w:spacing w:lineRule="auto" w:line="240" w:before="0" w:after="0"/>
        <w:rPr/>
      </w:pPr>
      <w:r>
        <w:rPr/>
      </w:r>
    </w:p>
    <w:p>
      <w:pPr>
        <w:pStyle w:val="Normal"/>
        <w:spacing w:lineRule="auto" w:line="240" w:before="0" w:after="0"/>
        <w:jc w:val="right"/>
        <w:rPr>
          <w:rFonts w:eastAsia="Times New Roman"/>
          <w:bCs/>
          <w:color w:val="000000"/>
          <w:lang w:eastAsia="pl-PL"/>
        </w:rPr>
      </w:pPr>
      <w:hyperlink r:id="rId3">
        <w:r>
          <w:rPr>
            <w:rStyle w:val="InternetLink"/>
            <w:rFonts w:eastAsia="Times New Roman"/>
            <w:bCs/>
            <w:lang w:eastAsia="pl-PL"/>
          </w:rPr>
          <w:t>http://historiana6.ovh.org/teksty.zrodlowe.htm</w:t>
        </w:r>
      </w:hyperlink>
      <w:r>
        <w:rPr>
          <w:rFonts w:eastAsia="Times New Roman"/>
          <w:bCs/>
          <w:color w:val="000000"/>
          <w:lang w:eastAsia="pl-PL"/>
        </w:rPr>
        <w:t xml:space="preserve">, </w:t>
      </w:r>
    </w:p>
    <w:p>
      <w:pPr>
        <w:pStyle w:val="Normal"/>
        <w:spacing w:lineRule="auto" w:line="240" w:before="0" w:after="0"/>
        <w:rPr>
          <w:rFonts w:eastAsia="Times New Roman"/>
          <w:color w:val="000000"/>
          <w:lang w:eastAsia="pl-PL"/>
        </w:rPr>
      </w:pPr>
      <w:r>
        <w:rPr>
          <w:rFonts w:eastAsia="Times New Roman"/>
          <w:i/>
          <w:color w:val="000000"/>
          <w:lang w:eastAsia="pl-PL"/>
        </w:rPr>
        <w:t>Wiek XVI – XVIII w źródłach,</w:t>
      </w:r>
      <w:r>
        <w:rPr>
          <w:rFonts w:eastAsia="Times New Roman"/>
          <w:color w:val="000000"/>
          <w:lang w:eastAsia="pl-PL"/>
        </w:rPr>
        <w:t>oprac. M. Sobańska – Bondaruk, S.B.Lenard, wyd.PWN, Warszawa 1995 s  108-110</w:t>
      </w:r>
    </w:p>
    <w:p>
      <w:pPr>
        <w:pStyle w:val="Normal"/>
        <w:spacing w:lineRule="auto" w:line="240" w:before="0" w:after="0"/>
        <w:jc w:val="both"/>
        <w:rPr>
          <w:rFonts w:eastAsia="Times New Roman" w:cs="Arial"/>
          <w:color w:val="000000"/>
          <w:lang w:eastAsia="pl-PL"/>
        </w:rPr>
      </w:pPr>
      <w:r>
        <w:rPr>
          <w:rFonts w:eastAsia="Times New Roman"/>
          <w:color w:val="000000"/>
          <w:lang w:eastAsia="pl-PL"/>
        </w:rPr>
        <w:br/>
        <w:t>            My, Rady Stanu, szlachta i rycerstwo królestwa Polskiego, narodów tak polskiego, jako i litewskiego, niemniej z Rusi. Prus, Żmudzi, Mazowsza, Inflant. tudzież ze wszystkich innych prowincji i ziem do tej Rzeczypospolitej należących, to sobie głównie niniejszym pismem, czyli dyplomem, zastrzegamy, aby przyszły nasz książę i pan świeżo przez nas obrany był obowiązanym dać nam przywilej, czyli pismo, przez które by niżej wyrażone artykuły zawierające w sobie pewne nasze prawa i prerogatywy, zostały uznane i zatwierdzone, a to w sposób następujący:</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w:t>
      </w:r>
      <w:r>
        <w:rPr>
          <w:rFonts w:eastAsia="Calibri" w:cs="Calibri"/>
          <w:color w:val="000000"/>
          <w:lang w:eastAsia="pl-PL"/>
        </w:rPr>
        <w:t xml:space="preserve"> </w:t>
      </w:r>
      <w:r>
        <w:rPr>
          <w:rFonts w:eastAsia="Times New Roman"/>
          <w:color w:val="000000"/>
          <w:lang w:eastAsia="pl-PL"/>
        </w:rPr>
        <w:t>Henryk, z bożej łaski król Polski, wielki książę litewski, ruski, pruski, mazowiecki, żmudzki pan, tudzież andegawski, Burbonu i Alvernii książę etc. Wiadomo czynimy niniejszym pismem, komu o tym wiedzieć należy, wszystkim w ogóle i każdemu z osobna, radom, senatorom, szlachcie i Stanom Królestwa Polskiego i Wielkiego Księstwa Litewskiego, Rusi, Prus, Mazowsza, Żmudzi. Wołynia, Podlasia i innych posiadłości.</w:t>
      </w:r>
    </w:p>
    <w:p>
      <w:pPr>
        <w:pStyle w:val="Normal"/>
        <w:spacing w:lineRule="auto" w:line="240" w:before="0" w:after="0"/>
        <w:jc w:val="both"/>
        <w:rPr>
          <w:rFonts w:eastAsia="Times New Roman"/>
          <w:color w:val="000000"/>
          <w:lang w:eastAsia="pl-PL"/>
        </w:rPr>
      </w:pPr>
      <w:r>
        <w:rPr>
          <w:rFonts w:eastAsia="Times New Roman"/>
          <w:color w:val="000000"/>
          <w:lang w:eastAsia="pl-PL"/>
        </w:rPr>
        <w:br/>
        <w:t>[1.] Iż za żywota naszego my i potomkowie nasi, królowie polscy i ciż, wielkie książęta Litewskie, Ruskie, Mazowieckie, Żmudzkie, Kijowskie, Wołyńskie, Inflanckie i innych państw, nie mamy mianować ani obierać jakiego, składać żadnym sposobem ani kształtem wymyślonym, króla, na państwo sukcesora naszego sadzać, a to dlatego, aby zawdy wiecznymi czasy po zejściu naszym i potomków naszych wolne obieranie zostało wszem stanom koronnym; dla czego i tytułu dziedzica używać nie mamy ani potomkowie nasi, królowie polscy.</w:t>
      </w:r>
    </w:p>
    <w:p>
      <w:pPr>
        <w:pStyle w:val="Normal"/>
        <w:spacing w:lineRule="auto" w:line="240" w:before="0" w:after="0"/>
        <w:jc w:val="both"/>
        <w:rPr>
          <w:rFonts w:eastAsia="Times New Roman"/>
          <w:color w:val="000000"/>
          <w:lang w:eastAsia="pl-PL"/>
        </w:rPr>
      </w:pPr>
      <w:r>
        <w:rPr>
          <w:rFonts w:eastAsia="Times New Roman"/>
          <w:color w:val="000000"/>
          <w:lang w:eastAsia="pl-PL"/>
        </w:rPr>
        <w:br/>
        <w:t>[2.] A iż w tej zacnej Koronie narodu polskiego i litewskiego, ruskiego, inflanckiego i innych niemało jest różnowierstwa, przestrzegając na potem jakich sedycyj i tumultu, z tej przyczyny rozerwania albo  niezgody w religii,  warowali to sobie niektórzy obywatele korony konfederacją osobliwą, że w tej mierze w sprawie religii mają być w pokoju zachowani, którą my obiecujemy trzymać w pokoju czasy wiecznymi.</w:t>
        <w:br/>
        <w:br/>
        <w:t>[3.] A w sprawach koronnych, które się dotykać będą osoby naszej i dostojeństwa naszego, poselstw do krajów cudzych wysyłanych i cudzych także poselstw słuchania i odprawowania, wojsk jakich albo żołnierzów zbierania albo przyjmowania, my i potomkowie nasi nic zaczynać i czynić nie mamy bez rady rad koronnych obojga narodu, spraw sejmowi należących w niczym nie naruszając; a  wszakoż te poselstwa, które by się Rzeczypospolitej nie dotykały a mogły być wedle czasów i potrzeb odprawowane</w:t>
      </w:r>
    </w:p>
    <w:p>
      <w:pPr>
        <w:pStyle w:val="Normal"/>
        <w:spacing w:lineRule="auto" w:line="240" w:before="0" w:after="0"/>
        <w:jc w:val="both"/>
        <w:rPr>
          <w:rFonts w:eastAsia="Times New Roman" w:cs="Arial"/>
          <w:color w:val="000000"/>
          <w:lang w:eastAsia="pl-PL"/>
        </w:rPr>
      </w:pPr>
      <w:r>
        <w:rPr>
          <w:rFonts w:eastAsia="Times New Roman"/>
          <w:color w:val="000000"/>
          <w:lang w:eastAsia="pl-PL"/>
        </w:rPr>
        <w:br/>
        <w:t>[4.] O wojnie albo ruszeniu pospolitym nic zaczynać nie mamy mimo pozwolenie sejmowe wszech stanów, ani za granice koronne obojga narodu rycerstwa koronnego wojennym obyczajem wywodzić żadnym obyczajem ani prośbą naszą królewską, ani płaceniem pięciu grzywien od włóczni, my i potomkowie nasi [...] nie mamy i słowem naszym królewskim przyrzekamy. Wszakże jeślibyśmy za uchwałą sejmowa ruszenie pospolite uczynili, jednak nie dłużej dzierżeć mamy poddanych naszych na miejscu tam, kędy im wiciami ostatecznymi, to jest listy wojennymi czas i miejsce naznaczymy, jeno dwie niedzieli. A jeślibyśmy za pozwoleniem wszech stanów za granice poddane swe wywieść chcieli, [...] Nie mamy ich dłużej trzymać na żołdzie [...] pięciu grzywien jedno ćwierć roku. rozdziału żadnego na części wojsk tak wielkiego jak małego, między nimi nie czyniąc [...].</w:t>
        <w:br/>
        <w:br/>
        <w:t>[6.] Co się też przytrafić może, iż między tak wiele senatorów sentencje, zdania i rozumienia mogą być różne i nie na wszem zawady zgodne w sprawach wszelakich, przeto my i potomkowie nasi władzą swą nic konkludować nie mamy, ale się co pilniej starać, abyśmy wszystkie do jednej przywieść mogli, [...], a które by prawom i wolnościom i swobodom wszystkim państwom nadanym przeciwne nie byli.</w:t>
      </w:r>
    </w:p>
    <w:p>
      <w:pPr>
        <w:pStyle w:val="Normal"/>
        <w:spacing w:lineRule="auto" w:line="240" w:before="0" w:after="0"/>
        <w:jc w:val="both"/>
        <w:rPr>
          <w:rFonts w:eastAsia="Times New Roman" w:cs="Arial"/>
          <w:color w:val="000000"/>
          <w:lang w:eastAsia="pl-PL"/>
        </w:rPr>
      </w:pPr>
      <w:r>
        <w:rPr>
          <w:rFonts w:eastAsia="Times New Roman"/>
          <w:color w:val="000000"/>
          <w:lang w:eastAsia="pl-PL"/>
        </w:rPr>
        <w:br/>
        <w:t>[7.] Gdyż to jest rzecz pewna i dostateczna, iż sama osoba królewska tak wielkich państw królestwa tego wszystkim sprawom zdołać nie może [...] przeto ustanawiamy i za wieczne prawo mieć chcemy, aby każdego sejmu walnego naznaczeni i mianowani byli z rad koronnych osób 16 tak z Polski, jako i z Litwy i innych państw do Korony należących. [...] którzy by u nas ustawicznie byli przestrzegając osoby dostojeństwa naszego i wolności pospolitej, bez której rady i wiadomości nic my i potomkowie nasi czynić nie mamy ani będziem mogli w sprawach potocznych (nie wyruszając nic sejmowych); a ci panowie będą powinni przestrzegać, aby we wszystkich sprawach nic się nie działo przeciw powadze naszej i prawu pospolitemu, z czego będą potem powinni sprawę dawać na sejmie walnym blisko przyszłym [...].</w:t>
      </w:r>
    </w:p>
    <w:p>
      <w:pPr>
        <w:pStyle w:val="Normal"/>
        <w:spacing w:lineRule="auto" w:line="240" w:before="0" w:after="0"/>
        <w:jc w:val="both"/>
        <w:rPr>
          <w:rFonts w:eastAsia="Times New Roman"/>
          <w:color w:val="000000"/>
          <w:lang w:eastAsia="pl-PL"/>
        </w:rPr>
      </w:pPr>
      <w:r>
        <w:rPr>
          <w:rFonts w:eastAsia="Times New Roman"/>
          <w:color w:val="000000"/>
          <w:lang w:eastAsia="pl-PL"/>
        </w:rPr>
        <w:br/>
        <w:t>[9.] Sejm walny koronny we dwie lecie najdalej być ma składan, a gdzie by tego była pilna a gwałtowna potrzeba Rzeczypospolitej, tedy za radą panów Rad obojga państwa jako czas i potrzeba Rzeczypospolitej przynosić będzie, powinni go składać będziem, a dłużej go dzierżyć nie mamy, najdalej do sześciu niedziel. A przed takowymi sejmy w Polsce, wedle zwyczaju, a Litwie wedle statutu Wielkiego Księstwa Litewskiego sejmiki powiatowe być mają, jako w Kole i w Korczynie sejmik sławny bywa, także w Litwie i w Wołkowysku główny sejmik być ma; na które sejmiki przez posły swe potrzeby przypadłe zwykłym obyczajem oznajmiać mają.</w:t>
      </w:r>
    </w:p>
    <w:p>
      <w:pPr>
        <w:pStyle w:val="Normal"/>
        <w:spacing w:lineRule="auto" w:line="240" w:before="0" w:after="0"/>
        <w:jc w:val="both"/>
        <w:rPr>
          <w:rFonts w:eastAsia="Times New Roman"/>
          <w:color w:val="000000"/>
          <w:lang w:eastAsia="pl-PL"/>
        </w:rPr>
      </w:pPr>
      <w:r>
        <w:rPr>
          <w:rFonts w:eastAsia="Times New Roman"/>
          <w:color w:val="000000"/>
          <w:lang w:eastAsia="pl-PL"/>
        </w:rPr>
        <w:br/>
        <w:t>[10.] Obiecujemy też słowem swym królewskim, iż my i potomkowie nasi sygnetu żadnego używać nie mamy ani pieczęci osobnej w sprawach Rzeczypospolitej należących, tak wewnątrz, jako i zewnątrz, jedno koronnych pieczęci [..].</w:t>
      </w:r>
    </w:p>
    <w:p>
      <w:pPr>
        <w:pStyle w:val="Normal"/>
        <w:spacing w:lineRule="auto" w:line="240" w:before="0" w:after="0"/>
        <w:jc w:val="both"/>
        <w:rPr>
          <w:rFonts w:eastAsia="Times New Roman"/>
          <w:color w:val="000000"/>
          <w:lang w:eastAsia="pl-PL"/>
        </w:rPr>
      </w:pPr>
      <w:r>
        <w:rPr>
          <w:rFonts w:eastAsia="Times New Roman"/>
          <w:color w:val="000000"/>
          <w:lang w:eastAsia="pl-PL"/>
        </w:rPr>
        <w:br/>
        <w:t>[11.] Urzędy koronne obojga narodu w całe zachowane być mają, [...] ludziom statecznym, godnym i zasłużonym obojga narodu, a nie obcym, gdybykolwiek wakowały, powinni będą dawać [...].</w:t>
        <w:br/>
        <w:br/>
        <w:t>[15.] Korona Królestwa Polskiego ma być w koronnym skarbie krakowskim chowana przez pana koronnego, za pieczęciami i kluczami senatorów tych i kasztelana krakowskiego i trockiego, którzy otwarzać nie mają, jeno za pozwoleniem spólnym Rad Koronnych i Stanów [...].</w:t>
      </w:r>
    </w:p>
    <w:p>
      <w:pPr>
        <w:pStyle w:val="Normal"/>
        <w:spacing w:lineRule="auto" w:line="240" w:before="0" w:after="0"/>
        <w:jc w:val="both"/>
        <w:rPr>
          <w:rFonts w:eastAsia="Times New Roman"/>
          <w:color w:val="000000"/>
          <w:lang w:eastAsia="pl-PL"/>
        </w:rPr>
      </w:pPr>
      <w:r>
        <w:rPr>
          <w:rFonts w:eastAsia="Times New Roman"/>
          <w:color w:val="000000"/>
          <w:lang w:eastAsia="pl-PL"/>
        </w:rPr>
        <w:br/>
        <w:t>[16.] Sprawiedliwość pospolitą sądową kraje Korony Polskiej niektóre sobie zezwoliły ujmując ją z osoby królewskiej; czego my im pozwalamy i hamować nie mamy [...].</w:t>
      </w:r>
    </w:p>
    <w:p>
      <w:pPr>
        <w:pStyle w:val="Normal"/>
        <w:spacing w:lineRule="auto" w:line="240" w:before="0" w:after="0"/>
        <w:jc w:val="both"/>
        <w:rPr>
          <w:rFonts w:eastAsia="Times New Roman"/>
          <w:color w:val="000000"/>
          <w:lang w:eastAsia="pl-PL"/>
        </w:rPr>
      </w:pPr>
      <w:r>
        <w:rPr>
          <w:rFonts w:eastAsia="Times New Roman"/>
          <w:color w:val="000000"/>
          <w:lang w:eastAsia="pl-PL"/>
        </w:rPr>
        <w:br/>
        <w:t>[17.] Osobliwie to warujemy, iż podatków ani poborów żadnych w imionach naszych, królewskich i rad duchownych, także ceł nowych miast naszych w Polsce i Wielkim Księstwie Litewskim i we wszystkich ziemiach naszych do Korony należących składać i postanawiać nie mamy, bez zwolenia wszech stanów na sejmie walnym; ani też monopola rzeczy tych, które z państw koronnych tak polskich, jako litewskich pochodzą, ustawiać i dopuszczać nie mamy.</w:t>
      </w:r>
    </w:p>
    <w:p>
      <w:pPr>
        <w:pStyle w:val="Normal"/>
        <w:spacing w:lineRule="auto" w:line="240" w:before="0" w:after="0"/>
        <w:jc w:val="both"/>
        <w:rPr>
          <w:rFonts w:eastAsia="Times New Roman" w:cs="Arial"/>
          <w:color w:val="000000"/>
          <w:lang w:eastAsia="pl-PL"/>
        </w:rPr>
      </w:pPr>
      <w:r>
        <w:rPr>
          <w:rFonts w:eastAsia="Times New Roman"/>
          <w:color w:val="000000"/>
          <w:lang w:eastAsia="pl-PL"/>
        </w:rPr>
        <w:br/>
        <w:t>[18.] A iż na małżeństwie naszym wiele Rzplitej należy, tedy obiecujemy i przyrzekamy za się i za potomki nasze, króle polskie, nigdy nie stanowić ani przedsiębrać około małżeństw naszych mimo wiadomości i przyzwolenia Rad Koronnych obojga narodu. [...].</w:t>
      </w:r>
    </w:p>
    <w:p>
      <w:pPr>
        <w:pStyle w:val="Normal"/>
        <w:spacing w:lineRule="auto" w:line="240" w:before="0" w:after="0"/>
        <w:jc w:val="both"/>
        <w:rPr>
          <w:rFonts w:eastAsia="Times New Roman"/>
          <w:color w:val="000000"/>
          <w:lang w:eastAsia="pl-PL"/>
        </w:rPr>
      </w:pPr>
      <w:r>
        <w:rPr>
          <w:rFonts w:eastAsia="Times New Roman"/>
          <w:color w:val="000000"/>
          <w:lang w:eastAsia="pl-PL"/>
        </w:rPr>
        <w:br/>
        <w:t>[20.] To wszystko, co by jednokolwiek jeszcze wolności i praw swych stany koronnego obojego narodu nam przy koronacji podali, przyjmujemy i przyjąć mamy poprzysiąc i utwierdzić i na potomne czasy wiecznie trzymać, wypełniać powinni jesteśmy i obiecujemy pod wiarą i przysięgą naszą jako słowem naszym, przyrzekamy, utwierdzamy, umacniamy na wieczne czasy.</w:t>
      </w:r>
    </w:p>
    <w:p>
      <w:pPr>
        <w:pStyle w:val="Normal"/>
        <w:spacing w:lineRule="auto" w:line="240" w:before="0" w:after="0"/>
        <w:jc w:val="both"/>
        <w:rPr>
          <w:rFonts w:eastAsia="Times New Roman"/>
          <w:color w:val="000000"/>
          <w:lang w:eastAsia="pl-PL"/>
        </w:rPr>
      </w:pPr>
      <w:r>
        <w:rPr>
          <w:rFonts w:eastAsia="Times New Roman"/>
          <w:color w:val="000000"/>
          <w:lang w:eastAsia="pl-PL"/>
        </w:rPr>
        <w:br/>
        <w:t>[21.] A jeślibyśmy (czego Boże uchowaj) co przeciw prawem, wolnościom, artykułom, kondycjom wykroczyli albo czego nie wypełnili, tedy obywatele koronni obojga narodu od posłuszeństwa i wiary nam powinnej wolne czyniemy i panowania.</w:t>
      </w:r>
    </w:p>
    <w:p>
      <w:pPr>
        <w:pStyle w:val="Normal"/>
        <w:spacing w:lineRule="auto" w:line="240" w:before="0" w:after="0"/>
        <w:jc w:val="both"/>
        <w:rPr>
          <w:rFonts w:eastAsia="Times New Roman"/>
          <w:color w:val="000000"/>
          <w:lang w:eastAsia="pl-PL"/>
        </w:rPr>
      </w:pPr>
      <w:r>
        <w:rPr>
          <w:rFonts w:eastAsia="Times New Roman"/>
          <w:color w:val="000000"/>
          <w:lang w:eastAsia="pl-PL"/>
        </w:rPr>
        <w:br/>
        <w:t>Stanowiono i pisano to wszystko przez Rady Koronne obojga narodu, rycerstwo i stany wszech państw do Korony należących, na sejmie elekcyjnym pospolitym pod Warszawą, przy wsi Kamieniu, dnia dwunastego miesiąca maja roku Bożego 1573.</w:t>
      </w:r>
    </w:p>
    <w:p>
      <w:pPr>
        <w:pStyle w:val="Normal"/>
        <w:spacing w:lineRule="auto" w:line="240" w:before="0" w:after="0"/>
        <w:jc w:val="both"/>
        <w:rPr>
          <w:rFonts w:eastAsia="Times New Roman"/>
          <w:b/>
          <w:b/>
          <w:bCs/>
          <w:color w:val="000000"/>
          <w:lang w:eastAsia="pl-PL"/>
        </w:rPr>
      </w:pPr>
      <w:r>
        <w:rPr>
          <w:rFonts w:eastAsia="Times New Roman"/>
          <w:b/>
          <w:bCs/>
          <w:color w:val="000000"/>
          <w:lang w:eastAsia="pl-PL"/>
        </w:rPr>
      </w:r>
    </w:p>
    <w:p>
      <w:pPr>
        <w:pStyle w:val="Normal"/>
        <w:spacing w:lineRule="auto" w:line="240" w:before="0" w:after="0"/>
        <w:jc w:val="both"/>
        <w:rPr>
          <w:rFonts w:eastAsia="Times New Roman"/>
          <w:color w:val="000000"/>
          <w:lang w:eastAsia="pl-PL"/>
        </w:rPr>
      </w:pPr>
      <w:r>
        <w:rPr>
          <w:rFonts w:eastAsia="Times New Roman"/>
          <w:b/>
          <w:bCs/>
          <w:color w:val="000000"/>
          <w:lang w:eastAsia="pl-PL"/>
        </w:rPr>
        <w:t>OPIS SEJMU  W PRZEKAZIE NUNCJUSZA RUGGIERI Z ROKU 1565</w:t>
      </w:r>
    </w:p>
    <w:p>
      <w:pPr>
        <w:pStyle w:val="Normal"/>
        <w:spacing w:lineRule="auto" w:line="240" w:before="0" w:after="0"/>
        <w:jc w:val="both"/>
        <w:rPr>
          <w:color w:val="000000"/>
          <w:lang w:eastAsia="pl-PL"/>
        </w:rPr>
      </w:pPr>
      <w:r>
        <w:rPr>
          <w:rFonts w:eastAsia="Times New Roman"/>
          <w:color w:val="000000"/>
          <w:lang w:eastAsia="pl-PL"/>
        </w:rPr>
        <w:t>            </w:t>
      </w:r>
      <w:r>
        <w:rPr>
          <w:rFonts w:eastAsia="Calibri" w:cs="Calibri"/>
          <w:color w:val="000000"/>
          <w:lang w:eastAsia="pl-PL"/>
        </w:rPr>
        <w:t xml:space="preserve"> </w:t>
      </w:r>
      <w:r>
        <w:rPr>
          <w:rFonts w:eastAsia="Times New Roman"/>
          <w:color w:val="000000"/>
          <w:lang w:eastAsia="pl-PL"/>
        </w:rPr>
        <w:t xml:space="preserve">Zjazd senatorów i posłów zwany sejmem [...] odbywa się następującym sposobem. Król rozpisuje listy do biskupów, wojewodów większych, kasztelanów, a nawet do   tych mniejszych, którzy mądrością lub bogactwy przed innymi celują, uwiadamia ich o zwołaniu sejmu i skłaniających go do tego powodach, zapytuje o zdanie, czy sądzą to być z dobrem Rzplitej i gdzie ma być zwołany. Większa  część przystaje na to wszystka co król postanowi,   niektórzy czynią uwagi nad przedmiotami i miejscem zebrania sejmu, czasem różnią się z królem w zdaniu, lecz ci tylko którzy przez zasługi lub bogactwa nabyli wielkiego w kraju znaczenia. Co do miejsca, chociaż prawo przepisuje, aby sejm odbywał się w Piotrkowie, tam się jednak   odbywa, gdzie królowi i innym zdaje się wygodniej. </w:t>
      </w:r>
    </w:p>
    <w:p>
      <w:pPr>
        <w:pStyle w:val="Normal"/>
        <w:spacing w:lineRule="auto" w:line="240" w:before="0" w:after="0"/>
        <w:jc w:val="both"/>
        <w:rPr>
          <w:rFonts w:eastAsia="Times New Roman"/>
          <w:color w:val="000000"/>
          <w:lang w:eastAsia="pl-PL"/>
        </w:rPr>
      </w:pPr>
      <w:r>
        <w:rPr>
          <w:rFonts w:eastAsia="Times New Roman"/>
          <w:color w:val="000000"/>
          <w:lang w:eastAsia="pl-PL"/>
        </w:rPr>
        <w:t xml:space="preserve">Po wybraniu czasu i miejsca, król uwiadamia przez starostów szlachtę każdego powiatu o czasie, miejscu i materiach przyszłego sejmu, każąc jej wybrać deputowanych z zupełnym pełnomocnictwem stanowienia wraz z senatem w sprawach publicznych. Szlachta zbiera się wtedy po swych ziemiach i powiatach na zjazdy zwane partykularne, na których posłów wybiera. Ci dawniej mieli władzę ograniczoną, której przekroczyć nie mogli i taką mają dotąd w niektórych powiatach, lecz król chcąc otrzymać za ich pośrednictwem co żąda, każe im teraz przybywać z zupełną władzą. </w:t>
      </w:r>
    </w:p>
    <w:p>
      <w:pPr>
        <w:pStyle w:val="Normal"/>
        <w:spacing w:lineRule="auto" w:line="240" w:before="0" w:after="0"/>
        <w:jc w:val="both"/>
        <w:rPr>
          <w:rFonts w:eastAsia="Times New Roman"/>
          <w:color w:val="000000"/>
          <w:lang w:eastAsia="pl-PL"/>
        </w:rPr>
      </w:pPr>
      <w:r>
        <w:rPr>
          <w:rFonts w:eastAsia="Times New Roman"/>
          <w:color w:val="000000"/>
          <w:lang w:eastAsia="pl-PL"/>
        </w:rPr>
        <w:t>Po wybraniu posłów następują trzy inne zjazdy zwane generalne, jeden w Wielkiej Polsce, drugi w Małej Polsce, trzeci na Rusi, albowiem Polska, nie licząc Litwy i Prus, dzieli się na te trzy prowincje. Na tych zjazdach posłowie, biskupi, wojewodowie i kasztelani każdej prowincji radzą o tym wszystkim co ma być roztrząsane na sejmie, wolno tam każdemu zdanie swe otworzyć i powiedzieć, co sądzi być z pożytkiem królestwa, lub swej prowincji. Niektórzy senatorowie mający miłość i szacunek w narodzie łatwo tam sobie jednają umysł posłów i innej szlachty, aby w razie powstałych w sejmie rozterków mieli gotowych stronników. Poczem król pierwszy przybywa na miejsce sejmu, niedługo po nim senatorowie, których gdy się większa liczba zgromadzi, król nie czekając przybycia wszystkich otwiera sejm tym sposobem.</w:t>
      </w:r>
    </w:p>
    <w:p>
      <w:pPr>
        <w:pStyle w:val="Normal"/>
        <w:spacing w:lineRule="auto" w:line="240" w:before="0" w:after="0"/>
        <w:jc w:val="both"/>
        <w:rPr>
          <w:rFonts w:eastAsia="Times New Roman"/>
          <w:color w:val="000000"/>
          <w:lang w:eastAsia="pl-PL"/>
        </w:rPr>
      </w:pPr>
      <w:r>
        <w:rPr>
          <w:rFonts w:eastAsia="Times New Roman"/>
          <w:color w:val="000000"/>
          <w:lang w:eastAsia="pl-PL"/>
        </w:rPr>
        <w:t>Arcybiskup gnieźnieński lub który z biskupów mówi mszę do Ducha Świętego, aby Bóg zlał światło mądrości na króla i panów rad. Nazajutrz, gdy się senat zgromadzi, król każe wprowadzić posłów, którzy podług zwyczaju są przypuszczeni do ucałowania ręki królewskiej, poczem jeden z nich ma mowę do króla, w której go prosi, aby pilnie sprawował królestwo. Dnia następującego w połączonych izbach kanclerz lub podkanclerz w długiej mowie od tronu wylicza wszystko, co ma być oddane pod rozwagę sejmujących i na tym kończy się otwarcie sejmu. Czwartego dnia, gdy się wszyscy zgromadzą, podkanclerz zapytuje każdego senatora o zdanie. Naprzód mówi arcybiskup gnieźnieński, po nim lwowski, dalej biskup krakowski i tak następnie każdy z kolei podług starszeństwa. Król, wyrozumiawszy myśl senatorów, podaje od siebie nazajutrz każdy przedmiot do dalszego roztrząśnienia, o czym wszystkim naradza się senat czasem w przytomności posłów, czasem w ich nieobecności. Król zapytuje wtenczas o zdanie posłów, którzy wprzód już naradziwszy się o wszystkim w swej izbie, odpowiadają w krótkości przez swego marszałka, nie mogą bowiem każdy w szczególności zdań swych objawiać w senacie, wolno im jednak słuchać co mówią senatorowie, równie jak synom senatorskim, którzy nawet po śmierci ojców mogą wejść do senatu, ale im usiąść nie wolno; muszą także stać w senacie dwaj referendarze, jeden duchowny, drugi świecki, i wszyscy sekretarze królewscy [...]. </w:t>
      </w:r>
    </w:p>
    <w:p>
      <w:pPr>
        <w:pStyle w:val="Normal"/>
        <w:spacing w:lineRule="auto" w:line="240" w:before="0" w:after="0"/>
        <w:jc w:val="both"/>
        <w:rPr>
          <w:rFonts w:eastAsia="Times New Roman"/>
          <w:color w:val="000000"/>
          <w:lang w:eastAsia="pl-PL"/>
        </w:rPr>
      </w:pPr>
      <w:r>
        <w:rPr>
          <w:rFonts w:eastAsia="Times New Roman"/>
          <w:color w:val="000000"/>
          <w:lang w:eastAsia="pl-PL"/>
        </w:rPr>
        <w:t>Król zważywszy zdanie wszystkich, lubo ma głos stanowczy, przychyla się najczęściej do zdania większości z odmianami, które uzna za stosowne. Król dawniej stanowił o wszystkiem za zgodą senatu, posłowie ziemscy nie byli w innym celu wzywani na sejm, tylko aby imieniem szlachty zezwolili na podatek, do żadnej zaś innej rady przypuszczani nie byli. Lecz odkąd herezja rozwolniła węzły posłuszeństwa szlachty, posłowie nabrali takiej śmiałości, przywłaszczyli sobie taką władzę, że na kształt rzymskich trybunów nie dopuszczają przejść żadnemu prawu, na które by się wprzód nie zgodzili, grożąc, że prawu zapadłemu bez ich zezwolenia szlachta posłuszną nie będzie, dlatego król i senat chcąc co postanowić starają się zjednać wprzód na to przyzwolenie posłów, którzy dawniej żadnego prawie nie mieli znaczenia. Do króla należy zwoływanie sejmów, lecz gdyby w ważnych potrzebach krajowych złożyć go nie chciał, arcybiskup gnieźnieński po bezskutecznym upomnieniu króla, sam ma prawo sejm zwołać. Na sejmach mówiono dawniej po łacinie, od niejakiego czasu mówią po polsku</w:t>
      </w:r>
    </w:p>
    <w:p>
      <w:pPr>
        <w:pStyle w:val="Normal"/>
        <w:spacing w:lineRule="auto" w:line="240" w:before="0" w:after="0"/>
        <w:jc w:val="both"/>
        <w:rPr>
          <w:rFonts w:eastAsia="Times New Roman"/>
          <w:color w:val="000000"/>
          <w:lang w:eastAsia="pl-PL"/>
        </w:rPr>
      </w:pPr>
      <w:r>
        <w:rPr>
          <w:rFonts w:eastAsia="Times New Roman"/>
          <w:i/>
          <w:color w:val="000000"/>
          <w:lang w:eastAsia="pl-PL"/>
        </w:rPr>
        <w:t>Wiek XVI – XVIII w źródłach,</w:t>
      </w:r>
      <w:r>
        <w:rPr>
          <w:rFonts w:eastAsia="Times New Roman"/>
          <w:color w:val="000000"/>
          <w:lang w:eastAsia="pl-PL"/>
        </w:rPr>
        <w:t>oprac. M. Sobańska – Bondaruk, S.B.Lenard, wyd.PWN, Warszawa 1995 s 98-99</w:t>
      </w:r>
    </w:p>
    <w:p>
      <w:pPr>
        <w:pStyle w:val="Normal"/>
        <w:spacing w:lineRule="auto" w:line="240" w:before="0" w:after="0"/>
        <w:jc w:val="center"/>
        <w:rPr>
          <w:rFonts w:eastAsia="Times New Roman"/>
          <w:color w:val="000000"/>
          <w:lang w:eastAsia="pl-PL"/>
        </w:rPr>
      </w:pPr>
      <w:r>
        <w:rPr>
          <w:rFonts w:eastAsia="Times New Roman"/>
          <w:b/>
          <w:bCs/>
          <w:color w:val="000000"/>
          <w:lang w:eastAsia="pl-PL"/>
        </w:rPr>
        <w:t xml:space="preserve">SEJM W PRZEKAZIE JĘDRZEJA KITOWICZA — </w:t>
      </w:r>
      <w:r>
        <w:rPr>
          <w:rFonts w:eastAsia="Times New Roman"/>
          <w:b/>
          <w:bCs/>
          <w:i/>
          <w:iCs/>
          <w:color w:val="000000"/>
          <w:lang w:eastAsia="pl-PL"/>
        </w:rPr>
        <w:t xml:space="preserve">OPIS OBYCZAJÓW ZA PANOWANIA AUGUSTA III </w:t>
      </w:r>
    </w:p>
    <w:p>
      <w:pPr>
        <w:pStyle w:val="Normal"/>
        <w:spacing w:lineRule="auto" w:line="240" w:before="0" w:after="0"/>
        <w:jc w:val="both"/>
        <w:rPr>
          <w:rFonts w:eastAsia="Times New Roman"/>
        </w:rPr>
      </w:pPr>
      <w:r>
        <w:rPr>
          <w:rFonts w:eastAsia="Times New Roman"/>
          <w:color w:val="000000"/>
          <w:lang w:eastAsia="pl-PL"/>
        </w:rPr>
        <w:t> </w:t>
      </w:r>
      <w:r>
        <w:rPr>
          <w:rFonts w:eastAsia="Calibri" w:cs="Calibri"/>
          <w:color w:val="000000"/>
          <w:lang w:eastAsia="pl-PL"/>
        </w:rPr>
        <w:t xml:space="preserve"> </w:t>
      </w:r>
      <w:r>
        <w:rPr>
          <w:rFonts w:eastAsia="Times New Roman"/>
          <w:color w:val="000000"/>
          <w:lang w:eastAsia="pl-PL"/>
        </w:rPr>
        <w:t> </w:t>
      </w:r>
      <w:r>
        <w:rPr>
          <w:rFonts w:eastAsia="Calibri" w:cs="Calibri"/>
          <w:color w:val="000000"/>
          <w:lang w:eastAsia="pl-PL"/>
        </w:rPr>
        <w:t xml:space="preserve"> </w:t>
      </w:r>
    </w:p>
    <w:p>
      <w:pPr>
        <w:pStyle w:val="Normal"/>
        <w:spacing w:lineRule="auto" w:line="240" w:before="0" w:after="0"/>
        <w:jc w:val="center"/>
        <w:rPr>
          <w:rFonts w:eastAsia="Times New Roman"/>
          <w:color w:val="000000"/>
          <w:lang w:eastAsia="pl-PL"/>
        </w:rPr>
      </w:pPr>
      <w:r>
        <w:rPr>
          <w:rFonts w:eastAsia="Times New Roman"/>
          <w:b/>
          <w:bCs/>
          <w:color w:val="000000"/>
          <w:lang w:eastAsia="pl-PL"/>
        </w:rPr>
        <w:t>O SEJMACH</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Dobry pan ze wszech miar August III był tak nieszczęśliwy, że za jego panowania trzydziestoletniego żaden sejm nie doszedł. </w:t>
      </w:r>
    </w:p>
    <w:p>
      <w:pPr>
        <w:pStyle w:val="Normal"/>
        <w:spacing w:lineRule="auto" w:line="240" w:before="0" w:after="0"/>
        <w:ind w:firstLine="708"/>
        <w:jc w:val="both"/>
        <w:rPr>
          <w:rFonts w:eastAsia="Times New Roman" w:cs="Arial"/>
          <w:color w:val="000000"/>
          <w:lang w:eastAsia="pl-PL"/>
        </w:rPr>
      </w:pPr>
      <w:r>
        <w:rPr>
          <w:rFonts w:eastAsia="Times New Roman"/>
          <w:color w:val="000000"/>
          <w:lang w:eastAsia="pl-PL"/>
        </w:rPr>
        <w:t xml:space="preserve">Dom Czartoryskich, zakrawając z daleka na detronizacją Augusta, aby zepchnąwszy go z tronu osadził na nim swego najmilejszego Adasia, wojewody ruskiego syna (lubo mu się to nie udało), zrywał sejmy przez subordynowane osoby, zwalając winę na króla, utyskując na jego nieszczęśliwe panowanie, że nie masz w kraju żadnego rządu, że król jak bałwan bez znajomości interesów publicznych o niczym nie wie, na niczym się nie zna, że cały rząd królestwa oddał jednemu ministrowi, swojemu ziomkowi Sasowi"; że przeto wyuzdana wolność tak daleko się rozbrykała, że z lada pozoru odważa się targać wszystkie węzły i kluby prawa i nie chce dopuścić, aby przez sejm stała się poprawa nieładu i niemocy krajowej.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Prawdać to jest, że król sam przez się nie wdawał się w interesa państwa szczególnie, ale ile tylko mógł, starał się ogólnie, żeby Rzeczpospolita z nieładu dawnego przyszła do sprawy i do aukcji wojska. Nie wdawał się sam w układy i projekta, bo nie znał praw polskich, ale ile tylko mógł, łaskami swymi, szafunkiem urzędów i starostw ujmował tych wszystkich, którzy się do interesów publicznych zdatnymi być widzieli, godząc między nimi zawiści, uśmierzając niechęci uroszczone ku swojej osobie albo ku swemu ministrowi, bez którego jako Sas bez Sasa obejść się nie mógł, a który też w żaden sposób interesami polskimi bez rady i decyzji panów polskich nie tylko nie rządził, ale też bardzo gorliwie przy swoich zdaniach szczególnych nie obstawał, ogólnie tylko około tego pracując, żeby się panowie polscy aby na jeden sejm zgodzili i dojść mu pozwolili. Lecz to była robota próżna tak z strony królewskiej, jak z strony ministra jego i tych wszystkich panów polskich, którzy wraz z królem około dojścia sejmów pracowali, bo partia Czartoryskich, radząc z nimi pospołu i układając materie sejmowe oraz utyskując wzajemnie na nieszczęśliwość sejmów, sekretnie obmyśliła każdemu zrywacza, który zapłacony kilkąset czerwonych złotych sejm zerwał i uciekł z Warszawy.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Do zerwania sejmu nie zażywano osób rozumem i miłością dobra publicznego obdarzonych, bo też tego i nie potrzeba było. Lada poseł ciemny jak noc, utrzymany tym końcem na sejmiku posłem przez partią Czartoryskich, nie szukając pozornych przyczyn, odezwał się w poselskiej izbie: "Nie ma zgody na sejm!" - i to było dosyć do odebrania wszystkim mocy sejmowania. A gdy go marszałek spytał: "Co za racja?" - odpowiedział krótko: - "Jestem poseł, nie pozwalam" - i to powiedziawszy usiadł jak niemy diabeł, na wszystkie prośby i nalegania innych posłów o danie przyczyny zatamowanego sejmu nic więcej nie odpowiadając, tylko to jedno: "Jestem poseł." A potem wymknąwszy się nieznacznie z poselskiej izby, zaniósł do kancelarii manifest o nieważności sejmu racjami w gabinecie Czartoryskich nataszowany [nasycony, napełniony – przyp. B.M.] i w ułożeniu swoim całkowitym podsunięty zrywaczowi.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Przyczyny używane do zerwania sejmu bywały czasem pozorne, jaka była natenczas, kiedy Moskwa, wojując z królem pruskim, rozpościerała się po całej Polszcze. Zrywacze sejmu użyli pretekstu tego, iż pod bronią obcego żołnierza wolność jest przyciśniona, a zatem sejm wolny być nie może, więc żaden być nie powinien. Czasem bywały w cale niezgrabne i obce, na przykład gdy w roku 1750 Rzeuski, wojewoda podolski, obmyślony ode dworu za marszałka sejmowego, na ten koniec złożył województwo, ażeby mógł być posłem, a zatem i marszałkiem. Partia dworowi przeciwna tego wynalazku transubstancjacji senatora w szlachcica, acz niezwyczajnego, ale nic dobru publicznemu nieszkodliwego, użyta za przyczynę do zerwania sejmu; który z tej jedynie przyczyny manifestem został oskarżony za nieważny. Z podobnejż przyczyny w r. 1762 sejm zerwany został, że ziemi warszawskiej stanął posłem na sejm syn grafa Brylla, ministra saskiego, który nie był szlachcicem polskim przez konstytucją; prawda, że nie był, ale za takiego uznanym był przez dekreta trybunalskie i jako szlachcic polski z Bryllów z Ocieszyna pochodzący wziął starostwo warszawskie; co większa, przysięgał na niego przed Poniatowskim, wojewodą natenczas mazowieckim, ojcem Stanisława Augusta króla, bez żadnej od kogożkolwiek kontradykcji. Miany był za polskiego szlachcica przez lat kilkanaście. Takich i tym podobnych przyczyn zażywali Polacy do zrywania sejmów.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Gdy zaś jednego roku panowie polscy z królem uwzięli się koniecznie zrobić sejm aby jeden, i już mu partie obiedwie dojście poślubiły, niesnaski wszelkie spomiędzy siebie dla dobra publicznego wygnawszy, zgoła gdy wszyscy szczerym i niezmyślonym sercem na oko sejmu pożądać zdawali się, a to było w roku 1746, najprzód zgodnymi głosami do laski marszałkowskiej zaproszonym został Lubomirski, starosta kazimierski, wielki jąkała w potocznej, a czysty krasomówca bez zająknienia w publicznej mowie; potem rugi uspokojone, materia aukcji wojska do 60 tysięcy uchwalona, płaca dla niego obmyślona, co wszystko w czasie sejmowi opisanym sześcioniedzielnym szło pięknie i nieprzerwanie. W ostatni dzień, gdy już więcej nie pozostawało do czynienia, tylko przeczytać całe dzieło i podpisać, posłowie rozmaici poczęli jeden po drugim w prywatnych materiach zabierać głosy tak długo, aż się dobrze zmierszchło, gdzie już ani czytać, ani pisać nie możno było. Darmo marszałek prosił i wiele innych prosiło tych ichmościów oratorów, aby te prywatne żądania swoje do innego sejmu odłożyli, a teraźniejszemu dziełu zbawiennemu, długo pożądanemu, wziąć ważność swoję przez podpisy nie przeszkadzali; lecz tych próśb nie słuchano (bo już tym sposobem zepsuć sejm familia Czartoryskich postanowiła); póty perorowali, póki się dobrze nie ściemniało. Gdy już było należycie ciemno, perory się skończyły; marszałek tedy, ucieszony nadzieją dokończenia szczęśliwego, zawołał, aby przyniesiono świce. Lecz te i pochodnie po kilka razy przynoszone, z okrzykiem wielkim, iż się przy świecach sejmować nie godzi, za każdym razem we drzwiach izby poselskiej przez nasadzonych na to chustkami, czapkami i rękami były zagaszone. Siedział marszałek z posłami w ciemności do dziesiątej godziny, tentując co raz po jednym zgaszeniu innego światła; na ostatek widząc, że ta rzecz nie pochodzi od swawoli motłochu służebnego (jak zrazu rozumiano), ale jest ułożonym z góry sposobem na zepsucie sejmu, pożegnał i rozpuścił izbę, długą i wielce tchliwą mowę zakończywszy tymi słowy: "A kto temu okazją, </w:t>
      </w:r>
      <w:r>
        <w:rPr>
          <w:rFonts w:eastAsia="Times New Roman"/>
          <w:i/>
          <w:iCs/>
          <w:color w:val="000000"/>
          <w:lang w:eastAsia="pl-PL"/>
        </w:rPr>
        <w:t>stet diabolus a degtris eius</w:t>
      </w:r>
      <w:r>
        <w:rPr>
          <w:rFonts w:eastAsia="Times New Roman"/>
          <w:color w:val="000000"/>
          <w:lang w:eastAsia="pl-PL"/>
        </w:rPr>
        <w:t xml:space="preserve">." [Niech przy śmierci stanie diabeł po prawicy tego, kto jest okazją... – przyp. B.M]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Ten jeden tylko był sejm, który się ciągnął przez cały czas swój i skończył się, zostawszy niczym, bez manifestu. Inne sejmy czasem bywały zrywane wkrótce po obraniu marszałka, czasem i przed obraniem jego. Niektóre też wlekły się po dwie i trzy niedziele, mianowicie następujący w Grodnie po świczkowym warszawskim, gdzie winę zerwania sejmu na króla pruskiego Fryderyka II składano, który na ten koniec kilku posłów przekupił. Z tych jeden, Rogaliński, sędzia ziemski wschowski, poseł wielkopolski, wziąwszy w nocy kilkaset czerwonych złotych od króla pruskiego, nazajutrz publicznie w izbie zabrawszy głos wyjawił jego przekupstwo i na dokument rzucił na środek izby z kieską wzięte pieniądze mianując i drugich, którzy pobrali, i prosząc ich, aby toż samo, co on uczynił, uczynili. Lecz miasto tego heroizmu powstała wielka wrzawa w izbie proszących o sąd na Rogalińskiego jakoby za kalumnią. Żwawe z tej i z owej strony utarczki, do tumultu bliskie, rozerwał marszałek solwowaniem sesji. A nazajutrz pokazał się manifest od trzecich osób uczyniony o nieważność sejmu. I tak, czy to była prawda, co Rogaliński zadał, czy sztuka na zepsucie sejmu, zostało uduszone i sejm z takiej racji zerwany.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Mówiono atoli i wtenczas, że król pruski nie wiedziałby, do kogo się udać z między posłów z swoimi pieniędzmi, gdyby nie był od magnatów informowany. I posłowie na takową zbrodnią, jaką było zrywanie sejmu, nigdy by się nie odważyli dla postronnej fakcji, gdyby wiedzieli, że wszyscy a wszyscy magnaci sejmu pragną; gdyż w takowym razie zrywacz sejmu, nie mający protektora, byłby nie puszczony z miejsca obrady i Bóg wie jak prześladowany i batogami zbity i zabity na śmierć, tak jak się wielom szlachcie trafiało, którzy się pańskim interesom sprzeciwiali; nicht by się nie ujął za jego zgubą, a choćby się jaki drugi chudeusz ujął, toby nic nie wskórał. Gdy zaś względem sejmów dochodzenia i niedochodzenia partie dworska z Czartoryskimi były rozdwojone, trudno było ścigać albo prześladować w jaki sposób ostry sejmu zrywacza, mającego pewną i mocną protekcją magnatów pod pozorem obrony wolności, bo to było hasłem powszechnym, a na tym zasadzali wolność, że szlachcic na sejmiku a poseł na sejmie z głosu swego nikomu sprawiać się nie powinien.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Wolno tedy było zrywać sejmiki i sejmy bezkarnie. I daleko było bezpieczniej zerwać sejm niżeli sejmik, bo sejm, jako z wyboru osób złożony, zachowywał cożkolwiek skromności (wyjąwszy dwa ostatnie: jeden na dwa roki przed śmiercią królewską, drugi konwokacyjny po jego śmierci, na których się do szabel porwano). Sejmiki zaś pospolicie odprawiane tumultem, przemocą i po pijanu, nieraz zrywającego, a nawet i przeczącego większemu zdaniu na szablach rozniosły, chyba że z dobranymi pomocnikami dopadł do kancelarii, podpisał manifest i nim się za nim z koła sejmikowego drużyna pijana wysypała, zdążył uciec z miejsca sejmiku. Wtenczas dopiero, obaczywszy manifest, wszyscy jednostajnie osądzili, że nie możno dalej sejmikować bez zgwałcenia prawa wolnego "nie pozwalam", które pospolicie nazywano </w:t>
      </w:r>
      <w:r>
        <w:rPr>
          <w:rFonts w:eastAsia="Times New Roman"/>
          <w:i/>
          <w:iCs/>
          <w:color w:val="000000"/>
          <w:lang w:eastAsia="pl-PL"/>
        </w:rPr>
        <w:t>pupilla libertatis</w:t>
      </w:r>
      <w:r>
        <w:rPr>
          <w:rFonts w:eastAsia="Times New Roman"/>
          <w:color w:val="000000"/>
          <w:lang w:eastAsia="pl-PL"/>
        </w:rPr>
        <w:t xml:space="preserve">, źrenica wolności. A jeżeli kontradycenta doszli, zrąbali lub też na śmierć zabili, nim zaniósł manifest, to </w:t>
      </w:r>
      <w:r>
        <w:rPr>
          <w:rFonts w:eastAsia="Times New Roman"/>
          <w:i/>
          <w:iCs/>
          <w:color w:val="000000"/>
          <w:lang w:eastAsia="pl-PL"/>
        </w:rPr>
        <w:t xml:space="preserve">pupilla libertatis </w:t>
      </w:r>
      <w:r>
        <w:rPr>
          <w:rFonts w:eastAsia="Times New Roman"/>
          <w:color w:val="000000"/>
          <w:lang w:eastAsia="pl-PL"/>
        </w:rPr>
        <w:t xml:space="preserve">miana była za zdrową i tatą, choć szablami pokrajana albo z okiem ze łba wycięta.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Jako do zerwania sejmu nie szukali mocnych przyczyn, tak tym mniej dbali o nie do zatamowania na jaki czas obrad albo jak natenczas makaronizmami łacińskimi sadzić było w modzie, do zatamowania izbie </w:t>
      </w:r>
      <w:r>
        <w:rPr>
          <w:rFonts w:eastAsia="Times New Roman"/>
          <w:i/>
          <w:iCs/>
          <w:color w:val="000000"/>
          <w:lang w:eastAsia="pl-PL"/>
        </w:rPr>
        <w:t>activitatem</w:t>
      </w:r>
      <w:r>
        <w:rPr>
          <w:rFonts w:eastAsia="Times New Roman"/>
          <w:color w:val="000000"/>
          <w:lang w:eastAsia="pl-PL"/>
        </w:rPr>
        <w:t xml:space="preserve">. Na jednym sejmie w roku 1758 Dylewski, poseł starodubowski, przez całe trzy dni trzymał izbę w takowym zatamowaniu za to szczególnie, że go pijarowie przez niewiadomość w kalendarzyku politycznym posłem nie wydrukowali, właśnie jakby staranie o kalendarzyków drukowaniu i ich nieomylności do Rzeczypospolitej należało. I nie dał się żadnymi prośbami osób najgodniejszych ubłagać, aże we wszystkich kalendarzykach jeszcze w drukarni będących omyłkę poprawiono i tak poprawiony kalendarzyk z najniższą deprekacją ks. rektor pijarski w sutej oprawie jemu ofiarował; dopiero się uspokoił i activitatem wrócił izbie. Koneksja drukarni pijarskiej do Rzeczypospolitej była takowa: pijarowie swoją drukarnią podług przywileju mianowali Drukarnią JKMci i Rzeczypospolitej, więc pan Dylewski connexe albo stosownie rzeczy biorąc, słusznie karał Rzecząpospolitą jako panią za winę jej sługi drukarni. Bo i to trzeba wiedzieć, że podług dawnego prawa musiał odpowiadać pan za występek sługi, tę też racją dawał pan Dylewski do zatamowania activitatis.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Drugi, Franciszek Czarnecki, cześnik i poseł wołyński na sejmie w roku 1746, zatamował </w:t>
      </w:r>
      <w:r>
        <w:rPr>
          <w:rFonts w:eastAsia="Times New Roman"/>
          <w:i/>
          <w:iCs/>
          <w:color w:val="000000"/>
          <w:lang w:eastAsia="pl-PL"/>
        </w:rPr>
        <w:t>activitatem</w:t>
      </w:r>
      <w:r>
        <w:rPr>
          <w:rFonts w:eastAsia="Times New Roman"/>
          <w:color w:val="000000"/>
          <w:lang w:eastAsia="pl-PL"/>
        </w:rPr>
        <w:t xml:space="preserve"> izbie poselskiej przez dwa dni, że Wielkopolanie podali projekt do porównania podatków, chcąc, aby województwa ruskie takież podatki płaciły, jako i inne. Czego że przedtem nie płaciły, dlatego Czarnecki na nic pozwolić nie chciał, lecz temu starostwem rudzińskim prędko gębę zatkano. Takie tamowania activitatis całej izbie często się zdarzały; nawet gdy poseł, mówiący nieostrożnie, jakie słowo przeciw drugiemu uraźliwe powiedział, urażony natychmiast mścił się na całej izbie. Więc schodzili się do niego tam, gdzie on siedział, marszałek, posłowie, a na czas i delegowani z senatu, prosząc o przywrócenie </w:t>
      </w:r>
      <w:r>
        <w:rPr>
          <w:rFonts w:eastAsia="Times New Roman"/>
          <w:i/>
          <w:iCs/>
          <w:color w:val="000000"/>
          <w:lang w:eastAsia="pl-PL"/>
        </w:rPr>
        <w:t>activitatis</w:t>
      </w:r>
      <w:r>
        <w:rPr>
          <w:rFonts w:eastAsia="Times New Roman"/>
          <w:color w:val="000000"/>
          <w:lang w:eastAsia="pl-PL"/>
        </w:rPr>
        <w:t xml:space="preserve">; dopiero ten nadąsawszy się i nasapawszy do woli, nasycony prośbami i ukłonami, wracał </w:t>
      </w:r>
      <w:r>
        <w:rPr>
          <w:rFonts w:eastAsia="Times New Roman"/>
          <w:i/>
          <w:iCs/>
          <w:color w:val="000000"/>
          <w:lang w:eastAsia="pl-PL"/>
        </w:rPr>
        <w:t>activitatem</w:t>
      </w:r>
      <w:r>
        <w:rPr>
          <w:rFonts w:eastAsia="Times New Roman"/>
          <w:color w:val="000000"/>
          <w:lang w:eastAsia="pl-PL"/>
        </w:rPr>
        <w:t xml:space="preserve">. Toż dopiero dzięki w mowach owemu imci, który się zmiłował nad ojczyzną i przywrócił jej obrady, miasto tego, co by on był powinien, na kolanach czołgając się od jednego do drugiego posła, przepraszać wszystkich za zmarnowanie złośliwe i głupie drogiego czasu. To tylko jedno wymawiać każdego takiego mogło, że ponieważ sejmy wszystkie na zerwanie były przeznaczone, zatem na jedno wyszedł czas: czy był dobrze, czy źle, czy na obradach, czy na próżnościach strawiony.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A gdy takim sposobem nie było żadnego pożytku z sejmów, przyszły też nareszcie do takiej pogardy, że arbitrowie, siedzący wysoko na ławkach, ciskali jabłkami i gruszkami twardymi na posłów perorujących, osobliwie gdy który prawił co lada jako. Trafiony w łeb, a jeszcze według mody panującej natenczas wygolony jak kolano, poseł wołał na marszałka: "Protestor, mci panie marszałku, o zniewagę charakterowi memu poselskiemu od arbitra uczynioną" -  pokazując takowej zniewagi jawny i oczywisty dowód, świeży guz na czele lub pod okiem siniec. Marszałek w samej rzeczy i wszyscy posłowie uznawali w tym rzucaniu obrazę majestatu Rzeczypospolitej, nie tylko głowy jmpana posła, dopraszali się na marszałku, aby takową swawolą arbitra przykładnie ukarał i od dalszych afrontów arbitrowskich osoby poselskie obronił. Lecz to sztuka była do dokazania niepodobna, żeby było można wyśledzić swawolnika, który w tłoku i w natężeniu wszystkich na prawiącego posła przez trzeci rząd siedzących rzuciwszy pocisk, siedział jak trusia. A choć też i postrzegł kto, to dla rozrywki, którą stąd wszyscy mieli, nie oskarżył ani nie wskazał. Zatem marszałek, nabiegawszy się po kole poselskim i nagroziwszy wszem wobec i każdemu z osobna tak płochemu najsurowszymi karami, gdy od nikogo żadnej nie wziął odpowiedzi ani śladu o winowajcy, zbył tym szarpiącego się z guzem posła: "Znajdź w.pan, kto w.pana uderzył, a obaczysz jego przykładne ukaranie" - a ponieważ ta kondycja była tak trudna posłowi, jako i marszałkowi, za czym musiał się uspokoić. Z tego był ten pożytek, iż poczęstowany tak poseł więcej się nie odezwał przez obawę nowego guza i wstydu z nim złączonego. Tym zaś, którzy gładko i do rzeczy perorowali, taka się zniewaga nie trafiała.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Arbitrowie, prócz ciskania na posłów, jeszcze innym sposobem przerywali posłom mowy, kiedy spychając jeden drugiego z ławy, a spadający chwytając się siedzących, razem kilku na ziemię spadło, z czego śmiech powszechny przerywał obrady. Taka była płochość w izbie poselskiej.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Sesje sejmowe pospolicie zaczynały się o godzinie dziesiątej lub jedenastej przed południem i trwały wciąż do godziny ósmej, a na czas dziewiątej i dziesiątej wieczornej; dla czego kto z arbitrów chciał się znajdować na całej sesji; a bywało takich wielu, którzy bez przerwy diariusze pisali, musiał się wprzód wyczyścić dobrze z odchodów przyrodzonych, nim w izbie zasiadł; ledwo bowiem kto podniósł się z miejsca, wnet inszy, stojący przy nim i czekający na wakans, podsiadł go, albo ci, którzy siedzieli ciasno jak w prasie, miejscem tym opuszczonym nadstawili sobie wygodniejszego siedzenia; i to były przygody ustawiczne. Dla czego, kto chciał wygodnie siedząc atentować całej sesji, nie musiał wychodzić.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Posłowie dla potrzeb przyrodzonych mieli blisko poselskiej izby miejsce do tego wygodne. Jeżeli zaś kto z arbitrów miejsce poselskie zasiadł pod jego nieprzytomność, co się prędko trafiło (ponieważ i arbitrowie dystyngwowani tłoczyli się między posłów i siedziało to gdyby śledzie w beczce), tedy za powrotem posła musiał mu miejsce oddać. Druga nieprzyzwoitość była między posłami - piwo butelkowe, wtenczas będące w guście, musujące tak jak angielskie albo też w samej rzeczy angielskie. Posłowie po dobrych śniadaniach naturalnie cierpieli pragnienie; nie chcąc wychodzić z koła dla doku zawsze panującego, kazali sobie przynieść owego piwa; to w ręku niesprawnego służalca albo też filuta otworzone, z butelki musując gdyby z sikawki po głowach i sukniach jakiego takiego, poruszyło bliskich do ucieczki, a stąd do zamięszania i śmiechu całej izby, z przerwaniem nieraz mowy oratora, mianowicie kiedy filut hajduk, trzymając w jednej ręce szklankę, w drugiej butelkę, jakoby nie mając sposobu do zatkania, z umysłu tam z nią uciekał, gdzie było ciaśniej.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Arbitrowie dla miejsca przychodzili na sesją o godzinie siódmej rannej, z naładowaną kiszką przychodzić tam i zostawać aż do wieczoru nie było bezpieczne dla stracenia miejsca wygodnego (jako się wyżej rzekło), więc głód dokuczał po trosze arbitrom; ale możno go było uspokoić wziąwszy z sobą jaki delikatny posiłek do kieszeni albo też kupiwszy go sobie w izbie poselskiej, w której nieprzestannie przedający przekupniowie i przekupki, chłopcy i dziewczęta obnosili dokoła ,ławek rozmaite frukta, ciastka i cukierki; sami nawet posłowie, zwoławszy przedającego lub przedającą do koła, te fraszki kupowali i jedli, mianowicie posłowie młodzi i w czasy gorące sejmów ekstraordynaryjnych, latem zazwyczaj składanych.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Póki trwała sesja w izbie poselskiej, póty siedzieli i senatorowie w senacie z królem, który zazwyczaj aż do obrania marszałka dosiadywał do końca; po obraniu marszałka przyjechawszy co dzień na sesją i posiedziawszy godzinę jednę i drugą, gdy nie było żadnej materii w izbie poselskiej skonkludowanej, odjeżdżał do swego pałacu, będąc gotowym powrócić zaraz do senatu, skoroby izba poselska do złączenia się z senatorską przychodziła. Co się trafiało, czyli należało z prawa: najprzód po obraniu marszałka, potem za każdą materią w izbie poselskiej skonkludowaną.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Ceremoniał łączenia się izby poselskiej z senatorską był takowy: najprzód obrawszy marszałka posłowie i toż samo ubiwszy jaką materią, wyprawiali spomiędzy siebie po dwóch lub po czterech posłów z każdej prowincji z doniesieniem królowi JMci i senatowi o rzeczy, która się stała. Posłowie, przyszedłszy do senatu, meldowali się marszałkowi wielkiemu koronnemu, z czym przyszli; marszałek wielki oznajmił to całemu senatowi, król z senatem kazał posłów prosić do środka, co marszałek w kilku słowach uczynił. Delegowani, stanąwszy w izbie senatorskiej, przez jednego spomiędzy siebie wybranego oznajmili senatowi przyczynę przyńścia swego; po skończonej mowie delegata kanclerz wielki koronny od tronu, a marszałek wielki koronny od całego senatu odpowiedzieli delegowanym ukontentowanie swoje z tak pożądanej nowiny. I zaraz kanclerz wielki koronny imieniem królewskim mianował senatorów po dwóch z każdej prowincji do izby poselskiej, zapraszając jej, ażeby się z senatem złączyła.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Za złączeniem izby poselskiej z senatorską marszałek sejmowy miał mowę do króla i senatu, oznajmując o swoim wybraniu do laski, dokładając w tym oznajmieniu usilność chęci swoich, iż będzie chciał ze wszystkich sił swoich pracować około dobra publicznego wraz z godnymi kolegami swymi. Kanclerz wielki koronny, imieniem królewskim wysadziwszy się na pochwały jak najokazalsze marszałka sejmowego i wszystkich posłów, zaprosił wszystkich do pocałowania ręki królewskiej; po skończonym ucałowaniu wracali się posłowie do swojej izby. I taki ceremoniał był zawsze, wiele razy izba poselska łączyła się z senatorską, czy to po obraniu marszałka, czy po innej jakiej materii skonkludowanej, jako się wyżej rzekło.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Ani król, ani senat nie mieli </w:t>
      </w:r>
      <w:r>
        <w:rPr>
          <w:rFonts w:eastAsia="Times New Roman"/>
          <w:i/>
          <w:iCs/>
          <w:color w:val="000000"/>
          <w:lang w:eastAsia="pl-PL"/>
        </w:rPr>
        <w:t>vocem activam</w:t>
      </w:r>
      <w:r>
        <w:rPr>
          <w:rFonts w:eastAsia="Times New Roman"/>
          <w:color w:val="000000"/>
          <w:lang w:eastAsia="pl-PL"/>
        </w:rPr>
        <w:t xml:space="preserve">, dlatego w izbie senatorskiej żadnych ustaw nie pisano; całe prawodawstwo, zostając w stanie rycerskim jedynym, w izbie poselskiej swój plac miało. Gdzie po prawej ręce wejścia do izby poselskiej stał, na boku koła poselskiego, stolik mały, kratą drewnianą w czworogran ścienny otoczony dla tłoku zabronienia, przy tym stoliku zasiadał sekretarz sejmowy i delegowani do zapisowania konstytucji, nad nimi zaś wyżej trochę, w pół osoby, była ławka, miejsce ordynaryjne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posłów ziemi wieluńskiej. Ta prerogatywa dostała się za to Wielunianom, że raz (podług tradycji) dostrzegli fałszu w konstytucją mimo wolą sejmujących wpisanego i o tym ostrzegli izbę, za co w nadgrodę otrzymali na wieczne czasy to miejsce górujące nad piszącymi konstytucją; nie było albowiem natenczas w modzie drukować projektów ani nawet pisać, wszystko się głosem robiło; a co się zrobiło, to publiczne pióro sejmowe zapisowało. Dlatego łatwo się przewrotność w ustawę sejmową zakraść mogła, gdy tego, co czytał sekretarz, nie każdy mógł dosłyszeć przy wrzawie i szemraniu; czytanie zaś przez każdego posła napisanej konstytucji wiele by było zabierało czasu i uwłaczałoby wierności przysięgą zaręczonej delegowanym. </w:t>
      </w:r>
    </w:p>
    <w:p>
      <w:pPr>
        <w:pStyle w:val="Normal"/>
        <w:spacing w:lineRule="auto" w:line="240" w:before="0" w:after="0"/>
        <w:jc w:val="both"/>
        <w:rPr>
          <w:rFonts w:eastAsia="Times New Roman"/>
          <w:color w:val="000000"/>
          <w:lang w:eastAsia="pl-PL"/>
        </w:rPr>
      </w:pPr>
      <w:r>
        <w:rPr>
          <w:rFonts w:eastAsia="Times New Roman"/>
          <w:color w:val="000000"/>
          <w:lang w:eastAsia="pl-PL"/>
        </w:rPr>
        <w:t xml:space="preserve">W senacie nad przyniesioną konstytucją jeżeli który senator albo minister czynił jaką refleksją, to tylko w sposobie radzącym, i to zwało się mówić passive, a najwłaściwiej zwać by się powinno praecative, czyli prośbownie, bo senator inaczej mowy swojej nie mógł konkludować, tylko prośbą izby poselskiej, ażeby to, co mu się zdawało być krzywo postanowionym, poprawić raczyła. I gdy takie prośby były od tronu i wielu senatorów popierane, czasem skutek wzięły, czasem nie, ponieważ wszystkie ustawy od jednostajnej zgody posłów zawistały; przeto, gdy choć jeden sprzeciwił się poprawie, musiało tak zostać, co było uchwalone, jak było pierwszy raz za zgodą wszystkich napisane.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w:t>
      </w:r>
      <w:r>
        <w:rPr>
          <w:rFonts w:eastAsia="Calibri" w:cs="Calibri"/>
          <w:color w:val="000000"/>
          <w:lang w:eastAsia="pl-PL"/>
        </w:rPr>
        <w:t xml:space="preserve"> </w:t>
      </w:r>
    </w:p>
    <w:p>
      <w:pPr>
        <w:pStyle w:val="Normal"/>
        <w:numPr>
          <w:ilvl w:val="0"/>
          <w:numId w:val="0"/>
        </w:numPr>
        <w:spacing w:lineRule="auto" w:line="240" w:before="0" w:after="0"/>
        <w:jc w:val="center"/>
        <w:outlineLvl w:val="0"/>
        <w:rPr>
          <w:rFonts w:eastAsia="Times New Roman"/>
          <w:b/>
          <w:b/>
          <w:bCs/>
          <w:color w:val="000000"/>
          <w:kern w:val="2"/>
          <w:lang w:eastAsia="pl-PL"/>
        </w:rPr>
      </w:pPr>
      <w:r>
        <w:rPr>
          <w:rFonts w:eastAsia="Times New Roman"/>
          <w:b/>
          <w:bCs/>
          <w:color w:val="000000"/>
          <w:kern w:val="2"/>
          <w:lang w:eastAsia="pl-PL"/>
        </w:rPr>
        <w:t>O SESJACH PROWINCJONALNYCH</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Jeżeli się sejm ciągnął, jakoż bywało, że się ciągnął i kilka niedziel, nim został zerwany, tedy po zagajeniu albo raczej po wniesieniu materii sejmowej, gdy ta została przyjęta od całej izby poselskiej, rozchodzili się posłowie na sesje prowincjonalne, a tymczasem sejm </w:t>
      </w:r>
      <w:r>
        <w:rPr>
          <w:rFonts w:eastAsia="Times New Roman"/>
          <w:i/>
          <w:iCs/>
          <w:color w:val="000000"/>
          <w:lang w:eastAsia="pl-PL"/>
        </w:rPr>
        <w:t xml:space="preserve">in pleno </w:t>
      </w:r>
      <w:r>
        <w:rPr>
          <w:rFonts w:eastAsia="Times New Roman"/>
          <w:color w:val="000000"/>
          <w:lang w:eastAsia="pl-PL"/>
        </w:rPr>
        <w:t xml:space="preserve">był zalimitowany do dni umówionych, pospolicie trzech lub czterech. W te dnie król z senatorską izbą miał spoczynek. Lecz senatorowie, interesujący się do materii wniesionej, końcem utrzymania onej lub zepsucia nie zaniedbali bywać na sesjach prowincjonalnych, przebiegając z jednej prowincji do drugiej. I lubo sami nie mogli tam nic poczynać </w:t>
      </w:r>
      <w:r>
        <w:rPr>
          <w:rFonts w:eastAsia="Times New Roman"/>
          <w:i/>
          <w:iCs/>
          <w:color w:val="000000"/>
          <w:lang w:eastAsia="pl-PL"/>
        </w:rPr>
        <w:t>active</w:t>
      </w:r>
      <w:r>
        <w:rPr>
          <w:rFonts w:eastAsia="Times New Roman"/>
          <w:color w:val="000000"/>
          <w:lang w:eastAsia="pl-PL"/>
        </w:rPr>
        <w:t xml:space="preserve">, tak jako i na sejmie, przez przyjaciół atoli rady, szepty, obietnice i poduszczenia zmacniali albo psuli interes publiczny.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Te sesje prowincjonalne odprawiały się po klasztorach, pospolicie u dominikanów-dyspensatów, bernardynów, kapucynów, reformatów, karmelitów bosych, z przyczyny obszerniejszych w nich niż w innych refektarzów, bibliotek i innych oficyn. Po odbytych sesjach prowincjonalnych na dzień limicie naznaczony zjeżdżali się znowu posłowie na zamek do poselskiej izby, gdzie materie na sesjach prowincjonalnych ułożone </w:t>
      </w:r>
      <w:r>
        <w:rPr>
          <w:rFonts w:eastAsia="Times New Roman"/>
          <w:i/>
          <w:iCs/>
          <w:color w:val="000000"/>
          <w:lang w:eastAsia="pl-PL"/>
        </w:rPr>
        <w:t>in pleno</w:t>
      </w:r>
      <w:r>
        <w:rPr>
          <w:rFonts w:eastAsia="Times New Roman"/>
          <w:color w:val="000000"/>
          <w:lang w:eastAsia="pl-PL"/>
        </w:rPr>
        <w:t xml:space="preserve"> roztrząsali i konkludowali. A jeżeli się układ jednej prowincji przyniesiony nie podobał drugim prowincjom i został odrzucony, to taką materią w izbie poselskiej na inną modę przerabiano. Tak postępowano za każdą materią.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Trzeci i najmocniejszy bywał zjazd u tych panów, którzy trząsali Rzecząpospolitą i od których partiami dependowali posłowie; jak tu uradzono, tak było i na sesji prowincjonalnej, i w poselskiej izbie. Partia dworska i partia Czartoryskich były to dwie strony, na które dzieliła się cała Rzeczpospolita.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Jeżeli się znajdował który poseł nieinteresowany do żadnej przez swoją podczciwość albo też małoważność, to wolał odpocząć sobie wtenczas w stancji lub jakiej zażyć rozrywki niż w zgiełku obrad, po całych nocach trwających, pocić się nad rzeczą, która na niczym przez zerwanie sejmu skończyć się miała.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Może sobie w tym miejscu pomyśleć Czytelnik: jeżelić każdy sejm koniecznie zerwanym zostać musiał, na co się przydało tak pracować około niego? Odpowiadam: partia dworska, mając chęć i nadzieję utrzymania aby jednego sejmu, szczerze i z całych sił swoich około niego pracowali. Partia zaś Czartoryskich przeznaczywszy go do zerwania, ale żeby się z tym nie wydała, przekupiwszy i nająwszy już jednego pewnego zrywacza lub czasem kilku, z resztą przyjaciół swoich, zdrady niewiadomych, robiła to wszystko, co dworska partia; znosiła się z nią, podawała jak najlepsze projekta, upartych posłów godziła i ujmowała i po zerwaniu sejmu zarówno z partią dworską nad losem nieszczęśliwym ojczyzny ubolewała. Jakże się tedy złość jej wydała? Oto tak, że wiele razy chciano ścigać posła zrywającego sejm jako zdrajcę ojczyzny i przymusić go, aby dał przyczynę postępku swego, zawsze się z strony Czartoryskich takiemu żądaniu sprzeciwiono i żwawie oparto pod pozorem, iżby takowe poda ściganie byłoby gwałtem wolności. </w:t>
      </w:r>
    </w:p>
    <w:p>
      <w:pPr>
        <w:pStyle w:val="Normal"/>
        <w:spacing w:lineRule="auto" w:line="240" w:before="0" w:after="0"/>
        <w:jc w:val="center"/>
        <w:rPr>
          <w:rFonts w:eastAsia="Times New Roman" w:cs="Arial"/>
          <w:b/>
          <w:b/>
          <w:bCs/>
          <w:color w:val="000000"/>
          <w:lang w:eastAsia="pl-PL"/>
        </w:rPr>
      </w:pPr>
      <w:r>
        <w:rPr>
          <w:rFonts w:eastAsia="Times New Roman" w:cs="Arial"/>
          <w:b/>
          <w:bCs/>
          <w:color w:val="000000"/>
          <w:lang w:eastAsia="pl-PL"/>
        </w:rPr>
      </w:r>
    </w:p>
    <w:p>
      <w:pPr>
        <w:pStyle w:val="Normal"/>
        <w:spacing w:lineRule="auto" w:line="240" w:before="0" w:after="0"/>
        <w:jc w:val="center"/>
        <w:rPr>
          <w:rFonts w:eastAsia="Times New Roman" w:cs="Arial"/>
          <w:color w:val="000000"/>
          <w:lang w:eastAsia="pl-PL"/>
        </w:rPr>
      </w:pPr>
      <w:r>
        <w:rPr>
          <w:rFonts w:eastAsia="Times New Roman"/>
          <w:b/>
          <w:bCs/>
          <w:color w:val="000000"/>
          <w:lang w:eastAsia="pl-PL"/>
        </w:rPr>
        <w:t xml:space="preserve">O SENATUS KONSYLIACH </w:t>
      </w:r>
    </w:p>
    <w:p>
      <w:pPr>
        <w:pStyle w:val="Normal"/>
        <w:spacing w:lineRule="auto" w:line="240" w:before="0" w:after="0"/>
        <w:rPr>
          <w:rFonts w:eastAsia="Times New Roman"/>
          <w:color w:val="000000"/>
          <w:lang w:eastAsia="pl-PL"/>
        </w:rPr>
      </w:pPr>
      <w:r>
        <w:rPr>
          <w:rFonts w:eastAsia="Times New Roman"/>
          <w:color w:val="000000"/>
          <w:lang w:eastAsia="pl-PL"/>
        </w:rPr>
        <w:t xml:space="preserve">Po każdym zerwanym sejmie następowało </w:t>
      </w:r>
      <w:r>
        <w:rPr>
          <w:rFonts w:eastAsia="Times New Roman"/>
          <w:i/>
          <w:iCs/>
          <w:color w:val="000000"/>
          <w:lang w:eastAsia="pl-PL"/>
        </w:rPr>
        <w:t>senatus consilium</w:t>
      </w:r>
      <w:r>
        <w:rPr>
          <w:rFonts w:eastAsia="Times New Roman"/>
          <w:color w:val="000000"/>
          <w:lang w:eastAsia="pl-PL"/>
        </w:rPr>
        <w:t xml:space="preserve">, na którym obmyślano materie do przyszłego sejmu, przyjmowano posłów zagranicznych, najczęściej tureckiego i tatarskiego, i dawano inwestyturę książętom kurlandzkim; także przez </w:t>
      </w:r>
      <w:r>
        <w:rPr>
          <w:rFonts w:eastAsia="Times New Roman"/>
          <w:i/>
          <w:iCs/>
          <w:color w:val="000000"/>
          <w:lang w:eastAsia="pl-PL"/>
        </w:rPr>
        <w:t>senatus consilium</w:t>
      </w:r>
      <w:r>
        <w:rPr>
          <w:rFonts w:eastAsia="Times New Roman"/>
          <w:color w:val="000000"/>
          <w:lang w:eastAsia="pl-PL"/>
        </w:rPr>
        <w:t xml:space="preserve"> nominowano senatorów, którzy mieli zostać przy boku królewskim, sędziów pogranicznych i jednego z biskupów na prezydenta do komisji radomskiej. Trwało </w:t>
      </w:r>
      <w:r>
        <w:rPr>
          <w:rFonts w:eastAsia="Times New Roman"/>
          <w:i/>
          <w:iCs/>
          <w:color w:val="000000"/>
          <w:lang w:eastAsia="pl-PL"/>
        </w:rPr>
        <w:t>senatus consilium</w:t>
      </w:r>
      <w:r>
        <w:rPr>
          <w:rFonts w:eastAsia="Times New Roman"/>
          <w:color w:val="000000"/>
          <w:lang w:eastAsia="pl-PL"/>
        </w:rPr>
        <w:t xml:space="preserve"> dni pięć; król zawsze na nim zasiadał. Dobry ten monarcha czynił wszystko z siebie, co tylko był powinien; nawet gdy czasem wypadła jaka pilna potrzeba rady senatu, zjeżdżał na nią aż z Saksonii, czasem do Warszawy, czasem tylko do Wschowy, skąd, odbywszy radę senatorską, wracał się do Saksonii, w której pospolicie mięszkał, wyjąwszy te czasy, kiedy przypadały sejmy, na które wcześnie zjechawszy do Warszawy, mięszkał w niej najkrócej ćwierć roku</w:t>
      </w:r>
    </w:p>
    <w:p>
      <w:pPr>
        <w:pStyle w:val="Normal"/>
        <w:spacing w:lineRule="auto" w:line="240" w:before="0" w:after="0"/>
        <w:jc w:val="right"/>
        <w:rPr>
          <w:rFonts w:eastAsia="Times New Roman"/>
          <w:color w:val="000000"/>
          <w:lang w:eastAsia="pl-PL"/>
        </w:rPr>
      </w:pPr>
      <w:r>
        <w:rPr>
          <w:rFonts w:eastAsia="Times New Roman"/>
          <w:color w:val="000000"/>
          <w:lang w:eastAsia="pl-PL"/>
        </w:rPr>
        <w:t>http://www.law.uj.edu.pl/~khpp/fontesu/kitow.htm</w:t>
      </w:r>
    </w:p>
    <w:p>
      <w:pPr>
        <w:pStyle w:val="Normal"/>
        <w:spacing w:lineRule="auto" w:line="240" w:before="0" w:after="0"/>
        <w:jc w:val="center"/>
        <w:rPr>
          <w:rFonts w:eastAsia="Times New Roman"/>
          <w:color w:val="000000"/>
          <w:lang w:eastAsia="pl-PL"/>
        </w:rPr>
      </w:pPr>
      <w:r>
        <w:rPr>
          <w:b/>
        </w:rPr>
        <w:t>O metodach zrywania sejmów w Polsce</w:t>
      </w:r>
    </w:p>
    <w:p>
      <w:pPr>
        <w:pStyle w:val="TextBody"/>
        <w:jc w:val="center"/>
        <w:rPr>
          <w:b/>
          <w:b/>
        </w:rPr>
      </w:pPr>
      <w:r>
        <w:rPr>
          <w:b/>
        </w:rPr>
        <w:t>(relacja ambasadora francuskiego w Polsce dla Ludwika XIV )</w:t>
      </w:r>
    </w:p>
    <w:p>
      <w:pPr>
        <w:pStyle w:val="TextBody"/>
        <w:rPr/>
      </w:pPr>
      <w:r>
        <w:rPr/>
        <w:t>Zgodnie z rozkazem Waszej Królewskiej Mości, jest rzeczą konieczną pilnować teraz sprawy zerwania przyszłego sejmu ekstraordynaryjnego( nadzwyczajnego) Ludzie mało poinformowani w polityce wierzą, że sejm zrywa się łatwo i małym nakładem pieniędzy. Prawdą jest, że nie trzeba dawać wielkich sum posłowi, który zrywa sejm, wychodząc z izby i wnosząc protestację do ksiąg, ale to nie wystarcza. Trzeba mieć za sobą znaczną grupę wpływowych magnatów, którzy poprą owego posła. Jest to zwykle prosty szlachcic, którego łatwo wprawdzie jest pozyskać, ale równie łatwo może zmienić swoje zdanie, otrzymawszy podarunek od dworu. Ci z magnatów, którzy są posłami, udają zawsze, że nie zrywają sejmu, byliby bowiem odsunięci od łask dworu. Dlatego trzeba się udawać do kilku ubogich szlachciców, którym trzeba dawać pieniądze. Należy jednak mieć stronnictwo, które ich poprze, gdyż, opuszczając izbę, narażają się na rozsiekanie. Toż stronnictwo, któremu trzeba również dać pieniądze, pod różnymi pretekstami nie dopuszcza ścigać  protestującego posła. (...)</w:t>
      </w:r>
    </w:p>
    <w:p>
      <w:pPr>
        <w:pStyle w:val="TextBody"/>
        <w:rPr/>
      </w:pPr>
      <w:r>
        <w:rPr/>
        <w:t>Bibliografia</w:t>
      </w:r>
    </w:p>
    <w:p>
      <w:pPr>
        <w:pStyle w:val="TextBody"/>
        <w:rPr/>
      </w:pPr>
      <w:r>
        <w:rPr/>
        <w:t>Wiek XVI – XVIII w źródłach, oprac. M.Sobanska – Bondaruk, S.B. Lenard, Warszawa 1997</w:t>
      </w:r>
    </w:p>
    <w:p>
      <w:pPr>
        <w:pStyle w:val="TextBody"/>
        <w:spacing w:before="0" w:after="120"/>
        <w:rPr/>
      </w:pPr>
      <w:r>
        <w:rPr>
          <w:lang w:val="en-US" w:eastAsia="en-US"/>
        </w:rPr>
        <w:drawing>
          <wp:inline distT="0" distB="0" distL="0" distR="0">
            <wp:extent cx="5643245" cy="44958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3" t="-3" r="-3" b="-3"/>
                    <a:stretch>
                      <a:fillRect/>
                    </a:stretch>
                  </pic:blipFill>
                  <pic:spPr bwMode="auto">
                    <a:xfrm>
                      <a:off x="0" y="0"/>
                      <a:ext cx="5643245" cy="4495800"/>
                    </a:xfrm>
                    <a:prstGeom prst="rect">
                      <a:avLst/>
                    </a:prstGeom>
                  </pic:spPr>
                </pic:pic>
              </a:graphicData>
            </a:graphic>
          </wp:inline>
        </w:drawing>
      </w:r>
      <w:r>
        <w:rPr>
          <w:rFonts w:cs="Calibri"/>
        </w:rPr>
        <w:t xml:space="preserve"> </w:t>
      </w:r>
      <w:r>
        <w:rPr/>
        <w:t>Plik:Religie w I Rz-plitej 1750.svg http://pl.wikipedia.org/wiki/Plik:Religie_w_I_Rz-plitej_1750.svg</w:t>
      </w:r>
    </w:p>
    <w:sectPr>
      <w:headerReference w:type="default" r:id="rId5"/>
      <w:footerReference w:type="default" r:id="rId6"/>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5">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StrongEmphasis">
    <w:name w:val="Strong"/>
    <w:qFormat/>
    <w:rPr>
      <w:b/>
      <w:bCs/>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iana6.ovh.org/teksty.zrodlowe.htm" TargetMode="External"/><Relationship Id="rId3" Type="http://schemas.openxmlformats.org/officeDocument/2006/relationships/hyperlink" Target="http://historiana6.ovh.org/teksty.zrodlowe.ht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8:00:00Z</dcterms:created>
  <dc:creator>mpletnia</dc:creator>
  <dc:description/>
  <cp:keywords/>
  <dc:language>en-US</dc:language>
  <cp:lastModifiedBy>iwona</cp:lastModifiedBy>
  <cp:lastPrinted>2012-09-03T10:42:00Z</cp:lastPrinted>
  <dcterms:modified xsi:type="dcterms:W3CDTF">2013-08-15T18:46:00Z</dcterms:modified>
  <cp:revision>4</cp:revision>
  <dc:subject/>
  <dc:title/>
</cp:coreProperties>
</file>