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ran 1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AKTYWNOŚCI / TYP 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ednokrotny wybór, 6 minut na 12 pytań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AKTYWNOŚC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ają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WYŚWIETLEŃ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 podejście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ŚĆ POLECENIA DLA ODBIORCY (ucznia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znacz prawidłową odpowied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ŚĆ POLECENIA/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1.Konstytucja „Nihil novi” głosiła, ż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  w Polsce nie można zmieniać pra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  nic nie może się dziać w państwie bez zgody kró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.  należy ujednolicić prawa dla magnate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.  nie można wprowadzać nowych praw bez zgody szlach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2.Funkcję interrexa zwyczajowo obejmowa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  marszałek sejmu</w:t>
              <w:br/>
              <w:t> B.  brat zmarłego wład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lang w:eastAsia="pl-PL"/>
              </w:rPr>
              <w:t>C.  prymas Polski</w:t>
              <w:br/>
              <w:t> D.  biskup gnieźnień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Rzeczpospolita Obojga Narodów powstała w ro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  1572</w:t>
              <w:br/>
              <w:t> B.  1570</w:t>
              <w:br/>
              <w:t> C.  1569</w:t>
              <w:br/>
              <w:t> D.  15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4. Powiedzenie „szlachcic na zagrodzie równy wojewodzie” oznaczało, ż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A.  każdy szlachcic miał takie same uprawnienia jak wojewoda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  każdy wojewoda musiał być szlachcicem zagrodowym</w:t>
              <w:br/>
              <w:t>C.  każdy szlachcic był równy wobec pra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lang w:eastAsia="pl-PL"/>
              </w:rPr>
              <w:t>D.  prawa szlachty i mieszczaństwa były jedna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>5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Sejmiki, podczas których wybierano posłów na sejm nazywam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A.  elekcyjnymi</w:t>
              <w:br/>
              <w:t>B.  kapturowymi</w:t>
              <w:br/>
              <w:t>C.  relacyjnymi</w:t>
              <w:br/>
              <w:t>D.  przedsejm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 Przywilej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  prawo zrywania obrad sejmików ziemskich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  prawo do ustalania opłat celnych</w:t>
              <w:br/>
              <w:t>C.  nadanie przez władcę szczególnych uprawnień osobie lub grupie lud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D.  otrzymanie pełnomocnictw do sprawowania urzę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7.Sejm walny składał się z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  dwóch stanów sejmujących - posłów i senato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  trzech stanów sejmujących - szlachty, chłopów i mieszczan</w:t>
              <w:br/>
              <w:t>C.  dwóch stanów sejmujących - króla i posłów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.  trzech stanów sejmujących - króla, posłów i senato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8.Artykuły henrykowskie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  zbiór praw obowiązujących każdego króla elek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  osobiste zobowiązania króla wypowiedziane w czasie wolnej elek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.  procedura wyboru króla na sejmie walnym</w:t>
              <w:br/>
              <w:t>D.  procedura wyboru króla na drodze elekcyj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9.Główne postanowienie przywileju piotrkowskiego z 1496 r.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  zakaz zakupu ziemi przez mieszczan</w:t>
              <w:br/>
              <w:t>B.  przywiązanie chłopa do ziemi</w:t>
              <w:br/>
              <w:t>C.  wprowadzenie rekompensat dla szlachty za udział w wojnach poza granicami</w:t>
              <w:br/>
              <w:t>D.  przymusowy wykup sołectw przez wojewo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10.Pierwszym królem elekcyjnym w Polsce by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  Henryk Wale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  Władysław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val="en-US" w:eastAsia="pl-PL"/>
              </w:rPr>
              <w:t>C.  Stefan Batory</w:t>
              <w:br/>
              <w:t>D.  Zygmunt III Wa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11.Osobiste zobowiązania króla złożone w trakcie wolnej elekcji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  artykuły henrykowskie</w:t>
              <w:br/>
              <w:t>B.  liberum veto</w:t>
              <w:br/>
              <w:t>C.  pacta conventa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.  prawa kardyn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11..Liberum veto t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  podejmowanie decyzji na sejmie większością głos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.  przywilej zerwania sejmu przez magnater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.  prawo zezwalające na przerwanie obrad sejmików ziemskich</w:t>
              <w:br/>
              <w:t>D.  prawo zezwalające szlachcie na zerwanie sej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ENTARZ  DO ODPOWIEDZI 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/>
              <w:t>Dobrze! To jest poprawna odpowiedź.</w:t>
            </w:r>
          </w:p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/>
              <w:t>Lub</w:t>
            </w:r>
          </w:p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Bezodstpw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/>
              <w:t>lub</w:t>
            </w:r>
          </w:p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POSÓB OCENY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punkt z każdą odpowiedź razem 12 pukn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ran 2 </w:t>
      </w:r>
    </w:p>
    <w:p>
      <w:pPr>
        <w:pStyle w:val="Normal"/>
        <w:rPr/>
      </w:pPr>
      <w:r>
        <w:rPr/>
        <w:t>Aktywność lekcja krótka odpowiedź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enie wiadomości z poprzednich lekcj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edn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ind w:left="240" w:hanging="24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oznaj się z tekstem źródłowym i odpowiedz na pytani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/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[...] w Rzeczpospolitej naszej jest (ró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ż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ś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w sprawie chrz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ij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ń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skiej), zabiegaj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ą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 temu, aby s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ę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z tej przyczyny miedzy lud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ź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mi (bunt) jaka szkodliwa nie wszcz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ęł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a któr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ą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po inszych królestwach j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nie widzimy, obiecujemy to sobie spólnie (za nas i potomków naszych na wieczne czasy pod obow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ą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zkiem przys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ę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gi, uczciw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ą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, honorem i sumieniem naszym), 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ż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którzy jest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my (ró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ż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n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ą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y s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ę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w religii chrz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ij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ń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skiej) pokój miedzy sob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ą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zachow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ć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, a dla ró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ż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nej wiary i odmiany w k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ielech krwie nie przelew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ć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, ani (kar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konfiskat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ą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dóbr), poczciw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ą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(w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ę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zieniami i wygnaniem) i zwierzchn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ci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ż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adnej ani urz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ę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dow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ą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do takowego (post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ę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powania)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ż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adnym sposobem nie pomag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i owszem, gdzieby j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ą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kto przelew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hci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ł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, (z tej przyczyny) zastawi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ę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o to wszyscy b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ę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dziem powinni, ch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ć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by t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ż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za pretekstem dekretu, albo z post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ę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pkiem jakim 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ą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dowym, kto to czyn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hci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ł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/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Wszak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ż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e przez te konfederacje nasz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ą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zwierzchn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ci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ż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adnej panów nad oddanymi ich, tak panów duchowych jako i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wieckich nie (kasujemy) i po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ł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usz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ń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stwa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ż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adnego poddanych przeciwko panom ich nie psujemy. </w:t>
            </w:r>
          </w:p>
          <w:p>
            <w:pPr>
              <w:pStyle w:val="NormalnyWeb"/>
              <w:spacing w:lineRule="auto" w:line="276" w:before="0" w:after="0"/>
              <w:ind w:left="240" w:hanging="24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  .Podaj nazwę dokumentu i datę uchwalenia?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60"/>
              <w:rPr/>
            </w:pPr>
            <w:r>
              <w:rPr/>
              <w:t xml:space="preserve">2. </w:t>
            </w:r>
            <w:r>
              <w:rPr>
                <w:rFonts w:cs="FLHIEM+TimesNewRoman,Italic;Times New Roman" w:ascii="FLHIEM+TimesNewRoman,Italic;Times New Roman" w:hAnsi="FLHIEM+TimesNewRoman,Italic;Times New Roman"/>
                <w:color w:val="000000"/>
                <w:sz w:val="23"/>
                <w:szCs w:val="23"/>
              </w:rPr>
              <w:t xml:space="preserve"> Jakie zasady w stosunkach religijnych wprowadz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ł </w:t>
            </w:r>
            <w:r>
              <w:rPr>
                <w:rFonts w:cs="FLHIEM+TimesNewRoman,Italic;Times New Roman" w:ascii="FLHIEM+TimesNewRoman,Italic;Times New Roman" w:hAnsi="FLHIEM+TimesNewRoman,Italic;Times New Roman"/>
                <w:color w:val="000000"/>
                <w:sz w:val="23"/>
                <w:szCs w:val="23"/>
              </w:rPr>
              <w:t xml:space="preserve">ten dokument?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FLHIEM+TimesNewRoman,Italic;Times New Roman" w:ascii="FLHIEM+TimesNewRoman,Italic;Times New Roman" w:hAnsi="FLHIEM+TimesNewRoman,Italic;Times New Roman"/>
                <w:color w:val="000000"/>
                <w:sz w:val="23"/>
                <w:szCs w:val="23"/>
              </w:rPr>
              <w:t xml:space="preserve">3 Jakie, w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IEM+TimesNewRoman,Italic;Times New Roman" w:ascii="FLHIEM+TimesNewRoman,Italic;Times New Roman" w:hAnsi="FLHIEM+TimesNewRoman,Italic;Times New Roman"/>
                <w:color w:val="000000"/>
                <w:sz w:val="23"/>
                <w:szCs w:val="23"/>
              </w:rPr>
              <w:t>wietle dokumentu, mog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ł</w:t>
            </w:r>
            <w:r>
              <w:rPr>
                <w:rFonts w:cs="FLHIEM+TimesNewRoman,Italic;Times New Roman" w:ascii="FLHIEM+TimesNewRoman,Italic;Times New Roman" w:hAnsi="FLHIEM+TimesNewRoman,Italic;Times New Roman"/>
                <w:color w:val="000000"/>
                <w:sz w:val="23"/>
                <w:szCs w:val="23"/>
              </w:rPr>
              <w:t>y by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ć </w:t>
            </w:r>
            <w:r>
              <w:rPr>
                <w:rFonts w:cs="FLHIEM+TimesNewRoman,Italic;Times New Roman" w:ascii="FLHIEM+TimesNewRoman,Italic;Times New Roman" w:hAnsi="FLHIEM+TimesNewRoman,Italic;Times New Roman"/>
                <w:color w:val="000000"/>
                <w:sz w:val="23"/>
                <w:szCs w:val="23"/>
              </w:rPr>
              <w:t xml:space="preserve">wykroczenia przeciwko jego postanowieniom? </w:t>
            </w:r>
          </w:p>
          <w:p>
            <w:pPr>
              <w:pStyle w:val="Normal"/>
              <w:spacing w:lineRule="auto" w:line="240" w:before="0" w:after="0"/>
              <w:rPr>
                <w:rFonts w:ascii="FLHIEM+TimesNewRoman,Italic;Times New Roman" w:hAnsi="FLHIEM+TimesNewRoman,Italic;Times New Roman" w:cs="FLHIEM+TimesNewRoman,Italic;Times New Roman"/>
                <w:color w:val="000000"/>
                <w:sz w:val="23"/>
                <w:szCs w:val="23"/>
              </w:rPr>
            </w:pPr>
            <w:r>
              <w:rPr>
                <w:rFonts w:cs="FLHIEM+TimesNewRoman,Italic;Times New Roman" w:ascii="FLHIEM+TimesNewRoman,Italic;Times New Roman" w:hAnsi="FLHIEM+TimesNewRoman,Italic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Akt konfederacji warszawskiej 1573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FLHHOG+TimesNewRoman;Times New Roman" w:hAnsi="FLHHOG+TimesNewRoman;Times New Roman" w:cs="FLHHOG+TimesNewRoman;Times New Roman"/>
                <w:color w:val="000000"/>
                <w:sz w:val="23"/>
                <w:szCs w:val="23"/>
              </w:rPr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2. Zasady wprowadzone aktem konfederacji warszawskiej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a) zachow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pokoju pom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ę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dzy wyznawcami ró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ż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nych wyzn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ń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hrz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ij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ń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skich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b) nie wyw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ł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yw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walk, wojen religijnych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) nie kar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ró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ż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nowierców konfiskat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ą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dóbr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d) nie kar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ich w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ę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zieniem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e) nie kar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skazaniem na wygnanie, </w:t>
            </w:r>
          </w:p>
          <w:p>
            <w:pPr>
              <w:pStyle w:val="NormalnyWeb"/>
              <w:spacing w:lineRule="auto" w:line="276" w:before="0" w:after="0"/>
              <w:ind w:left="720" w:hanging="0"/>
              <w:rPr/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  <w:lang w:eastAsia="en-US"/>
              </w:rPr>
              <w:t>f) zapobiega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  <w:lang w:eastAsia="en-US"/>
              </w:rPr>
              <w:t>i przeciwdzia</w:t>
            </w:r>
            <w:r>
              <w:rPr>
                <w:color w:val="000000"/>
                <w:sz w:val="23"/>
                <w:szCs w:val="23"/>
                <w:lang w:eastAsia="en-US"/>
              </w:rPr>
              <w:t>ł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  <w:lang w:eastAsia="en-US"/>
              </w:rPr>
              <w:t>a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ć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  <w:lang w:eastAsia="en-US"/>
              </w:rPr>
              <w:t>próbom szerzenia nienawi</w:t>
            </w:r>
            <w:r>
              <w:rPr>
                <w:color w:val="000000"/>
                <w:sz w:val="23"/>
                <w:szCs w:val="23"/>
                <w:lang w:eastAsia="en-US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  <w:lang w:eastAsia="en-US"/>
              </w:rPr>
              <w:t>ci na tle wyznaniowym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FLHHOG+TimesNewRoman;Times New Roman" w:hAnsi="FLHHOG+TimesNewRoman;Times New Roman" w:cs="FLHHOG+TimesNewRoman;Times New Roman"/>
                <w:color w:val="000000"/>
                <w:sz w:val="23"/>
                <w:szCs w:val="23"/>
              </w:rPr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2.Wykroczenia te to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a) wykorzystanie swej zwierzchn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ś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i, b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ą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ź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urz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ę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du do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ł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amania postanowi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ń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konfederacji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b) wykorzystanie dekretów lub wyroków 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ą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dowych do dzi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ł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ń 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nietolerancyjnych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c) wypowiadanie panom po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ł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>usz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ń</w:t>
            </w: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  <w:t xml:space="preserve">stwa przez poddanych. </w:t>
            </w:r>
          </w:p>
          <w:p>
            <w:pPr>
              <w:pStyle w:val="Default"/>
              <w:spacing w:lineRule="auto" w:line="276"/>
              <w:rPr>
                <w:rFonts w:ascii="FLHHOG+TimesNewRoman;Times New Roman" w:hAnsi="FLHHOG+TimesNewRoman;Times New Roman" w:cs="FLHHOG+TimesNewRoman;Times New Roman"/>
                <w:color w:val="000000"/>
                <w:sz w:val="23"/>
                <w:szCs w:val="23"/>
              </w:rPr>
            </w:pPr>
            <w:r>
              <w:rPr>
                <w:rFonts w:cs="FLHHOG+TimesNewRoman;Times New Roman" w:ascii="FLHHOG+TimesNewRoman;Times New Roman" w:hAnsi="FLHHOG+TimesNewRoman;Times New Roman"/>
                <w:color w:val="000000"/>
                <w:sz w:val="23"/>
                <w:szCs w:val="23"/>
              </w:rPr>
            </w:r>
          </w:p>
          <w:p>
            <w:pPr>
              <w:pStyle w:val="NormalnyWeb"/>
              <w:spacing w:lineRule="auto" w:line="276" w:before="0" w:after="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dług uznania nauczyciel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ran 3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enie wiadomości z poprzednich lekcj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edn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Zaznacz właściwą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1.Sejm konwokacyjny 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A .Wybierał nowego władcę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B. Ustalał termin i miejsce wyboru nowego władcy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60"/>
              <w:rPr/>
            </w:pPr>
            <w:r>
              <w:rPr/>
              <w:t>C Wybierał nowego władcę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60"/>
              <w:rPr/>
            </w:pPr>
            <w:r>
              <w:rPr/>
              <w:t>2. Sejm zwyczajny zwoływany był zwoływany raz na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2 lata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3 lata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1 rok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6 miesięc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3. Sejm nadzwyczajny obradowała: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Przez pół roku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Przez 2 tygodnie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Przez 3 tygodn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FLHHOG+TimesNewRoman;Times New Roman" w:hAnsi="FLHHOG+TimesNewRoman;Times New Roman" w:eastAsia="Calibri" w:cs="FLHHOG+TimesNewRoman;Times New Roman"/>
                <w:b/>
                <w:b/>
                <w:sz w:val="23"/>
                <w:szCs w:val="23"/>
              </w:rPr>
            </w:pPr>
            <w:r>
              <w:rPr>
                <w:rFonts w:eastAsia="Calibri" w:cs="FLHHOG+TimesNewRoman;Times New Roman" w:ascii="FLHHOG+TimesNewRoman;Times New Roman" w:hAnsi="FLHHOG+TimesNewRoman;Times New Roman"/>
                <w:b/>
                <w:sz w:val="23"/>
                <w:szCs w:val="23"/>
              </w:rPr>
            </w:r>
          </w:p>
          <w:p>
            <w:pPr>
              <w:pStyle w:val="NormalnyWeb"/>
              <w:spacing w:lineRule="auto" w:line="276" w:before="0" w:after="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B</w:t>
            </w:r>
          </w:p>
          <w:p>
            <w:pPr>
              <w:pStyle w:val="NormalnyWeb"/>
              <w:spacing w:lineRule="auto" w:line="276" w:before="0" w:after="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.A</w:t>
            </w:r>
          </w:p>
          <w:p>
            <w:pPr>
              <w:pStyle w:val="NormalnyWeb"/>
              <w:spacing w:lineRule="auto" w:line="276" w:before="0" w:after="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dług uznania nauczyciel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ran 4 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enie wiadomości z poprzednich lekcj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edn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Uzupełnij poniższe zdania. Masz jedno podejści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.Szlachta polska obdarzona była licznymi przywilejami. Pierwszy z nich, zwalniający ja od podatków, z wyjątkiem  A)…..groszy od łana chłopskiego, nadal szlachcie król B)… z dynastii C)….Pierwszy z dynastii Jagiellonów nadał szlachcie przywilej nietykalności osobistej w roku D)….Od czasu  przywileju nadanego w 1454  w E)….król  nie mógł zwoływać pospolitego ruszenia bez zgody szlachty. Dwuizbowy sejm wykształcił się w Polsce z końcem……..F wieku. Składał się z senatu i izby poselskiej, do której prawo wyboru z czasem miał tylko stan G)…..Obierał on swoich posłów na H)……….działający na szczeblu ziem i województw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pacing w:lineRule="auto" w:line="276"/>
              <w:rPr>
                <w:rFonts w:ascii="FLHHOG+TimesNewRoman;Times New Roman" w:hAnsi="FLHHOG+TimesNewRoman;Times New Roman" w:eastAsia="Calibri" w:cs="FLHHOG+TimesNewRoman;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udwik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degawenów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0-1433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eszawi, Cerekwicy ( jedna z tych odpowiedzi)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V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lachecki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jmiku ziemskim</w:t>
            </w:r>
          </w:p>
          <w:p>
            <w:pPr>
              <w:pStyle w:val="NormalnyWeb"/>
              <w:spacing w:lineRule="auto" w:line="276" w:before="0" w:after="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dług uznania nauczyciel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ran 5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enie wiadomości z poprzednich lekcj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edn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Do podanych charakterystyk dopisz nazwę właściwej grupy szlachty, stosując określenia: </w:t>
            </w:r>
            <w:r>
              <w:rPr>
                <w:rFonts w:eastAsia="Times New Roman" w:cs="Arial"/>
                <w:i/>
                <w:iCs/>
                <w:lang w:eastAsia="pl-PL"/>
              </w:rPr>
              <w:t>szlachta średnia, szlachta zagrodowa, gołota, magnater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a)</w:t>
            </w:r>
            <w:r>
              <w:rPr>
                <w:rFonts w:eastAsia="Times New Roman" w:cs="Arial"/>
                <w:lang w:eastAsia="pl-PL"/>
              </w:rPr>
              <w:t xml:space="preserve"> przedstawiciel tej grupy własnoręcznie orze, sieje i zbiera. Posiada ziemię, ale nie ma chłopów pańszczyźnianych – ………………………….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b)</w:t>
            </w:r>
            <w:r>
              <w:rPr>
                <w:rFonts w:eastAsia="Times New Roman" w:cs="Arial"/>
                <w:lang w:eastAsia="pl-PL"/>
              </w:rPr>
              <w:t xml:space="preserve"> przedstawiciel tej grupy ma rozległe dobra ziemskie, często piastuje wysokie urzędy państwowe– ………………………….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c)</w:t>
            </w:r>
            <w:r>
              <w:rPr>
                <w:rFonts w:eastAsia="Times New Roman" w:cs="Arial"/>
                <w:lang w:eastAsia="pl-PL"/>
              </w:rPr>
              <w:t xml:space="preserve"> przedstawiciel tej grupy zarabia na życie, jako dzierżawca, żołnierz lub zaufany służący; nie posiada ziemi ani chłopów – ………………………….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d)</w:t>
            </w:r>
            <w:r>
              <w:rPr>
                <w:rFonts w:eastAsia="Times New Roman" w:cs="Arial"/>
                <w:lang w:eastAsia="pl-PL"/>
              </w:rPr>
              <w:t xml:space="preserve"> przedstawiciel tej grupy posiada kilka folwarków (najczęściej dwa lub trzy)</w:t>
              <w:br/>
              <w:t>– 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1"/>
              </w:numPr>
              <w:spacing w:lineRule="auto" w:line="276"/>
              <w:rPr>
                <w:rFonts w:ascii="FLHHOG+TimesNewRoman;Times New Roman" w:hAnsi="FLHHOG+TimesNewRoman;Times New Roman" w:eastAsia="Calibri" w:cs="FLHHOG+TimesNewRoman;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gołota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gnateria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lachta zagrodowa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lachta średnia</w:t>
            </w:r>
          </w:p>
          <w:p>
            <w:pPr>
              <w:pStyle w:val="Default"/>
              <w:spacing w:lineRule="auto" w:line="276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dług uznania nauczyciel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LHHOG+TimesNewRoman">
    <w:altName w:val="Times New Roman"/>
    <w:charset w:val="00"/>
    <w:family w:val="roman"/>
    <w:pitch w:val="default"/>
  </w:font>
  <w:font w:name="FLHIEM+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02:00Z</dcterms:created>
  <dc:creator>mpletnia</dc:creator>
  <dc:description/>
  <dc:language>en-US</dc:language>
  <cp:lastModifiedBy>tos</cp:lastModifiedBy>
  <cp:lastPrinted>2012-09-03T10:42:00Z</cp:lastPrinted>
  <dcterms:modified xsi:type="dcterms:W3CDTF">2013-06-14T11:02:00Z</dcterms:modified>
  <cp:revision>2</cp:revision>
  <dc:subject/>
  <dc:title/>
</cp:coreProperties>
</file>