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EKRAN 1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Test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36765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5954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NAZWA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quiz, wybór jednokrotn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ODZAJ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sprawdzają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ZAS ROZWIĄZYWA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8 minu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ODEJŚ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YTAŃ NA STRO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OCENIA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 pkt - odpowiedź poprawna, 0 pkt – odpowiedź błęd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KRYTERIUM ZALICZE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8 pkt – bdb, 7-6 pkt – db, 5-4 pkt – dst, 3 pkt – dp, 2-0 pkt – ndst (lub kryterium indywidualnie ustalone przez nauczyciel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25.05pt;mso-wrap-distance-left:7.05pt;mso-wrap-distance-right:7.05pt;mso-wrap-distance-top:0pt;mso-wrap-distance-bottom:0pt;margin-top:177.8pt;mso-position-vertical-relative:page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5954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NAZWA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quiz, wybór jednokrotn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RODZAJ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sprawdzająca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CZAS ROZWIĄZYWA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8 minut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ODEJŚ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YTAŃ NA STRO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OCENIA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 pkt - odpowiedź poprawna, 0 pkt – odpowiedź błędna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KRYTERIUM ZALICZE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8 pkt – bdb, 7-6 pkt – db, 5-4 pkt – dst, 3 pkt – dp, 2-0 pkt – ndst (lub kryterium indywidualnie ustalone przez nauczyciel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rPr/>
      </w:pPr>
      <w:r>
        <w:rPr/>
        <w:t xml:space="preserve">Tabela1.T.16 Pytania do testu 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545"/>
        <w:gridCol w:w="1857"/>
        <w:gridCol w:w="1701"/>
        <w:gridCol w:w="2254"/>
        <w:gridCol w:w="1984"/>
      </w:tblGrid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YT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TYP AKTYWNOŚC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POPRAWNA ODPOWIED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POPRAWNEJ ODPOWIEDZ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IEPOPRAWNE ODPOWIED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NIEPOPRAWNYCH ODPOWIEDZI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topia to wizja idealnego społeczeństwa.  Nazwa pochodzi od tytułu dzieła napisanego przez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homasa More’a (Morus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jest poprawn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lato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rancisa Bac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to błędna odpowiedź. 0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 idealnych państwach opisywanych przez Platona, Morusa czy Campanellę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 ma własności prywat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udzie mają tak dużo pieniędzy, że nie muszą prac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i, którzy pracują, gromadzą duże majątki, pozostali są bie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nie jest poprawna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emuel Guliwer, bohater książki Jonathana Swifta, odwiedza m.in.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jczyznę Houyhnhnmów, pięknych i szlachetnych k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asto Słońca, którym rządzi Metafizy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ową Atlantydę – wyspę, na której władzę sprawują nauko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 nie jest poprawna odpowiedź. 0 pkt.</w:t>
            </w:r>
          </w:p>
        </w:tc>
      </w:tr>
      <w:tr>
        <w:trPr>
          <w:trHeight w:val="22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topie eskapistyczne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zwalają na ucieczkę od trudnej rzeczywistości do idealnego świata mar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zywają do działania i kształtowania rzeczywistości w taki sposób, by odpowiadała ludzkim potrzeb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kazują niebezpieczeństwa związane z próbami stworzenia idealnie funkcjonującego społeczeńs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„</w:t>
            </w:r>
            <w:r>
              <w:rPr>
                <w:rFonts w:eastAsia="Times New Roman" w:cs="Calibri"/>
                <w:color w:val="000000"/>
                <w:lang w:eastAsia="pl-PL"/>
              </w:rPr>
              <w:t>Nowy wspaniały świat” to tytuł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ntyutopii napisanej przez Aldousa Huxle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poprawna.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wieści fantastycznej autorstwa Herberta George’a Well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topii, którą stworzył Tommaso Campan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błędna. 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ielki Brat opisany w powieści George’a Orwella „Rok 1984” jest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wódcą państwa totalitarnego, symbolem wszechobecnej inwigi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buntownikiem, który uważa, że wszyscy ludzie są równi i próbuje walczyć o ich praw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okrutnym funkcjonariuszem Ministerstwa Miłości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to nie jest popraw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rzędowym językiem Oceanii, państwa opisanego przez Orwella, jest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owom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ngs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nla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 odpowiedź jest błędna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ątki antyutopijne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ą nadal chętnie wykorzystywane przez twórców, którzy dostrzegają ich atrakcyjność i aktu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poprawn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nie są wykorzystywane przez współczesnych twórców, ponieważ nie pozwalają na opisywanie żadnych aspektów rzeczywistości, w której żyjem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jawiają się tylko w ekranizacjach klasycznych utworów literackich, np. „Roku 1984”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niepoprawna odpowiedź. 0 pkt.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nyWeb"/>
        <w:spacing w:before="120" w:after="12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pis testu:</w:t>
      </w:r>
    </w:p>
    <w:p>
      <w:pPr>
        <w:pStyle w:val="NormalnyWeb"/>
        <w:spacing w:before="120" w:after="120"/>
        <w:ind w:left="720" w:hanging="0"/>
        <w:rPr/>
      </w:pPr>
      <w:r>
        <w:rPr>
          <w:rFonts w:cs="Calibri" w:ascii="Calibri" w:hAnsi="Calibri"/>
          <w:color w:val="000000"/>
          <w:sz w:val="22"/>
          <w:szCs w:val="22"/>
        </w:rPr>
        <w:t>1. Quiz zawiera pytania jednokrotnego wyboru dotyczące utopii i antyutopii.</w:t>
      </w:r>
    </w:p>
    <w:p>
      <w:pPr>
        <w:pStyle w:val="NormalnyWeb"/>
        <w:spacing w:before="120" w:after="120"/>
        <w:ind w:left="720" w:hanging="0"/>
        <w:rPr/>
      </w:pPr>
      <w:r>
        <w:rPr>
          <w:rFonts w:cs="Calibri" w:ascii="Calibri" w:hAnsi="Calibri"/>
          <w:color w:val="000000"/>
          <w:sz w:val="22"/>
          <w:szCs w:val="22"/>
        </w:rPr>
        <w:t>2. Quiz składa się z 8 pytań – do każdego jest jedna poprawna i dwie niepoprawne odpowiedzi.</w:t>
        <w:br/>
        <w:t xml:space="preserve">3. Przy wyborze aktywności pojawia się uwaga: Tylko jedna z trzech odpowiedzi jest poprawna.    </w:t>
        <w:br/>
        <w:t>4. Czas trwania quizu wynosi 8 minut.</w:t>
        <w:br/>
        <w:t>5. Każdy może podejść do rozwiązania quizu tylko raz.</w:t>
        <w:br/>
        <w:t>6. Po rozwiązaniu quizu należy nacisnąć przycisk zakończ.</w:t>
        <w:br/>
        <w:t>7. Automatycznie zostanie podsumowana liczba punktów i podana ocena.</w:t>
        <w:br/>
        <w:t>8. W czasie rozwiązywania quizu nie można korzystać z pomocy naukowych i internetu.</w:t>
        <w:br/>
      </w:r>
    </w:p>
    <w:p>
      <w:pPr>
        <w:pStyle w:val="Normal"/>
        <w:spacing w:lineRule="auto" w:line="240" w:before="0" w:after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Ania</dc:creator>
  <dc:description/>
  <cp:keywords/>
  <dc:language>en-US</dc:language>
  <cp:lastModifiedBy>Ania</cp:lastModifiedBy>
  <cp:lastPrinted>2012-09-03T10:42:00Z</cp:lastPrinted>
  <dcterms:modified xsi:type="dcterms:W3CDTF">2013-04-02T08:21:00Z</dcterms:modified>
  <cp:revision>11</cp:revision>
  <dc:subject/>
  <dc:title/>
</cp:coreProperties>
</file>