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ZADANIE,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la scenariusza 7. Rządzący i rządzeni, 16. Utopia i antyutopia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opia i antyutopi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ść zadania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</w:rPr>
        <w:t xml:space="preserve">Przeczytaj uważnie fragment książki „Nowy wspaniały świat” i spróbuj odpowiedzieć na pytanie, czemu służyło usuwanie z pamięci i świadomości ludzi informacji dotyczących przeszłości – tradycji i kultury. Zastanów się, czy człowiek pozbawiony swoich korzeni łatwiej przyjmuje nową, nieskomplikowaną wizję świata? Swoją odpowiedź zapisz w co najmniej czterech punktach. 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amiętacie wszyscy – rzekł zarządca swoim silnym, głębokim głosem – pamiętacie wszyscy, jak sądzę, ową piękną, natchnioną sentencję Pana Naszego Forda: Historia to bujda. Historia – powtórzył dobitnie – to bujda. </w:t>
        <w:br/>
        <w:t xml:space="preserve">Machnął dłonią; wyglądało to tak, jak gdyby jakąś niewidzialną miotełką z piór zmiótł resztkę kurzu, a ów kurz to była Harapa, to było chaldejskie Ur; jak gdyby zmiótł pajęczynę, a ta pajęczyna to były Teby, Babilon, Knossos i Mykeny. Szur, szur – i nie ma Odyseusza, Hioba, Gautamy i Jezusa. Szur – i znikają resztki starożytnego kurzu zwanego Ateny, Rzym, Jerozolima i Państwo Środka. Szur – i już opróżnione miejsce po Italii. Szur, katedry, szur, szur, </w:t>
      </w:r>
      <w:r>
        <w:rPr>
          <w:rFonts w:cs="Verdana" w:ascii="Verdana" w:hAnsi="Verdana"/>
          <w:i/>
          <w:sz w:val="20"/>
          <w:szCs w:val="20"/>
        </w:rPr>
        <w:t>Król Lear</w:t>
      </w:r>
      <w:r>
        <w:rPr>
          <w:rFonts w:cs="Verdana" w:ascii="Verdana" w:hAnsi="Verdana"/>
          <w:sz w:val="20"/>
          <w:szCs w:val="20"/>
        </w:rPr>
        <w:t xml:space="preserve"> i </w:t>
      </w:r>
      <w:r>
        <w:rPr>
          <w:rFonts w:cs="Verdana" w:ascii="Verdana" w:hAnsi="Verdana"/>
          <w:i/>
          <w:sz w:val="20"/>
          <w:szCs w:val="20"/>
        </w:rPr>
        <w:t>Myśli</w:t>
      </w:r>
      <w:r>
        <w:rPr>
          <w:rFonts w:cs="Verdana" w:ascii="Verdana" w:hAnsi="Verdana"/>
          <w:sz w:val="20"/>
          <w:szCs w:val="20"/>
        </w:rPr>
        <w:t xml:space="preserve"> Pascala. Szur, pasja; szur, requiem; szur, symfonia; szur…”</w:t>
      </w:r>
    </w:p>
    <w:p>
      <w:pPr>
        <w:pStyle w:val="Akapitzlist"/>
        <w:ind w:left="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Źródło cytatu: Huxley A., Nowy wspaniały świat , Warszawskie Wydawnictwo Literackie MUZA S.A., Warszawa 2013, s. 27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ystkie odpowiedzi wskazujące, że uczeń przeczytał tekst i odwołując się do własnych refleksji próbuje ocenić sytuację ludzi odciętych od zakorzenienia w kulturze i tradycji. 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  <w:br/>
        <w:t xml:space="preserve"> 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ywidualna ocena prac przez nauczyciela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708" w:hanging="0"/>
        <w:rPr/>
      </w:pPr>
      <w:r>
        <w:rPr>
          <w:rFonts w:cs="Verdana" w:ascii="Verdana" w:hAnsi="Verdana"/>
          <w:sz w:val="20"/>
          <w:szCs w:val="20"/>
        </w:rPr>
        <w:t xml:space="preserve">Praca domowa, praca samodzielna, forum.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58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16T14:48:00Z</dcterms:modified>
  <cp:revision>8</cp:revision>
  <dc:subject/>
  <dc:title>ZADANIE, </dc:title>
</cp:coreProperties>
</file>