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Zadanie II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a podstawie wiedzy z dzisiejszej lekcji uzupełnij arkusz.</w:t>
            </w:r>
          </w:p>
        </w:tc>
      </w:tr>
    </w:tbl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6420</wp:posOffset>
                </wp:positionH>
                <wp:positionV relativeFrom="paragraph">
                  <wp:posOffset>560070</wp:posOffset>
                </wp:positionV>
                <wp:extent cx="6809105" cy="7285990"/>
                <wp:effectExtent l="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9040" cy="7286040"/>
                          <a:chOff x="0" y="0"/>
                          <a:chExt cx="6809040" cy="7286040"/>
                        </a:xfrm>
                      </wpg:grpSpPr>
                      <wps:wsp>
                        <wps:cNvSpPr/>
                        <wps:spPr>
                          <a:xfrm>
                            <a:off x="2399760" y="3239280"/>
                            <a:ext cx="1528920" cy="740520"/>
                          </a:xfrm>
                          <a:prstGeom prst="ellipse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Republik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43680" y="285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9200" y="435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8400" y="4086360"/>
                            <a:ext cx="1540440" cy="67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Społeczeństw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0120" y="2129760"/>
                            <a:ext cx="1458000" cy="66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zasady moral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94440" y="207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9560" y="1489680"/>
                            <a:ext cx="1181160" cy="63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49200" y="72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8280" y="45000"/>
                            <a:ext cx="1540440" cy="76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948120" y="169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840" y="154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80760" y="169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22400" y="1005120"/>
                            <a:ext cx="1125360" cy="53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950760"/>
                            <a:ext cx="996480" cy="53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2920" y="1096560"/>
                            <a:ext cx="996480" cy="53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470920" y="76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2640" y="0"/>
                            <a:ext cx="1338120" cy="67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682960" y="351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2400" y="3611160"/>
                            <a:ext cx="1106640" cy="60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825080" y="357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19720" y="3674880"/>
                            <a:ext cx="1263600" cy="621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053520" y="495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53880" y="5100840"/>
                            <a:ext cx="1319400" cy="58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49200" y="545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83560" y="574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8280" y="5183640"/>
                            <a:ext cx="1282680" cy="50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3920" y="5357520"/>
                            <a:ext cx="1291680" cy="60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942280" y="601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19360" y="617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2640" y="5859720"/>
                            <a:ext cx="1411560" cy="57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90720" y="617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3800" y="5960880"/>
                            <a:ext cx="1346760" cy="466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0" y="6810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440" y="6701040"/>
                            <a:ext cx="1439640" cy="58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907880" y="643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25440" y="6436440"/>
                            <a:ext cx="1439640" cy="493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6pt;margin-top:44.1pt;width:536.2pt;height:573.7pt" coordorigin="-892,882" coordsize="10724,11474">
                <v:oval id="shape_0" fillcolor="#c0504d" stroked="t" o:allowincell="f" style="position:absolute;left:2887;top:5983;width:2407;height:11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Republika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791;top:537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93;top:77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6;top:7317;width:2425;height:10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Społeczeństw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64;top:4236;width:2295;height:10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zasady moral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454;top:415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493;top:3228;width:1859;height:10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493;top:201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55;top:953;width:2425;height:120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326;top:354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89;top:33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84;top:354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553;top:2465;width:1771;height:84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72;top:2379;width:1568;height:84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62;top:2609;width:1568;height:84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7724;top:209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577;top:882;width:2106;height:106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8058;top:642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8088;top:6569;width:1742;height:9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6707;top:65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068;top:6669;width:1989;height:97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917;top:86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917;top:8915;width:2077;height:92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493;top:947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14;top:992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55;top:9045;width:2019;height:79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14;top:9319;width:2033;height:9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742;top:1035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68;top:1061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742;top:10110;width:2222;height:9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086;top:106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-209;top:10269;width:2120;height:73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892;top:1160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-762;top:11435;width:2266;height:92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6837;top:1101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707;top:11018;width:2266;height:7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Calibri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kstdymka">
    <w:name w:val="Tekst dymka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23:00Z</dcterms:created>
  <dc:creator>mpletnia</dc:creator>
  <dc:description/>
  <cp:keywords/>
  <dc:language>en-US</dc:language>
  <cp:lastModifiedBy>Bartek</cp:lastModifiedBy>
  <cp:lastPrinted>2012-09-03T10:42:00Z</cp:lastPrinted>
  <dcterms:modified xsi:type="dcterms:W3CDTF">2013-05-23T11:41:00Z</dcterms:modified>
  <cp:revision>5</cp:revision>
  <dc:subject/>
  <dc:title/>
</cp:coreProperties>
</file>