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dla scenariusza </w:t>
      </w:r>
      <w:r>
        <w:rPr>
          <w:rFonts w:cs="Verdana" w:ascii="Verdana" w:hAnsi="Verdana"/>
          <w:b/>
        </w:rPr>
        <w:t>7. Rządzący i rządzeni, 16. Utopia i antyutopia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opia i antyutop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  <w:br/>
      </w:r>
    </w:p>
    <w:p>
      <w:pPr>
        <w:pStyle w:val="Normal"/>
        <w:rPr/>
      </w:pPr>
      <w:r>
        <w:rPr>
          <w:rFonts w:cs="Verdana" w:ascii="Verdana" w:hAnsi="Verdana"/>
        </w:rPr>
        <w:t>Przeczytaj uważnie fragment książki „Rok 1984” George’a Orwella i spróbuj odpowiedzieć na pytanie, jak inaczej mogliby reagować bohaterowie książki, którzy wiedzieli, że są wciąż obserwowani? Wymyśl kilka różnych rozwiązań.</w:t>
        <w:br/>
        <w:br/>
        <w:t>„Teleekran służył jednocześnie za odbiornik i nadajnik, dostatecznie czuły, żeby wychwycić każdy dźwięk głośniejszy od zniżonego szeptu; co więcej, jak długo Winston pozostawał w zasięgu metalowej płyty, był nie tylko słyszalny, lecz także widoczny. Nikt oczywiście nie wiedział, czy w danym momencie jest obserwowany. Snuto jedynie domysły, jak często i według jakich zasad Policja Myśli prowadzi inwigilację. Nie sposób było też wykluczyć, że przez cały czas nadzoruje wszystkich. Tak czy inaczej, mogła się włączyć w dowolny kanał, kiedy tylko chciała. Pozostawało więc żyć z założeniem – i żyło się, z nawyku, który przeszedł w odruch – iż każde słowo jest podsłuchiwane, a każdy ruch pilnie śledzony, chyba że w pomieszczeniu panuje akurat mrok”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Źródło cytatu: Orwell G., Rok 1984, Da Capo, Warszawa 1996, s. 7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Wszystkie odpowiedzi wskazujące, że uczeń przeczytał tekst i posługując się empatią oraz odnosząc sytuację przedstawioną w tekście do swoich doświadczeń lub sytuacji zaobserwowanych w filmach lub literaturze, próbuje znaleźć różne rozwiązania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  <w:br/>
        <w:t xml:space="preserve">Ocena udziału w dyskusji, ocena koleżeńska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left="708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Grupowa praca na lekcji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5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9-18T19:08:00Z</dcterms:modified>
  <cp:revision>8</cp:revision>
  <dc:subject/>
  <dc:title>ZADANIE, </dc:title>
</cp:coreProperties>
</file>