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cs="Helvetica-CondensedPl;Arial"/>
        </w:rPr>
      </w:pPr>
      <w:r>
        <w:rPr>
          <w:rFonts w:cs="Helvetica-CondensedPl;Arial"/>
        </w:rPr>
        <w:t xml:space="preserve">Gra dydaktyczna kółko i krzyżyk </w:t>
      </w:r>
    </w:p>
    <w:p>
      <w:pPr>
        <w:pStyle w:val="Normal"/>
        <w:autoSpaceDE w:val="false"/>
        <w:spacing w:lineRule="auto" w:line="360" w:before="0" w:after="0"/>
        <w:rPr>
          <w:rFonts w:cs="Helvetica-CondensedPl;Arial"/>
          <w:b/>
          <w:b/>
        </w:rPr>
      </w:pPr>
      <w:r>
        <w:rPr>
          <w:rFonts w:cs="Helvetica-CondensedPl;Arial"/>
          <w:b/>
        </w:rPr>
        <w:t xml:space="preserve">Recepcja antycznego pojęcia obywatel </w:t>
      </w:r>
    </w:p>
    <w:p>
      <w:pPr>
        <w:pStyle w:val="Normal"/>
        <w:autoSpaceDE w:val="false"/>
        <w:spacing w:lineRule="auto" w:line="360" w:before="0" w:after="0"/>
        <w:rPr>
          <w:rFonts w:cs="Helvetica-CondensedPl;Arial"/>
        </w:rPr>
      </w:pPr>
      <w:r>
        <w:rPr>
          <w:rFonts w:cs="Helvetica-CondensedPl;Arial"/>
        </w:rPr>
        <w:t>1. Gra może się odbywać w grupach dwuosobowych lub pomiędzy dwiema drużynam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Helvetica-CondensedPl;Arial"/>
        </w:rPr>
        <w:t>2. Do gry potrzebne są: plansza z 36 polami, 18 pionków z kółkami i 18 z krzyżykami oraz karty z pojęciami i ich definicjami.</w:t>
      </w:r>
    </w:p>
    <w:p>
      <w:pPr>
        <w:pStyle w:val="Normal"/>
        <w:autoSpaceDE w:val="false"/>
        <w:spacing w:lineRule="auto" w:line="360" w:before="0" w:after="0"/>
        <w:rPr>
          <w:rFonts w:cs="Helvetica-CondensedPl;Arial"/>
        </w:rPr>
      </w:pPr>
      <w:r>
        <w:rPr>
          <w:rFonts w:cs="Helvetica-CondensedPl;Arial"/>
        </w:rPr>
        <w:t>3. Każdy uczeń lub drużyna dostaje 18 pionków z kółkami lub krzyżykami oraz po³owê kart.</w:t>
      </w:r>
    </w:p>
    <w:p>
      <w:pPr>
        <w:pStyle w:val="Normal"/>
        <w:autoSpaceDE w:val="false"/>
        <w:spacing w:lineRule="auto" w:line="360" w:before="0" w:after="0"/>
        <w:rPr>
          <w:rFonts w:cs="Helvetica-CondensedPl;Arial"/>
        </w:rPr>
      </w:pPr>
      <w:r>
        <w:rPr>
          <w:rFonts w:cs="Helvetica-CondensedPl;Arial"/>
        </w:rPr>
        <w:t>4. Aby zająć pole na planszy, uczeń lub drużyna musi podać pojęcie odpowiadające definicji, którą przeczytał jego przeciwnik.</w:t>
      </w:r>
    </w:p>
    <w:p>
      <w:pPr>
        <w:pStyle w:val="Normal"/>
        <w:spacing w:lineRule="auto" w:line="360" w:before="0" w:after="0"/>
        <w:rPr>
          <w:rFonts w:cs="Helvetica-CondensedPl;Arial"/>
        </w:rPr>
      </w:pPr>
      <w:r>
        <w:rPr>
          <w:rFonts w:cs="Helvetica-CondensedPl;Arial"/>
        </w:rPr>
        <w:t>5. Wygrywa osoba lub drużyna, która pierwsza zajmie cztery pola w pionie, poziomie lub na ukos</w:t>
      </w:r>
    </w:p>
    <w:p>
      <w:pPr>
        <w:pStyle w:val="Normal"/>
        <w:spacing w:lineRule="auto" w:line="360" w:before="0" w:after="0"/>
        <w:rPr>
          <w:rFonts w:cs="Helvetica-CondensedPl;Arial"/>
        </w:rPr>
      </w:pPr>
      <w:r>
        <w:rPr>
          <w:rFonts w:cs="Helvetica-CondensedPl;Arial"/>
        </w:rPr>
      </w:r>
    </w:p>
    <w:tbl>
      <w:tblPr>
        <w:tblW w:w="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</w:tblGrid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36"/>
          <w:szCs w:val="36"/>
        </w:rPr>
        <w:t xml:space="preserve">                        </w:t>
      </w:r>
      <w:r>
        <w:rPr>
          <w:rFonts w:cs="Calibri"/>
          <w:sz w:val="36"/>
          <w:szCs w:val="36"/>
        </w:rPr>
        <w:t xml:space="preserve">      </w:t>
      </w:r>
      <w:r>
        <w:rPr>
          <w:rFonts w:cs="Calibri"/>
          <w:sz w:val="36"/>
          <w:szCs w:val="36"/>
        </w:rPr>
        <w:t xml:space="preserve">                        </w:t>
      </w:r>
      <w:r>
        <w:rPr>
          <w:rFonts w:cs="Calibri"/>
          <w:sz w:val="36"/>
          <w:szCs w:val="36"/>
        </w:rPr>
        <w:t xml:space="preserve">                               </w:t>
      </w:r>
      <w:r>
        <w:rPr>
          <w:rFonts w:cs="Calibri"/>
          <w:sz w:val="36"/>
          <w:szCs w:val="36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</w:t>
      </w:r>
      <w:r>
        <w:rPr>
          <w:rFonts w:cs="Calibri"/>
        </w:rPr>
        <w:t xml:space="preserve">                        </w:t>
      </w:r>
      <w:r>
        <w:rPr>
          <w:rFonts w:cs="Calibri"/>
        </w:rPr>
        <w:t xml:space="preserve">                               </w:t>
      </w:r>
      <w:r>
        <w:rPr>
          <w:rFonts w:cs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57580</wp:posOffset>
                </wp:positionH>
                <wp:positionV relativeFrom="paragraph">
                  <wp:posOffset>-154305</wp:posOffset>
                </wp:positionV>
                <wp:extent cx="571500" cy="381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pt;mso-wrap-distance-left:9.05pt;mso-wrap-distance-right:9.05pt;mso-wrap-distance-top:0pt;mso-wrap-distance-bottom:0pt;margin-top:-12.1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19605</wp:posOffset>
                </wp:positionH>
                <wp:positionV relativeFrom="paragraph">
                  <wp:posOffset>-154305</wp:posOffset>
                </wp:positionV>
                <wp:extent cx="647700" cy="38100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0pt;mso-wrap-distance-left:9.05pt;mso-wrap-distance-right:9.05pt;mso-wrap-distance-top:0pt;mso-wrap-distance-bottom:0pt;margin-top:-12.1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2545</wp:posOffset>
                </wp:positionH>
                <wp:positionV relativeFrom="paragraph">
                  <wp:posOffset>-154305</wp:posOffset>
                </wp:positionV>
                <wp:extent cx="609600" cy="381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0pt;mso-wrap-distance-left:9.05pt;mso-wrap-distance-right:9.05pt;mso-wrap-distance-top:0pt;mso-wrap-distance-bottom:0pt;margin-top:-12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03"/>
        <w:gridCol w:w="1553"/>
        <w:gridCol w:w="1540"/>
        <w:gridCol w:w="1533"/>
        <w:gridCol w:w="1566"/>
      </w:tblGrid>
      <w:tr>
        <w:trPr>
          <w:trHeight w:val="107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Obywatel</w:t>
            </w:r>
            <w:r>
              <w:rPr>
                <w:color w:val="000000"/>
              </w:rPr>
              <w:t xml:space="preserve"> -</w:t>
            </w:r>
            <w:r>
              <w:rPr/>
              <w:t xml:space="preserve">osoba fizyczna przebywająca na terytorium konkretnego państwa związana z nim trwałym węzłem prawn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bywatelstwo</w:t>
            </w:r>
            <w:r>
              <w:rPr/>
              <w:t xml:space="preserve"> – stosunek prawny łączący jednostkę z państwem. Każde państwo ustala swoje zasady nabywania obywatelstw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prawo ziemi</w:t>
            </w:r>
            <w:r>
              <w:rPr/>
              <w:t xml:space="preserve"> (decyduje miejsce urodze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prawo krwi</w:t>
            </w:r>
            <w:r>
              <w:rPr/>
              <w:t xml:space="preserve"> (decyduje obywatelstwo rodziców). W Polsce stosuje się tę drugą zasadę, przy czym inne przypadki nabycia obywatelstwa określa ustaw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bywatelstwo unijne</w:t>
            </w:r>
            <w:r>
              <w:rPr/>
              <w:t xml:space="preserve"> – obywatelem Unii Europejskiej jest każda osoba, która ma </w:t>
            </w:r>
            <w:r>
              <w:rPr>
                <w:rStyle w:val="StrongEmphasis"/>
                <w:b w:val="false"/>
              </w:rPr>
              <w:t>obywatelstwo jednego z krajów członkowski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 czego mają prawa obywatele U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ywatele UE mają prawo poruszania się i przebywania na terytorium Unii, głosowania i kandydowania w wyborach lokalnych oraz do Parlamentu Europejskiego, a także prawo do opieki dyplomatycznej i konsularnej ze strony placówek innych państw Wspólnoty, (jeżeli w danym kraju nie ma ambasady ani konsulatu ich kraju).</w:t>
            </w:r>
          </w:p>
        </w:tc>
      </w:tr>
      <w:tr>
        <w:trPr>
          <w:trHeight w:val="107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bywatelskie nieposłuszeństwo</w:t>
            </w:r>
            <w:r>
              <w:rPr/>
              <w:t xml:space="preserve"> – działania obywateli, które naruszają otwarcie normy prawne po to, by zwrócić uwagę władz na niesprawiedliwość jakiegoś prawa i wymusić jego zmianę. Obywatelskie nieposłuszeństwo zakłada działanie </w:t>
            </w:r>
            <w:r>
              <w:rPr>
                <w:rStyle w:val="StrongEmphasis"/>
                <w:b w:val="false"/>
              </w:rPr>
              <w:t>bez użycia przemocy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lang w:eastAsia="pl-PL"/>
              </w:rPr>
              <w:t>Społecze</w:t>
            </w:r>
            <w:r>
              <w:rPr>
                <w:rFonts w:eastAsia="TimesNewRoman,Bold" w:cs="TimesNewRoman,Bold"/>
                <w:b/>
                <w:bCs/>
                <w:lang w:eastAsia="pl-PL"/>
              </w:rPr>
              <w:t>ń</w:t>
            </w:r>
            <w:r>
              <w:rPr>
                <w:b/>
                <w:bCs/>
                <w:lang w:eastAsia="pl-PL"/>
              </w:rPr>
              <w:t xml:space="preserve">stwo obywatelskie </w:t>
            </w:r>
            <w:r>
              <w:rPr>
                <w:lang w:eastAsia="pl-PL"/>
              </w:rPr>
              <w:t>– zbiorowo</w:t>
            </w:r>
            <w:r>
              <w:rPr>
                <w:rFonts w:eastAsia="TimesNewRoman;MS Mincho" w:cs="TimesNewRoman;MS Mincho"/>
                <w:lang w:eastAsia="pl-PL"/>
              </w:rPr>
              <w:t xml:space="preserve">ść </w:t>
            </w:r>
            <w:r>
              <w:rPr>
                <w:lang w:eastAsia="pl-PL"/>
              </w:rPr>
              <w:t>ukształtowana dzi</w:t>
            </w:r>
            <w:r>
              <w:rPr>
                <w:rFonts w:eastAsia="TimesNewRoman;MS Mincho" w:cs="TimesNewRoman;MS Mincho"/>
                <w:lang w:eastAsia="pl-PL"/>
              </w:rPr>
              <w:t>ę</w:t>
            </w:r>
            <w:r>
              <w:rPr>
                <w:lang w:eastAsia="pl-PL"/>
              </w:rPr>
              <w:t>ki działaniu ró</w:t>
            </w:r>
            <w:r>
              <w:rPr>
                <w:rFonts w:eastAsia="TimesNewRoman;MS Mincho" w:cs="TimesNewRoman;MS Mincho"/>
                <w:lang w:eastAsia="pl-PL"/>
              </w:rPr>
              <w:t>ż</w:t>
            </w:r>
            <w:r>
              <w:rPr>
                <w:lang w:eastAsia="pl-PL"/>
              </w:rPr>
              <w:t xml:space="preserve">nych instytucji </w:t>
            </w:r>
            <w:r>
              <w:rPr>
                <w:rFonts w:eastAsia="TimesNewRoman;MS Mincho" w:cs="TimesNewRoman;MS Mincho"/>
                <w:lang w:eastAsia="pl-PL"/>
              </w:rPr>
              <w:t>ż</w:t>
            </w:r>
            <w:r>
              <w:rPr>
                <w:lang w:eastAsia="pl-PL"/>
              </w:rPr>
              <w:t>y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lang w:eastAsia="pl-PL"/>
              </w:rPr>
            </w:pPr>
            <w:r>
              <w:rPr>
                <w:lang w:eastAsia="pl-PL"/>
              </w:rPr>
              <w:t>politycznego, jak wybory powszechne, organizacje polityczne i społeczne oraz kultura polityczna. Dzi</w:t>
            </w:r>
            <w:r>
              <w:rPr>
                <w:rFonts w:eastAsia="TimesNewRoman;MS Mincho" w:cs="TimesNewRoman;MS Mincho"/>
                <w:lang w:eastAsia="pl-PL"/>
              </w:rPr>
              <w:t>ę</w:t>
            </w:r>
            <w:r>
              <w:rPr>
                <w:lang w:eastAsia="pl-PL"/>
              </w:rPr>
              <w:t>ki tym instytucjom obywatele mog</w:t>
            </w:r>
            <w:r>
              <w:rPr>
                <w:rFonts w:eastAsia="TimesNewRoman;MS Mincho" w:cs="TimesNewRoman;MS Mincho"/>
                <w:lang w:eastAsia="pl-PL"/>
              </w:rPr>
              <w:t>ą ś</w:t>
            </w:r>
            <w:r>
              <w:rPr>
                <w:lang w:eastAsia="pl-PL"/>
              </w:rPr>
              <w:t>wiadomie uczestniczy</w:t>
            </w:r>
            <w:r>
              <w:rPr>
                <w:rFonts w:eastAsia="TimesNewRoman;MS Mincho" w:cs="TimesNewRoman;MS Mincho"/>
                <w:lang w:eastAsia="pl-PL"/>
              </w:rPr>
              <w:t xml:space="preserve">ć </w:t>
            </w:r>
            <w:r>
              <w:rPr>
                <w:lang w:eastAsia="pl-PL"/>
              </w:rPr>
              <w:t xml:space="preserve">w </w:t>
            </w:r>
            <w:r>
              <w:rPr>
                <w:rFonts w:eastAsia="TimesNewRoman;MS Mincho" w:cs="TimesNewRoman;MS Mincho"/>
                <w:lang w:eastAsia="pl-PL"/>
              </w:rPr>
              <w:t>ż</w:t>
            </w:r>
            <w:r>
              <w:rPr>
                <w:lang w:eastAsia="pl-PL"/>
              </w:rPr>
              <w:t>yciu publicznym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lang w:eastAsia="pl-PL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eklaracja praw człowieka i obywatela</w:t>
            </w:r>
            <w:r>
              <w:rPr>
                <w:bCs/>
              </w:rPr>
              <w:t xml:space="preserve"> -programowy dokument rewolucji francuskiej 1789–99, uchwalony 1789 przez Konstytuantę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emokracja szlachecka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ustrój Rzeczypospolitej w XV i XVI w.;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eklaracja niepodległości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programowy dokument rewolucji amerykańskiej 1775–83, uchwalony 4 VII 1776 przez Kongres Kontynentalny; </w:t>
            </w:r>
            <w:r>
              <w:rPr/>
              <w:t>przedstawiciele 13 kolonii brytyjskich w Ameryce Północnej wypowiedzieli w nim posłuszeństwo królowi brytyjskiemu i ogłosili je suwerennymi stanam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to opracował Deklarację Niepodległośc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 .Jefferson</w:t>
            </w:r>
            <w:r>
              <w:rPr>
                <w:b/>
              </w:rPr>
              <w:t xml:space="preserve">, </w:t>
            </w:r>
            <w:r>
              <w:rPr/>
              <w:t>przy współudziale m.in. J. Adamsa i B. Franklin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kie najważniejsze prawa głosiła Deklaracja Praw Człowieka i Obywatel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osiła m.in. zasady: równości wobec prawa, suwerenności narodu, podziału władz, nienaruszalności prawa własności; jej postanowienia stały się wzorem dla konstytucji innych państw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nstytucja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praw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stawa zasadnicza wyposażona w najwyższą moc prawną, określająca podstawy ustroju społeczno-gospodarczego i politycznego, głównie</w:t>
            </w:r>
            <w:r>
              <w:rPr>
                <w:rFonts w:cs="Calibri" w:ascii="Calibri" w:hAnsi="Calibri"/>
              </w:rPr>
              <w:t xml:space="preserve"> organizację i sposób powoływania najważniejszych organów państwowych oraz normująca podstawowe prawa i obowiązki obywatela; konstytucja jest aktem nadrzędnym w stosunku do całości porządku prawn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Kongres  </w:t>
            </w:r>
            <w:r>
              <w:rPr/>
              <w:t>nazwa parlamentu w USA; Kongres składa się z Izby Reprezentantów (435 posłów) i Senatu (100 senatorów); nazwa parlamentu w niektórych państwach Ameryki Łacińskiej, np. w Brazylii, Paragwaju; najwyższy organ kolegialny w niektórych organizacjach społeczn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Miasto (polis, gr.) -składało</w:t>
            </w:r>
            <w:r>
              <w:rPr/>
              <w:t xml:space="preserve"> się z ośrodka miejskiego oraz mniej lub bardziej rozległego terytorium poza miastem. Ośrodek miejski to centrum polityczne i religijne wspólnoty osób żyjących z dochodów z rolnictwa i handlu morskieg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Parlament </w:t>
            </w:r>
            <w:r>
              <w:rPr/>
              <w:t>naczelny organ przedstawicielski w państwie, pochodzący z wyborów powszechnych, sprawujący głównie funkcję ustawodawczą, kontrolujący działalność rządu i administracji oraz egzekwujący polityczną odpowiedzialność rządu, premiera i ministrów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Przywilej  </w:t>
            </w:r>
            <w:r>
              <w:rPr>
                <w:rFonts w:eastAsia="Times New Roman"/>
                <w:bCs/>
                <w:lang w:eastAsia="pl-PL"/>
              </w:rPr>
              <w:t>w okresie feudalnym akt monarchy nadający pewnym</w:t>
            </w:r>
            <w:r>
              <w:rPr>
                <w:rFonts w:eastAsia="Times New Roman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/>
                <w:bCs/>
                <w:lang w:eastAsia="pl-PL"/>
              </w:rPr>
              <w:t>osobom lub stanom określone uprawnienia lub uchylający w stosunku do nich prawo powszechne; najstarsze</w:t>
            </w:r>
            <w:r>
              <w:rPr>
                <w:rFonts w:eastAsia="Times New Roman"/>
                <w:lang w:eastAsia="pl-PL"/>
              </w:rPr>
              <w:t xml:space="preserve"> — immunitetowe, wyd. od końca VI w. w państwie Franków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</w:r>
          </w:p>
        </w:tc>
      </w:tr>
      <w:tr>
        <w:trPr>
          <w:trHeight w:val="107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Szlachta, </w:t>
            </w:r>
            <w:r>
              <w:rPr/>
              <w:t>warstwa społeczna, ukształtowana w Europie u schyłku średniowiecza, która w społeczeństwie stanowym tworzyła grupę uprzywilejowaną pod względem prawnym, politycznym i ekonomicznym. W Polsce podstawą dominującej pozycji szlachty w społeczeństwie były: dziedziczne posiadanie ziemi, prawa i przywileje stanowe, jurysdykcja nad poddanymi, nietykalność osobista bez wyroku sądowego, swobody podatkowe i celne. Głównym obowiązkiem szlachty była służba wojskowa w pospolitym ruszeniu. Do szlachty należały osoby urodzone z legalnego związku rodziców szlacheckich. Szlachectwo można było uzyskać przez nobilitację lub adopcj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eudalizm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z łaciny feudum - prawo do rzeczy cudzej), ustrój społeczno-polityczny, ukształtowany w średniowieczu, w klasycznej postaci występujący w Europie Zachodniej, szczególnie we Francji w X-XIII w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Cechy nieposłuszeństwa obywatelskiego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kojowe – pozbawione elementów przemocy</w:t>
              <w:br/>
              <w:t xml:space="preserve"> obrona bardzo ważnych wartości lub walka o nie (np. walka o demokracje, prawa człowieka, niepodległość)</w:t>
              <w:br/>
              <w:t>nie nakładanie interesów przywódców nad interes narodu przywódcy nieposłuszeństwa obywatelskiego muszą liczyć się z konsekwencjami swego postępowania (represje, kary itp.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Kto nadał przywilej piotrkowski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to nadał przywilej cerekwicko – nieszawsk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ładysław Jagiełło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którym roku nadano konstytucję Nihil Novi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</w:tr>
      <w:tr>
        <w:trPr>
          <w:trHeight w:val="107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etojko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- wolna ludność obcego pochodzenia zamieszkująca Attykę; zajmowali się przeważnie rzemiosłem i handlem;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ostracyzm</w:t>
            </w:r>
            <w:r>
              <w:rPr/>
              <w:t xml:space="preserve"> - tzw. sąd skorupkowy, w rzeczywistości jedno z uprawnień eklezji; sposób skazywania na wygnanie osób podejrzanych, że ich działalność zagraża ustrojowi państwa, wprowadzony w Atenach na początku V w. p.n.e.,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iedy obywatel Aten uzyskiwał pełnię praw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ywatel ateński (mężczyzna) zyskiwał pełnię praw w wieku lat 20 – 21 la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kwici –</w:t>
            </w:r>
            <w:r>
              <w:rPr/>
              <w:t xml:space="preserve"> posiadali prawo do urzędów wojskowych i niektórych religijnych. Mieli prawo służyć w jeźdz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Agora</w:t>
            </w:r>
            <w:r>
              <w:rPr>
                <w:rFonts w:cs="Arial"/>
                <w:color w:val="000000"/>
              </w:rPr>
              <w:br/>
              <w:t>Przestrzeń polityczna, centralnie położony plac-rynek w polis. Miejsce spotkań demos, w którym koncentrowało się życie polityczne i wymiana handlow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Archonci</w:t>
            </w:r>
            <w:r>
              <w:rPr>
                <w:rFonts w:cs="Arial"/>
                <w:color w:val="000000"/>
              </w:rPr>
              <w:br/>
              <w:t xml:space="preserve">Najważniejsi urzędnicy w mieście arystokratycznym. Wybierano ich dziewięciu na okres roku. </w:t>
            </w:r>
          </w:p>
        </w:tc>
      </w:tr>
      <w:tr>
        <w:trPr>
          <w:trHeight w:val="107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Areopag</w:t>
            </w:r>
            <w:r>
              <w:rPr/>
              <w:t xml:space="preserve"> - wedle tradycji Rada utworzona przez Atenę; nazwa pochodzi od Wzgórza Aresa (</w:t>
            </w:r>
            <w:r>
              <w:rPr>
                <w:rStyle w:val="Emphasis"/>
              </w:rPr>
              <w:t>Areios Pagos</w:t>
            </w:r>
            <w:r>
              <w:rPr/>
              <w:t>), gdzie najczęściej się zbierała; największe znaczenie miała w czasach arystokratycznych, kiedy była głównym organem władz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Artykuły henrykowsk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lang w:eastAsia="pl-PL"/>
              </w:rPr>
              <w:t>Henryk Walezy - w 21 artykułach zagwarantowana "złotą wolność" szlachecką i tolerancję religijną; wolna elekcja; władza ustawodawcza sprowadzona do dwuizbowego sejmu zwoływanego co 2 lata na 6 tygodni (sprawy podatków, cła, pospolitego ruszenia); kontrola senatu nad polityką zagraniczną; 16 senatorów rezydentów miało kontrolować działalność króla; prawo szlachty do rokoszu jeżeli król złamie praw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Arystoteles</w:t>
            </w:r>
            <w:r>
              <w:rPr>
                <w:rFonts w:cs="Arial"/>
                <w:color w:val="000000"/>
              </w:rPr>
              <w:br/>
              <w:t>Filozof (384–322 r. przed Chr.), uczeń Platona, osiedlił się w Atenach, gdzie założył ,,Liceum’’ w 335 r. Był nauczycielem i wychowawcą Aleksandra Wielkiego. Napisał wiele dzieł, które są naszym głównym źródłem informacji na temat instytucji ateńskich, koncepcji obywatela i obywatelstwa w Atenach (Ustrój polityczny Aten, Polityka). Analizował również podstawy myślenia logicznego, był autorem logiki formalnej oraz Poetyki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Solon</w:t>
            </w:r>
            <w:r>
              <w:rPr>
                <w:rFonts w:cs="Arial"/>
                <w:color w:val="000000"/>
              </w:rPr>
              <w:br/>
              <w:t>Prawodawca ateński, który starał się rozwiązać kryzys miasta w czasie swojego archonatu (594 r. przed Chr.). Zniósł niewolnictwo Ateńczyków za długi, opracował kodeks praw i potwierdził prawo każdego obywatela do uczestnictwa w decyzjach dotyczących miasta, a także równość wobec prawa (izonomia). Ustalił zobowiązania wobec miasta w zależności od posiadanej fortuny, pozostawiając najwyższe funkcje dla najbogatszych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Jakie były obowiązki metojkó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obowiązani byli do świadczeń na rzecz państwa oraz do służby wojskowej; ich rola z czasem wzrastała, wśród nich znajdziemy wielu bogaczy, pisarzy, poetów, którzy często byli obdarzani obywatelstwem - m.in. metojkiem ateńskim był sławny filozof Arystote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im nauczycielem był Arystoteles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eksandra Wielkiego </w:t>
            </w:r>
          </w:p>
        </w:tc>
      </w:tr>
      <w:tr>
        <w:trPr>
          <w:trHeight w:val="107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 xml:space="preserve">heliaja </w:t>
            </w:r>
            <w:r>
              <w:rPr/>
              <w:t>- sąd przysięgłych, zwany też sądem ludowym, najwyższy organ sądowniczy ustanowiony przez Solona; składała się z 6000 sędziów wybieranych drogą losowania po 600 z każdej fyli, spośród nich powoływano mniejsze komplety sędziowskie liczące od 201 do 1501 członków; sądziła sprawy publiczne i prywatne; odgrywała również ważną rolę polityczną - orzekała, czy nowo uchwalone ustawy nie są w sprzeczności z obowiązującymi przepisami prawnymi oraz wydawała wyroki w sprawach urzędników oskarżonych o nadużycia.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Dokimasia</w:t>
            </w:r>
            <w:r>
              <w:rPr>
                <w:rFonts w:cs="Arial"/>
                <w:color w:val="000000"/>
              </w:rPr>
              <w:br/>
              <w:t>Urzędowe badanie, czy dana osoba lub rzecz odpowiada pewnym wymaganym warunkom, np. badanie czy obywatel wybrany do sprawowania urzędu publicznego w Atenach posiada obywatelstwo ateńskie, czy odbył służbę wojskową itp. Zarzuty mógł wnosić każdy obywat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Eupatrydzi</w:t>
            </w:r>
            <w:r>
              <w:rPr>
                <w:rFonts w:cs="Arial"/>
                <w:color w:val="000000"/>
              </w:rPr>
              <w:br/>
              <w:t>,,Dobrze urodzeni’’, ateńska arystokracja rod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Fratria</w:t>
            </w:r>
            <w:r>
              <w:rPr>
                <w:rFonts w:cs="Arial"/>
                <w:color w:val="000000"/>
              </w:rPr>
              <w:br/>
              <w:t>Grupa ludzi powiązanych pokrewieństwem, złączonych dla celów politycznych, wyborczych. W Atenach każda fratria składała się z 30 rodów i stanowiła część fyli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Fyle</w:t>
            </w:r>
            <w:r>
              <w:rPr>
                <w:rFonts w:cs="Arial"/>
                <w:color w:val="000000"/>
              </w:rPr>
              <w:br/>
              <w:t>Początkowo plemię skupiające grupę fratrii i rodów, mające wspólnego przodka. Od czasów reformy Klejstenesa było ich 10, w miejsce dawnych 4 tradycyjnych fyli. Do każdej fyli należała część miasta, wybrzeża i interioru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olor w:val="000000"/>
              </w:rPr>
              <w:t>Platon</w:t>
            </w:r>
            <w:r>
              <w:rPr>
                <w:rFonts w:cs="Arial"/>
                <w:color w:val="000000"/>
              </w:rPr>
              <w:t xml:space="preserve">- filozof ateński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8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87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8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2:02:00Z</dcterms:created>
  <dc:creator>mpletnia</dc:creator>
  <dc:description/>
  <dc:language>en-US</dc:language>
  <cp:lastModifiedBy>tos</cp:lastModifiedBy>
  <cp:lastPrinted>2012-09-03T10:42:00Z</cp:lastPrinted>
  <dcterms:modified xsi:type="dcterms:W3CDTF">2013-07-18T22:02:00Z</dcterms:modified>
  <cp:revision>2</cp:revision>
  <dc:subject/>
  <dc:title>Scenariusz lekcji,</dc:title>
</cp:coreProperties>
</file>