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eastAsia="LucidaConsole;MS Mincho" w:cs="LucidaConsole;MS Mincho"/>
          <w:b/>
          <w:b/>
        </w:rPr>
      </w:pPr>
      <w:r>
        <w:rPr>
          <w:rFonts w:eastAsia="LucidaConsole;MS Mincho" w:cs="LucidaConsole;MS Mincho"/>
          <w:b/>
        </w:rPr>
        <w:t>Norman Davies, „Europa”, s. 759-760.</w:t>
      </w:r>
    </w:p>
    <w:p>
      <w:pPr>
        <w:pStyle w:val="Normal"/>
        <w:autoSpaceDE w:val="false"/>
        <w:spacing w:before="0" w:after="0"/>
        <w:ind w:firstLine="567"/>
        <w:jc w:val="both"/>
        <w:rPr>
          <w:rFonts w:eastAsia="LucidaConsole;MS Mincho" w:cs="LucidaConsole;MS Mincho"/>
          <w:b/>
          <w:b/>
        </w:rPr>
      </w:pPr>
      <w:r>
        <w:rPr>
          <w:rFonts w:eastAsia="LucidaConsole;MS Mincho" w:cs="LucidaConsole;MS Mincho"/>
          <w:b/>
        </w:rPr>
      </w:r>
    </w:p>
    <w:p>
      <w:pPr>
        <w:pStyle w:val="Normal"/>
        <w:autoSpaceDE w:val="false"/>
        <w:spacing w:before="0" w:after="0"/>
        <w:ind w:firstLine="567"/>
        <w:jc w:val="both"/>
        <w:rPr/>
      </w:pPr>
      <w:r>
        <w:rPr>
          <w:rFonts w:eastAsia="LucidaConsole;MS Mincho" w:cs="LucidaConsole;MS Mincho"/>
        </w:rPr>
        <w:t>Przemoc jest jedną z tych cech rewolucji, które jej krytycy zawsze uważali za najbardziej  odstręczające. Przybierała wiele form. Od samego początku rządził tłum i prawo linczu – od 14 lipca 1789 roku, kiedy ulicami Paryża przeszedł pochód niosący nabite na lance głowy dowódcy Bastylii du Launaya i innych, którzy zginęli razem z nim. Nagminne były samowolne napady na osoby i majątki księży i szlachty. Zdarzały się przypadkowe masakry – jak rzeź w paryskich więzieniach z września 1792 roku; bywały liczne morderstwa – jak zamordowanie Marata; trafiały się straszliwe akty zemsty – jak te w Marsylii po upadku jakobinów. Żadne z tych wydarzeń nie było czymś jedynym w swoim rodzaju.</w:t>
      </w:r>
    </w:p>
    <w:p>
      <w:pPr>
        <w:pStyle w:val="Normal"/>
        <w:autoSpaceDE w:val="false"/>
        <w:spacing w:before="0" w:after="0"/>
        <w:ind w:firstLine="567"/>
        <w:jc w:val="both"/>
        <w:rPr/>
      </w:pPr>
      <w:r>
        <w:rPr>
          <w:rFonts w:eastAsia="LucidaConsole;MS Mincho" w:cs="LucidaConsole;MS Mincho"/>
        </w:rPr>
        <w:t xml:space="preserve">Ale dwa aspekty rewolucyjnej przemocy rzeczywiście nie miały precedensu: po pierwsze, liczba poległych na skutek działań wojennych, będąca rezultatem powołania pod broń armii z masowego poboru; po drugie zaś – bezlitosne rządy politycznego terroru, rozpętanego przez jakobinów. Z punktu widzenia psychologii tłumu, oba te zjawiska wiązały się z ogromnymi zasobami energii, która pchnęła zniechęcony i zbankrutowany naród w wir dwudziestoletniego szału entuzjastycznych podbojów. Jednego i drugiego można było uniknąć. </w:t>
      </w:r>
    </w:p>
    <w:p>
      <w:pPr>
        <w:pStyle w:val="Normal"/>
        <w:autoSpaceDE w:val="false"/>
        <w:spacing w:before="0" w:after="0"/>
        <w:ind w:firstLine="567"/>
        <w:jc w:val="both"/>
        <w:rPr>
          <w:rFonts w:eastAsia="LucidaConsole;MS Mincho" w:cs="LucidaConsole;MS Mincho"/>
        </w:rPr>
      </w:pPr>
      <w:r>
        <w:rPr>
          <w:rFonts w:eastAsia="LucidaConsole;MS Mincho" w:cs="LucidaConsole;MS Mincho"/>
        </w:rPr>
        <w:t xml:space="preserve">Rządy terroru wymyślił (drugi) Komitet Ocalenia Publicznego; wprowadzono je w życie jako zamierzony instrument polityki. Nie ograniczyły się tylko do zniszczenia czynnych przeciwników rewolucji. Ich celem było wytworzenie tak silnej atmosfery strachu i niepewności, żeby sparaliżować już nawet samą myśl o sprzeciwie. Ich podwójną bronią było z jednej strony wydane w miesiącu </w:t>
      </w:r>
      <w:r>
        <w:rPr>
          <w:rFonts w:eastAsia="LucidaConsole;MS Mincho" w:cs="LucidaConsole;MS Mincho"/>
          <w:i/>
        </w:rPr>
        <w:t>prairialu</w:t>
      </w:r>
      <w:r>
        <w:rPr>
          <w:rFonts w:eastAsia="LucidaConsole;MS Mincho" w:cs="LucidaConsole;MS Mincho"/>
        </w:rPr>
        <w:t xml:space="preserve"> prawo o podejrzanych, a z drugiej – trybunał rewolucyjny. Pierwsze zobowiązywało wszystkich obywateli do zadenuncjowania każdego, kogo można by podejrzewać o złą wolę w stosunku do władz. W powiązaniu z prawem o maksymalnych cenach, które przekształciło cały sektor gospodarczy w źródło potencjalnej przestępczości, wystawiało każdą francuską rodzinę na możliwość nagłej, niczym nie uzasadnionej katastrofy. Prawo to, które rzadko pociągało za sobą cokolwiek poza natychmiast wykonywanym wyrokiem śmierci, zapewniało gilotynie stałe dostawy niewinnych ludzi. Ogólna liczba ofiar w Paryżu sięgała dziesiątków tysięcy. Warto sobie też uprzytomnić, że na każdą ofiarę terroru zamordowaną w Paryżu przypadało dziesięć osób zamordowanych w Wandei.</w:t>
      </w:r>
    </w:p>
    <w:p>
      <w:pPr>
        <w:pStyle w:val="Normal"/>
        <w:autoSpaceDE w:val="false"/>
        <w:spacing w:before="0" w:after="0"/>
        <w:ind w:firstLine="567"/>
        <w:jc w:val="both"/>
        <w:rPr/>
      </w:pPr>
      <w:r>
        <w:rPr>
          <w:rFonts w:eastAsia="LucidaConsole;MS Mincho" w:cs="LucidaConsole;MS Mincho"/>
        </w:rPr>
        <w:t xml:space="preserve">Etos terroru nie przestaje zadziwiać. Wytworzył atmosferę szpiegostwa, donosicielstwa, nieograniczonych podejrzeń. Stworzył obraz dwukołowych wozów wiozących skazańców przez dyszące nienawiścią ulice; mężczyzn i kobiet zaglądających w oczy śmierci – to spokojnych, to rozpaczliwie załamanych; upiornych </w:t>
      </w:r>
      <w:r>
        <w:rPr>
          <w:rFonts w:eastAsia="LucidaConsole;MS Mincho" w:cs="LucidaConsole;MS Mincho"/>
          <w:i/>
        </w:rPr>
        <w:t>tricoteuses</w:t>
      </w:r>
      <w:r>
        <w:rPr>
          <w:rFonts w:eastAsia="LucidaConsole;MS Mincho" w:cs="LucidaConsole;MS Mincho"/>
        </w:rPr>
        <w:t xml:space="preserve">, robiących na drutach pod gilotyną, która obcinała głowy, ze stukotem spadające do ustawionego obok kosza. Ze straszliwego ekstremizmu okoliczności rodził się szeroki repertuar czarnego humoru. Pytany o nazwisko i adres Danton odpowiedział: „Moje nazwisko brzmi Danton i jest stosunkowo dobrze znane. Mieszkam w Le Neant [Nicość], ale będę żył w „Panteonie dziejów”. Desmoulins, zapytany o wiek, odparł: „Mam tyle lat co </w:t>
      </w:r>
      <w:r>
        <w:rPr>
          <w:rFonts w:eastAsia="LucidaConsole;MS Mincho" w:cs="LucidaConsole;MS Mincho"/>
          <w:i/>
        </w:rPr>
        <w:t>bon sansculotte</w:t>
      </w:r>
      <w:r>
        <w:rPr>
          <w:rFonts w:eastAsia="LucidaConsole;MS Mincho" w:cs="LucidaConsole;MS Mincho"/>
        </w:rPr>
        <w:t xml:space="preserve"> Jezus; to fatalny wiek dla rewolucjonistów”. Miał 33 lata. Ludwik XVI rozpoczął na szafocie nigdy nie dokończone przemówienie: „Umieram niewinny, i przebaczam moim wrogom”, zaczął. „Chciałbym, aby moja krew. . .”. Danton, znalazłszy się w analogicznych opałach, powiedział: „Dantonie, tylko bez żadnej słabości”, po czym dodał: „Kacie, pokaż im moją głowę: warta jest zobaczenia”. Robespierre,</w:t>
      </w:r>
    </w:p>
    <w:p>
      <w:pPr>
        <w:pStyle w:val="Normal"/>
        <w:autoSpaceDE w:val="false"/>
        <w:spacing w:before="0" w:after="0"/>
        <w:jc w:val="both"/>
        <w:rPr/>
      </w:pPr>
      <w:r>
        <w:rPr>
          <w:rFonts w:eastAsia="LucidaConsole;MS Mincho" w:cs="LucidaConsole;MS Mincho"/>
        </w:rPr>
        <w:t>któremu wcześniej kula z pistoletu przestrzeliła szczękę, wydał tylko ostry nieartykułowany głos.</w:t>
      </w:r>
    </w:p>
    <w:p>
      <w:pPr>
        <w:pStyle w:val="Normal"/>
        <w:autoSpaceDE w:val="false"/>
        <w:spacing w:before="0" w:after="0"/>
        <w:ind w:firstLine="567"/>
        <w:jc w:val="both"/>
        <w:rPr>
          <w:rFonts w:eastAsia="LucidaConsole;MS Mincho" w:cs="LucidaConsole;MS Mincho"/>
        </w:rPr>
      </w:pPr>
      <w:r>
        <w:rPr>
          <w:rFonts w:eastAsia="LucidaConsole;MS Mincho" w:cs="LucidaConsole;MS Mincho"/>
        </w:rPr>
        <w:t>Liczni spośród tych, którzy uprawiali rewolucyjną przemoc, sami padli ofiarą przemocy. Westermann, zwany „rzeźnikiem z Wandei”, zakończył życie na tym samym szafocie co Danton. Dyrektoriat zapoczątkował serię procesów, które doprowadziły do ukarania niektórych co gorszych sadystów.</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rPr>
              <w:t>1. Jakie przykłady użycia przemocy podczas Rewolucji Francuskiej przytacza Norman Davies?</w:t>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rPr>
              <w:t>2. Jakie dwa aspekty użycia przemocy Davies uznaje za bezprecedensowe?</w:t>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rPr>
              <w:t>3. Co było celem polityki terroru w czasie rewolucji?</w:t>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4. Co stało się symbolicznym narzędziem przemocy, na którym stracono kilkanaście tysięcy osób?</w:t>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5. Co mogły oznaczać słowa Georgesa Dantona: „Rewolucja, jak Saturn, pożera własne dzieci”?</w:t>
            </w:r>
          </w:p>
        </w:tc>
      </w:tr>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p>
            <w:pPr>
              <w:pStyle w:val="Normal"/>
              <w:autoSpaceDE w:val="false"/>
              <w:spacing w:before="0" w:after="0"/>
              <w:jc w:val="center"/>
              <w:rPr>
                <w:b/>
                <w:b/>
              </w:rPr>
            </w:pPr>
            <w:r>
              <w:rPr>
                <w:b/>
              </w:rPr>
            </w:r>
          </w:p>
        </w:tc>
      </w:tr>
    </w:tbl>
    <w:p>
      <w:pPr>
        <w:pStyle w:val="Normal"/>
        <w:autoSpaceDE w:val="false"/>
        <w:spacing w:before="0" w:after="0"/>
        <w:ind w:firstLine="567"/>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7:39:00Z</dcterms:created>
  <dc:creator>Łukasz</dc:creator>
  <dc:description/>
  <cp:keywords/>
  <dc:language>en-US</dc:language>
  <cp:lastModifiedBy>Łukasz</cp:lastModifiedBy>
  <dcterms:modified xsi:type="dcterms:W3CDTF">2013-05-23T21:27:00Z</dcterms:modified>
  <cp:revision>5</cp:revision>
  <dc:subject/>
  <dc:title/>
</cp:coreProperties>
</file>