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spacing w:lineRule="auto" w:line="240" w:before="12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spacing w:lineRule="auto" w:line="240" w:before="12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before="12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spacing w:before="12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Wątek 7. RZĄDZĄCY I RZĄDZENI;  Temat 13. Czy rewolucja to droga do demokracji czy totalitaryzmu?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Autor: Radosław Marzęcki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color w:val="000000"/>
        </w:rPr>
        <w:t>Klasa: II/III (najlepiej  do 26 uczniów w klasie)</w:t>
      </w:r>
    </w:p>
    <w:p>
      <w:pPr>
        <w:pStyle w:val="Heading6"/>
        <w:numPr>
          <w:ilvl w:val="0"/>
          <w:numId w:val="5"/>
        </w:numPr>
        <w:spacing w:before="120" w:after="120"/>
        <w:ind w:left="85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: Przedmiot uzupełniający: Historia i społeczeństwo, IV etap edukacyjny, „Gra o przyszłość” – Projekt Kształcenie Pełne Wyobraźni – KPW.</w:t>
      </w:r>
    </w:p>
    <w:p>
      <w:pPr>
        <w:pStyle w:val="Heading6"/>
        <w:spacing w:before="120" w:after="120"/>
        <w:ind w:left="85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st to lekcja, w trakcie której uczniowie zyskują świadomość, że zmiany społeczno-polityczne o charakterze rewolucyjnym prowadzą do niejednoznacznych konsekwencji. Nie zawsze bowiem udaje się zrealizować słuszne w teorii postulaty rewolucjonistów. Efektem rewolucji nie zawsze była demokracja, jaką znamy. Wyraźny nacisk położono na kwestię przymusu i przemocy (terror rewolucyjny) obecnej w przebiegu wielu rewolucji. Uczniowie zastanawiają się nad tym, czy zawsze były one konieczne.</w:t>
      </w:r>
    </w:p>
    <w:p>
      <w:pPr>
        <w:pStyle w:val="Heading6"/>
        <w:numPr>
          <w:ilvl w:val="0"/>
          <w:numId w:val="5"/>
        </w:numPr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2 x 45 min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/>
        <w:t>Czas realizacji: całość składa się z dwóch godzin lekcyjnych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Metody przeprowadzenia lekcji: kula śniegowa, praca z mapą, zadanie – praca z tekstem, prezentacja, wykład problemowy, elementy dyskusji, quiz, słowniczek pojęć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Formy pracy: nauczanie jednostkowe, zespołowe i zbiorowe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Cele: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color w:val="000000"/>
        </w:rPr>
        <w:t>analiza zjawiska rewolucji społeczno-politycznej i jej ideowych korzeni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zrozumienie kluczowych pojęć „rewolucja”, „demokracja”, „totalitaryzm”, „terror rewolucyjny”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orównanie rewolucji angielskiej, amerykańskiej, francuskiej i październikowej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wyjaśnienie genezy rewolucji angielskiej, amerykańskiej, francuskiej i październikowej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ocena sytuacji przeciętnego obywatela w czasach rewolucji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rozbudzanie motywacji, wyrażania własnych opinii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/>
        <w:t>kształtowanie u ucznia własnego systemu wartości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miejętność wyjaśnienia pojęć „rewolucja”, „demokracja”, „totalitaryzm”, „terror rewolucyjny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zrozumienie relacji </w:t>
      </w:r>
      <w:r>
        <w:rPr/>
        <w:t>między demokracją a totalitaryzmem w praktyce życia codziennego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znajomość skutków rewolucji wraz z ich przykładam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umiejętność wskazania na mapie państw demokratycznych, państw </w:t>
      </w:r>
      <w:r>
        <w:rPr/>
        <w:t>częściowo wolnych i zniewolony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opisanie konsekwencji tzw. „wielkich” rewolucji: </w:t>
      </w:r>
      <w:r>
        <w:rPr/>
        <w:t>angielskiej, amerykańskiej, francuskiej, rosyjskiej, chińskiej i rewolucji antykomunistyczny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/>
        <w:t>znajomość rewolucji roku 1989 oraz ich konsekwen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koncentracja uwagi, samodzielność, pamięć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rozwijanie kreatywnego myśleni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miejętność komunika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miejętność pracy w grupa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miejętność pracy indywidualnej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wzbudzenie refleks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wzmocnienie dla uczniów zdolnych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color w:val="000000"/>
        </w:rPr>
        <w:t>OCENA: uczeń oceniany jest na bieżąco za pracę indywidualną oraz za wkład w pracę grupową. Oceniana jest aktywność, działania, kreatywność, zaangażowanie.  Ocena rozumiana jako informacja zwrotna dla ucznia po wykonanym zadaniu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zastosowanie aktywnych metod pracy przez nauczyciela pobudzają ucznia do aktywności podczas lekcji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zastosowanie aktywnych metod wyzwala motywację wewnętrzną, uczy wyrażania własnych poglądów, przez co uczeń nabiera pewności siebie i chętniej uczestniczy w pracach grupowych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zastosowanie pozytywnych wzmocnień w trakcie ćwiczeń powoduje, że uczeń chętniej udziela się w trakcie lekcji. Może to również sprawić, że zainteresuje się tematem pozalekcyjnie we własnym zakresie, mając do dyspozycji wskazówki nauczyciela (bibliografia, itp.)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stworzenie przyjaznej atmosfery oraz partnerstwa pozwala na większe zaangażowanie uczniów w lekcję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rzygotowanie merytoryczne nauczyciela do lekcji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rzygotowanie organizacyjne (</w:t>
      </w:r>
      <w:r>
        <w:rPr/>
        <w:t>karty pracy z fragmentem książki Normana Daviesa „Europa” na temat przemocy rewolucyjnej</w:t>
      </w:r>
      <w:r>
        <w:rPr>
          <w:color w:val="000000"/>
        </w:rPr>
        <w:t xml:space="preserve">, puste kartki do zapisywania przez uczniów, </w:t>
      </w:r>
      <w:r>
        <w:rPr/>
        <w:t>kolorowe wydruki Mapy Wolności 2013, przygotowanej przez organizację Freedom House)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rzygotowanie sali pod kątem technicznym: s</w:t>
      </w:r>
      <w:r>
        <w:rPr/>
        <w:t>przęt audiowizualny (komputer, projektor multimedialny, ekran, flipchart)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/>
        <w:t>Środki dydaktyczne:</w:t>
      </w:r>
    </w:p>
    <w:p>
      <w:pPr>
        <w:pStyle w:val="Bezodstpw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: komputer, projektor multimedialny, ekran, dostęp do Internetu</w:t>
      </w:r>
    </w:p>
    <w:p>
      <w:pPr>
        <w:pStyle w:val="Bezodstpw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, flipchart</w:t>
      </w:r>
    </w:p>
    <w:p>
      <w:pPr>
        <w:pStyle w:val="Bezodstpw"/>
        <w:numPr>
          <w:ilvl w:val="0"/>
          <w:numId w:val="5"/>
        </w:numPr>
        <w:spacing w:before="120" w:after="120"/>
        <w:ind w:left="786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 – Prezentacja multimedialna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 – Mapa Wolności 2013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jc w:val="both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I – Objaśnienia do Mapy Wolności (pomoc dla nauczyciela)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V – Karta pracy (fragment książki N. Daviesa „Europa”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1506" w:hanging="357"/>
        <w:rPr/>
      </w:pPr>
      <w:r>
        <w:rPr/>
        <w:t>załącznik V – Kwestionariusz quizu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  <w:color w:val="000000"/>
        </w:rPr>
        <w:t>Demokracja –</w:t>
      </w:r>
      <w:r>
        <w:rPr>
          <w:color w:val="000000"/>
        </w:rPr>
        <w:t xml:space="preserve"> </w:t>
      </w:r>
      <w:r>
        <w:rPr/>
        <w:t>ustrój polityczny, w którym źródło władzy stanowi wola większości obywateli, a władzę sprawują wybierani przez obywateli przedstawiciele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426" w:hanging="0"/>
        <w:jc w:val="both"/>
        <w:rPr>
          <w:color w:val="000000"/>
        </w:rPr>
      </w:pPr>
      <w:r>
        <w:rPr>
          <w:b/>
          <w:color w:val="000000"/>
        </w:rPr>
        <w:t>Przemoc</w:t>
      </w:r>
      <w:r>
        <w:rPr>
          <w:color w:val="000000"/>
        </w:rPr>
        <w:t xml:space="preserve"> – </w:t>
      </w:r>
      <w:r>
        <w:rPr/>
        <w:t>wywieranie wpływu na proces myślowy, zachowanie lub stan fizyczny osoby pomimo braku przyzwolenia tej osoby na taki wpływ (może mieć charakter fizyczny lub psychiczny)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426" w:hanging="0"/>
        <w:jc w:val="both"/>
        <w:rPr/>
      </w:pPr>
      <w:r>
        <w:rPr>
          <w:b/>
          <w:color w:val="000000"/>
        </w:rPr>
        <w:t>Przymus</w:t>
      </w:r>
      <w:r>
        <w:rPr>
          <w:color w:val="000000"/>
        </w:rPr>
        <w:t xml:space="preserve"> – </w:t>
      </w:r>
      <w:r>
        <w:rPr/>
        <w:t>środki prawne zmuszające do zastosowania się do przepisu prawa lub wyroku sądowego</w:t>
      </w:r>
    </w:p>
    <w:p>
      <w:pPr>
        <w:pStyle w:val="Normal"/>
        <w:spacing w:lineRule="auto" w:line="240" w:before="120" w:after="120"/>
        <w:ind w:left="426" w:hanging="0"/>
        <w:rPr>
          <w:color w:val="000000"/>
        </w:rPr>
      </w:pPr>
      <w:r>
        <w:rPr>
          <w:b/>
          <w:color w:val="000000"/>
        </w:rPr>
        <w:t>Rewolucja</w:t>
      </w:r>
      <w:r>
        <w:rPr>
          <w:color w:val="000000"/>
        </w:rPr>
        <w:t xml:space="preserve"> – zbrojne wystąpienie dużej części społeczeństwa przeciw istniejącej władzy, mające na celu zmianę ustroju w państwie</w:t>
      </w:r>
    </w:p>
    <w:p>
      <w:pPr>
        <w:pStyle w:val="Normal"/>
        <w:spacing w:lineRule="auto" w:line="240" w:before="120" w:after="120"/>
        <w:ind w:left="426" w:hanging="0"/>
        <w:rPr/>
      </w:pPr>
      <w:r>
        <w:rPr>
          <w:b/>
          <w:color w:val="000000"/>
        </w:rPr>
        <w:t>Terror</w:t>
      </w:r>
      <w:r>
        <w:rPr>
          <w:color w:val="000000"/>
        </w:rPr>
        <w:t xml:space="preserve"> – </w:t>
      </w:r>
      <w:r>
        <w:rPr/>
        <w:t>stosowanie przemocy, gwałtu, ucisku, okrucieństwa w celu zastraszenia, zniszczenia przeciwnika (politycznego)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426" w:hanging="0"/>
        <w:jc w:val="both"/>
        <w:rPr>
          <w:color w:val="000000"/>
        </w:rPr>
      </w:pPr>
      <w:r>
        <w:rPr>
          <w:b/>
          <w:color w:val="000000"/>
        </w:rPr>
        <w:t>Totalitaryzm –</w:t>
      </w:r>
      <w:r>
        <w:rPr>
          <w:color w:val="000000"/>
        </w:rPr>
        <w:t xml:space="preserve"> ustrój państwa, który najczęściej cechuje: jedna oficjalna ideologia, monopol rządu na broń, rządowy monopol dysponowania środkami masowego przekazu, terrorystyczny system policyjny i scentralizowane zarządzanie gospodarką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/>
        <w:t>Przebieg lekcji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2126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bookmarkStart w:id="0" w:name="zal1"/>
            <w:bookmarkEnd w:id="0"/>
            <w:r>
              <w:rPr/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nności nauczyci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ROWADZENIE – KULA ŚNIEGOW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</w:rPr>
              <w:t>Lekcja rozpoczyna się prostym ćwiczeniem, wykonywanym techniką kuli śniegowej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uczyciel formułuje zadanie dla uczniów: Co byś zmienił w naszym państwie? Jak byś to zrobił? Temat zapisuje na tablicy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</w:rPr>
              <w:t>Nauczyciel rozdaje uczniom kartki do zapisywania swoich opini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czyciel motywuje uczniów do wyrażania swojego zdania, a na koniec podsumowuje wypowiedzi uczniów, sygnalizując, co będzie tematem lek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</w:rPr>
              <w:t>Uczniowie słuchają instrukcji nauczyciela, a następnie indywidualnie zapisują swoje odpowiedzi na kartkach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stępnie dobierają się w pary (najlepiej w ławkach) i porównują efekty swojej pracy indywidualnej – uzgadniają i zapisują wspólne elementy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W dalszej kolejności pary łączą się w czwórki, a uczniowie raz jeszcze uzgadniają i zapisują wspólne elementy swoich odpowiedzi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W kolejnym etapie uczniowie łączą się w ósemki, a następnie w szesnastki i powtarzają czynności jak wyżej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 koniec prezentują grupowe – uzgodnione – stanowisko na forum klas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</w:rPr>
              <w:t>2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Koncentracja uwagi, samodzielne myślenie. Wzbudzenie procesu motywacyjnego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enie się poprzez działani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Wprowadzenie uczniów w zagadnienie rewolucji w sposób problemowy. Celem jest  wzbudzenie refleksji u uczniów oraz zaciekawienie tematem.</w:t>
            </w:r>
          </w:p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/>
              <w:t>Powstanie relacji nauczyciel – uczniow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REZENTACJA – Wykład problemowy + Dyskusj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wyświetla na prezentacji (slajd 3) trzy hasła: „Rewolucja” oraz „Demokracja” i „Totalitaryzm”. Zwraca uwagę uczniom na niejednoznaczność efektów każdej znanej historycznie rewolucji. Podkreśla, że szczytne idee głoszone przez rewolucjonistów w praktyce mogą okazać się niezwykle negatywne dla zwykłych obywatel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czyciel wyjaśnia pojęcie rewolucji, demokracji oraz totalitaryzmu. Skupia się także na relacjach między demokracją a totalitaryzmem w praktyce życia codziennego. W niej bowiem oba przeciwstawne ustroje stanowią dwa przeciwległe bieguny pewnego </w:t>
            </w:r>
            <w:r>
              <w:rPr>
                <w:i/>
              </w:rPr>
              <w:t>continuum</w:t>
            </w:r>
            <w:r>
              <w:rPr/>
              <w:t>. Oznacza to, że przejście od jednego do drugiego (choć nie w krótkim okresie) jest możliwe, a zatem należy nieustannie zabiegać o jakość demokracji. Nauczyciel motywuje uczniów do wyrażania własnych opinii, zadając kilka pytań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1. Czy demokracja w Polsce jest zagrożona? I dlaczego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2. Czy fakt, że Polska od ponad 20 lat jest demokracją oznacza, że będzie nią już zawsze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Posługując się slajdem 4 nauczyciel akcentuje fakt, że często ideały i postulaty rewolucjonistów dawały przeciwstawne efekty, a przebieg rewolucji wymykał się spod ich kontroli, prowadząc do wybuchu terroru, przymusu i przemocy. Podając rozmaite przykłady wskazuje, że nie wszystkie rewolucje doprowadziły do umocnienia wartości demokratycznych (niekoniecznie demokracji, jaką znamy dzisiaj). Podkreśla, że skutki rewolucji można uprościć i mówić o demokracji oraz niedemokracji (różnych formach władzy niedemokratycznej). Podsumowaniem mogą być przytaczane przez nauczyciela przykłady odpowiadające czterem sytuacjom opisanym na slajdzie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 uwagą słuchają nauczyciela oraz odpowiadają na zadane pyt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</w:rPr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Skupienie uwagi, umiejętność wyciągania wniosków i analizy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Zdobycie wiedzy dotyczącej rewolucji i jej skutków, relacji pomiędzy rewolucją a demokracją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miejętność wyrażania własnych opinii. Współdziałanie oraz dialog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Uświadomienie, że skutki rewolucji nie zawsze prowadzą do demokratycznych skutków, a często ideały i postulaty rewolucjonistów przynoszą przeciwstawne efekty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ZADANIE – PRACA Z MAPĄ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rozdaje uczniom kolorowe wydruki Mapy Wolności 2013, przygotowanej przez organizację Freedom House. Instruuje uczniów, że na mapie zaznaczono trzy grupy państw: wolne (odpowiadające demokracjom) oraz częściowo wolne i zniewolone (odpowiadające państwom niespełniającym standardów demokratycznych). Wśród załączników do niniejszego scenariusza znajduje się pomoc dla nauczyciela na ten temat (załącznik 3)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czyciel zadaje pytania: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1. Czy pełne demokracje stanowią dzisiaj większość państw na świecie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2. Czy więcej jest pełnych demokracji czy państw zniewolonych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3. Na którym kontynencie jest najwięcej państw zniewolonych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4. Państwa z jakiej grupy dominują w Europie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5. Ilu ludzi zamieszkuje państwa wolne i zniewolone na świec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 uwagą słuchają instrukcji nauczyciela oraz odpowiadają na pyt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Umiejętność pracy z mapą, wyciągania wniosków. Umiejętność rozwiązywania problemów. Uczenie się poprzez działani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Dialog oraz współpraca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ruga lekcj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PREZENTACJA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Posługując się slajdami 5-7 nauczyciel pokazuje uczniom różne konsekwencje tzw. „wielkich” rewolucji: angielskiej, amerykańskiej, francuskiej, rosyjskiej, chińskiej i rewolucji antykomunistycznych. Pierwsze trzy z pewnością przyczyniły się do utrwalenia zasad demokratycznych, ale miały bardzo gwałtowny przebieg, który przyniósł wiele negatywnych zjawisk: terror, egzekucje, wojny, ofiary itd. Dwie kolejne rozpoczęły okres komunizm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 uwagą słuchają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Skupienie uwagi. Refleksja nad omawianym zagadnieniem. Myślenie kreatywne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Zdobycie wiedzy nt. konsekwencji rewolucji. Uwrażliwienie, że nie wszystkie rewolucje, przyczyniają się do utrwalenia zasad demokratycznych.</w:t>
            </w:r>
          </w:p>
          <w:p>
            <w:pPr>
              <w:pStyle w:val="Tekstpodstawowy3"/>
              <w:spacing w:lineRule="auto" w:line="240" w:before="12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ZADANIE – PRACA Z TEKSTEM (Karta pracy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rozdaje uczniom karty pracy (z fragmentem książki Normana Daviesa „Europa” na temat przemocy rewolucyjnej)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ocenia i nagradza odpowiedzi uczniów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czytają fragment tekstu, a następnie odpowiadają pisemnie na pytania zawarte w karcie pra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>
                <w:rFonts w:cs="Calibri"/>
                <w:highlight w:val="yellow"/>
              </w:rPr>
              <w:t xml:space="preserve"> </w:t>
            </w:r>
            <w:r>
              <w:rPr/>
              <w:t>Pobudzenie twórczego myślenia. Argumentacja własnego zdania  oraz prezentowanie własnych poglądó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PREZENTACJA 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/>
              <w:t>Rewolucje roku 1989 (slajd 7) zakończyły okres komunizmu. Dodatkowo, cechował je pokojowy przebieg. Nauczyciel, posługując się tabelą na slajdzie 7, prezentuje różne scenariusze (krwawe i bezkrwawe) procesów demokratyzacji w latach 70., 80. i 90. XX wieku. Na koniec przedstawia argumenty wyjaśniające, dlaczego rewolucje przełomu lat 80. i 90. Nazywano „samoograniczającymi się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 uwagą słuchają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Skupienie uwagi, wyciąganie wniosków.</w:t>
            </w:r>
          </w:p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ODSUMOWANIE - Prezentacja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/>
              <w:t>Nauczyciel w formie przypomnienia prezentuje quiz. Prawidłowe odpowiedzi nagradza ocen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wypełniają qui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Wzmocnienie dla uczniów za pomocą oceny. Informacja zwrotna dla nauczyciela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I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zentacja multimedialna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–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13_prezentacja_w01.pptx]</w:t>
      </w:r>
    </w:p>
    <w:p>
      <w:pPr>
        <w:pStyle w:val="Normal"/>
        <w:spacing w:lineRule="auto" w:line="240" w:before="120" w:after="120"/>
        <w:rPr/>
      </w:pPr>
      <w:r>
        <w:rPr>
          <w:b/>
          <w:color w:val="000000"/>
        </w:rPr>
        <w:t>Załącznik II</w:t>
      </w:r>
    </w:p>
    <w:p>
      <w:pPr>
        <w:pStyle w:val="Normal"/>
        <w:spacing w:lineRule="auto" w:line="240" w:before="120" w:after="120"/>
        <w:rPr>
          <w:rStyle w:val="HTMLcytat"/>
          <w:i w:val="false"/>
          <w:i w:val="false"/>
        </w:rPr>
      </w:pPr>
      <w:r>
        <w:rPr>
          <w:b/>
        </w:rPr>
        <w:t>Mapa Wolności 2013</w:t>
      </w:r>
      <w:r>
        <w:rPr/>
        <w:t xml:space="preserve"> – </w:t>
      </w:r>
      <w:r>
        <w:rPr>
          <w:rStyle w:val="HTMLcytat"/>
          <w:i w:val="false"/>
        </w:rPr>
        <w:t xml:space="preserve">stanowi osobny dokument </w:t>
      </w:r>
    </w:p>
    <w:p>
      <w:pPr>
        <w:pStyle w:val="Normal"/>
        <w:spacing w:lineRule="auto" w:line="240" w:before="120" w:after="120"/>
        <w:rPr>
          <w:rStyle w:val="HTMLcytat"/>
          <w:i w:val="false"/>
          <w:i w:val="false"/>
        </w:rPr>
      </w:pPr>
      <w:r>
        <w:rPr>
          <w:rStyle w:val="HTMLcytat"/>
          <w:i w:val="false"/>
          <w:highlight w:val="lightGray"/>
        </w:rPr>
        <w:t>[klasa2_3_Historia_T13_mapa_wolnosci_w01.pdf]</w:t>
      </w:r>
    </w:p>
    <w:p>
      <w:pPr>
        <w:pStyle w:val="Normal"/>
        <w:spacing w:lineRule="auto" w:line="240" w:before="120" w:after="1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1497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III</w:t>
      </w:r>
    </w:p>
    <w:p>
      <w:pPr>
        <w:pStyle w:val="Bezodstpw"/>
        <w:spacing w:before="120" w:after="120"/>
        <w:jc w:val="both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bjaśnienia do Mapy Wolności (pomoc dla nauczyciela) </w:t>
      </w:r>
      <w:r>
        <w:rPr>
          <w:rFonts w:cs="Calibri" w:ascii="Calibri" w:hAnsi="Calibri"/>
          <w:sz w:val="22"/>
          <w:szCs w:val="22"/>
        </w:rPr>
        <w:t>– stanowi osobny dokument</w:t>
      </w:r>
    </w:p>
    <w:p>
      <w:pPr>
        <w:pStyle w:val="Normal"/>
        <w:spacing w:lineRule="auto" w:line="240" w:before="120" w:after="120"/>
        <w:jc w:val="both"/>
        <w:rPr>
          <w:rStyle w:val="HTMLcytat"/>
          <w:i w:val="false"/>
          <w:i w:val="false"/>
        </w:rPr>
      </w:pPr>
      <w:r>
        <w:rPr>
          <w:rStyle w:val="HTMLcytat"/>
          <w:i w:val="false"/>
          <w:highlight w:val="lightGray"/>
        </w:rPr>
        <w:t>[klasa2_3_Historia_T13_pomoc_dla_nauczyciela_w01.doc]</w:t>
      </w:r>
    </w:p>
    <w:p>
      <w:pPr>
        <w:pStyle w:val="Normal"/>
        <w:spacing w:lineRule="auto" w:line="240" w:before="120" w:after="120"/>
        <w:jc w:val="both"/>
        <w:rPr/>
      </w:pPr>
      <w:r>
        <w:rPr>
          <w:rStyle w:val="HTMLcytat"/>
          <w:b/>
          <w:i w:val="false"/>
        </w:rPr>
        <w:t>Załącznik IV</w:t>
      </w:r>
    </w:p>
    <w:p>
      <w:pPr>
        <w:pStyle w:val="Normal"/>
        <w:spacing w:lineRule="auto" w:line="240" w:before="120" w:after="120"/>
        <w:jc w:val="both"/>
        <w:rPr>
          <w:rStyle w:val="HTMLcytat"/>
          <w:i w:val="false"/>
          <w:i w:val="false"/>
          <w:highlight w:val="lightGray"/>
        </w:rPr>
      </w:pPr>
      <w:r>
        <w:rPr>
          <w:b/>
        </w:rPr>
        <w:t>Karta pracy (fragment książki N. Daviesa „Europa”)</w:t>
      </w:r>
      <w:r>
        <w:rPr/>
        <w:t xml:space="preserve"> </w:t>
      </w:r>
      <w:r>
        <w:rPr>
          <w:rStyle w:val="HTMLcytat"/>
          <w:i w:val="false"/>
        </w:rPr>
        <w:t>– stanowi osobny dokument</w:t>
      </w:r>
    </w:p>
    <w:p>
      <w:pPr>
        <w:pStyle w:val="Normal"/>
        <w:spacing w:lineRule="auto" w:line="240" w:before="120" w:after="120"/>
        <w:jc w:val="both"/>
        <w:rPr>
          <w:rStyle w:val="HTMLcytat"/>
          <w:i w:val="false"/>
          <w:i w:val="false"/>
        </w:rPr>
      </w:pPr>
      <w:r>
        <w:rPr>
          <w:rStyle w:val="HTMLcytat"/>
          <w:i w:val="false"/>
          <w:highlight w:val="lightGray"/>
        </w:rPr>
        <w:t>[klasa2_3_Historia_T13_karta_pracy_w01.doc]</w:t>
      </w:r>
    </w:p>
    <w:p>
      <w:pPr>
        <w:pStyle w:val="Normal"/>
        <w:spacing w:lineRule="auto" w:line="240" w:before="12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V</w:t>
      </w:r>
    </w:p>
    <w:p>
      <w:pPr>
        <w:pStyle w:val="Normal"/>
        <w:spacing w:lineRule="auto" w:line="240" w:before="120" w:after="120"/>
        <w:jc w:val="both"/>
        <w:rPr>
          <w:rStyle w:val="HTMLcytat"/>
          <w:b/>
          <w:b/>
          <w:i w:val="false"/>
          <w:i w:val="false"/>
          <w:highlight w:val="yellow"/>
        </w:rPr>
      </w:pPr>
      <w:r>
        <w:rPr>
          <w:rStyle w:val="HTMLcytat"/>
          <w:b/>
          <w:i w:val="false"/>
        </w:rPr>
        <w:t>Kwestionariusz quizu</w:t>
      </w:r>
    </w:p>
    <w:p>
      <w:pPr>
        <w:pStyle w:val="Normal"/>
        <w:spacing w:lineRule="auto" w:line="360" w:before="120" w:after="120"/>
        <w:rPr/>
      </w:pPr>
      <w:r>
        <w:rPr>
          <w:b/>
        </w:rPr>
        <w:t>Proszę zaznaczyć odpowiedź prawdziwą:</w:t>
      </w:r>
    </w:p>
    <w:p>
      <w:pPr>
        <w:pStyle w:val="Normal"/>
        <w:spacing w:lineRule="auto" w:line="360" w:before="120" w:after="120"/>
        <w:rPr/>
      </w:pPr>
      <w:r>
        <w:rPr/>
        <w:t xml:space="preserve">1. </w:t>
      </w:r>
      <w:r>
        <w:rPr>
          <w:color w:val="000000"/>
        </w:rPr>
        <w:t>Scentralizowane zarządzanie gospodarką to cecha charakterystyczna ustroju totalitarnego</w:t>
      </w:r>
      <w:r>
        <w:rPr/>
        <w:t>:</w:t>
      </w:r>
    </w:p>
    <w:p>
      <w:pPr>
        <w:pStyle w:val="Normal"/>
        <w:spacing w:lineRule="auto" w:line="360" w:before="120" w:after="120"/>
        <w:rPr/>
      </w:pPr>
      <w:r>
        <w:rPr/>
        <w:t>PRAWDA</w:t>
        <w:tab/>
        <w:tab/>
        <w:t>FAŁSZ</w:t>
      </w:r>
    </w:p>
    <w:p>
      <w:pPr>
        <w:pStyle w:val="Normal"/>
        <w:spacing w:lineRule="auto" w:line="360" w:before="120" w:after="120"/>
        <w:rPr/>
      </w:pPr>
      <w:r>
        <w:rPr/>
        <w:t>2. Przejście od demokracji do totalitaryzmu jest płynne:</w:t>
      </w:r>
    </w:p>
    <w:p>
      <w:pPr>
        <w:pStyle w:val="Normal"/>
        <w:spacing w:lineRule="auto" w:line="360" w:before="120" w:after="120"/>
        <w:rPr/>
      </w:pPr>
      <w:r>
        <w:rPr/>
        <w:t>PRAWDA</w:t>
        <w:tab/>
        <w:tab/>
        <w:t>FAŁSZ</w:t>
      </w:r>
    </w:p>
    <w:p>
      <w:pPr>
        <w:pStyle w:val="Normal"/>
        <w:spacing w:lineRule="auto" w:line="360" w:before="120" w:after="120"/>
        <w:rPr/>
      </w:pPr>
      <w:r>
        <w:rPr/>
        <w:t>3. Rewolucja amerykańska miała miejsce w XIX wieku:</w:t>
      </w:r>
    </w:p>
    <w:p>
      <w:pPr>
        <w:pStyle w:val="Normal"/>
        <w:spacing w:lineRule="auto" w:line="360" w:before="120" w:after="120"/>
        <w:rPr/>
      </w:pPr>
      <w:r>
        <w:rPr/>
        <w:t>PRAWDA</w:t>
        <w:tab/>
        <w:tab/>
        <w:t>FAŁSZ</w:t>
      </w:r>
    </w:p>
    <w:p>
      <w:pPr>
        <w:pStyle w:val="Normal"/>
        <w:spacing w:lineRule="auto" w:line="360" w:before="120" w:after="120"/>
        <w:rPr>
          <w:rStyle w:val="St"/>
        </w:rPr>
      </w:pPr>
      <w:r>
        <w:rPr>
          <w:rStyle w:val="St"/>
        </w:rPr>
        <w:t xml:space="preserve">4. </w:t>
      </w:r>
      <w:r>
        <w:rPr/>
        <w:t>Szczytne cele rewolucjonistów w teorii nie zawsze przekładały się na praktykę:</w:t>
      </w:r>
    </w:p>
    <w:p>
      <w:pPr>
        <w:pStyle w:val="Normal"/>
        <w:spacing w:lineRule="auto" w:line="360" w:before="120" w:after="120"/>
        <w:rPr/>
      </w:pPr>
      <w:r>
        <w:rPr/>
        <w:t>PRAWDA</w:t>
        <w:tab/>
        <w:tab/>
        <w:t>FAŁSZ</w:t>
      </w:r>
    </w:p>
    <w:p>
      <w:pPr>
        <w:pStyle w:val="Normal"/>
        <w:spacing w:lineRule="auto" w:line="360" w:before="120" w:after="120"/>
        <w:rPr>
          <w:rStyle w:val="St"/>
        </w:rPr>
      </w:pPr>
      <w:r>
        <w:rPr>
          <w:rStyle w:val="St"/>
        </w:rPr>
        <w:t>5. „Samoograniczająca się” rewolucja to rewolucja, której przywódcy oddają się w ręce przedstawicieli starego reżimu:</w:t>
      </w:r>
    </w:p>
    <w:p>
      <w:pPr>
        <w:pStyle w:val="Normal"/>
        <w:spacing w:lineRule="auto" w:line="360" w:before="120" w:after="120"/>
        <w:rPr/>
      </w:pPr>
      <w:r>
        <w:rPr/>
        <w:t>PRAWDA</w:t>
        <w:tab/>
        <w:tab/>
        <w:t>FAŁSZ</w:t>
      </w:r>
    </w:p>
    <w:p>
      <w:pPr>
        <w:pStyle w:val="Normal"/>
        <w:spacing w:lineRule="auto" w:line="360" w:before="120" w:after="120"/>
        <w:rPr/>
      </w:pPr>
      <w:r>
        <w:rPr/>
        <w:t>6. Rewolucja zawsze prowadzi do totalitaryzmu:</w:t>
      </w:r>
    </w:p>
    <w:p>
      <w:pPr>
        <w:pStyle w:val="Normal"/>
        <w:spacing w:lineRule="auto" w:line="360" w:before="120" w:after="120"/>
        <w:rPr/>
      </w:pPr>
      <w:r>
        <w:rPr/>
        <w:t>PRAWDA</w:t>
        <w:tab/>
        <w:tab/>
        <w:t>FAŁSZ</w:t>
      </w:r>
    </w:p>
    <w:p>
      <w:pPr>
        <w:pStyle w:val="Normal"/>
        <w:spacing w:lineRule="auto" w:line="240"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Foto">
    <w:name w:val="foto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21:53:00Z</dcterms:created>
  <dc:creator>mpletnia</dc:creator>
  <dc:description/>
  <dc:language>en-US</dc:language>
  <cp:lastModifiedBy>Łukasz</cp:lastModifiedBy>
  <cp:lastPrinted>2012-09-03T10:42:00Z</cp:lastPrinted>
  <dcterms:modified xsi:type="dcterms:W3CDTF">2013-05-25T21:53:00Z</dcterms:modified>
  <cp:revision>2</cp:revision>
  <dc:subject/>
  <dc:title/>
</cp:coreProperties>
</file>