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Załącznik III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spacing w:lineRule="auto" w:line="360"/>
        <w:jc w:val="center"/>
        <w:rPr/>
      </w:pPr>
      <w:r>
        <w:rPr/>
        <w:t>Ćwiczenie końcowe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sumowanie pracy na lekcji</w:t>
            </w:r>
          </w:p>
          <w:p>
            <w:pPr>
              <w:pStyle w:val="Default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eorie dotyczące Polski pierwszych Piastów wskazują na jej powstanie w wyniku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Prawo książęce to system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onarchia suwerenna kojarzy się z władcą: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200"/>
              <w:rPr/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Odbudowa państwa po kryzysie w XI w. wsparta była zmianą systemu ……………………. na ………………………………………………………..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Państwo Piastów miało tendencję do dzielenia się na …………………………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41:00Z</dcterms:created>
  <dc:creator>mpletnia</dc:creator>
  <dc:description/>
  <dc:language>en-US</dc:language>
  <cp:lastModifiedBy>Grześ</cp:lastModifiedBy>
  <cp:lastPrinted>2012-09-03T10:42:00Z</cp:lastPrinted>
  <dcterms:modified xsi:type="dcterms:W3CDTF">2013-04-03T11:41:00Z</dcterms:modified>
  <cp:revision>3</cp:revision>
  <dc:subject/>
  <dc:title>Scenariusz lekcji,</dc:title>
</cp:coreProperties>
</file>