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>
          <w:i/>
          <w:i/>
        </w:rPr>
      </w:pPr>
      <w:r>
        <w:rPr/>
        <w:t xml:space="preserve">Kazimierz Krzywicki, </w:t>
      </w:r>
      <w:r>
        <w:rPr>
          <w:i/>
        </w:rPr>
        <w:t>Polska i Rosja w 1872 r.</w:t>
      </w:r>
    </w:p>
    <w:p>
      <w:pPr>
        <w:pStyle w:val="Normal"/>
        <w:rPr/>
      </w:pPr>
      <w:r>
        <w:rPr/>
        <w:t>Ze wszystkich dróg, któreśmy przed chwilą jeszcze przed sobą widzieli, jedna już tylko nam pozostaje. Tą, jakiekolwiek dotąd były sympatie i antypatie nasze —prędzej czy później, chętnie czy wbrew woli — udać się będziemy musieli. Tajemnicza ręka, losami narodów rozrządzająca, zdaje się nas od dawna ku tej stronie prowadzić, zsyłając na nas same tylko klęski, ilekroć przedsiębraliśmy, chociażby w najlepszej wierze, coś takiego, co by nam dawniejszy byt udzielny powrócić mogło. Tą, jedynie nam pozostającą, drogą jest połączenie się z Rosją, a przez Rosję z całą Słowiańszczyzną; połączenie się mające w obu stadiach na celu: spełnienie wysokich cywilizacyjnych przeznaczeń. [...]</w:t>
      </w:r>
    </w:p>
    <w:p>
      <w:pPr>
        <w:pStyle w:val="Normal"/>
        <w:rPr/>
      </w:pPr>
      <w:r>
        <w:rPr/>
        <w:t xml:space="preserve">Dopiąwszy równouprawnienia, użyjemy go na to, by w prowincjach przez nas zamieszkałych, ludność miejscowa, światła i zacna, miała również udział w administracji miejscowych interesów i w służbie Tronowi, jak macie sami takowy w prowincjach będących waszym gniazdem. Użyjemy go dalej na to, by podnieść rolnictwo i przemysł nasz krajowy, za pomocą instytucji, o których niewątpliwej użyteczności, a nawet konieczności, uczy nas przykład doskonale zagospodarowanych obcych krajów, a szczególnie Niemiec. Użyjemy na to, by napełnić szkoły nasze nie tylko światłymi, ale </w:t>
        <w:br/>
        <w:t xml:space="preserve">i wypróbowanej moralności pedagogami; w ręce których moglibyśmy oddawać dzieci nasze bez bojaźni, że nam z nich porobią takich socjalistów i nihilistów, o jakich sami ze słusznym przestrachem i zgrozą nam mówicie [...]. </w:t>
      </w:r>
    </w:p>
    <w:p>
      <w:pPr>
        <w:pStyle w:val="Normal"/>
        <w:rPr/>
      </w:pPr>
      <w:r>
        <w:rPr/>
        <w:t xml:space="preserve">Oto nasz program. Żadnej myśli o secesji i o odłączeniu się: owszem, na wieki z wami, ale i z Bogiem; ale jako ludzie, nie zaś jako heloci. I powiedzcież sami, czy z takim programatem nie występkiem było wątpić o pomocy Bożej i Jego Błogosławieństwie? Chcecie li, byśmy zawarli w kilku wyrazach całej myśli naszej wątek? Oto z najszlachetniejszych pierwiastków rozbitej polskiej społeczności utworzy się, prędzej czy później, wielkie konserwacyjno-słowiańskie stronnictwo. A tego stronnictwa godła będą takie: </w:t>
      </w:r>
    </w:p>
    <w:p>
      <w:pPr>
        <w:pStyle w:val="Normal"/>
        <w:rPr/>
      </w:pPr>
      <w:r>
        <w:rPr/>
        <w:t xml:space="preserve">Unia polityczna z rosyjskim narodem na zawsze; a przez Rosję unia z resztą Słowiańszczyzny. </w:t>
      </w:r>
    </w:p>
    <w:p>
      <w:pPr>
        <w:pStyle w:val="Normal"/>
        <w:rPr/>
      </w:pPr>
      <w:r>
        <w:rPr/>
        <w:t>Cywilizacja, a przez nią unia moralna z ludzkością.</w:t>
      </w:r>
    </w:p>
    <w:p>
      <w:pPr>
        <w:pStyle w:val="Normal"/>
        <w:rPr/>
      </w:pPr>
      <w:r>
        <w:rPr/>
        <w:t>Nietykalność sumienia.</w:t>
      </w:r>
    </w:p>
    <w:p>
      <w:pPr>
        <w:pStyle w:val="Normal"/>
        <w:rPr/>
      </w:pPr>
      <w:r>
        <w:rPr/>
        <w:t xml:space="preserve">Sprawiedliwość w prawach. </w:t>
      </w:r>
    </w:p>
    <w:p>
      <w:pPr>
        <w:pStyle w:val="Normal"/>
        <w:rPr/>
      </w:pPr>
      <w:r>
        <w:rPr/>
        <w:t>Poszanowanie pracy, osób i własności.</w:t>
      </w:r>
    </w:p>
    <w:p>
      <w:pPr>
        <w:pStyle w:val="Normal"/>
        <w:rPr/>
      </w:pPr>
      <w:r>
        <w:rPr/>
        <w:t>Podniesienie moralne i prawne rodziny.</w:t>
      </w:r>
    </w:p>
    <w:p>
      <w:pPr>
        <w:pStyle w:val="Normal"/>
        <w:rPr/>
      </w:pPr>
      <w:r>
        <w:rPr/>
        <w:t>Wychowanie ojcowsko-pieczołowite młodzieży.</w:t>
      </w:r>
    </w:p>
    <w:p>
      <w:pPr>
        <w:pStyle w:val="Normal"/>
        <w:rPr/>
      </w:pPr>
      <w:r>
        <w:rPr/>
        <w:t>Oświecenie klas niższych.</w:t>
      </w:r>
    </w:p>
    <w:p>
      <w:pPr>
        <w:pStyle w:val="Normal"/>
        <w:rPr/>
      </w:pPr>
      <w:r>
        <w:rPr/>
        <w:t>Umoralnienie wszystkich klas społecznych.</w:t>
      </w:r>
    </w:p>
    <w:p>
      <w:pPr>
        <w:pStyle w:val="Normal"/>
        <w:rPr/>
      </w:pPr>
      <w:r>
        <w:rPr/>
        <w:t xml:space="preserve">Wierność Monarsze i Dynastii, jako rękojmia i podstawa wszyst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o:</w:t>
      </w:r>
      <w:r>
        <w:rPr>
          <w:i/>
        </w:rPr>
        <w:t xml:space="preserve"> Królestwo Polskie po powstaniu styczniowym. </w:t>
      </w:r>
      <w:r>
        <w:rPr/>
        <w:t>Teksty źródłowe do nauki historii, nr 44, opr. H. Brodowska, Warszawa 1961, s. 34-35</w:t>
      </w:r>
    </w:p>
    <w:p>
      <w:pPr>
        <w:pStyle w:val="Normal"/>
        <w:rPr>
          <w:u w:val="single"/>
        </w:rPr>
      </w:pPr>
      <w:r>
        <w:rPr>
          <w:u w:val="single"/>
        </w:rPr>
        <w:t>Pytania:</w:t>
      </w:r>
    </w:p>
    <w:p>
      <w:pPr>
        <w:pStyle w:val="Akapitzlist"/>
        <w:numPr>
          <w:ilvl w:val="0"/>
          <w:numId w:val="2"/>
        </w:numPr>
        <w:rPr>
          <w:u w:val="single"/>
        </w:rPr>
      </w:pPr>
      <w:r>
        <w:rPr/>
        <w:t>Czy tekst zawiera w sobie program lojalizmu wobec władzy carskiej?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rPr/>
      </w:pPr>
      <w:r>
        <w:rPr/>
        <w:t xml:space="preserve">Czy program polityczny autora tekstu można uważać za postawę konserwatywną?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4:18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4-30T10:36:00Z</dcterms:modified>
  <cp:revision>5</cp:revision>
  <dc:subject/>
  <dc:title/>
</cp:coreProperties>
</file>