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Załącznik II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Ćwiczenie 2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Przeczytajcie uważnie materiał pomocniczy dla swojej grupy. Przedyskutujcie go krótko w grupie, a następnie przygotujcie „żywą rzeźbę” – z 2- 3 osób ustawicie ją, kształtując w ten sposób symboliczny obraz, przedstawiający poszczególne teorie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Materiał pomocniczy nr 2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Grupa A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rPr/>
      </w:pPr>
      <w:r>
        <w:rPr/>
        <w:t>Mieszko I – państwo stabilne i chrześcijańsk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ierwszą polską koncepcją państwową było utworzenie państwa. Podbój był szybki, zajął Ziemomysłowi i jego synowi Mieszkowi I około 20 lat. Później Mieszko uzupełnił jeszcze zdobycze o Śląsk i być może Kraków.  Czy faktycznie było to dzieło korzystające z jakiejś szerszej koncepcji, czy Mieszko po prostu łapał tyle ziemi, ile się dało, trudno dziś jednoznacznie ustalić. Można natomiast stwierdzić, że wprowadzenie chrześcijaństwa miało wśród swoich celów stabilizację państwa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Grupa B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olesław Chrobry – monarchia słowiańska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rzypuszczamy, że istniała koncepcja stworzenia jednolitej Słowiańszczyzny (umieszczono ją w programie Ottona III). Postępowanie tego władcy podczas zjazdu gnieźnieńskiego wobec Bolesława niektórzy interpretują jako wyznaczenie go na władcę Słowiańszczyzny. Starania o opanowanie  przez Polskę  Czech, Moraw, dzisiejszej Słowacji oraz ekspansja na Połabie dowodziłyby jednak istnienia takiej koncepcji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Grupa 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olesław Szczodry – władca suwerenny wewnętrznie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Książę w XI wieku często był zależny od możnych, ale koronacja królewska stawiała go wyraziście ponad członkami własnej rodziny oraz możnymi i dostojnikami Kościoła. Nie był „pierwszym między równymi”, jego władza pochodziła od Boga. Nie musiało się to podobać zepchniętym w cień konkurento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Konflikt króla z biskupem Stanisławem ze Szczepanowa pokazuje, ile suwerenność wewnętrzna mogła kosztować. Nie wiemy dokładnie o co rozgorzał konflikt, wiemy, że król nie wycofał się z podjętej decyzji, gdyż stał na stanowisku </w:t>
      </w:r>
      <w:r>
        <w:rPr>
          <w:bCs/>
        </w:rPr>
        <w:t xml:space="preserve">pełnej suwerenności władzy króla. Śmierć biskupa i wygnanie króla pokazały jednak, że nie zawsze takie stanowisko jest do utrzymania </w:t>
      </w:r>
      <w:r>
        <w:rPr/>
        <w:t>– król suwerenny w praktyce pozostał zależny od czynników wewnętrznych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Grupa D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Bolesław Krzywousty - państwo niepodległe i niepodzielne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W czasach Krzywoustego mamy do czynienia z państwem, które jako królestwo jest niepodzielne i niezależne (nie płaci trybutu nawet cesarzowi), co pięknie uzasadnia Bolesław w odpowiedzi na pogróżki cesarza. Władca nawet dzieląc kraj na dzielnice zamierzał utrzymać jego jedność – miała ją gwarantować osoba seniora. Podział musiał wystąpić, ale miał być pod kontrolą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Wśród książąt dynastii piastowskiej Idea państwa zjednoczonego, niepodległego i niepodzielnego pozostała jako forma dziedzictwa. W każdym pokoleniu znajdą się książęta nawiązujący do niej. </w:t>
      </w:r>
    </w:p>
    <w:p>
      <w:pPr>
        <w:pStyle w:val="Normal"/>
        <w:spacing w:lineRule="auto" w:line="360"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0:00Z</dcterms:created>
  <dc:creator>mpletnia</dc:creator>
  <dc:description/>
  <cp:keywords/>
  <dc:language>en-US</dc:language>
  <cp:lastModifiedBy>Grześ</cp:lastModifiedBy>
  <cp:lastPrinted>2012-09-03T10:42:00Z</cp:lastPrinted>
  <dcterms:modified xsi:type="dcterms:W3CDTF">2013-04-03T11:42:00Z</dcterms:modified>
  <cp:revision>4</cp:revision>
  <dc:subject/>
  <dc:title>Scenariusz lekcji,</dc:title>
</cp:coreProperties>
</file>