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eastAsia="Calibri" w:cs="Calibri"/>
          <w:sz w:val="23"/>
          <w:szCs w:val="23"/>
          <w:lang w:eastAsia="pl-PL"/>
        </w:rPr>
      </w:pPr>
      <w:r>
        <w:rPr>
          <w:b/>
        </w:rPr>
        <w:t>Wątek i TEMAT: 9 Polski Panteon i polskie spory</w:t>
      </w:r>
      <w:r>
        <w:rPr>
          <w:rFonts w:cs="Calibri" w:ascii="Calibri" w:hAnsi="Calibri"/>
          <w:b/>
          <w:sz w:val="22"/>
          <w:szCs w:val="22"/>
        </w:rPr>
        <w:t xml:space="preserve">. Temat 1a. </w:t>
      </w:r>
      <w:r>
        <w:rPr>
          <w:rFonts w:eastAsia="Calibri" w:cs="Calibri" w:ascii="Calibri" w:hAnsi="Calibri"/>
          <w:sz w:val="23"/>
          <w:szCs w:val="23"/>
          <w:lang w:eastAsia="pl-PL"/>
        </w:rPr>
        <w:t>Antyczni herosi 2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>Uwaga!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  <w:highlight w:val="lightGray"/>
        </w:rPr>
        <w:t>Wariant elektroniczny lekcji nr 2 różni się  tylko w drobnych szczegółach od wersji 1, ale inna jest treść zadań końcowych. Warto zwrócić też uwagę na prezentację, skierowaną mocniej w kierunku  wizualizacji o charakterze teatralnym.</w:t>
      </w:r>
    </w:p>
    <w:p>
      <w:pPr>
        <w:pStyle w:val="Bezodstpw"/>
        <w:spacing w:before="120" w:after="120"/>
        <w:rPr>
          <w:rFonts w:ascii="Calibri" w:hAnsi="Calibri" w:cs="Calibri"/>
          <w:sz w:val="22"/>
          <w:szCs w:val="22"/>
        </w:rPr>
      </w:pPr>
      <w:r>
        <w:rPr>
          <w:b/>
          <w:color w:val="000000"/>
        </w:rPr>
        <w:t>EKRAN 1.  Słowniczek pojęć</w:t>
      </w:r>
    </w:p>
    <w:p>
      <w:pPr>
        <w:pStyle w:val="Normal"/>
        <w:spacing w:lineRule="auto" w:line="240" w:before="120" w:after="120"/>
        <w:rPr/>
      </w:pPr>
      <w:r>
        <w:rPr>
          <w:color w:val="000000"/>
        </w:rPr>
        <w:t>1.Słowniczek pojęć:</w:t>
      </w:r>
    </w:p>
    <w:p>
      <w:pPr>
        <w:pStyle w:val="NormalnyWeb"/>
        <w:shd w:fill="FFFFFF" w:val="clear"/>
        <w:spacing w:lineRule="atLeast" w:line="288" w:before="96" w:after="120"/>
        <w:ind w:left="786" w:hanging="0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Zwyczaj w znaczeniu rzymski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- Mos maiorum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miał ogromne znaczenie – jeżeli był uznany od wieków dobrowolnie przez większość społeczeństwa, to miał charakter normy najwyższej, czyli można było uchylić niezgodną z nim ustawę.</w:t>
      </w:r>
    </w:p>
    <w:p>
      <w:pPr>
        <w:pStyle w:val="NormalnyWeb"/>
        <w:shd w:fill="FFFFFF" w:val="clear"/>
        <w:spacing w:lineRule="atLeast" w:line="288" w:before="96" w:after="120"/>
        <w:ind w:left="786" w:hanging="0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Cnota antyczna (Virtus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– postępowanie moralne niezależnie od okoliczności, bycie obywatelem skierowanym na dobro Ojczyzny, niezależnie od okoliczności czy zysku.</w:t>
      </w:r>
    </w:p>
    <w:p>
      <w:pPr>
        <w:pStyle w:val="NormalnyWeb"/>
        <w:shd w:fill="FFFFFF" w:val="clear"/>
        <w:spacing w:lineRule="atLeast" w:line="288" w:before="96" w:after="120"/>
        <w:ind w:left="786" w:hanging="0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Wolność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– „Każde państwo jest takie, jaka jest natura i wola tego, kto rządzi. Wolność znajdzie schronienie jedynie w państwie, w którym cała władza należy do ludu; nic zaś innego nie może się równać z jej słodyczą. Jeśli jednak nie opiera się ona na równości, nie jest wolnością. (O państwie I,47).” Na takim rzymskim ideale oparto polski ideał „złotej wolności”.</w:t>
      </w:r>
    </w:p>
    <w:p>
      <w:pPr>
        <w:pStyle w:val="Normal"/>
        <w:ind w:left="786" w:hanging="0"/>
        <w:rPr>
          <w:color w:val="000000"/>
        </w:rPr>
      </w:pPr>
      <w:r>
        <w:rPr>
          <w:b/>
          <w:color w:val="000000"/>
        </w:rPr>
        <w:t>Monarchia</w:t>
      </w:r>
      <w:r>
        <w:rPr>
          <w:color w:val="000000"/>
        </w:rPr>
        <w:t xml:space="preserve"> – państwo, w którym władzę sprawuje król, </w:t>
      </w:r>
    </w:p>
    <w:p>
      <w:pPr>
        <w:pStyle w:val="Normal"/>
        <w:ind w:left="786" w:hanging="0"/>
        <w:rPr>
          <w:rFonts w:cs="Calibri"/>
          <w:color w:val="000000"/>
          <w:sz w:val="23"/>
          <w:szCs w:val="23"/>
          <w:lang w:eastAsia="pl-PL"/>
        </w:rPr>
      </w:pPr>
      <w:r>
        <w:rPr>
          <w:b/>
          <w:color w:val="000000"/>
        </w:rPr>
        <w:t>Arystokracja</w:t>
      </w:r>
      <w:r>
        <w:rPr>
          <w:color w:val="000000"/>
        </w:rPr>
        <w:t xml:space="preserve"> – władza „najlepszych”, dobrze urodzonych i wykształconych (jeden z podstawowych typów ustrojów greckich wg Arystotelesa),</w:t>
      </w:r>
      <w:r>
        <w:rPr>
          <w:rFonts w:cs="Calibri"/>
          <w:color w:val="000000"/>
          <w:sz w:val="23"/>
          <w:szCs w:val="23"/>
          <w:lang w:eastAsia="pl-PL"/>
        </w:rPr>
        <w:t xml:space="preserve"> </w:t>
      </w:r>
    </w:p>
    <w:p>
      <w:pPr>
        <w:pStyle w:val="Normal"/>
        <w:ind w:left="786" w:hanging="0"/>
        <w:rPr/>
      </w:pPr>
      <w:r>
        <w:rPr>
          <w:rFonts w:cs="Calibri"/>
          <w:b/>
          <w:color w:val="000000"/>
          <w:sz w:val="23"/>
          <w:szCs w:val="23"/>
          <w:lang w:eastAsia="pl-PL"/>
        </w:rPr>
        <w:t xml:space="preserve">Tyrania </w:t>
      </w:r>
      <w:r>
        <w:rPr>
          <w:rFonts w:cs="Calibri"/>
          <w:color w:val="000000"/>
          <w:sz w:val="23"/>
          <w:szCs w:val="23"/>
          <w:lang w:eastAsia="pl-PL"/>
        </w:rPr>
        <w:t>– władza jednostki, zdobyta siłą, sprawowana przy użyciu siły; często wcale nie widziana w negatywnym kontekście (np. dobry tyran Pizystrat);</w:t>
      </w:r>
    </w:p>
    <w:p>
      <w:pPr>
        <w:pStyle w:val="Normal"/>
        <w:ind w:left="786" w:hanging="0"/>
        <w:rPr/>
      </w:pPr>
      <w:r>
        <w:rPr>
          <w:rFonts w:cs="Calibri"/>
          <w:color w:val="000000"/>
          <w:sz w:val="23"/>
          <w:szCs w:val="23"/>
          <w:lang w:eastAsia="pl-PL"/>
        </w:rPr>
        <w:t xml:space="preserve"> </w:t>
      </w:r>
      <w:r>
        <w:rPr>
          <w:rFonts w:cs="Calibri"/>
          <w:b/>
          <w:color w:val="000000"/>
          <w:sz w:val="23"/>
          <w:szCs w:val="23"/>
          <w:lang w:eastAsia="pl-PL"/>
        </w:rPr>
        <w:t>Oligarchia</w:t>
      </w:r>
      <w:r>
        <w:rPr>
          <w:rFonts w:cs="Calibri"/>
          <w:color w:val="000000"/>
          <w:sz w:val="23"/>
          <w:szCs w:val="23"/>
          <w:lang w:eastAsia="pl-PL"/>
        </w:rPr>
        <w:t xml:space="preserve"> – „rządy nielicznych” – czyli władza wąskiej grupy, wymieniającej się cyklicznie w swoim kręgu, rywalizującej między sobą, ale nie dopuszczającej nikogo spoza grupy oligarchicznej</w:t>
      </w:r>
    </w:p>
    <w:p>
      <w:pPr>
        <w:pStyle w:val="Normal"/>
        <w:ind w:left="786" w:hanging="0"/>
        <w:rPr/>
      </w:pPr>
      <w:r>
        <w:rPr>
          <w:rFonts w:cs="Calibri"/>
          <w:b/>
          <w:color w:val="000000"/>
          <w:sz w:val="23"/>
          <w:szCs w:val="23"/>
          <w:lang w:eastAsia="pl-PL"/>
        </w:rPr>
        <w:t>Demokracja</w:t>
      </w:r>
      <w:r>
        <w:rPr>
          <w:rFonts w:cs="Calibri"/>
          <w:color w:val="000000"/>
          <w:sz w:val="23"/>
          <w:szCs w:val="23"/>
          <w:lang w:eastAsia="pl-PL"/>
        </w:rPr>
        <w:t xml:space="preserve"> –„rządy ludu” – w starożytności władza bezpośrednia sprawowana przez obywateli, w nowożytności i współcześnie zwykle w formie demokracji przedstawicielskiej</w:t>
      </w:r>
    </w:p>
    <w:p>
      <w:pPr>
        <w:pStyle w:val="Normal"/>
        <w:ind w:left="786" w:hanging="0"/>
        <w:rPr>
          <w:color w:val="000000"/>
        </w:rPr>
      </w:pPr>
      <w:r>
        <w:rPr>
          <w:rFonts w:cs="Calibri"/>
          <w:b/>
          <w:color w:val="000000"/>
          <w:sz w:val="23"/>
          <w:szCs w:val="23"/>
          <w:lang w:eastAsia="pl-PL"/>
        </w:rPr>
        <w:t>Ostracyzm</w:t>
      </w:r>
      <w:r>
        <w:rPr>
          <w:rFonts w:cs="Calibri"/>
          <w:color w:val="000000"/>
          <w:sz w:val="23"/>
          <w:szCs w:val="23"/>
          <w:lang w:eastAsia="pl-PL"/>
        </w:rPr>
        <w:t xml:space="preserve"> – tajne głosowanie na skorupkach, pozwalające wygnać na 10 lat obywatela, oskarżonego o dążenie do tyranii, był to pomysł typowo ateński, poza Attyką występował rzadko.</w:t>
      </w:r>
    </w:p>
    <w:p>
      <w:pPr>
        <w:pStyle w:val="Normal"/>
        <w:spacing w:lineRule="auto" w:line="240"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rPr>
          <w:color w:val="000000"/>
        </w:rPr>
      </w:pPr>
      <w:r>
        <w:rPr>
          <w:color w:val="000000"/>
          <w:highlight w:val="lightGray"/>
        </w:rPr>
        <w:t>[można potraktować pojęcia jako słowa kluczowe]</w:t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EKRAN 2.  Wstęp do lekcji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>Antyczne wzory towarzyszyły powstawaniu każdego narodowego Panteonu. Francuzi wywodzili się  w sposób mityczny od Trojan, Niemcy od starożytnych Germanów, nic dziwnego, że Polacy wywodzili swój rodowód od starożytnych Sarmatów. Wszystkim ludom europejskim towarzyszyły też uniwersalne wzorce – z mitologii, Bibliii historii antycznej.</w:t>
      </w:r>
    </w:p>
    <w:p>
      <w:pPr>
        <w:pStyle w:val="Normal"/>
        <w:spacing w:lineRule="auto" w:line="360" w:before="120" w:after="120"/>
        <w:rPr>
          <w:rFonts w:cs="Arial"/>
        </w:rPr>
      </w:pPr>
      <w:r>
        <w:rPr>
          <w:rFonts w:cs="Arial"/>
        </w:rPr>
        <w:t>Struktura zajęć:</w:t>
      </w:r>
    </w:p>
    <w:p>
      <w:pPr>
        <w:pStyle w:val="Normal"/>
        <w:spacing w:lineRule="auto" w:line="360" w:before="120" w:after="120"/>
        <w:rPr/>
      </w:pPr>
      <w:r>
        <w:rPr>
          <w:rFonts w:cs="Arial"/>
        </w:rPr>
        <w:t>1. Zapoznanie się z antycznymi pojęciami, wpływającymi na postawy dawnych i współczesnych bohaterów.</w:t>
      </w:r>
    </w:p>
    <w:p>
      <w:pPr>
        <w:pStyle w:val="Normal"/>
        <w:spacing w:lineRule="auto" w:line="360" w:before="120" w:after="120"/>
        <w:rPr/>
      </w:pPr>
      <w:r>
        <w:rPr>
          <w:rFonts w:cs="Arial"/>
        </w:rPr>
        <w:t>2. Praca z materiałem źródłowym. Wybrane postacie to: Mojżesz i jego polski „odpowiednik” – gen Władysław Anders, Judyta i jej polska odpowiedniczka – Anna Dorota Chrzanowska, Leonidas, Władysław Raginis – polski Leonidas.</w:t>
      </w:r>
    </w:p>
    <w:p>
      <w:pPr>
        <w:pStyle w:val="Normal"/>
        <w:spacing w:lineRule="auto" w:line="360" w:before="120" w:after="120"/>
        <w:rPr/>
      </w:pPr>
      <w:r>
        <w:rPr>
          <w:rFonts w:cs="Arial"/>
        </w:rPr>
        <w:t>3. Prezentacja.</w:t>
      </w:r>
    </w:p>
    <w:p>
      <w:pPr>
        <w:pStyle w:val="Normal"/>
        <w:spacing w:lineRule="auto" w:line="360" w:before="120" w:after="120"/>
        <w:rPr/>
      </w:pPr>
      <w:r>
        <w:rPr>
          <w:rFonts w:cs="Arial"/>
        </w:rPr>
        <w:t>4. Dopasowanie cech antycznych do nowożytnych i współczesnych bohaterów.</w:t>
      </w:r>
      <w:r>
        <w:br w:type="page"/>
      </w:r>
    </w:p>
    <w:p>
      <w:pPr>
        <w:pStyle w:val="Normal"/>
        <w:spacing w:lineRule="auto" w:line="360" w:before="120" w:after="120"/>
        <w:rPr>
          <w:rFonts w:cs="Arial"/>
          <w:b/>
          <w:b/>
        </w:rPr>
      </w:pPr>
      <w:r>
        <w:rPr>
          <w:rFonts w:cs="Arial"/>
          <w:b/>
        </w:rPr>
        <w:t>PODEKRAN 1.1</w:t>
      </w:r>
    </w:p>
    <w:p>
      <w:pPr>
        <w:pStyle w:val="Normal"/>
        <w:spacing w:lineRule="auto" w:line="360" w:before="120" w:after="120"/>
        <w:rPr>
          <w:rFonts w:cs="Arial"/>
          <w:b/>
          <w:b/>
        </w:rPr>
      </w:pPr>
      <w:r>
        <w:rPr>
          <w:rFonts w:cs="Arial"/>
          <w:b/>
        </w:rPr>
        <w:t>Linki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Film 1. Histspolecz_T9_L1_Leonidas</w:t>
      </w:r>
      <w:r>
        <w:rPr>
          <w:color w:val="000000"/>
        </w:rPr>
        <w:t>.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NR=1&amp;feature=fvwp&amp;v=HdNn5TZu6R8</w:t>
        </w:r>
      </w:hyperlink>
      <w:r>
        <w:rPr>
          <w:color w:val="000000"/>
        </w:rPr>
        <w:t xml:space="preserve"> </w:t>
      </w:r>
      <w:r>
        <w:rPr/>
        <w:t>(dostęp 15.03. 2013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EKRAN 3 Uwagi dla nauczyciel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highlight w:val="lightGray"/>
        </w:rPr>
        <w:t>Ten ekran dostępny tylko dla nauczyciel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Opis do prezentacji.</w:t>
      </w:r>
    </w:p>
    <w:p>
      <w:pPr>
        <w:pStyle w:val="Normal"/>
        <w:spacing w:lineRule="auto" w:line="360"/>
        <w:rPr/>
      </w:pPr>
      <w:r>
        <w:rPr>
          <w:color w:val="000000"/>
        </w:rPr>
        <w:t>1.-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Mojżesz, przedstawiony jako wódz narodu, który „wyprowadził lud z domu niewoli”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 Częste odwołania żołnierzy II Korpusu Polskiego wiążą postać gen. Władysława Andersa z Mojżeszem. Wyprowadzenie Polaków z sowieckich łagrów, „z domu niewoli” pojawia się  praktycznie we wszystkich wspomnieniach Polaków, którzy „wyszli z Andersem”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4. Popularne wyobrażenie Judyty, jako osoby zdecydowanej, a przy tym pełnej nieodpartego uroku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5-8. Polską Judytą nazywano Annę Dorotę Chrzanowską (ekran 5 prezentacji), a później Emilię Plater (ekran 6 prezentacji)czy też Annę Pustowójtównę (ekran 7 prezentacji), kobiety, które wyjątkowo mężnie broniły Ojczyzny z bronią w ręku. Kontekst do rozważenia: </w:t>
      </w:r>
      <w:r>
        <w:rPr>
          <w:color w:val="000000"/>
          <w:highlight w:val="lightGray"/>
        </w:rPr>
        <w:t>http://www.youtube.com/watch?v=5KsGySeEOk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8.Antyczny Samson, podobnie jak grecki Hektor jest wzorem obrony Ojczyzny bez względu na koszty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9. Julian Konstanty Ordon - uważany za polski synonim Samsona i Hektora, oficer który wysadził w 1831 redutę nr 54, wraz z wkraczającymi do niej żołnierzami rosyjskimi. Adam Mickiewicz poświęcił mu wiersz, w którym Ordon miał polec. Okazało się jednak, że zdołał, mimo obrażeń, przeżyć. </w:t>
      </w:r>
    </w:p>
    <w:p>
      <w:pPr>
        <w:pStyle w:val="Normal"/>
        <w:spacing w:lineRule="auto" w:line="360"/>
        <w:rPr/>
      </w:pPr>
      <w:r>
        <w:rPr>
          <w:color w:val="000000"/>
        </w:rPr>
        <w:t>10. Leonidas, wódz Greków spod Termopil, bohater obrony do ostatniej kropli krwi. Na wieki stał się wzorem poświecenia i bohaterstwa. W wielu krajach i w różnych epokach znajdował naśladowców.</w:t>
      </w:r>
    </w:p>
    <w:p>
      <w:pPr>
        <w:pStyle w:val="Heading1"/>
        <w:spacing w:lineRule="atLeast" w:line="288" w:before="0" w:after="24"/>
        <w:rPr>
          <w:rFonts w:ascii="Calibri" w:hAnsi="Calibri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color w:val="000000"/>
          <w:kern w:val="0"/>
          <w:sz w:val="22"/>
          <w:szCs w:val="22"/>
        </w:rPr>
        <w:t>11. „Chodź i weź” – krótka, spartańska wypowiedź na wezwanie oddania broni. Stała się wzorem na wieki. Najbardziej znani naśladowcy to francuski oficer Cambronne i amerykański dowódca obrony Bastogne Anthony McAuliffe. Słowa nieco inne za każdym razem, ale sens i wzór przekazał  król Sparty.</w:t>
      </w:r>
    </w:p>
    <w:p>
      <w:pPr>
        <w:pStyle w:val="Heading1"/>
        <w:spacing w:lineRule="atLeast" w:line="288" w:before="0" w:after="24"/>
        <w:rPr>
          <w:rFonts w:ascii="Calibri" w:hAnsi="Calibri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color w:val="000000"/>
          <w:kern w:val="0"/>
          <w:sz w:val="22"/>
          <w:szCs w:val="22"/>
        </w:rPr>
      </w:r>
    </w:p>
    <w:p>
      <w:pPr>
        <w:pStyle w:val="Heading1"/>
        <w:spacing w:lineRule="atLeast" w:line="288" w:before="0" w:after="24"/>
        <w:rPr>
          <w:rFonts w:ascii="Calibri" w:hAnsi="Calibri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color w:val="000000"/>
          <w:kern w:val="0"/>
          <w:sz w:val="22"/>
          <w:szCs w:val="22"/>
        </w:rPr>
        <w:t>12. Nazywany „Polskim Leonidasem” kpt. Władysław Raginis bronił odcinka umocnionego „Wizna”z 360 (wg innych źródeł 720) żołnierzami i 9 bunkrami (niedokończonymi) zatrzymał przez trzy dni XIX Korpus Pancerny gen. Heinza Guderiana – razem 42 200 żołnierzy niemieckich, 350 czołgów, 457 dział, wspieranych przez 600 samolotów Luftwaffe. Poległ na posterunku.</w:t>
      </w:r>
    </w:p>
    <w:p>
      <w:pPr>
        <w:pStyle w:val="Heading1"/>
        <w:spacing w:lineRule="atLeast" w:line="288" w:before="0" w:after="24"/>
        <w:rPr>
          <w:rFonts w:ascii="Calibri" w:hAnsi="Calibri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color w:val="000000"/>
          <w:kern w:val="0"/>
          <w:sz w:val="22"/>
          <w:szCs w:val="22"/>
        </w:rPr>
      </w:r>
      <w:r>
        <w:br w:type="page"/>
      </w:r>
    </w:p>
    <w:p>
      <w:pPr>
        <w:pStyle w:val="Heading1"/>
        <w:spacing w:lineRule="atLeast" w:line="288" w:before="0" w:after="24"/>
        <w:rPr>
          <w:rFonts w:ascii="Calibri" w:hAnsi="Calibri" w:cs="Times New Roman"/>
          <w:bCs w:val="false"/>
          <w:color w:val="000000"/>
          <w:kern w:val="0"/>
          <w:sz w:val="22"/>
          <w:szCs w:val="22"/>
        </w:rPr>
      </w:pPr>
      <w:r>
        <w:rPr>
          <w:rFonts w:cs="Times New Roman" w:ascii="Calibri" w:hAnsi="Calibri"/>
          <w:bCs w:val="false"/>
          <w:color w:val="000000"/>
          <w:kern w:val="0"/>
          <w:sz w:val="22"/>
          <w:szCs w:val="22"/>
        </w:rPr>
        <w:t xml:space="preserve">PODEKRAN 3.1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zory waleczności – Samson i Judyta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amson, legendarny siłacz izraelski, władca, dziś powiedzielibyśmy – celebry ta, na skutek zdrady żony dostaje się do niewol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Werset"/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>Księga Sędziów 16, 25-3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Werset"/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>25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Gdy serca ich były pełne radości, powiedzieli: «Przywołajcie Samsona, niech nas zabawia!» Przyprowadzono więc Samsona z więzienia i zabawiał ich. Postawiono go potem między dwiema kolumnami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Style w:val="Werset"/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>26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I rzekł Samson do chłopca, który go trzymał za rękę: «Prowadź mnie i pozwól mi dotknąć kolumn, na których stoi dom, abym się o nie oparł»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Style w:val="Werset"/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>27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W domu tym było pełno mężczyzn i kobiet. Byli tam wszyscy władcy filistyńscy, a na dachu około trzech tysięcy mężczyzn i kobiet, którzy się przypatrywali Samsonowi, gdy ich zabawiał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bookmarkStart w:id="0" w:name="W28"/>
      <w:bookmarkEnd w:id="0"/>
      <w:r>
        <w:rPr>
          <w:rStyle w:val="Werset"/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>28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Wtedy wezwał Samson Pana mówiąc: «Panie Boże, proszę Cię, wspomnij na mnie i przywróć mi siły przynajmniej na ten jeden raz! Boże, niech pomszczę raz jeden na Filistynach moje oczy».</w:t>
      </w:r>
      <w:bookmarkStart w:id="1" w:name="W29"/>
      <w:bookmarkEnd w:id="1"/>
      <w:r>
        <w:rPr>
          <w:rStyle w:val="Werset"/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>29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Ujął więc Samson obie kolumny, na których stał cały dom, oparł się o nie: o jedną - prawą ręką, o drugą - lewą ręką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bookmarkStart w:id="2" w:name="W30"/>
      <w:bookmarkEnd w:id="2"/>
      <w:r>
        <w:rPr>
          <w:rStyle w:val="Werset"/>
          <w:rFonts w:cs="Tahoma" w:ascii="Tahoma" w:hAnsi="Tahoma"/>
          <w:b/>
          <w:bCs/>
          <w:color w:val="000000"/>
          <w:sz w:val="19"/>
          <w:szCs w:val="19"/>
          <w:shd w:fill="FFFFFF" w:val="clear"/>
        </w:rPr>
        <w:t>30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Następnie rzekł Samson: «Niech zginę wraz z Filistynami». Gdy się zatem oparł o nie mocno, dom runął na władców i na cały lud, który w nim był zebrany. Tych, których wówczas zabił sam ginąc, było więcej aniżeli tych, których pozabijał w czasie całego swego życia.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 Polsce postać Samsona była wielokrotnie przywoływana i naśladowana. Tytuł  „Samsonów kamienieckich” otrzymali: major Heyking (szlachcic kurlandzki) i pułkownik Jerzy Wołodyjowski. Zginęli na skutek wysadzenia wieży prochowej po kapitulacji twierdzy Rzeczypospolitej w Kamieńcu Podolskim (1672). O ile Heyking był sprawcą wysadzenia, o tyle Wołodyjowski przypadkową ofiarą. Wielu autorów jednaka łączyło razem te dwie postacie.  „Pan Wołodyjowski” Henryka Sienkiewicza zawładnął wyobraźnią Polaków, utrwaloną filmem, opartym na motywach powieści. </w:t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PODEKRAN 3.2 </w:t>
      </w:r>
    </w:p>
    <w:p>
      <w:pPr>
        <w:pStyle w:val="Normal"/>
        <w:spacing w:lineRule="auto" w:line="360"/>
        <w:rPr/>
      </w:pPr>
      <w:r>
        <w:rPr>
          <w:color w:val="000000"/>
          <w:highlight w:val="lightGray"/>
        </w:rPr>
        <w:t>Książka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41" w:leader="none"/>
        </w:tabs>
        <w:autoSpaceDE w:val="false"/>
        <w:spacing w:lineRule="auto" w:line="360"/>
        <w:jc w:val="both"/>
        <w:rPr/>
      </w:pPr>
      <w:r>
        <w:rPr>
          <w:b/>
        </w:rPr>
        <w:t>Julian Konstanty Ordon</w:t>
      </w:r>
      <w:r>
        <w:rPr/>
        <w:t xml:space="preserve">, według wiersza Adama Mickiewcza dowodzący redutą nr 54, broniącą podejścia do Warszawy od strony dzisiejszej Ochoty, wysadził magazyn prochu tuż po zdobyciu fortyfikacji przez Rosjan. W praktyce Ordon był tylko jednym z oficerów, natomiast prawdopodobnie faktycznym sprawcą wybuchu. 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b/>
        </w:rPr>
        <w:t>Judyta</w:t>
      </w:r>
      <w:r>
        <w:rPr/>
        <w:t xml:space="preserve">. Wdowa, patriotka, w imię powinności wobec ojczyny nie wahająca się zabić wodza asyryjskiego Holofernesa. Uratowała tym samym rodzinne miasto (Betulę) od oblężenia. W Rzeczypospolitej nawiązywano do postaci Judyty wspominając  Annę Dorotę Chrzanowską, bohaterki obrony Trembowli (1675) przed Turkami.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</w:rPr>
        <w:t>Władysław Ragini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 ogniu ochrzcze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40: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Tak cicho przed burz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czekując rozkazów [czeka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garstka wybrana, by wytrwa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obec nieprzeliczonej przewag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Rozkazy dowództwa są jas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ytrwać, utrzymać pozycję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czesnym wrześniem nadeszł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ojna jakiej nie znał świa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Żadna armia nie wejdzie na ziemię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Bronioną polską ręką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Jeśli nie będzie was 40 na jedn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asze siły zostaną zniszczone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Zniszczone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 ogniu ochrzczen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40: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Duchem Spartan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Śmierć i chwał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olscy żołnierz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Najlepsi z najlepsz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ytrzymali Wehrmachtu gnie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8 września zaczęła się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Furia III Rzesz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Mimo ściany ognia moździerzy i dzia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tój twardo, utrzymamy bunkry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Kapitan złożył przysięgę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„</w:t>
      </w:r>
      <w:r>
        <w:rPr/>
        <w:t>Tu spotkam się z przeznaczeniem!”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[Choć] Wściekły jest artylerii ryk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ozszalały grom dzia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ięc chodźcie, weźcie wszystko co mac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prowadźcie piekło i powódź, nie ustawajc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Jeśli nie będzie was przynajmniej 40 na jedn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Nić waszego żywota zostanie zniszczona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Zniszczona! […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Fragment tekst piosenki zespołu Sabbaton (40 to 1) w wolnym przekładzie G. Szymanowskiego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t>„</w:t>
      </w:r>
      <w:r>
        <w:rPr/>
        <w:t>Kapitan” w tekście to kpt. Władysław Raginis, który dysponując (zależnie od źródeł) 360-720 żołnierzami i 9 bunkrami (niedokończonymi) zatrzymał przez trzy dni XIX Korpus Pancerny gen. Heinza Guderiana – razem 42 200 żołnierzy niemieckich, 350 czołgów, 457 dział, wspieranych przez 600 samolotów Luftwaffe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PODEKRAN 3.3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  <w:highlight w:val="lightGray"/>
        </w:rPr>
        <w:t>Książka</w:t>
      </w:r>
      <w:r>
        <w:rPr>
          <w:color w:val="000000"/>
        </w:rPr>
        <w:t xml:space="preserve"> </w:t>
      </w:r>
      <w:r>
        <w:rPr>
          <w:b/>
          <w:color w:val="000000"/>
        </w:rPr>
        <w:t>Leonida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pl-PL"/>
        </w:rPr>
        <w:t xml:space="preserve">Przyjdź i weź.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(odpowiedź Leonidasa, gdy Kserkses I nakazał mu oddać broń przed bitwą pod Termopilami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rzechodniu, powiedz Sparcie: Tu leżym jej syny, prawom jej do ostatniej posłuszni godziny. (Epitafium na grobie Leonidasa i jego żołnierzy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Termopilach — jakąbym zdał sprawę,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Gdyby stanęli męże nad mogiłą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 pokazawszy mi swe piersi krwawe,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Potem spytali wręcz: — »Wielu was było?« —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Zapomnij, że jest długi wieków przedział —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Gdyby spytali tak — cóżbym powiedział?!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 XV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Na Termopilach, bez złotego pasa,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Bez czerwonego leży trup kontusza —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Ale jest nagi trup Leonidasa,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Jest w marmurowych kształtach piękna dusza;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I długo płakał lud takiej ofiary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Ognia wonnego i rozbitej czar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Juliusz Słowacki, Grób Agamemnona, http://wolnelektury.pl/katalog/lektura/grob-agamemnona.html</w:t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EKRAN 4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Antyczni herosi – prezentacja 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ODEKRAN 4.1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yobrażenie Mojżesza, wyprowadzającego lud z Egiptu, odbierającego przykazania czy chroniącego lud od węży jest bardzo popularne.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2866390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Rysunek 1. LO_klasa2_Histspolecz_T9_L1a. Mojżesz podnosi miedzianego węża (obraz Benjamina Westa). 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highlight w:val="lightGray"/>
          <w:lang w:val="en-US"/>
        </w:rPr>
        <w:t>Link: http://upload.wikimedia.org/wikipedia/commons/a/af/The_Brazen_Serpent.jpg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ODEKRAN 4.2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drawing>
          <wp:inline distT="0" distB="0" distL="0" distR="0">
            <wp:extent cx="6215380" cy="432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5" r="-5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Rysunek 3. LO_klasa2_Histspolecz_T9_L1a.</w:t>
      </w:r>
      <w:r>
        <w:rPr>
          <w:rFonts w:eastAsia="Times New Roman"/>
          <w:color w:val="000000"/>
          <w:sz w:val="80"/>
          <w:szCs w:val="80"/>
          <w:lang w:eastAsia="pl-PL"/>
        </w:rPr>
        <w:t xml:space="preserve"> </w:t>
      </w:r>
      <w:r>
        <w:rPr>
          <w:b/>
          <w:color w:val="000000"/>
        </w:rPr>
        <w:t>Gen. Władysław Anders podczas inspekcji polskiego liceum w Casarano. Autor zdjęcia: Benedykt Tuszyński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highlight w:val="lightGray"/>
        </w:rPr>
        <w:t>Link: http://pl.wikipedia.org/wiki/Plik:Polish_II_Corps_(37)_-_1946-06-02_-_Casarano.jpg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ODEKRAN 4.3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drawing>
          <wp:inline distT="0" distB="0" distL="0" distR="0">
            <wp:extent cx="4762500" cy="3799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Rysunek 4. LO_klasa2_Histspolecz_T9_L1a.</w:t>
      </w:r>
      <w:r>
        <w:rPr>
          <w:rFonts w:eastAsia="Times New Roman"/>
          <w:color w:val="000000"/>
          <w:sz w:val="80"/>
          <w:szCs w:val="80"/>
          <w:lang w:eastAsia="pl-PL"/>
        </w:rPr>
        <w:t xml:space="preserve"> </w:t>
      </w:r>
      <w:r>
        <w:rPr>
          <w:b/>
          <w:color w:val="000000"/>
          <w:lang w:val="en-US"/>
        </w:rPr>
        <w:t>Caravaggio, Judyta i Holofernes</w:t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highlight w:val="lightGray"/>
          <w:lang w:val="en-US"/>
        </w:rPr>
        <w:t>Link: http://www.gnosis.art.pl/iluminatornia/sztuka_o_inspiracji/caravaggio/caravaggio_judyta_i_holofernes.jpg</w:t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ODEKRAN 4.4</w:t>
      </w:r>
    </w:p>
    <w:p>
      <w:pPr>
        <w:pStyle w:val="Normal"/>
        <w:spacing w:lineRule="auto" w:line="360"/>
        <w:rPr>
          <w:color w:val="000000"/>
        </w:rPr>
      </w:pPr>
      <w:r>
        <w:rPr/>
        <w:drawing>
          <wp:inline distT="0" distB="0" distL="0" distR="0">
            <wp:extent cx="3524885" cy="571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Rysunek 5. LO_klasa2_Histspolecz_T9_L1a. Anna Dorota Chrzanowska podczas obrony Trembowli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highlight w:val="lightGray"/>
          <w:lang w:val="en-US"/>
        </w:rPr>
        <w:t>Link:</w:t>
      </w:r>
      <w:r>
        <w:rPr>
          <w:highlight w:val="lightGray"/>
          <w:lang w:val="en-US"/>
        </w:rPr>
        <w:t xml:space="preserve"> </w:t>
      </w:r>
      <w:r>
        <w:rPr>
          <w:color w:val="000000"/>
          <w:highlight w:val="lightGray"/>
          <w:lang w:val="en-US"/>
        </w:rPr>
        <w:t>http://commons.wikimedia.org/wiki/File:Muzeum_Diecezjalne_w_Sandomierzu_Obrona_Trembowli_-_Anna_Dorota_Chrzanowska_30.12.2010_p.jpg</w:t>
      </w:r>
      <w:r>
        <w:rPr>
          <w:color w:val="000000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ODEKRAN 4.5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drawing>
          <wp:inline distT="0" distB="0" distL="0" distR="0">
            <wp:extent cx="4951730" cy="4885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Rysunek 6. LO_klasa2_Histspolecz_T9_L1a. Emilia Plater  - obraz Jana Rosena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highlight w:val="lightGray"/>
          <w:lang w:val="en-US"/>
        </w:rPr>
        <w:t>Link:</w:t>
      </w:r>
      <w:r>
        <w:rPr>
          <w:rFonts w:eastAsia="Times New Roman" w:cs="Arial" w:ascii="Times New Roman" w:hAnsi="Times New Roman"/>
          <w:color w:val="000000"/>
          <w:sz w:val="36"/>
          <w:szCs w:val="36"/>
          <w:highlight w:val="lightGray"/>
          <w:lang w:val="en-US" w:eastAsia="pl-PL"/>
        </w:rPr>
        <w:t xml:space="preserve"> </w:t>
      </w:r>
      <w:r>
        <w:rPr>
          <w:color w:val="000000"/>
          <w:lang w:val="en-US"/>
        </w:rPr>
        <w:t>http://www.pinakoteka.zascianek.pl/Rosen/Images/Emilia_Plater.jpg</w:t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ODEKRAN 4.6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drawing>
          <wp:inline distT="0" distB="0" distL="0" distR="0">
            <wp:extent cx="2816225" cy="4541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Rysunek 7. LO_klasa2_Histspolecz_T9_L1a. Anna Pustowójtówna, bohaterska bojowniczka powstania styczniowego.</w:t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highlight w:val="lightGray"/>
          <w:lang w:val="en-US"/>
        </w:rPr>
        <w:t>Link: http://upload.wikimedia.org/wikipedia/commons/7/7f/Anna_Pustowojt%C3%B3wna.png</w:t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PODEKRAN 4.8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Biblijny sędzia Samson doprowadzony do rozpaczy zdobył się na poświęcenie, niszcząc pałac Filistynów i ponosząc śmierć pod jego gruzami. Stał się biblijnym wzorem poświęcenia dla kraju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drawing>
          <wp:inline distT="0" distB="0" distL="0" distR="0">
            <wp:extent cx="5313680" cy="380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Rysunek 8. LO_klasa2_Histspolecz_T9_L1a. Samson niszczy filary pałacu Filistynów. 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highlight w:val="lightGray"/>
          <w:lang w:val="en-US"/>
        </w:rPr>
        <w:t>Link:</w:t>
      </w:r>
      <w:r>
        <w:rPr>
          <w:highlight w:val="lightGray"/>
          <w:lang w:val="en-US"/>
        </w:rPr>
        <w:t xml:space="preserve"> </w:t>
      </w:r>
      <w:r>
        <w:rPr>
          <w:color w:val="000000"/>
          <w:highlight w:val="lightGray"/>
          <w:lang w:val="en-US"/>
        </w:rPr>
        <w:t>http://www.teachingcollegeenglish.com/wp-content/uploads/2011/11/samson-illustration-pulling-down-pillars.jpg</w:t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ODEKRAN 4.9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Uważany za polski synonim Samsona i Hektora, oficer który wysadził w 1831 redutę nr 54, wraz z wkraczającymi do niej żołnierzami rosyjskimi. Adam Mickiewicz poświęcił mu wiersz, w którym Ordon miał polec. Okazało się jednak, że zdołał, mimo obrażeń przeżyć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drawing>
          <wp:inline distT="0" distB="0" distL="0" distR="0">
            <wp:extent cx="4180205" cy="570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Rysunek 9. LO_klasa2_Histspolecz_T9_L1a. </w:t>
      </w:r>
      <w:r>
        <w:rPr>
          <w:b/>
          <w:color w:val="000000"/>
          <w:lang w:val="en-US"/>
        </w:rPr>
        <w:t>Juliusz  Konstanty Ordon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highlight w:val="lightGray"/>
          <w:lang w:val="en-US"/>
        </w:rPr>
        <w:t>Link:</w:t>
      </w:r>
      <w:r>
        <w:rPr>
          <w:highlight w:val="lightGray"/>
          <w:lang w:val="en-US"/>
        </w:rPr>
        <w:t xml:space="preserve"> </w:t>
      </w:r>
      <w:r>
        <w:rPr>
          <w:color w:val="000000"/>
          <w:highlight w:val="lightGray"/>
          <w:lang w:val="en-US"/>
        </w:rPr>
        <w:t>http://pl.wikipedia.org/wiki/Plik:Julian_Ordon1.JPG</w:t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ODEKRAN 4.10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3268345" cy="512762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rPr>
          <w:b/>
          <w:b/>
          <w:color w:val="000000"/>
        </w:rPr>
      </w:pPr>
      <w:r>
        <w:rPr>
          <w:b/>
          <w:color w:val="000000"/>
        </w:rPr>
        <w:t>Rysunek 10. LO_klasa2_Histspolecz_T9_L1. Antyczna rzeźba, uważana za posąg Leonidasa.</w:t>
      </w:r>
    </w:p>
    <w:p>
      <w:pPr>
        <w:pStyle w:val="Normal"/>
        <w:spacing w:lineRule="auto" w:line="360"/>
        <w:rPr>
          <w:color w:val="000000"/>
          <w:highlight w:val="lightGray"/>
          <w:lang w:val="en-US"/>
        </w:rPr>
      </w:pPr>
      <w:r>
        <w:rPr>
          <w:color w:val="000000"/>
          <w:highlight w:val="lightGray"/>
          <w:lang w:val="en-US"/>
        </w:rPr>
        <w:t>Link: http://www.livius.org/a/greece/sparta/sparta_athena_chalkioiokos_leonidas_mus_sparta_jvv5.JPG</w:t>
      </w:r>
    </w:p>
    <w:p>
      <w:pPr>
        <w:pStyle w:val="Normal"/>
        <w:spacing w:lineRule="auto" w:line="360"/>
        <w:rPr>
          <w:b/>
          <w:b/>
          <w:color w:val="000000"/>
          <w:highlight w:val="lightGray"/>
          <w:lang w:val="en-US"/>
        </w:rPr>
      </w:pPr>
      <w:r>
        <w:rPr>
          <w:b/>
          <w:color w:val="000000"/>
          <w:highlight w:val="lightGray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ODEKRAN 4.1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drawing>
          <wp:inline distT="0" distB="0" distL="0" distR="0">
            <wp:extent cx="4124325" cy="1476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Rysunek 11. LO_klasa2_Histspolecz_T9_L1. Chodź i weź. Odpowiedź </w:t>
      </w:r>
      <w:r>
        <w:rPr>
          <w:color w:val="000000"/>
          <w:highlight w:val="lightGray"/>
        </w:rPr>
        <w:t>Link: http://www.missionsurvivor.com/v/vspfiles/assets/images/molon-labe.jpg</w:t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PODEKRAN 4.1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/>
        <w:drawing>
          <wp:inline distT="0" distB="0" distL="0" distR="0">
            <wp:extent cx="2266950" cy="3086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Rysunek 12. LO_klasa2_Histspolecz_T9_L1.Władysław Raginis, bohaterski dowódca obrony Wizny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highlight w:val="lightGray"/>
          <w:lang w:val="en-US"/>
        </w:rPr>
        <w:t>Link:</w:t>
      </w:r>
      <w:r>
        <w:rPr>
          <w:highlight w:val="lightGray"/>
          <w:lang w:val="en-US"/>
        </w:rPr>
        <w:t xml:space="preserve"> </w:t>
      </w:r>
      <w:r>
        <w:rPr>
          <w:b/>
          <w:highlight w:val="lightGray"/>
          <w:lang w:val="en-US"/>
        </w:rPr>
        <w:t xml:space="preserve">http://pl.wikipedia.org/wiki/Plik:Wladyslaw_Raginis.jpg </w:t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Film 3. Histspolecz_T9_L1_Sabaton40-1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  <w:highlight w:val="lightGray"/>
        </w:rPr>
        <w:t xml:space="preserve">Film w formie linku zewnętrznego: </w:t>
      </w:r>
      <w:hyperlink r:id="rId14">
        <w:r>
          <w:rPr>
            <w:rStyle w:val="InternetLink"/>
            <w:b/>
            <w:highlight w:val="lightGray"/>
          </w:rPr>
          <w:t>http://www.youtube.com/watch?v=1QL0bXxjqEQ</w:t>
        </w:r>
      </w:hyperlink>
      <w:r>
        <w:rPr>
          <w:b/>
          <w:color w:val="000000"/>
        </w:rPr>
        <w:t xml:space="preserve"> </w:t>
      </w:r>
      <w:r>
        <w:rPr>
          <w:b/>
          <w:color w:val="000000"/>
          <w:highlight w:val="lightGray"/>
        </w:rPr>
        <w:t>dostęp 15.03.2013.</w:t>
      </w:r>
      <w:r>
        <w:br w:type="page"/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EKRAN 5</w:t>
      </w:r>
      <w:r>
        <w:rPr>
          <w:color w:val="000000"/>
        </w:rPr>
        <w:t xml:space="preserve"> </w:t>
      </w:r>
      <w:r>
        <w:rPr>
          <w:b/>
          <w:color w:val="000000"/>
        </w:rPr>
        <w:t>Quiz 1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71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dzająca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CZAS ROZWIĄZYWANIA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3 minuty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D PODEJŚD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D PYTAŃ NA STRONI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OCENIANI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utomatyczn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080"/>
        <w:gridCol w:w="2249"/>
        <w:gridCol w:w="2249"/>
      </w:tblGrid>
      <w:tr>
        <w:trPr>
          <w:trHeight w:val="22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TREŚĆ PYTANIA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TYP AKTYWNOŚC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PRAWNE ODPOWIEDZ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IEPOPRAWNE ODPOWIEDZI </w:t>
            </w:r>
          </w:p>
        </w:tc>
      </w:tr>
      <w:tr>
        <w:trPr>
          <w:trHeight w:val="5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Wskaż którą z zasad antycznych kierował się Ordon:</w:t>
            </w:r>
          </w:p>
          <w:p>
            <w:pPr>
              <w:pStyle w:val="Normal"/>
              <w:rPr/>
            </w:pPr>
            <w:r>
              <w:rPr/>
              <w:t>a) Virt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wolnoś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walki z tyranią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color w:val="000000"/>
              </w:rPr>
              <w:t>d) ostracyzm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), b), c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)</w:t>
            </w:r>
          </w:p>
        </w:tc>
      </w:tr>
      <w:tr>
        <w:trPr>
          <w:trHeight w:val="5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Wskaż, która z antycznych zasad była bliska Raginisowi:</w:t>
            </w:r>
          </w:p>
          <w:p>
            <w:pPr>
              <w:pStyle w:val="Normal"/>
              <w:numPr>
                <w:ilvl w:val="0"/>
                <w:numId w:val="3"/>
              </w:numPr>
              <w:ind w:left="220" w:hanging="220"/>
              <w:rPr>
                <w:color w:val="000000"/>
              </w:rPr>
            </w:pPr>
            <w:r>
              <w:rPr>
                <w:color w:val="000000"/>
              </w:rPr>
              <w:t>monarchia</w:t>
            </w:r>
          </w:p>
          <w:p>
            <w:pPr>
              <w:pStyle w:val="Normal"/>
              <w:numPr>
                <w:ilvl w:val="0"/>
                <w:numId w:val="3"/>
              </w:numPr>
              <w:ind w:left="220" w:hanging="220"/>
              <w:rPr>
                <w:color w:val="000000"/>
              </w:rPr>
            </w:pPr>
            <w:r>
              <w:rPr>
                <w:color w:val="000000"/>
              </w:rPr>
              <w:t>demokracja</w:t>
            </w:r>
          </w:p>
          <w:p>
            <w:pPr>
              <w:pStyle w:val="Normal"/>
              <w:numPr>
                <w:ilvl w:val="0"/>
                <w:numId w:val="3"/>
              </w:numPr>
              <w:ind w:left="220" w:hanging="220"/>
              <w:rPr>
                <w:color w:val="000000"/>
              </w:rPr>
            </w:pPr>
            <w:r>
              <w:rPr>
                <w:color w:val="000000"/>
              </w:rPr>
              <w:t>cnota (virtus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) obyczaj (mos romanus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), d) (bez litery d odpowiedź też można zaliczyć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), b)</w:t>
            </w:r>
          </w:p>
        </w:tc>
      </w:tr>
      <w:tr>
        <w:trPr>
          <w:trHeight w:val="5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Wskaż którą z zasad antycznych reprezentował Leonidas:</w:t>
            </w:r>
          </w:p>
          <w:p>
            <w:pPr>
              <w:pStyle w:val="Normal"/>
              <w:rPr/>
            </w:pPr>
            <w:r>
              <w:rPr/>
              <w:t>a) Virtus (lub aret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woln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walkę z tyrani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ostracyzm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)monarchi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), b), e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), d)</w:t>
            </w:r>
          </w:p>
        </w:tc>
      </w:tr>
      <w:tr>
        <w:trPr>
          <w:trHeight w:val="5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Wskaż którą z zasad antycznych reprezentowały polskie kobiece bohaterki:</w:t>
            </w:r>
          </w:p>
          <w:p>
            <w:pPr>
              <w:pStyle w:val="Normal"/>
              <w:rPr/>
            </w:pPr>
            <w:r>
              <w:rPr/>
              <w:t>a) Virtus (lub aret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woln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walki z tyrani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oligarchię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) monarchię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), b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), d), e)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color w:val="000000"/>
        </w:rPr>
        <w:t>EKRAN 6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ESEJ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Proponuję, by uczniowie wybrali jeden z proponowanych esejów, lub podczas zajęć wykonali jeden z nich, a pozostałe w ramach zadania domowego. Jeżeli zajęcia są w pełni wirtualne, można zlecić wykonanie po kolei wszystkich.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71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sej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dzająca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CZAS ROZWIĄZYWANIA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5 minut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D PODEJŚD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D PYTAŃ NA STRONI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OCENIANI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dywidualnie przez nauczyciel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49"/>
        <w:gridCol w:w="2249"/>
        <w:gridCol w:w="2249"/>
      </w:tblGrid>
      <w:tr>
        <w:trPr>
          <w:trHeight w:val="22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TREŚĆ PYTANI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TYP AKTYWNOŚC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PRAWNE ODPOWIEDZ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IEPOPRAWNE ODPOWIEDZI </w:t>
            </w:r>
          </w:p>
        </w:tc>
      </w:tr>
      <w:tr>
        <w:trPr>
          <w:trHeight w:val="51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pacing w:lineRule="auto" w:line="240" w:before="120" w:after="120"/>
              <w:ind w:left="0" w:hanging="3"/>
              <w:jc w:val="both"/>
              <w:rPr>
                <w:color w:val="000000"/>
              </w:rPr>
            </w:pPr>
            <w:r>
              <w:rPr/>
              <w:t xml:space="preserve">Napisz krótki esej, wyjaśniający, na czym polegało ciche bohaterstwo tych polskich kobiet, które nie brały bezpośredniego udziału w walkach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sej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rgumentacja i uzasadnienie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 argumentacji, uzasadnienia it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color w:val="000000"/>
        </w:rPr>
        <w:t>EKRAN 7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ESEJ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71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sej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dzająca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CZAS ROZWIĄZYWANIA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5 minut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D PODEJŚD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D PYTAŃ NA STRONI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OCENIANI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dywidualnie przez nauczyciel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49"/>
        <w:gridCol w:w="2249"/>
        <w:gridCol w:w="2249"/>
      </w:tblGrid>
      <w:tr>
        <w:trPr>
          <w:trHeight w:val="22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TREŚĆ PYTANI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TYP AKTYWNOŚC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PRAWNE ODPOWIEDZ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IEPOPRAWNE ODPOWIEDZI </w:t>
            </w:r>
          </w:p>
        </w:tc>
      </w:tr>
      <w:tr>
        <w:trPr>
          <w:trHeight w:val="51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spacing w:lineRule="auto" w:line="240" w:before="120" w:after="120"/>
              <w:ind w:left="0" w:hanging="3"/>
              <w:jc w:val="both"/>
              <w:rPr>
                <w:color w:val="000000"/>
              </w:rPr>
            </w:pPr>
            <w:r>
              <w:rPr/>
              <w:t>Napisz krótki esej, wyjaśniający, dlaczego Leonidas uważany był za wzór bohat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sej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rgumentacja i uzasadnienie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 argumentacji, uzasadnienia itp.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color w:val="000000"/>
        </w:rPr>
        <w:t>EKRAN 8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ESEJ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71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sej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dzająca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CZAS ROZWIĄZYWANIA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5 minut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D PODEJŚD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ILOŚD PYTAŃ NA STRONI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OCENIANI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dywidualnie przez nauczyciel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49"/>
        <w:gridCol w:w="2249"/>
        <w:gridCol w:w="2249"/>
      </w:tblGrid>
      <w:tr>
        <w:trPr>
          <w:trHeight w:val="22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TREŚĆ PYTANIA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TYP AKTYWNOŚCI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PRAWNE ODPOWIEDZI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IEPOPRAWNE ODPOWIEDZI </w:t>
            </w:r>
          </w:p>
        </w:tc>
      </w:tr>
      <w:tr>
        <w:trPr>
          <w:trHeight w:val="51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3. Wyjaśnij, z jaką postacią historyczną pośrednio porównywany jest kpt. Raginis? Uzasadnij krótko swoją wypowiedź.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sej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rgumentacja i uzasadnienie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 argumentacji, uzasadnienia itp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erset">
    <w:name w:val="werse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NR=1&amp;feature=fvwp&amp;v=HdNn5TZu6R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://www.youtube.com/watch?v=1QL0bXxjqEQ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4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26T14:45:00Z</dcterms:modified>
  <cp:revision>6</cp:revision>
  <dc:subject/>
  <dc:title>Scenariusz lekcji, </dc:title>
</cp:coreProperties>
</file>