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EKRAN 1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est sprawdzający wiedzę</w:t>
      </w:r>
    </w:p>
    <w:p>
      <w:pPr>
        <w:pStyle w:val="NormalnyWeb"/>
        <w:spacing w:lineRule="auto" w:line="276" w:before="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0000"/>
          <w:sz w:val="22"/>
          <w:szCs w:val="24"/>
        </w:rPr>
      </w:pPr>
      <w:r>
        <w:rPr>
          <w:rFonts w:cs="Calibri"/>
          <w:b/>
          <w:color w:val="000000"/>
          <w:sz w:val="22"/>
          <w:szCs w:val="24"/>
        </w:rPr>
      </w:r>
    </w:p>
    <w:p>
      <w:pPr>
        <w:pStyle w:val="NormalnyWeb"/>
        <w:spacing w:before="120" w:after="12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pis testu:</w:t>
      </w:r>
    </w:p>
    <w:p>
      <w:pPr>
        <w:pStyle w:val="NormalnyWeb"/>
        <w:spacing w:before="120" w:after="120"/>
        <w:ind w:left="720" w:hanging="0"/>
        <w:rPr/>
      </w:pPr>
      <w:r>
        <w:rPr>
          <w:rFonts w:cs="Calibri" w:ascii="Calibri" w:hAnsi="Calibri"/>
          <w:color w:val="000000"/>
          <w:sz w:val="22"/>
          <w:szCs w:val="22"/>
        </w:rPr>
        <w:t>1. Quiz zawiera pytania jednokrotnego wyboru dotyczące wzoru obywatela.</w:t>
        <w:br/>
        <w:t>2. Quiz składa się z 5 pytań – do każdego jest jedna poprawna i dwie niepoprawne odpowiedzi.</w:t>
        <w:br/>
        <w:t xml:space="preserve">3. Przy wyborze aktywności pojawia się uwaga: Tylko jedna z trzech odpowiedzi jest poprawna.    </w:t>
        <w:br/>
        <w:t>4. Czas trwania quizu wynosi 3 minuty.</w:t>
        <w:br/>
        <w:t>5. Każdy może podejść do rozwiązania quizu tylko raz.</w:t>
        <w:br/>
        <w:t>6. Po rozwiązaniu quizu należy nacisnąć przycisk zakończ.</w:t>
        <w:br/>
        <w:t>7. Automatycznie zostanie podsumowana liczba punktów i podana ocena.</w:t>
        <w:br/>
        <w:t>8. W czasie rozwiązywania quizu nie można korzystać z pomocy naukowych i internetu.</w:t>
        <w:br/>
      </w:r>
    </w:p>
    <w:p>
      <w:pPr>
        <w:pStyle w:val="Normal"/>
        <w:spacing w:lineRule="auto" w:line="24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/>
          <w:color w:val="000000"/>
          <w:sz w:val="22"/>
          <w:szCs w:val="24"/>
        </w:rPr>
      </w:r>
    </w:p>
    <w:p>
      <w:pPr>
        <w:pStyle w:val="NormalnyWeb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abela1.T.9 Pytania do testu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5367655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9"/>
                              <w:gridCol w:w="5954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NAZWA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quiz, wybór jednokrotn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ODZAJ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sprawdzają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CZAS ROZWIĄZYWA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3 minu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ODEJŚ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YTAŃ NA STRO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OCENIA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 pkt - odpowiedź poprawna, 0 pkt – odpowiedź błęd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KRYTERIUM ZALICZE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5 pkt – bdb, 4 pkt – db, 3 pkt – dst, 2 pkt – dp, 1-0 pkt – ndst (lub kryterium indywidualnie ustalone przez nauczyciel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25.05pt;mso-wrap-distance-left:7.05pt;mso-wrap-distance-right:7.05pt;mso-wrap-distance-top:0pt;mso-wrap-distance-bottom:0pt;margin-top:177.8pt;mso-position-vertical-relative:page;margin-left:1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9"/>
                        <w:gridCol w:w="5954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NAZWA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quiz, wybór jednokrotny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RODZAJ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sprawdzająca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CZAS ROZWIĄZYWA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3 minuty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ODEJŚ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YTAŃ NA STRO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OCENIA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 pkt - odpowiedź poprawna, 0 pkt – odpowiedź błędna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KRYTERIUM ZALICZE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5 pkt – bdb, 4 pkt – db, 3 pkt – dst, 2 pkt – dp, 1-0 pkt – ndst (lub kryterium indywidualnie ustalone przez nauczyciel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545"/>
        <w:gridCol w:w="1857"/>
        <w:gridCol w:w="1701"/>
        <w:gridCol w:w="2254"/>
        <w:gridCol w:w="1984"/>
      </w:tblGrid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YTA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TYP AKTYWNOŚC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POPRAWNA ODPOWIED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POPRAWNEJ ODPOWIEDZ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NIEPOPRAWNE ODPOWIED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NIEPOPRAWNYCH ODPOWIEDZI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to może otrzymać nagrodę im. Jana Rodowicza „Anody” przyznawaną przez Muzeum Powstania Warszawskiego?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by, które wykazują się godną naśladowania postawą obywatelsk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jest poprawn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by, które brały udział w Powstaniu Warszawsk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ukowcy, którzy zajmują się tematyką II wojny światowej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to błędna odpowiedź. 0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czym polegały szczególna postawa i odwaga Ireny Sendlerowej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narażeniem życia uratowała z warszawskiego getta 2,5 tys. żydowskich dziec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br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bała się Gestapo i jeździła tramwajem „0” przeznaczonym tylko dla Niemc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yła doskonałym strategiem i doradzała tym, którzy organizowali fałszywe dokumenty dla Żydów z Warszaw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nie jest poprawna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czego Tadeusz Zawadzki „Zośka” otrzymał honorowy pseudonim „Kotwicki”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Namalował na murach swojej dzielnicy najwięcej kotwic – znaków Polski Walcząc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Tak nazywali go przyjaciele, ponieważ nie chciał opuścić Warszawy nawet wtedy, gdy w mieście wybuchło Powstani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Aby zmylić Niemców posługiwał się fałszywymi dokumentami na takie właśnie nazwisk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 nie jest poprawna odpowiedź. 0 pkt.</w:t>
            </w:r>
          </w:p>
        </w:tc>
      </w:tr>
      <w:tr>
        <w:trPr>
          <w:trHeight w:val="22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zwykle trudne i wykonywane z oddaniem misje kurierskie Jana Nowaka-Jeziorańskiego spowodowały, że zyskał przydomek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ier z Warsza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dobr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ski Kurier</w:t>
              <w:br/>
              <w:br/>
              <w:br/>
              <w:t>Emisariusz nadzi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łówni bohaterowie popularnego serialu TVP „Czas honoru” to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szkoleni w Anglii polscy żołnierze, którzy w czasie okupacji zostają przerzuceni do kraj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poprawna.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a zaprzyjaźnione ze sobą małżeństwa, które próbują przetrwać w okupowanej Warsza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łodzi uczestnicy kampanii wrześni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błędna.  0 pkt.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01:00Z</dcterms:created>
  <dc:creator>Ania</dc:creator>
  <dc:description/>
  <cp:keywords/>
  <dc:language>en-US</dc:language>
  <cp:lastModifiedBy>iwona</cp:lastModifiedBy>
  <cp:lastPrinted>2012-09-03T10:42:00Z</cp:lastPrinted>
  <dcterms:modified xsi:type="dcterms:W3CDTF">2013-08-26T19:16:00Z</dcterms:modified>
  <cp:revision>10</cp:revision>
  <dc:subject/>
  <dc:title>EKRAN 1</dc:title>
</cp:coreProperties>
</file>