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 9. Ojczysty Panteon i ojczyste spory, 2. Wzór obywatel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zór obywatela, część 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Przeczytaj uważnie fragment tekstu Barbary Skargi i zastanów się, czy zgadzasz się z autorką, która tak wielkie znaczenie przypisuje tolerancji.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woje stanowisko zapisz w co najmniej trzech punktach.  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Obywatel (...) szanuje tożsamości religijne i narodowe, ale dla niego najważniejsze jest prawo, a nie rasa, religia, narodowość, zwłaszcza gdy przebywa w zbiorowości politycznej pod tym względem nader zróżnicowanej. Do ideałów obywatelskich należy absolutna tolerancja. Tylko wówczas bowiem mogą się rozwijać relacje z innymi oparte na wzajemnej sprawiedliwości i życzliwości. Obywatel nie szuka wrogów, nie wywyższa mówiących tym samym językiem lub będących tego samego wyznania co on. Patrzy też nie w przeszłość, lecz przyszłość, bo o nią mu chodzi, a przyszłość zobowiązuje do solidarnego działania. Życie obywatelskie jest czynne i musi być czynne, tego dowodził już Arystoteles. Dziś zaś w państwach demokratycznych, w których kuratela władzy centralnej staje się coraz słabsza, obywatel powinien mieć świadomość , że to on sam buduje swój los, ale także wpływa na los całej społeczności, i że żadna społeczność nie będzie funkcjonowała w warunkach anarchii, w ścieraniu się nieustannym partykularnych interesów, do którego prowadzi zamknięcie się monady, jej nacjonalistyczne zacietrzewienie i obojętność na życie całości."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Źródło cytatu:. Skarga B., Człowiek to nie jest piękne zwierzę, Znak, Kraków 2007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Wszystkie odpowiedzi wskazujące, że uczeń przeczytał tekst, przemyślał go i posługując się empatią oraz odnosząc sytuację przedstawioną w tekście do swoich doświadczeń lub doświadczeń bliskich mu osób albo do sytuacji zaobserwowanych w filmach lub literaturze, próbuje wyrazić swoje zdanie na temat znaczenie tolerancji dla funkcjonowania pojedynczej osoby, a także społeczności.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  <w:br/>
        <w:br/>
        <w:t xml:space="preserve">Indywidualna ocena prac przez nauczyciela.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708" w:hanging="0"/>
        <w:rPr/>
      </w:pPr>
      <w:r>
        <w:rPr>
          <w:rFonts w:cs="Verdana" w:ascii="Verdana" w:hAnsi="Verdana"/>
          <w:szCs w:val="24"/>
        </w:rPr>
        <w:t xml:space="preserve">Praca domowa lub zadanie dodatkowe na lekcji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2:58:00Z</dcterms:created>
  <dc:creator>mpletnia</dc:creator>
  <dc:description/>
  <cp:keywords/>
  <dc:language>en-US</dc:language>
  <cp:lastModifiedBy>Ania</cp:lastModifiedBy>
  <cp:lastPrinted>2012-09-03T10:42:00Z</cp:lastPrinted>
  <dcterms:modified xsi:type="dcterms:W3CDTF">2013-04-09T23:01:00Z</dcterms:modified>
  <cp:revision>3</cp:revision>
  <dc:subject/>
  <dc:title>ZADANIE, </dc:title>
</cp:coreProperties>
</file>