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color w:val="000000"/>
        </w:rPr>
        <w:t>9. Ojczysty Panteon i ojczyste spory, 2. Wzór obywatela</w:t>
      </w:r>
      <w:r>
        <w:rPr>
          <w:rFonts w:cs="Verdana" w:ascii="Verdana" w:hAnsi="Verdana"/>
          <w:i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Wzór obywatela, część 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est zawiera 5 pytań jednokrotnego wybor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ytanie 1 – odpowiedź: Osoby, które wykazują się godną naśladowania postawą obywatelską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ytanie 2 – odpowiedź: Z narażeniem życia uratowała z warszawskiego getta 2,5 tys. żydowskich dzie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ytanie 3 – odpowiedź: Namalował na murach swojej dzielnicy najwięcej kotwic – znaków Polski Walczącej.</w:t>
      </w:r>
      <w:r>
        <w:rPr>
          <w:rFonts w:eastAsia="Times New Roman" w:cs="Calibri" w:ascii="Verdana" w:hAnsi="Verdana"/>
          <w:color w:val="000000"/>
          <w:lang w:eastAsia="pl-PL"/>
        </w:rPr>
        <w:br/>
      </w:r>
      <w:r>
        <w:rPr>
          <w:rFonts w:cs="Verdana" w:ascii="Verdana" w:hAnsi="Verdana"/>
        </w:rPr>
        <w:t>Pytanie 4 – odpowiedź: Kurier z Warszaw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ytanie 5 – odpowiedź: przeszkoleni w Anglii polscy żołnierze, którzy w czasie okupacji zostają przerzuceni do kraju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Calibri" w:ascii="Verdana" w:hAnsi="Verdana"/>
        </w:rPr>
        <w:t>Za każdą poprawną odpowiedź można zdobyć 1 punkt. W sumie do zdobycia maksymalnie 5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d koniec lekcji jako test sprawdzający wiedzę lub test powtórk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Ania</cp:lastModifiedBy>
  <cp:lastPrinted>2012-09-03T10:42:00Z</cp:lastPrinted>
  <dcterms:modified xsi:type="dcterms:W3CDTF">2013-04-10T16:30:00Z</dcterms:modified>
  <cp:revision>6</cp:revision>
  <dc:subject/>
  <dc:title/>
</cp:coreProperties>
</file>