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Materiały dla uczestników debaty balonowej: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br/>
        <w:t>Fragmenty tekstów prof. Marii Ossowskiej „Wzór obywatela w ustroju demokratycznym”: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ASPIRACJE PERFEKCJONISTYCZNE</w:t>
      </w:r>
    </w:p>
    <w:p>
      <w:pPr>
        <w:pStyle w:val="Normal"/>
        <w:spacing w:before="0" w:after="120"/>
        <w:ind w:left="360" w:hanging="0"/>
        <w:rPr/>
      </w:pPr>
      <w:r>
        <w:rPr>
          <w:color w:val="000000"/>
        </w:rPr>
        <w:t>„</w:t>
      </w:r>
      <w:r>
        <w:rPr>
          <w:color w:val="000000"/>
        </w:rPr>
        <w:t xml:space="preserve">Aspiracje perfekcjonistyczne, czyli obejmujące zarówno doskonalenie tego życia zbiorowego, jak i doskonalenie siebie. Na to, żeby ulepszać, trzeba wiedzieć czego się chce, co ważne w </w:t>
        <w:br/>
        <w:t xml:space="preserve">naszym mniemaniu, a co nieważne, z czego można w razie konfliktu dóbr zrezygnować, a przy czym należy się bezwzględnie upierać. Ta umiejętność wyboru wymaga posiadania jakiejś hierarchii wartości. Nie musi ona być wyraźnie ujęta w słowa.” </w:t>
        <w:br/>
        <w:t>(fragment pochodzi z tekstu Marii Ossowskiej „Wzór obywatela w ustroju demokratycznym”)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color w:val="000000"/>
        </w:rPr>
        <w:t>OTWARTOŚĆ UMYSŁU</w:t>
        <w:br/>
        <w:t xml:space="preserve">„Trzeba umieć chłonąć rzeczy nowe i poddawać rewizji swoje poglądy, zwłaszcza jeżeli uległy zmianie fakty, na podstawie których poglądy te się ukształtowały.” </w:t>
        <w:br/>
        <w:t>(fragment pochodzi z tekstu Marii Ossowskiej „Wzór obywatela w ustroju demokratycznym”)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color w:val="000000"/>
        </w:rPr>
        <w:t xml:space="preserve">DYSCYPLINA WEWNĘTRZNA </w:t>
        <w:br/>
        <w:t>„Dyscyplinę wewnętrzną przypisujemy temu, kto posiada zdolność do długodystansowego wysiłku, temu, kto umie sobie dzięki tej zdolności narzucić i umie przeprowadzić jakiś plan działania, podporządkowując –  także i kosztem pewnych ofiar – rzeczy mniej ważne rzeczom ważniejszym.”</w:t>
        <w:br/>
        <w:t>(fragment pochodzi z tekstu Marii Ossowskiej „Wzór obywatela w ustroju demokratycznym”)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color w:val="000000"/>
        </w:rPr>
        <w:t>TOLERANCJA</w:t>
        <w:br/>
        <w:t>„Tolerancja w naszym rozumieniu to nie jest nieprzeciwstawianie się rzeczom, które poczytujemy za złe, lecz umiejętność szanowania cudzych potrzeb i cudzych opinii, których nie dzielimy. Szanuje cudze potrzeby, kto się z nimi liczy w swoim postępowaniu, przystosowując do nich własne; szanuje cudze opinie, kto ma życzliwą w zasadzie dla nich postawę, a w wypadku wyraźnej już kontrowersji nie przypisuje z góry przeciwnikowi czarnych motywów z tego tylko tytułu, że znajduje się w stosunku do jego stanowiska w opozycji.”</w:t>
        <w:br/>
        <w:t>(fragment pochodzi z tekstu Marii Ossowskiej „Wzór obywatela w ustroju demokratycznym”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AKTYWNOŚĆ</w:t>
        <w:br/>
        <w:t>„Przypisujemy aktywność komuś, kto nawet przy ograniczonych możliwościach działania, jak to się działo np. w obozach jeńców, potrafił coś dla siebie wyciągnąć: pracował nad językami obcymi, nie zaniedbywał żadnej okazji, żeby się czegoś nauczyć. (…)Bierność jest akceptowaniem otaczającej rzeczywistości bez prób ulepszania.”</w:t>
        <w:br/>
        <w:t>(fragment pochodzi z tekstu Marii Ossowskiej „Wzór obywatela w ustroju demokratycznym”)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color w:val="000000"/>
        </w:rPr>
        <w:t>ODWAGA CYWILNA</w:t>
        <w:br/>
        <w:t>„Jak wiadomo, przypisujemy odwagę cywilną temu, to głosi swoje przekonania i broni ich, mimo iż naraża przez to różne swoje żywotne interesy, mimo iż grozi mu z tego powodu nieżyczliwość ludzka i ludzkie oszczerstwa, że zamykają się przed nim możliwości kariery.</w:t>
        <w:br/>
        <w:t>(…) Kto jest odważny, ryzykuje coś, a ryzykować musi wszak zawsze w  imię czegoś. Woli narazić swoje stanowisko niż dłużej patrzeć w milczeniu na nieprawości, które się dokoła dzieją; woli naruszyć swój święty spokój niż być biernym świadkiem cudzej krzywdy.”</w:t>
        <w:br/>
        <w:t>(fragment pochodzi z tekstu Marii Ossowskiej „Wzór obywatela w ustroju demokratycznym”)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color w:val="000000"/>
        </w:rPr>
        <w:t>UCZCIWOŚĆ INTELEKTUALNA</w:t>
        <w:br/>
        <w:t>„Wymaga ona odwagi, bo znaczna część nieuczciwości tego typu jest właśnie wynikiem tchórzostwa. ,,Ludzie boją się myśli, tak jak niczego na świecie - pisze jeden z współczesnych pisarzy angielskich - bardziej niż ruiny, bardziej nawet niż śmierci.”</w:t>
        <w:br/>
        <w:t>(fragment pochodzi z tekstu Marii Ossowskiej „Wzór obywatela w ustroju demokratycznym”)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color w:val="000000"/>
        </w:rPr>
        <w:t>KRYTYCYZM</w:t>
        <w:br/>
        <w:t>„Człowiek krytyczny oporny jest na odurzanie. Żąda on uparcie nie odurzań, lecz uzasadnień.”</w:t>
        <w:br/>
        <w:t>(fragment pochodzi z tekstu Marii Ossowskiej „Wzór obywatela w ustroju demokratycznym”)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color w:val="000000"/>
        </w:rPr>
        <w:t>ODPOWIEDZIALNOŚĆ ZA SŁOWO</w:t>
        <w:br/>
        <w:t>„Odpowiedzialność za słowo ma szereg odmian. W jednej przeciwstawia się tzw. bujaniu. Gdy to bujanie służy stwarzaniu pozorów, że jesteśmy lepsi niż jesteśmy naprawdę, mówi się o bluffie. W innej postaci odpowiedzialności za słowo przeciwstawia się niesłowność, niedotrzymywanie umów i obietnic.”</w:t>
        <w:br/>
        <w:t>(fragment pochodzi z tekstu Marii Ossowskiej „Wzór obywatela w ustroju demokratycznym”)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color w:val="000000"/>
        </w:rPr>
        <w:t>10. USPOŁECZNIENIE</w:t>
        <w:br/>
        <w:t xml:space="preserve">„Składają się na nie czynniki następujące: </w:t>
        <w:br/>
        <w:t>a)</w:t>
        <w:tab/>
        <w:t>Interesowanie się zagadnieniami społecznymi (…)</w:t>
        <w:br/>
        <w:t>b)</w:t>
        <w:tab/>
        <w:t>Drugim czynnikiem składającym się na uspołecznienie w sensie węższym jest przezwyciężenie właściwego ludziom egocentryzmu.”</w:t>
        <w:br/>
        <w:t>(fragment pochodzi z tekstu Marii Ossowskiej „Wzór obywatela w ustroju demokratycznym”)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color w:val="000000"/>
        </w:rPr>
        <w:t>RYCERSKOŚĆ</w:t>
        <w:br/>
        <w:t>„Walka winna być prowadzona według starych tradycji rycerskich, z poszanowaniem przeciwnika i - jak to usilnie powtarzają niektórzy - z unikaniem wszelkiej krzywdy niekoniecznej dla przeprowadzenia swoich celów. Do tej tradycji rycerskiej warto szczególnie nawiązać dzisiaj, w okresie, gdy ludzie nie przebierają w środkach, by przeciwnika pogrążyć; gdy śmierć wroga im nie wystarcza; gdy muszą jeszcze ponadto jego obraz dla potomności splugawić.”</w:t>
        <w:br/>
        <w:t>(fragment pochodzi z tekstu Marii Ossowskiej „Wzór obywatela w ustroju demokratycznym”)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color w:val="000000"/>
        </w:rPr>
        <w:t>WRAŻLIWOŚĆ ESTETYCZNA</w:t>
        <w:br/>
        <w:t>„Wrażliwość estetyczną zaleca się nie tylko dlatego, że wzbogaca ona nieskończenie nasze życie osobiste już wtedy, gdy jesteśmy tylko konsumentami w zakresie piękna, lecz że wzbogaca ponadto jeszcze ludzki dorobek kulturalny, gdy stać nas nie tylko na konsumpcję, ale i na produkcję.”</w:t>
        <w:br/>
        <w:t>(fragment pochodzi z tekstu Marii Ossowskiej „Wzór obywatela w ustroju demokratycznym”)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color w:val="000000"/>
        </w:rPr>
        <w:t>POCZUCIE HUMORU</w:t>
        <w:br/>
        <w:t>„Niechże nasz przyszły człowiek posiada tę zdolność, przy pomocy której Arystoteles próbował definiować człowieka: niechaj będzie zdolny do śmiechu.”</w:t>
        <w:br/>
        <w:t>(fragment pochodzi z tekstu Marii Ossowskiej „Wzór obywatela w ustroju demokratycznym”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8:54:00Z</dcterms:created>
  <dc:creator>mpletnia</dc:creator>
  <dc:description/>
  <dc:language>en-US</dc:language>
  <cp:lastModifiedBy>iwona</cp:lastModifiedBy>
  <cp:lastPrinted>2012-09-03T10:42:00Z</cp:lastPrinted>
  <dcterms:modified xsi:type="dcterms:W3CDTF">2013-08-26T18:56:00Z</dcterms:modified>
  <cp:revision>3</cp:revision>
  <dc:subject/>
  <dc:title>Scenariusz lekcji</dc:title>
</cp:coreProperties>
</file>