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jc w:val="both"/>
        <w:rPr/>
      </w:pPr>
      <w:r>
        <w:rPr/>
        <w:t>EKRAN Sprawdzian</w:t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NAZWA 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esej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prawdzia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DZAJ AKTYWNOŚCI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sprawdzają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WYŚWIETL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jedn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 GRAFICZ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/>
            </w:pPr>
            <w:r>
              <w:rPr/>
              <w:t>Rys_13_T09_10_rosyjski_herb_185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 DLA ODBIORCY (ucznia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apisz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TREŚĆ POLECENIA/PYTANIA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Jakie były kierunki polityki caratu wobec Królestwa Polskiego?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asilenie systemu represji, likwidacja odrębności administracyjnej, prześladowanie Kościoła, wprowadzenie języka rosyjskiego jako urzędowego, likwidacja polskiego szkolnictwa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Brawo – poprawna odpowiedź. itp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NIE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 xml:space="preserve">Niestety, to nie jest odpowiedź poprawna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brak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OCE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ocenia nauczycie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 xml:space="preserve">To jest dłuższa forma wypowiedzi w związku z tym nie można wpisać konkretnej odpowiedzi. To nauczyciel będzie oceniał poprawność według klucza. W wypowiedzi pisemnej ucznia znaleźć powinny się następujące treści, zamieszczone w rubryce „poprawna odpowiedź”. 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NAZWA 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esej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prawdzia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DZAJ AKTYWNOŚCI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sprawdzają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WYŚWIETL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jedn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 GRAFICZ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/>
            </w:pPr>
            <w:r>
              <w:rPr/>
              <w:t>Rys_14_T09_10_pruski_heł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 DLA ODBIORCY (ucznia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apisz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/PYTANIA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Wymień przynajmniej trzy formy oporu społeczeństwa polskiego </w:t>
              <w:br/>
              <w:t>w zaborze pruskim wobec polityki władz?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Zawsze starano się walczyć w majestacie prawa np. przeciwko ustawą osadniczym (Drzymała); organizowano kółka rolnicze, banki ludowe, stowarzyszenia śpiewacze, które kultywowały polskie tradycje; organizowano strajki w szkołach (Września); protesty księży przeciwko polityce Kulturkampfu (Ledóchowski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Brawo – poprawna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KOMENTARZ  DO ODPOWIEDZI NIE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 xml:space="preserve">Niestety, Twoja wiedza nie jest jeszcze wystarczająca. Popracuj </w:t>
            </w:r>
          </w:p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brak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OCE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ocenia nauczyciel (jeżeli wymieni 3 to dajemy 3 punkty, za każdą dodatkową po jednym punkcie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 xml:space="preserve">To jest dłuższa forma wypowiedzi w związku z tym nie można wpisać konkretnej odpowiedzi. To nauczyciel będzie oceniał poprawność według klucza. W wypowiedzi pisemnej ucznia znaleźć powinny się następujące treści, zamieszczone w rubryce „poprawna odpowiedź”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NAZWA 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esej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prawdzia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DZAJ AKTYWNOŚCI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sprawdzają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WYŚWIETL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jedn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 GRAFICZ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/>
            </w:pPr>
            <w:r>
              <w:rPr/>
              <w:t>Rys_11_T09_10_Franciszek_Jozef_I_Habsburg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 DLA ODBIORCY (ucznia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apisz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/PYTANIA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Wyjaśnij co to była autonomia galicyjska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 xml:space="preserve">prawa polityczno-społeczne uzyskane w latach 1860–1873 przez szlachtę Galicji dzięki ustępstwom ze strony austriackiej. Wprowadzono m.in. język polskie jako urzędowy, pozwolono na rozwój nauki i kultury polskiej, stanowiska urzędnicze przeważnie mogły być obsadzane przez Polaków.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Dobrze! To jest poprawna odpowiedź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NIE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 xml:space="preserve">Niestety, to nie jest odpowiedź poprawna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brak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OCE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ocenia nauczycie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 xml:space="preserve">To jest dłuższa forma wypowiedzi w związku z tym nie można wpisać konkretnej odpowiedzi. To nauczyciel będzie oceniał poprawność według klucza. W wypowiedzi pisemnej ucznia znaleźć powinny się następujące treści, zamieszczone w rubryce „poprawna odpowiedź”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AKTYWNOŚCI / TYP PYTANIA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pytanie jednokrotnego wyboru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AKTYWNOŚCI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Sprawdzia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AKTYWNOŚCI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sprawdzając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WYŚWIETLEŃ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jedn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 GRAFICZNY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brak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 DLA ODBIORCY (ucznia)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Zaznacz poprawną odpowied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/PYTANIA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Kulturkampf to: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RAWNA ODPOWIEDŹ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A. Walka prowadzona przez państwo niemieckie przeciwko Kościołowi katolickiemu w latach 1873-1878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POPRAWNEJ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brze! To jest poprawna odpowiedź.</w:t>
            </w:r>
          </w:p>
          <w:p>
            <w:pPr>
              <w:pStyle w:val="Bezodstpw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POPRAWNA ODPOWIEDŹ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B. Walka prowadzona przez władze rosyjskie przeciwko Kościołowi katolickiemu po powstaniu styczniowy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C. Walka prowadzona przez władze rosyjskie przeciwko Kościołowi unickiemu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KOMENTARZ  DO ODPOWIEDZI NIEPOPRAWNEJ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iestety, nie udało Ci się zaznaczyć poprawnej odpowiedzi. </w:t>
            </w:r>
          </w:p>
          <w:p>
            <w:pPr>
              <w:pStyle w:val="Bezodstpw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OWIEDŹ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brak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OCENY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Jeden punk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AKTYWNOŚCI / TYP PYTANIA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pytanie jednokrotnego wyboru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AKTYWNOŚCI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Sprawdzia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AKTYWNOŚCI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sprawdzając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WYŚWIETLEŃ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jedn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 GRAFICZNY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brak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 DLA ODBIORCY (ucznia)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Zaznacz poprawną odpowied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/PYTANIA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Stańczycy opowiadali się za: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RAWNA ODPOWIEDŹ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C. Trójlojalizmem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POPRAWNEJ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brze! To jest poprawna odpowiedź.</w:t>
            </w:r>
          </w:p>
          <w:p>
            <w:pPr>
              <w:pStyle w:val="Bezodstpw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POPRAWNA ODPOWIEDŹ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A. Rewolucją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B. Polityką biernego oporu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KOMENTARZ  DO ODPOWIEDZI NIEPOPRAWNEJ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iestety, nie udało Ci się zaznaczyć poprawnej odpowiedzi. </w:t>
            </w:r>
          </w:p>
          <w:p>
            <w:pPr>
              <w:pStyle w:val="Bezodstpw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OWIEDŹ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brak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OCENY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Jeden punk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20" w:after="12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NAZWA 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esej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AKTYWNOŚC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prawdzia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DZAJ AKTYWNOŚCI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sprawdzają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WYŚWIETL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dowoln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 GRAFICZ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/>
            </w:pPr>
            <w:r>
              <w:rPr/>
              <w:t>Rys_9_T09_10_Henryk_Sienkiewicz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 DLA ODBIORCY (ucznia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apisz odpowied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POLECENIA/PYTANIA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Wypisz przynajmniej trzy założenia pracy organicznej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 xml:space="preserve">praca nad oświeceniem i wzbogaceniem narodu przy wykorzystaniu możliwości jakie dają aktualne warunki historyczne; praca u podstaw, wciągnięcie wszystkich mas ludowych do życia społecznego, emancypacja kobiet, rozbudowa instytucji pomocowych; „bohaterstwo umiejętnego życia”  zamiast „bohaterstwa pięknego umierania”;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Dobrze! To jest poprawna odpowiedź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POPRAWNA 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ENTARZ  DO ODPOWIEDZI NIEPOPRAWNE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 xml:space="preserve">Niestety, to nie jest odpowiedź poprawna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OWIED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brak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OCENY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ocenia nauczyciel (jeżeli wymieni 3 to dajemy 3 punkty, za każdą dodatkową po jednym punkcie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 xml:space="preserve">To jest dłuższa forma wypowiedzi w związku z tym nie można wpisać konkretnej odpowiedzi. To nauczyciel będzie oceniał poprawność według klucza. W wypowiedzi pisemnej ucznia znaleźć powinny się następujące treści, zamieszczone w rubryce „poprawna odpowiedź”. </w:t>
            </w:r>
          </w:p>
        </w:tc>
      </w:tr>
    </w:tbl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Calibri" w:hAnsi="Calibri" w:eastAsia="Calibri" w:cs="Times New Roman"/>
      <w:color w:val="auto"/>
      <w:sz w:val="22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Appleconvertedspace">
    <w:name w:val="apple-converted-space"/>
    <w:basedOn w:val="Domylnaczcionkaakapitu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0"/>
    </w:pPr>
    <w:rPr/>
  </w:style>
  <w:style w:type="paragraph" w:styleId="Footer">
    <w:name w:val="Footer"/>
    <w:basedOn w:val="Normal"/>
    <w:pPr>
      <w:spacing w:lineRule="auto" w:line="240" w:before="120" w:after="0"/>
    </w:pPr>
    <w:rPr/>
  </w:style>
  <w:style w:type="paragraph" w:styleId="Tekstdymka">
    <w:name w:val="Tekst dymka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12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12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5:15:00Z</dcterms:created>
  <dc:creator>mpletnia</dc:creator>
  <dc:description/>
  <cp:keywords/>
  <dc:language>en-US</dc:language>
  <cp:lastModifiedBy>Bartek</cp:lastModifiedBy>
  <cp:lastPrinted>2012-09-03T10:42:00Z</cp:lastPrinted>
  <dcterms:modified xsi:type="dcterms:W3CDTF">2013-04-30T11:18:00Z</dcterms:modified>
  <cp:revision>5</cp:revision>
  <dc:subject/>
  <dc:title/>
</cp:coreProperties>
</file>