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b/>
          <w:b/>
          <w:u w:val="single"/>
        </w:rPr>
      </w:pPr>
      <w:r>
        <w:rPr>
          <w:b/>
          <w:u w:val="single"/>
        </w:rPr>
        <w:t>O powstaniach:</w:t>
      </w:r>
    </w:p>
    <w:p>
      <w:pPr>
        <w:pStyle w:val="Normal"/>
        <w:rPr>
          <w:i/>
          <w:i/>
        </w:rPr>
      </w:pPr>
      <w:r>
        <w:rPr>
          <w:i/>
        </w:rPr>
        <w:t>Piękny wiek XIX</w:t>
      </w:r>
    </w:p>
    <w:p>
      <w:pPr>
        <w:pStyle w:val="Normal"/>
        <w:rPr/>
      </w:pPr>
      <w:r>
        <w:rPr/>
        <w:t xml:space="preserve">(…) Powstanie styczniowe oglądane z bliska oczyma współczesnych z roku 1865, 1870, 1875 wyglądało, rzecz jasna, inaczej niż z perspektywy kończącego się dwudziestego wieku. Dotykalne, boleśnie, tragicznie odczuwalne w tysiącach rodzin szlacheckich i mieszczańskich, inteligenckich </w:t>
        <w:br/>
        <w:t xml:space="preserve">i urzędniczych. Wyciskające piętno na swoich pogrobowcach, na dzieciach tych rodzin urodzonych w dobie 1863 roku: na Piłsudskich, Żeromskich, Krzywickich, Dmowskich. Z bliska, z odległości pięciu, dziesięciu, piętnastu lat powstanie jawiło się jako straszliwa klęska. W proporcji do liczby czytających </w:t>
        <w:br/>
        <w:t>i myślących politycznie Polaków o wiele więcej niż dzisiaj od razu po klęsce 1863 roku potępiało powstańczość, krwawe walki zbrojne niezależnie od okoliczności zewnętrznych. Nie tylko stańczycy czy ugodowcy warszawscy, ale tysiące najbardziej czynnych Polaków uważało insurekcję styczniową za wielki błąd, często nawet gorzej: tych, co o niej wydali pochopne decyzje, winiono o zbrodnię wobec narodu.</w:t>
      </w:r>
    </w:p>
    <w:p>
      <w:pPr>
        <w:pStyle w:val="Normal"/>
        <w:rPr/>
      </w:pPr>
      <w:r>
        <w:rPr/>
        <w:t xml:space="preserve">Całe społeczeństwo było świadkiem bestialstwa wojsk carskich dobijających rannych, rozstrzeliwujących na Miejscu jeńców, wieszających bez sądu osoby cywilne, Podpalających wsie </w:t>
        <w:br/>
        <w:t>i bezczeszczących kościoły.</w:t>
      </w:r>
    </w:p>
    <w:p>
      <w:pPr>
        <w:pStyle w:val="Normal"/>
        <w:rPr/>
      </w:pPr>
      <w:r>
        <w:rPr/>
        <w:t>Pochwała heroizmu dziesiątek tysięcy, które z bronią i bez broni poszły w bój, jak śpiewano w powstańczej piosence „grożąc rozpaczą wrogowi’', bo nadziei za wiele walczący nigdy nie mieli, nie szła bynajmniej w parze z, oceną celowości ich ofiary. Naród został Napędzony w sytuację, która zdawała się bez wyjścia. Tym, co znali poezje Mickiewicza, cisnęły się słowa, które w Dziadach włożył on w usta jednego ze swoich przyjaciół:</w:t>
      </w:r>
    </w:p>
    <w:p>
      <w:pPr>
        <w:pStyle w:val="Normal"/>
        <w:rPr/>
      </w:pPr>
      <w:r>
        <w:rPr/>
        <w:t>„</w:t>
      </w:r>
      <w:r>
        <w:rPr/>
        <w:t>Bo teraz Polska żyje, kwitnie w ziemi cieniach,</w:t>
      </w:r>
    </w:p>
    <w:p>
      <w:pPr>
        <w:pStyle w:val="Normal"/>
        <w:rPr/>
      </w:pPr>
      <w:r>
        <w:rPr/>
        <w:t>Jej dzieje na Sybirze, w twierdzach i więzieniach”. (…)</w:t>
      </w:r>
    </w:p>
    <w:p>
      <w:pPr>
        <w:pStyle w:val="Normal"/>
        <w:rPr/>
      </w:pPr>
      <w:r>
        <w:rPr/>
        <w:t>(…) Powstanie legło ciężkim brzemieniem materialnym na całym narodzie, wymagało ofiar na rzecz organizacji powstańczej. Pociągnęło za sobą grzywny, kontrybucje, sekwestry i konfiskaty dokonywane przez władze carskie. (…)</w:t>
      </w:r>
    </w:p>
    <w:p>
      <w:pPr>
        <w:pStyle w:val="Normal"/>
        <w:rPr/>
      </w:pPr>
      <w:r>
        <w:rPr/>
        <w:t>(…) W zaborach austriackim i pruskim w ramach walki z powstaniem uwięziono kilka tysięcy osób. Kilkaset skazano w Galicji i kilkadziesiąt w zaborze pruskim. Ale były to kary krótkoterminowe, uchylone co najwyżej po paru latach w wyniku amnestii. (…)</w:t>
      </w:r>
    </w:p>
    <w:p>
      <w:pPr>
        <w:pStyle w:val="Normal"/>
        <w:rPr/>
      </w:pPr>
      <w:r>
        <w:rPr/>
        <w:t xml:space="preserve">Źródło: J.W. Borejsza, </w:t>
      </w:r>
      <w:r>
        <w:rPr>
          <w:i/>
        </w:rPr>
        <w:t>Piękny wiek XIX</w:t>
      </w:r>
      <w:r>
        <w:rPr/>
        <w:t>, Warszawa 1985, s. 309, 310, 311.</w:t>
      </w:r>
    </w:p>
    <w:p>
      <w:pPr>
        <w:pStyle w:val="Normal"/>
        <w:rPr>
          <w:rFonts w:ascii="TimesNewRoman;Times New Roman" w:hAnsi="TimesNewRoman;Times New Roman" w:cs="TimesNewRoman;Times New Roman"/>
          <w:sz w:val="39"/>
          <w:szCs w:val="39"/>
          <w:lang w:eastAsia="pl-PL"/>
        </w:rPr>
      </w:pPr>
      <w:r>
        <w:rPr>
          <w:rFonts w:cs="TimesNewRoman;Times New Roman" w:ascii="TimesNewRoman;Times New Roman" w:hAnsi="TimesNewRoman;Times New Roman"/>
          <w:sz w:val="39"/>
          <w:szCs w:val="39"/>
          <w:lang w:eastAsia="pl-PL"/>
        </w:rPr>
      </w:r>
    </w:p>
    <w:p>
      <w:pPr>
        <w:pStyle w:val="Normal"/>
        <w:rPr>
          <w:rFonts w:ascii="TimesNewRoman;Times New Roman" w:hAnsi="TimesNewRoman;Times New Roman" w:cs="TimesNewRoman;Times New Roman"/>
          <w:sz w:val="39"/>
          <w:szCs w:val="39"/>
          <w:lang w:eastAsia="pl-PL"/>
        </w:rPr>
      </w:pPr>
      <w:r>
        <w:rPr>
          <w:rFonts w:cs="TimesNewRoman;Times New Roman" w:ascii="TimesNewRoman;Times New Roman" w:hAnsi="TimesNewRoman;Times New Roman"/>
          <w:sz w:val="39"/>
          <w:szCs w:val="39"/>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Wspomnienia powstańca z lat 1861, 1862 i 1863</w:t>
      </w:r>
    </w:p>
    <w:p>
      <w:pPr>
        <w:pStyle w:val="Normal"/>
        <w:rPr/>
      </w:pPr>
      <w:r>
        <w:rPr/>
        <w:t>(…) Stało się... a ze wszystkich klęsk strasznych, jakie Ojczyznę naszą dotknęły, najgorsza ta, żeśmy swym upadkiem wzmocnili wroga i stali się prawdziwą a niedołężną, niezdolną się oprzeć igraszką, wszystkich wymysłów jego ciemiezkiej rozpusty. Sąd o tym, co się stało, byłby zawczesny, bo jeszcze krew nie oschła, i nie mamy doń prawa, bo sami siebie bezstronnie osądzić nie zdołamy... niech nas osądzi sąd dziejowy, następującego po nas, a daj Boże lepszego i szczęśliwszego pokolenia i cokolwiek ono powie o nas, powinniśmy przyjąć w milczeniu i z pokorą. (…)</w:t>
      </w:r>
    </w:p>
    <w:p>
      <w:pPr>
        <w:pStyle w:val="Normal"/>
        <w:rPr/>
      </w:pPr>
      <w:r>
        <w:rPr/>
        <w:t xml:space="preserve">(…) Uderzywszy się w piersi powiedzmy więc sobie: co się stało... źle się stało i inaczej być nie mogło, co winą jest naszą... lecz że inaczej stać się mogło; niestety, na to dowodem piętnaście miesięcy nierównej, bez broni rozpoczętej, ciągle odnawianej, rozpaczliwej walki! walki w warunkach najniekorzystniejszych, w położeniu najmniej dogodnym. I tym to właśnie zyskaliśmy podziw i oklask bratni ludów całego świata, lecz cześć za to winna należeć wyłącznie tym, co z bronią w ręku padli na polu bitwy, walcząc bez nadziei, ginąc bez wsparcia i pomocy; i to właśnie, co nam cześć zjednało, staje się krwawym wyrzutem przeciw... nie chcę tu wypowiadać, co mi ciąży na sercu... niech będzie przeciw nam samym! </w:t>
      </w:r>
    </w:p>
    <w:p>
      <w:pPr>
        <w:pStyle w:val="Normal"/>
        <w:rPr/>
      </w:pPr>
      <w:r>
        <w:rPr/>
        <w:t>Powstanie kościuszkowskie zakończyło się Maciejowicami, niewolą Naczelnika i wyrżnięciem Pragi, powstanie 1830—31 r. po świetnych bitwach wzięciem Warszawy i wyjściem za granicę na tułactwo wojska co w dwa razy większej liczbie niż w chwili wybuchu, co zaś nasze powstanie ostatnie różni od poprzednich, to mianowicie, że w ruchach i działaniach przedpowstańczych jest coś chorobliwie gorączkowego, że tak powiem zaziajanego, coś jakby poronionego, w samym wybuchu powstania i w dalszym prowadzeniu; kiedy się zaś walka ostatecznie kończy, określić niepodobna. Powtarzam, że ostatnie powstanie nasze śmiało nazwać można poronionym, bo ani czas, ani okoliczności nie były po temu, przygotowań i środków prawie żadnych, choć pod tym względem łudziliśmy się wzajem, trąbiąc o mnóstwie sprowadzonej broni, o całej armii sprzysięgłych już zorganizowanej, o gotowości ludu itp., zresztą któż dowiedzie, czy rząd carski nie chciał przyspieszyć wybuchu, by raz skończyć i runąwszy przeważną siłą, krwią zalać pierwsze iskierki i nie dać im zabłysnąć płomieniem? W chwili wybuchu nie znalazło się broni dla garstki bezbronnych, lud nie zrozumiał, o co rzecz idzie... szczęściem tylko, że blagując siebie, oblagowaliśmy i Moskwę, która nabywszy przesadnego o siłach powstańczych wyobrażenia, zamknąwszy się w miastach pozostawiła nam wolne wsie i lasy. (…)</w:t>
      </w:r>
    </w:p>
    <w:p>
      <w:pPr>
        <w:pStyle w:val="Normal"/>
        <w:rPr/>
      </w:pPr>
      <w:r>
        <w:rPr/>
      </w:r>
    </w:p>
    <w:p>
      <w:pPr>
        <w:pStyle w:val="Normal"/>
        <w:rPr/>
      </w:pPr>
      <w:r>
        <w:rPr/>
        <w:t xml:space="preserve">Źródło: Z. Chądzyński, </w:t>
      </w:r>
      <w:r>
        <w:rPr>
          <w:i/>
        </w:rPr>
        <w:t>Wspomnienia powstańca z lat 1861, 1862 i 1863</w:t>
      </w:r>
      <w:r>
        <w:rPr/>
        <w:t>, s. 152-1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Którą drogę byś wybrał?</w:t>
      </w:r>
    </w:p>
    <w:p>
      <w:pPr>
        <w:pStyle w:val="Normal"/>
        <w:rPr/>
      </w:pPr>
      <w:r>
        <w:rPr/>
        <w:t xml:space="preserve">Józef Szujski, </w:t>
      </w:r>
      <w:r>
        <w:rPr>
          <w:i/>
        </w:rPr>
        <w:t xml:space="preserve">Kilka prawd z dziejów naszych ku rozważeniu w chwili obecnej, 1867 r. </w:t>
      </w:r>
    </w:p>
    <w:p>
      <w:pPr>
        <w:pStyle w:val="Normal"/>
        <w:rPr/>
      </w:pPr>
      <w:r>
        <w:rPr/>
        <w:t>(...) rok 1863 zamknął na zawsze epokę konspiracji, nie zostawiając ani jednego człowieka społecznie niewolnego na ziemi polskiej, rok 1863 dokonał dzieła uwłaszczenia ludu, nad którym  konspiracja, jako zło konieczne, pracowała. Bo przedłużenie konspiracji poza rok 1863, pod jakimkolwiek kształtem, byłoby już nie walką o niepodległość, której drogą konspiracyjną żaden naród na świecie nie odzyskał, nie przedłużeniem socjalnej rewolucji, która się w roku 1 863 już dokonała, ale podaniem narodu na zgubę, ułatwieniem danym Moskwie do jego zagłady. Jak liberum veto po Konstytucji 3 Maja było Targowicą, tak i liberum conspiro po usamowolnieniu ludu byłoby nią, w straszniejszej tylko formie. To nie wolność — to socjalizm, to nie niepodległość — to pożarcie przez Moskwę!</w:t>
      </w:r>
    </w:p>
    <w:p>
      <w:pPr>
        <w:pStyle w:val="Normal"/>
        <w:rPr/>
      </w:pPr>
      <w:r>
        <w:rPr/>
        <w:t>Absolutną więc dzisiaj słuszność, powtarzamy, ma droga normalnego organicznego rozwoju narodowego, droga uporządkowania społecznego po uwłaszczeniu i równouprawnieniu. Na polu politycznym, społecznym, ekonomicznym, drogą jawną i publiczną, winniśmy przyjść do zużytkowania wszystkich sił nowych, do wytworzenia z siebie zastępu ludzi publicznych, zaszczyconych zaufaniem narodu. Sejm, instytucje publiczne, stowarzyszenia oto legalne i jawne nasze organa, poza którymi nic istnieć, nic powstawać nie powinno, które poza zakres działania swego wychodzić nie mogą. Bo obłędem bez granic, dzisiaj już żadnego nie mającym pozoru, jest zarzucać społeczeństwu upadek ducha narodowego, a mniemać, że to społeczeństwo, sztucznymi środkami związane, najwyższe dopełnić może cele. Obłędem bez granic jest przypuszczać, że społeczeństwo, którego duchem narodowym, podług zdania owych błądzących, lada koncesja rządu zachwieje, że to społeczeństwo wystarczy siłami swymi do tychże najwyższych celów narodowych!</w:t>
      </w:r>
    </w:p>
    <w:p>
      <w:pPr>
        <w:pStyle w:val="Normal"/>
        <w:rPr/>
      </w:pPr>
      <w:r>
        <w:rPr/>
        <w:t xml:space="preserve">Źródło: </w:t>
      </w:r>
      <w:r>
        <w:rPr>
          <w:i/>
        </w:rPr>
        <w:t>Stańczycy. Antologia myśli społecznej i politycznej konserwatorów krakowskich</w:t>
      </w:r>
      <w:r>
        <w:rPr/>
        <w:t>, wyb. M. Król, Warszawa 1982, s. 64-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iękny wiek XIX</w:t>
      </w:r>
    </w:p>
    <w:p>
      <w:pPr>
        <w:pStyle w:val="Normal"/>
        <w:rPr/>
      </w:pPr>
      <w:r>
        <w:rPr>
          <w:rFonts w:cs="Calibri"/>
        </w:rPr>
        <w:t xml:space="preserve"> </w:t>
      </w:r>
      <w:r>
        <w:rPr/>
        <w:t>(…) Dylemat:  bić się czy nie bić wygasa 1865 roku. Powstaje wielki problem: jak przeżyć? Rodzą się rozważania, czy naród ma tylko jedna drogę wyjścia z niewoli? Czy istnieje wielość dróg?</w:t>
      </w:r>
    </w:p>
    <w:p>
      <w:pPr>
        <w:pStyle w:val="Normal"/>
        <w:rPr/>
      </w:pPr>
      <w:r>
        <w:rPr/>
        <w:t>W zaborze rosyjskim zastanawiano się, czy lojalność wobec władz nie zabezpieczy przynajmniej przed dalszymi klęskami. W zamian za tę lojalność spodziewano się przynajmniej uzyskać powstrzymanie polityki eksterminacyjnej zaborcy.   Żadne jednak adresy wiernopoddańcze  do cara ( pierwsze wymuszano jeszcze w roku 1863), żadne propozycje pogrobowców ugodowego programu Wielopolskiego przedstawiane czy to przez  jego niezbyt udanego politycznie syna Zygmunta, czy też wybitnego współpracownika - Kazimierza Krzywickiego, żadne nawet tłumne podpisywane akcesy do polityki carskiej podczas wojny rosyjsko-tureckiej 1877-1878 nie odnosiły skutku. (…)</w:t>
      </w:r>
    </w:p>
    <w:p>
      <w:pPr>
        <w:pStyle w:val="Normal"/>
        <w:rPr/>
      </w:pPr>
      <w:r>
        <w:rPr/>
        <w:t>(…) Przez długie dziesięciolecia całe pokolenia  Polaków żyły w atmosferze beznadziei. Wyjątek stanowił zabór austriacki, lecz i tam mimo swobód  językowych i kulturowych aż po początek lat 1900 nie zdawało się możliwe rychłe odbudowanie państwa polskiego. (…)</w:t>
      </w:r>
    </w:p>
    <w:p>
      <w:pPr>
        <w:pStyle w:val="Normal"/>
        <w:rPr/>
      </w:pPr>
      <w:r>
        <w:rPr/>
        <w:t>(…) Najstraszniejsza noc zaległa z zaborze rosyjskim, zwłaszcza w pierwszym dziesięcioleciu po powstaniu. Wydawało się, iż nic nie jest wstanie odmienić losu zamieszkałych tam Polaków. (…)</w:t>
      </w:r>
    </w:p>
    <w:p>
      <w:pPr>
        <w:pStyle w:val="Normal"/>
        <w:rPr/>
      </w:pPr>
      <w:r>
        <w:rPr/>
        <w:t>(…)  Sprawa polska zniknęła z rokowań, ze szpalt gazet, zeszła jak się wydawało, do rangi problemu wewnętrznego każdego z trzech zaborców. (…)</w:t>
      </w:r>
    </w:p>
    <w:p>
      <w:pPr>
        <w:pStyle w:val="Normal"/>
        <w:rPr/>
      </w:pPr>
      <w:r>
        <w:rPr/>
        <w:t xml:space="preserve">(…) Z poczucia, iż bić się z potęgą rosyjską nie ma sensu, a o żadnej zgodzie </w:t>
        <w:br/>
        <w:t>z okupantem nie ma mowy, że po najdłuższej nocy przyjść musi świt, zrodziły się programy pracy organicznej (…). Praca organiczna oznaczała przede wszystkim gromadzenie sił narodowych na polu gospodarczym i w dziedzinie kultury, obronę polskiego stanu posiadania, ochronę i pielęgnowanie języka i obyczajów narodowych, walkę o postęp gospodarki, techniki, kultury, o rozszerzenie tak utrudnionych pośród nocy postyczniowej kontaktów z przodującymi społeczeństwami Europy zachodniej. (…)</w:t>
      </w:r>
    </w:p>
    <w:p>
      <w:pPr>
        <w:pStyle w:val="Normal"/>
        <w:ind w:left="720" w:hanging="0"/>
        <w:rPr/>
      </w:pPr>
      <w:r>
        <w:rPr/>
        <w:t xml:space="preserve">Źródło: J.W. Borejsza, </w:t>
      </w:r>
      <w:r>
        <w:rPr>
          <w:i/>
        </w:rPr>
        <w:t>Piękny wiek XIX</w:t>
      </w:r>
      <w:r>
        <w:rPr/>
        <w:t>, Warszawa 1985, s. 315, 331, 333</w:t>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Times New Roman"/>
      <w:color w:val="auto"/>
      <w:sz w:val="22"/>
      <w:szCs w:val="24"/>
      <w:lang w:val="pl-PL" w:bidi="ar-SA" w:eastAsia="zh-CN"/>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dymka">
    <w:name w:val="Tekst dymka"/>
    <w:basedOn w:val="Normal"/>
    <w:qFormat/>
    <w:pPr>
      <w:spacing w:lineRule="auto" w:line="240" w:before="120" w:after="0"/>
    </w:pPr>
    <w:rPr>
      <w:rFonts w:ascii="Tahoma" w:hAnsi="Tahoma" w:cs="Tahoma"/>
      <w:sz w:val="16"/>
      <w:szCs w:val="16"/>
    </w:rPr>
  </w:style>
  <w:style w:type="paragraph" w:styleId="Akapitzlist">
    <w:name w:val="Akapit z listą"/>
    <w:basedOn w:val="Normal"/>
    <w:qFormat/>
    <w:pPr>
      <w:spacing w:before="120" w:after="120"/>
      <w:ind w:left="720" w:hanging="0"/>
      <w:contextualSpacing/>
    </w:pPr>
    <w:rPr/>
  </w:style>
  <w:style w:type="paragraph" w:styleId="Endnote">
    <w:name w:val="Endnote Text"/>
    <w:basedOn w:val="Normal"/>
    <w:pPr>
      <w:spacing w:lineRule="auto" w:line="240" w:before="12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12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12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TextBodyIndent">
    <w:name w:val="Body Text Indent"/>
    <w:basedOn w:val="Normal"/>
    <w:pPr>
      <w:spacing w:before="12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3:00:00Z</dcterms:created>
  <dc:creator>mpletnia</dc:creator>
  <dc:description/>
  <cp:keywords/>
  <dc:language>en-US</dc:language>
  <cp:lastModifiedBy>Bartek</cp:lastModifiedBy>
  <cp:lastPrinted>2012-09-03T10:42:00Z</cp:lastPrinted>
  <dcterms:modified xsi:type="dcterms:W3CDTF">2013-04-30T10:48:00Z</dcterms:modified>
  <cp:revision>6</cp:revision>
  <dc:subject/>
  <dc:title/>
</cp:coreProperties>
</file>