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u w:val="single"/>
        </w:rPr>
      </w:pPr>
      <w:r>
        <w:rPr>
          <w:u w:val="single"/>
        </w:rPr>
        <w:t>Kalendarium:</w:t>
      </w:r>
    </w:p>
    <w:p>
      <w:pPr>
        <w:pStyle w:val="Normal"/>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64</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Uwłaszczenie chłopów w zaborze rosyjskim.</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64</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Represje po powstaniu w Królestwie Polskim: likwidacja znacznej ilości klasztorów, reforma szkolnictwa (celem jest rusyfikacja).</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67</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Galicja otrzymuje autonomię.</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69</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W Warszawie zostaje zamknięta Szkoła Główna.</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69</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 xml:space="preserve">W Galicji wprowadzono język polski jako urzędowy, ukazuje się również </w:t>
            </w:r>
            <w:r>
              <w:rPr>
                <w:i/>
              </w:rPr>
              <w:t>Teka Stańczyka</w:t>
            </w:r>
            <w:r>
              <w:rPr/>
              <w:t xml:space="preserve"> (autorzy krytykują ideę powstań i nawołują do lojalizmu).</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1-1886</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w:t>
            </w:r>
            <w:r>
              <w:rPr/>
              <w:t>Kulturkampf” (walka o kulturę) w zaborze pruskim.</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1</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 xml:space="preserve">A. Świętochowski publikuje artykuł </w:t>
            </w:r>
            <w:r>
              <w:rPr>
                <w:i/>
              </w:rPr>
              <w:t>My i wy</w:t>
            </w:r>
            <w:r>
              <w:rPr/>
              <w:t>, uważany za pierwsze wystąpienie pozytywistów.</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4</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Niemcy aresztują arcybiskupa M. Ledóchowskiego.</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4-1875</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 xml:space="preserve">Likwidacja Kościoła unickiego. </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6</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Wprowadzenie języka niemieckiego jako urzędowego na terenie zaboru pruskiego.</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79</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Założono Muzeum Narodowe w Sukiennicach.</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82</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 xml:space="preserve">W Petersburgu założono tygodnik </w:t>
            </w:r>
            <w:r>
              <w:rPr>
                <w:i/>
              </w:rPr>
              <w:t>Kraj</w:t>
            </w:r>
            <w:r>
              <w:rPr/>
              <w:t>, który propagował idee lojalnościowe na terenach zaboru rosyjskiego.</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85</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Rugi pruskie.</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886</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Utworzono Komisję Kolonizacyjną.</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901</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Strajk uczniów we Wrześni.</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b/>
                <w:b/>
              </w:rPr>
            </w:pPr>
            <w:r>
              <w:rPr>
                <w:b/>
              </w:rPr>
              <w:t>1902</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Strajk szkolny w Królestwie Polskim.</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904</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Walka Drzymały z ustawą o tworzeniu nowych osad na terenie zaboru pruskiego.</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904</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Pierwsze strajki robotnicze zapowiadające rewolucję z 1905 r.</w:t>
            </w:r>
          </w:p>
        </w:tc>
      </w:tr>
      <w:tr>
        <w:trPr/>
        <w:tc>
          <w:tcPr>
            <w:tcW w:w="1809" w:type="dxa"/>
            <w:tcBorders>
              <w:top w:val="single" w:sz="4" w:space="0" w:color="D9D9D9"/>
              <w:left w:val="single" w:sz="4" w:space="0" w:color="D9D9D9"/>
              <w:bottom w:val="single" w:sz="4" w:space="0" w:color="D9D9D9"/>
              <w:right w:val="single" w:sz="4" w:space="0" w:color="D9D9D9"/>
            </w:tcBorders>
          </w:tcPr>
          <w:p>
            <w:pPr>
              <w:pStyle w:val="Normal"/>
              <w:spacing w:before="120" w:after="120"/>
              <w:rPr>
                <w:b/>
                <w:b/>
              </w:rPr>
            </w:pPr>
            <w:r>
              <w:rPr>
                <w:b/>
              </w:rPr>
              <w:t>1905</w:t>
            </w:r>
          </w:p>
        </w:tc>
        <w:tc>
          <w:tcPr>
            <w:tcW w:w="7403" w:type="dxa"/>
            <w:tcBorders>
              <w:top w:val="single" w:sz="4" w:space="0" w:color="D9D9D9"/>
              <w:left w:val="single" w:sz="4" w:space="0" w:color="D9D9D9"/>
              <w:bottom w:val="single" w:sz="4" w:space="0" w:color="D9D9D9"/>
              <w:right w:val="single" w:sz="4" w:space="0" w:color="D9D9D9"/>
            </w:tcBorders>
          </w:tcPr>
          <w:p>
            <w:pPr>
              <w:pStyle w:val="Normal"/>
              <w:widowControl/>
              <w:bidi w:val="0"/>
              <w:spacing w:before="120" w:after="120"/>
              <w:jc w:val="both"/>
              <w:rPr/>
            </w:pPr>
            <w:r>
              <w:rPr/>
              <w:t>Strajki powszechne w Królestwie Polskim, rewolucja.</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Słowniczek pojęć:</w:t>
      </w:r>
    </w:p>
    <w:p>
      <w:pPr>
        <w:pStyle w:val="Normal"/>
        <w:rPr/>
      </w:pPr>
      <w:r>
        <w:rPr>
          <w:b/>
        </w:rPr>
        <w:t xml:space="preserve">Germanizacja </w:t>
      </w:r>
      <w:r>
        <w:rPr/>
        <w:t>- proces wynarodowienia, poprzez przymusowe narzucenie nauki języka niemieckiego oraz kultury i sztuki niemieckiej. Prowadzona była szczególnie w II połowie XIX wieku przez politykę kanclerza Bismarcka.</w:t>
      </w:r>
    </w:p>
    <w:p>
      <w:pPr>
        <w:pStyle w:val="Normal"/>
        <w:rPr/>
      </w:pPr>
      <w:r>
        <w:rPr>
          <w:b/>
        </w:rPr>
        <w:t xml:space="preserve">Kulturkampf </w:t>
      </w:r>
      <w:r>
        <w:rPr/>
        <w:t>- walka o kulturę, prowadzona przez państwo pruskie przeciw Kościołowi katolickiemu w latach 1873-1878. W związku ze sporem dotyczącym obsady stanowisk kościelnych, władze pruskie prześladowały duchowieństwo i hierarchów kościelnych. Przeważająca liczba ludności katolickiej to byli Polacy, dlatego Kulturkampf przybrał charakter walki narodowościowej.</w:t>
      </w:r>
    </w:p>
    <w:p>
      <w:pPr>
        <w:pStyle w:val="Normal"/>
        <w:rPr/>
      </w:pPr>
      <w:r>
        <w:rPr>
          <w:b/>
        </w:rPr>
        <w:t>Rusyfikacja</w:t>
      </w:r>
      <w:r>
        <w:rPr/>
        <w:t xml:space="preserve"> - proces wynaradawiana, szczególnie nasilony w okresie zaborów, poprzez stopniowe narzucanie języka rosyjskiego, kultury, sztuki, religii prawosławnej i zwyczajów rosyjskich.</w:t>
      </w:r>
    </w:p>
    <w:p>
      <w:pPr>
        <w:pStyle w:val="Normal"/>
        <w:rPr/>
      </w:pPr>
      <w:r>
        <w:rPr>
          <w:b/>
        </w:rPr>
        <w:t>Rugi pruskie</w:t>
      </w:r>
      <w:r>
        <w:rPr/>
        <w:t xml:space="preserve"> - masowe wysiedlanie ludności obywatelstwa innego niż pruskie w latach 1885-1890, szczególnie dotknęło polską ludność wiejską oraz ludność żydowską. Stały się symbolem antypolskiej polityki kanclerza Bismarcka.</w:t>
      </w:r>
    </w:p>
    <w:p>
      <w:pPr>
        <w:pStyle w:val="Normal"/>
        <w:rPr/>
      </w:pPr>
      <w:r>
        <w:rPr>
          <w:b/>
        </w:rPr>
        <w:t>Autonomia galicyjska</w:t>
      </w:r>
      <w:r>
        <w:rPr/>
        <w:t xml:space="preserve"> - prawa polityczno-społeczne uzyskane w latach 1860–1873 przez szlachtę Galicji dzięki ustępstwom ze strony austriackiej. Wprowadzono m.in. język polskie jako urzędowy, pozwolono na rozwój nauki i kultury polskiej, stanowiska urzędnicze przeważnie mogły być obsadzane przez Polaków.  </w:t>
      </w:r>
    </w:p>
    <w:p>
      <w:pPr>
        <w:pStyle w:val="Normal"/>
        <w:rPr/>
      </w:pPr>
      <w:r>
        <w:rPr>
          <w:b/>
        </w:rPr>
        <w:t>Sejm Krajowy</w:t>
      </w:r>
      <w:r>
        <w:rPr/>
        <w:t>- organ władzy samorządowej w Galicji. Podlegały mu przede wszystkim sprawy gospodarcze i samorządów gminnych. Jego siedzibą był Lwów.</w:t>
      </w:r>
    </w:p>
    <w:p>
      <w:pPr>
        <w:pStyle w:val="Normal"/>
        <w:rPr/>
      </w:pPr>
      <w:r>
        <w:rPr>
          <w:b/>
        </w:rPr>
        <w:t>Stańczycy</w:t>
      </w:r>
      <w:r>
        <w:rPr/>
        <w:t xml:space="preserve">- (konserwatyści krakowscy) ugrupowanie polityczne, które powstało w Galicji, po upadku powstania styczniowego. Swoją nazwę przyjęło od opublikowanego w „Przeglądzie Polskim” cyklu  pamfletów pod wspólnym tytułem Teka Stańczyka. Upatrywali w powstaniach narodowych </w:t>
        <w:br/>
        <w:t>i konspiracji przyczynę największych klęsk narodowych. Nawoływali do współpracy z zaborcą i byli przeciwni rewolucji. Główni przedstawiciele to Stanisław Tarnowski, Józef Szujski.</w:t>
      </w:r>
    </w:p>
    <w:p>
      <w:pPr>
        <w:pStyle w:val="Normal"/>
        <w:rPr/>
      </w:pPr>
      <w:r>
        <w:rPr>
          <w:b/>
        </w:rPr>
        <w:t>Praca organiczna</w:t>
      </w:r>
      <w:r>
        <w:rPr/>
        <w:t>- jeden z głównych postulatów pozytywizmu, nawołujący do podjęcia solidarnego wysiłku na rzecz rozwoju gospodarczego kraju oraz jego wewnętrznego umocnienia. Uważano, że społeczeństwo jest swego rodzaju organizmem, który może funkcjonować sprawnie tylko wtedy, gdy zdrowe i silne są jego poszczególne organy.</w:t>
      </w:r>
    </w:p>
    <w:p>
      <w:pPr>
        <w:pStyle w:val="Normal"/>
        <w:rPr/>
      </w:pPr>
      <w:r>
        <w:rPr/>
      </w:r>
    </w:p>
    <w:p>
      <w:pPr>
        <w:pStyle w:val="Normal"/>
        <w:rPr>
          <w:u w:val="single"/>
        </w:rPr>
      </w:pPr>
      <w:r>
        <w:rPr>
          <w:u w:val="single"/>
        </w:rPr>
        <w:t>Co warto pamiętać?</w:t>
      </w:r>
    </w:p>
    <w:p>
      <w:pPr>
        <w:pStyle w:val="Normal"/>
        <w:numPr>
          <w:ilvl w:val="0"/>
          <w:numId w:val="2"/>
        </w:numPr>
        <w:rPr/>
      </w:pPr>
      <w:r>
        <w:rPr/>
        <w:t>Po stłumieniu powstania styczniowego Rosja prowadziła wobec ludności polskiej politykę rusyfikacji. Wprowadzono język rosyjski jako urzędowy, zlikwidowano odrębność administracyjną Królestwa Polskiego, prowadzono walkę z Kościołem.</w:t>
      </w:r>
    </w:p>
    <w:p>
      <w:pPr>
        <w:pStyle w:val="Normal"/>
        <w:numPr>
          <w:ilvl w:val="0"/>
          <w:numId w:val="2"/>
        </w:numPr>
        <w:rPr/>
      </w:pPr>
      <w:r>
        <w:rPr/>
        <w:t xml:space="preserve">W zaborze pruskim społeczeństwo polskie dotknął proces germanizacji. W administracji </w:t>
        <w:br/>
        <w:t>i szkołach wprowadzono język niemiecki, zorganizowano na szeroką skalę akcje wysiedleńcze (rugi pruskie), na terenach zamieszkałych przez Polaków osiedlano ludność niemiecką, intensywnie walczono z Kościołem katolickim.</w:t>
      </w:r>
    </w:p>
    <w:p>
      <w:pPr>
        <w:pStyle w:val="Normal"/>
        <w:numPr>
          <w:ilvl w:val="0"/>
          <w:numId w:val="2"/>
        </w:numPr>
        <w:rPr/>
      </w:pPr>
      <w:r>
        <w:rPr/>
        <w:t xml:space="preserve">Po 1867 r. społeczeństwo polskie w zaborze austriackim (Galicji) uzyskało autonomię. </w:t>
        <w:br/>
        <w:t xml:space="preserve">Polacy mogli pracować w administracji, szkolnictwie. Posługiwano się językiem polskim, funkcjonował Sejm Krajowy, który odgrywał znaczną rolę w życiu mieszkańców Galicji. </w:t>
      </w:r>
    </w:p>
    <w:p>
      <w:pPr>
        <w:pStyle w:val="Normal"/>
        <w:numPr>
          <w:ilvl w:val="0"/>
          <w:numId w:val="2"/>
        </w:numPr>
        <w:rPr/>
      </w:pPr>
      <w:r>
        <w:rPr/>
        <w:t>Po klęsce powstania styczniowego społeczeństwo polskie musiało na nowo ułożyć swoje stosunki z władzami, szukano nowych rozwiązań. Część osób pozostających na emigracji próbowało się wiązać z ruchem socjalistycznym i walczyć dalej o wolność (Jarosław Dąbrowski). W Kraju natomiast przeważały stosunki ugodowe, lojalistyczne (pozytywiści, stańczycy).</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5:35:00Z</dcterms:created>
  <dc:creator>mpletnia</dc:creator>
  <dc:description/>
  <cp:keywords/>
  <dc:language>en-US</dc:language>
  <cp:lastModifiedBy>Bartek</cp:lastModifiedBy>
  <cp:lastPrinted>2012-09-03T10:42:00Z</cp:lastPrinted>
  <dcterms:modified xsi:type="dcterms:W3CDTF">2013-04-30T10:41:00Z</dcterms:modified>
  <cp:revision>8</cp:revision>
  <dc:subject/>
  <dc:title/>
</cp:coreProperties>
</file>