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ekcja rozpoczyna się wprowadzeniem, którego treść znajduje się w Informacyjnym zasobie lekcji. Nauczyciel prezentuje za pomocą rzutnika multimedialnego cytat z Lecha Wałęsy oraz zdjęcie przedstawiające Lecha Wałęsa przewracającego domino w Stoczni Gdańskiej </w:t>
      </w:r>
      <w:r>
        <w:rPr>
          <w:rFonts w:cs="Calibri" w:ascii="Calibri" w:hAnsi="Calibri"/>
          <w:sz w:val="22"/>
          <w:highlight w:val="lightGray"/>
        </w:rPr>
        <w:t>[Rysunek1_L01_walesa_przewraca_domino.jpg]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 zaprezentowanych materiałów zadaje pytania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ytanie 1: Jak myślicie, czego metaforą jest domino symbolicznie przewracane przez Lecha Wałęsę podczas obchodów 20. rocznicy wyborów 4 czerwca 1989 roku?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ytanie 2: Dlaczego, zdaniem Wałęsy, trzeba przypominać światu, że wszystko zaczęło się w Polsce?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Calibri" w:ascii="Calibri" w:hAnsi="Calibri"/>
          <w:sz w:val="22"/>
        </w:rPr>
        <w:t>Przygotowaniu nauczyciela do tego fragmentu lekcji może służyć tekst zamieszczony na stronie internetowej Instytutu Pamięci Narodowej pod adresem: http://www.rok1989.pl/portal/r89/1172/8599/Historia.html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 krótkiej dyskusji nauczyciel uruchamia prezentację multimedialną. Kolejność slajdów jak w scenariuszu lekcji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Calibri" w:ascii="Calibri" w:hAnsi="Calibri"/>
          <w:b/>
          <w:sz w:val="22"/>
        </w:rPr>
        <w:t>Slajd 2:</w:t>
      </w:r>
      <w:r>
        <w:rPr>
          <w:rFonts w:cs="Calibri" w:ascii="Calibri" w:hAnsi="Calibri"/>
          <w:sz w:val="22"/>
        </w:rPr>
        <w:t xml:space="preserve"> Nauczyciel wyjaśnia pojęcie transformacji, uwzględniając złożoność i wieloaspektowość tego procesu (obszary), a także stawiając pytania problemowe dotyczące tego, czy udało się osiągnąć zamierzone cele. Podkreśla, że transformacja bywa często utożsamiana ze zmianą w zakresie polityki, podczas gdy w rzeczywistości oznacza ona zmianę fundamentalną, której skutki dotyczą rozmaitych sfer życia społecznego: polityki, gospodarki, społeczeństwa (w tym m.in. prawa, edukacji, kultury, mediów itd.). Nauczyciel na prostych przykładach wyjaśnia przemiany w tych obszarach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Calibri" w:ascii="Calibri" w:hAnsi="Calibri"/>
          <w:b/>
          <w:sz w:val="22"/>
        </w:rPr>
        <w:t>Slajd 3:</w:t>
      </w:r>
      <w:r>
        <w:rPr>
          <w:rFonts w:cs="Calibri" w:ascii="Calibri" w:hAnsi="Calibri"/>
          <w:sz w:val="22"/>
        </w:rPr>
        <w:t xml:space="preserve"> Nauczyciel wyjaśnia tzw. „kryzys legitymizacyjny”, który polega na tym, że w systemach niedemokratycznym o wiele szybciej dochodzi do „zużywania się” władzy politycznej na skutek braku rozmaitych „wentyli bezpieczeństwa” (np. wolnych wyborów, możliwości nieskrępowanego wyrażania poglądów, wolnych mediów), które zmniejszają niezadowolenie społeczeństwa i dają nadzieję na zmianę niekorzystnej pozycji. Dobrą ilustracją jest cytat z „Trzeciej fali demokratyzacji” S. Huntingtona (patrz: prezentacja)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Calibri" w:ascii="Calibri" w:hAnsi="Calibri"/>
          <w:b/>
          <w:sz w:val="22"/>
        </w:rPr>
        <w:t>Slajd 4:</w:t>
      </w:r>
      <w:r>
        <w:rPr>
          <w:rFonts w:cs="Calibri" w:ascii="Calibri" w:hAnsi="Calibri"/>
          <w:sz w:val="22"/>
        </w:rPr>
        <w:t xml:space="preserve"> Nauczyciel omawia problematykę, którą zajmowano się podczas obrad Okrągłego Stołu, prezentuje najważniejszych uczestników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 tym slajdzie następuje analiza fragmentu artykułu „Wierność” oraz dyskusja 1 (Ekran 2. Analiza tekstu i dyskusja 1). Nauczyciel może wydrukować i rozdać uczniom egzemplarze artykułu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Calibri" w:ascii="Calibri" w:hAnsi="Calibri"/>
          <w:b/>
          <w:sz w:val="22"/>
        </w:rPr>
        <w:t>Slajd 5:</w:t>
      </w:r>
      <w:r>
        <w:rPr>
          <w:rFonts w:cs="Calibri" w:ascii="Calibri" w:hAnsi="Calibri"/>
          <w:sz w:val="22"/>
        </w:rPr>
        <w:t xml:space="preserve"> Nauczyciel komentuje zdjęcie z Sali obrad Okrągłego Stołu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stępnie uczniowie oglądają film i dyskutują na jego temat (Ekran 3. Projekcja filmu i dyskusja 2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Calibri" w:ascii="Calibri" w:hAnsi="Calibri"/>
          <w:b/>
          <w:sz w:val="22"/>
        </w:rPr>
        <w:t>Slajd 6: ---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Calibri" w:ascii="Calibri" w:hAnsi="Calibri"/>
          <w:b/>
          <w:sz w:val="22"/>
        </w:rPr>
        <w:t>Slajd 7:</w:t>
      </w:r>
      <w:r>
        <w:rPr>
          <w:rFonts w:cs="Calibri" w:ascii="Calibri" w:hAnsi="Calibri"/>
          <w:sz w:val="22"/>
        </w:rPr>
        <w:t xml:space="preserve"> Nauczyciel w skrócie prezentuje pozostałe postanowienia Okrągłego Stołu. Zwraca także uwagę na sprawę Zbrodni Katyńskiej, którą przypomniano w trakcie obrad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Slajd 8: </w:t>
      </w:r>
      <w:r>
        <w:rPr>
          <w:rFonts w:cs="Calibri" w:ascii="Calibri" w:hAnsi="Calibri"/>
          <w:sz w:val="22"/>
        </w:rPr>
        <w:t>Nauczyciel omawia wykorzystywane w kampanii wyborczej plakaty. Nauczyciel rozdaje przygotowaną kartę z hasłami wyborczymi (Zadanie: hasła wyborcze). Dzieli klasę (losowo) na dwie grupy. Każda z grup ma przypisane 1 zadanie. Czuwa nad pracą uczniów. Podsumowuje ich wypowiedź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Calibri" w:ascii="Calibri" w:hAnsi="Calibri"/>
          <w:b/>
          <w:sz w:val="22"/>
        </w:rPr>
        <w:t>Slajd 9:</w:t>
      </w:r>
      <w:r>
        <w:rPr>
          <w:rFonts w:cs="Calibri" w:ascii="Calibri" w:hAnsi="Calibri"/>
          <w:sz w:val="22"/>
        </w:rPr>
        <w:t xml:space="preserve"> Nauczyciel prezentuje wyniki wyborów z 4 czerwca 1989 roku, omawiając ich konsekwencje dla ówczesnej sceny partyjnej, a także znaczenie zwycięstwa KO „Solidarność”. Zwraca uwagę na frekwencję wyborczą i wyjaśnia czynniki, które mogły wpłynąć na jej poziom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Calibri" w:ascii="Calibri" w:hAnsi="Calibri"/>
          <w:b/>
          <w:sz w:val="22"/>
        </w:rPr>
        <w:t>Slajd 10:</w:t>
      </w:r>
      <w:r>
        <w:rPr>
          <w:rFonts w:cs="Calibri" w:ascii="Calibri" w:hAnsi="Calibri"/>
          <w:sz w:val="22"/>
        </w:rPr>
        <w:t xml:space="preserve"> Nauczyciel wyjaśnia istotę sojuszu pomiędzy OKP a ZSL i SD oraz jego konsekwencje, które umożliwiły wybór T. Mazowieckiego na premiera. Kontekstem może być treść artykułu A. Michnika w „Gazecie Wyborczej” pt. „Wasz prezydent, nasz premier”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Slajd 11:</w:t>
      </w:r>
      <w:r>
        <w:rPr>
          <w:rFonts w:cs="Calibri" w:ascii="Calibri" w:hAnsi="Calibri"/>
          <w:sz w:val="22"/>
        </w:rPr>
        <w:t xml:space="preserve"> Nauczyciel objaśnia procedurę powołania rządu T. Mazowieckiego, a także skupia się na jego składzie (wyjaśnia rolę ministrów z PZPR w rządzie). Nawiązuje do expose premiera Mazowieckiego, szczególnie do słynnego sformułowania o „grubej kresce” („linii”). Wyjaśnia jego znaczenie i omawia konsekwencje takiego postawienia sprawy odpowiedzialności za przeszłość (spory o Okrągły Stół, lustrację, dekomunizację itp.). Podkreśla istnienie części opozycji, która nie godziła się na układy z komunistami (np. „Solidarność Walcząca”)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Calibri" w:ascii="Calibri" w:hAnsi="Calibri"/>
          <w:sz w:val="22"/>
        </w:rPr>
        <w:t>Prezentuje dwie satyry (Zadanie: satyry) i prosi uczniów o ich interpretację w kontekście przedstawionego wcześniej problemu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Slajd 12: </w:t>
      </w:r>
      <w:r>
        <w:rPr>
          <w:rFonts w:cs="Calibri" w:ascii="Calibri" w:hAnsi="Calibri"/>
          <w:sz w:val="22"/>
        </w:rPr>
        <w:t>Nauczyciel przedstawia schemat przemian ustrojowych w podziale na zmiany starych zapisów Konstytucji PRL i nowe zasady, które zostały ustanowione tzw. „nowelą grudniową”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Slajd 13: </w:t>
      </w:r>
      <w:r>
        <w:rPr>
          <w:rFonts w:cs="Calibri" w:ascii="Calibri" w:hAnsi="Calibri"/>
          <w:sz w:val="22"/>
        </w:rPr>
        <w:t>Nauczyciel krótko prezentuje zmianę w zakresie nie tylko zasad i reguł prawnych, ale  - na przykładzie polityki zagranicznej – zmianę w zakresie sposobu sprawowania władzy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uczyciel zapowiada zadanie domowe. Uczniowie otrzymują wydruk artykułu Piotra Osęki pt. „Wygłosowana niepodległość”, zamieszczony pod adresem: http://www.polityka.pl/historia/291727,1,wyglosowana-niepodleglosc.read i na jego podstawie wypełniają matrycę do analizy SWOT. Nauczyciel powinien uczniom wytłumaczyć zasady analizy SWOT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kcję kończy quiz (Aktywizujący i sprawdzający zasób lekcj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09:00Z</dcterms:created>
  <dc:creator>Łukasz</dc:creator>
  <dc:description/>
  <cp:keywords/>
  <dc:language>en-US</dc:language>
  <cp:lastModifiedBy>Łukasz</cp:lastModifiedBy>
  <dcterms:modified xsi:type="dcterms:W3CDTF">2013-03-12T17:38:00Z</dcterms:modified>
  <cp:revision>7</cp:revision>
  <dc:subject/>
  <dc:title/>
</cp:coreProperties>
</file>