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Notatka z lekcji.</w:t>
      </w:r>
    </w:p>
    <w:p>
      <w:pPr>
        <w:pStyle w:val="Normal"/>
        <w:rPr/>
      </w:pPr>
      <w:r>
        <w:rPr/>
        <w:t xml:space="preserve">Stosunki panujące w kraju po drugim rozbiorze pilnie śledziła emigracja polityczna, przebywająca </w:t>
        <w:br/>
        <w:t xml:space="preserve">w Saksonii na czele z Hugonem Kołłątajem i Ignacym Potockim. Uważali oni, że drugi rozbiór jest zapowiedzią ostatecznej likwidacji Polski, dlatego zdecydowali się podjąć decyzję o przygotowaniu powstania przeciwko Rosji. W tym celu planowano związać się sojuszem z </w:t>
      </w:r>
      <w:r>
        <w:rPr>
          <w:i/>
          <w:u w:val="single"/>
        </w:rPr>
        <w:t>Francją.</w:t>
      </w:r>
      <w:r>
        <w:rPr>
          <w:i/>
        </w:rPr>
        <w:t xml:space="preserve"> </w:t>
      </w:r>
      <w:r>
        <w:rPr/>
        <w:t xml:space="preserve">Niestety wysłany do kraju nad Loarą Tadeusz Kościuszko nic nie zyskał prócz wyrazów życzliwości. </w:t>
      </w:r>
    </w:p>
    <w:p>
      <w:pPr>
        <w:pStyle w:val="Normal"/>
        <w:rPr/>
      </w:pPr>
      <w:r>
        <w:rPr/>
        <w:t xml:space="preserve">Sytuacja w kraju po sejmie grodzieńskim nie była najlepsza, panowała powszechna drożyzna, kryzys gospodarczy, zredukowano armię.  Dawała jednak nadzieję na pełne poparcie ze strony społeczeństwa dla planów powstania. </w:t>
      </w:r>
    </w:p>
    <w:p>
      <w:pPr>
        <w:pStyle w:val="Normal"/>
        <w:rPr/>
      </w:pPr>
      <w:r>
        <w:rPr/>
        <w:t xml:space="preserve">Na jesieni </w:t>
      </w:r>
      <w:r>
        <w:rPr>
          <w:i/>
          <w:u w:val="single"/>
        </w:rPr>
        <w:t>1793</w:t>
      </w:r>
      <w:r>
        <w:rPr/>
        <w:t xml:space="preserve"> r.</w:t>
      </w:r>
      <w:r>
        <w:rPr>
          <w:i/>
        </w:rPr>
        <w:t xml:space="preserve">, </w:t>
      </w:r>
      <w:r>
        <w:rPr/>
        <w:t xml:space="preserve">do kraju powrócił </w:t>
      </w:r>
      <w:r>
        <w:rPr>
          <w:i/>
          <w:u w:val="single"/>
        </w:rPr>
        <w:t>Tadeusz Kościuszko</w:t>
      </w:r>
      <w:r>
        <w:rPr/>
        <w:t xml:space="preserve"> który był przewidziany na dowódcę powstania. Po zapoznaniu się z sytuacją podjął działania, by odwlec wybuch walk. Bieg wydarzeń zmusił go jednak do zmiany decyzji. Na początku 1794 r. nastąpiły aresztowania wśród spiskowców, a Rada Nieustająca przystąpiła do redukcji wojska. Spowodowało to bunt jednej z jednostek jazdy narodowej pod dowództwem </w:t>
      </w:r>
      <w:r>
        <w:rPr>
          <w:i/>
          <w:u w:val="single"/>
        </w:rPr>
        <w:t>Antoniego Madalińskiego</w:t>
      </w:r>
      <w:r>
        <w:rPr/>
        <w:t xml:space="preserve">, która ruszyła w kierunku Krakowa. Zmusiło to Rosjan do wyjścia z garnizonu krakowskiego w celu stłumienia buntu. Sytuację postanowił wykorzystać Kościuszko, który w </w:t>
      </w:r>
      <w:r>
        <w:rPr>
          <w:i/>
          <w:u w:val="single"/>
        </w:rPr>
        <w:t>24 marca 1794</w:t>
      </w:r>
      <w:r>
        <w:rPr/>
        <w:t xml:space="preserve">  r. na </w:t>
      </w:r>
      <w:r>
        <w:rPr>
          <w:i/>
          <w:u w:val="single"/>
        </w:rPr>
        <w:t>rynku</w:t>
      </w:r>
      <w:r>
        <w:rPr/>
        <w:t xml:space="preserve"> krakowskim ogłosił powstanie, składając przysięgę na wierność narodowi jako Najwyższy Naczelnik. </w:t>
      </w:r>
    </w:p>
    <w:p>
      <w:pPr>
        <w:pStyle w:val="Normal"/>
        <w:rPr/>
      </w:pPr>
      <w:r>
        <w:rPr/>
        <w:t xml:space="preserve">Kościuszko zdecydował się na wymarsz z wojskiem liczącym 6 tys. żołnierzy w kierunku Warszawy. Po drodze napotkał siły rosyjskie i </w:t>
      </w:r>
      <w:r>
        <w:rPr>
          <w:i/>
          <w:u w:val="single"/>
        </w:rPr>
        <w:t>4 kwietnia 1794</w:t>
      </w:r>
      <w:r>
        <w:rPr/>
        <w:t xml:space="preserve">  r.</w:t>
      </w:r>
      <w:r>
        <w:rPr>
          <w:i/>
        </w:rPr>
        <w:t xml:space="preserve"> </w:t>
      </w:r>
      <w:r>
        <w:rPr/>
        <w:t xml:space="preserve">rozbił je w bitwie pod wsią </w:t>
      </w:r>
      <w:r>
        <w:rPr>
          <w:i/>
          <w:u w:val="single"/>
        </w:rPr>
        <w:t xml:space="preserve">Racławice. </w:t>
        <w:br/>
      </w:r>
      <w:r>
        <w:rPr>
          <w:i/>
        </w:rPr>
        <w:t xml:space="preserve"> </w:t>
      </w:r>
      <w:r>
        <w:rPr/>
        <w:t xml:space="preserve">Z militarnego punktu widzenia bitwa nie miała żadnego znaczenia, ale podniosła morale ludności. Na wieść o zwycięstwie, w Warszawie także wybuchło powstanie. W ciągu dwóch dni udało się wyprzeć z miasta garnizon rosyjski. Niedługo potem wybuchło powstanie w </w:t>
      </w:r>
      <w:r>
        <w:rPr>
          <w:i/>
          <w:u w:val="single"/>
        </w:rPr>
        <w:t>Wilnie.</w:t>
      </w:r>
      <w:r>
        <w:rPr/>
        <w:t xml:space="preserve"> Pod koniec kwietnia cały kraj został objęty powstaniem, a zwolennicy Targowicy byli surowo karani. </w:t>
      </w:r>
    </w:p>
    <w:p>
      <w:pPr>
        <w:pStyle w:val="Normal"/>
        <w:rPr/>
      </w:pPr>
      <w:r>
        <w:rPr/>
        <w:t xml:space="preserve">Kościuszko zdając sobie sprawę z przewagi wojsk rosyjskich, potrzebował  zmobilizować jak największą ilość społeczeństwa -  nie tylko szlachecką. Aby zjednać sobie ludność wiejską przywidział chłopską sukmanę oraz wyróżniał zasługi chłopów w walkach nadając stopnie oficerskie. </w:t>
      </w:r>
      <w:r>
        <w:rPr>
          <w:i/>
          <w:u w:val="single"/>
        </w:rPr>
        <w:t>7 maja 1794 r.</w:t>
      </w:r>
      <w:r>
        <w:rPr/>
        <w:t xml:space="preserve"> w obozie pod </w:t>
      </w:r>
      <w:r>
        <w:rPr>
          <w:i/>
          <w:u w:val="single"/>
        </w:rPr>
        <w:t>Połańcem</w:t>
      </w:r>
      <w:r>
        <w:rPr/>
        <w:t xml:space="preserve"> ogłosił </w:t>
      </w:r>
      <w:r>
        <w:rPr>
          <w:i/>
          <w:u w:val="single"/>
        </w:rPr>
        <w:t>uniwersał</w:t>
      </w:r>
      <w:r>
        <w:rPr>
          <w:i/>
        </w:rPr>
        <w:t xml:space="preserve"> w</w:t>
      </w:r>
      <w:r>
        <w:rPr/>
        <w:t xml:space="preserve"> którym </w:t>
      </w:r>
      <w:r>
        <w:rPr>
          <w:i/>
          <w:u w:val="single"/>
        </w:rPr>
        <w:t>znosił poddaństwo chłopów</w:t>
      </w:r>
      <w:r>
        <w:rPr/>
        <w:t xml:space="preserve"> nadając im wolność osobistą. Zredukował pańszczyznę, gwarantował nieusuwalność z ziemi, powołał specjalnych urzędników do nadzoru stosunku wsi z dworem.</w:t>
      </w:r>
    </w:p>
    <w:p>
      <w:pPr>
        <w:pStyle w:val="Normal"/>
        <w:rPr/>
      </w:pPr>
      <w:r>
        <w:rPr/>
        <w:t xml:space="preserve">Sytuacja w kraju przybrała charakter rewolucyjny, co zniechęcało część społeczeństwa do poparcia powstania. Rozpoczęły się sądy nad targowiczanami, zginął m.in. Szymon Kossakowski, Józef Kossakowski (biskup inflancki), hetman Ożarowski. </w:t>
      </w:r>
    </w:p>
    <w:p>
      <w:pPr>
        <w:pStyle w:val="Normal"/>
        <w:rPr/>
      </w:pPr>
      <w:r>
        <w:rPr/>
        <w:t xml:space="preserve">Tymczasem działania zbrojne przybrały niekorzystny obrót dla powstańców. W czerwcu do wojny włączyły się Prusy, które  zajęły Kraków, rabując przy tym insygnia królewskie. Przegrana bitwy pod Szczekocinami oraz  upadek Wilna komplikowały jeszcze bardzie sytuację. W następnym miesiącu Rosjanie wysłali do walki z powstańcami posiłki pod dowództwem Aleksandra Suworowa. Przegrana bitwa pod </w:t>
      </w:r>
      <w:r>
        <w:rPr>
          <w:i/>
          <w:u w:val="single"/>
        </w:rPr>
        <w:t>Maciejowicami</w:t>
      </w:r>
      <w:r>
        <w:rPr/>
        <w:t xml:space="preserve">  </w:t>
      </w:r>
      <w:r>
        <w:rPr>
          <w:i/>
          <w:u w:val="single"/>
        </w:rPr>
        <w:t>10 października 1794</w:t>
      </w:r>
      <w:r>
        <w:rPr/>
        <w:t xml:space="preserve"> r. dobiła powstańców. Naczelnik dostał się do niewoli rosyjskiej. W jego miejsce został wybrany </w:t>
      </w:r>
      <w:r>
        <w:rPr>
          <w:i/>
          <w:u w:val="single"/>
        </w:rPr>
        <w:t>Tomasz Wawrzecki</w:t>
      </w:r>
      <w:r>
        <w:rPr/>
        <w:t xml:space="preserve">, który nie posiadał jednak zdolności poprzednika. Ostatnim dramatem powstańców była obrona stolicy. </w:t>
      </w:r>
      <w:r>
        <w:rPr>
          <w:i/>
          <w:u w:val="single"/>
        </w:rPr>
        <w:t>4 listopada 1794</w:t>
      </w:r>
      <w:r>
        <w:rPr/>
        <w:t xml:space="preserve">  r. Rosjanie przeprowadzili szturm na Warszawę od strony </w:t>
      </w:r>
      <w:r>
        <w:rPr>
          <w:i/>
          <w:u w:val="single"/>
        </w:rPr>
        <w:t>Pragi</w:t>
      </w:r>
      <w:r>
        <w:rPr/>
        <w:t xml:space="preserve"> dokonujący przy tym </w:t>
      </w:r>
      <w:r>
        <w:rPr>
          <w:i/>
          <w:u w:val="single"/>
        </w:rPr>
        <w:t>rzezi ludności cywilnej</w:t>
      </w:r>
      <w:r>
        <w:rPr/>
        <w:t>. Miało to zniechęcić polaków do dalszej walki. 16 listopada 1794 r., armia powstańcza skapitulowała.</w:t>
      </w:r>
    </w:p>
    <w:p>
      <w:pPr>
        <w:pStyle w:val="Normal"/>
        <w:rPr/>
      </w:pPr>
      <w:r>
        <w:rPr/>
        <w:t xml:space="preserve">Los Rzeczypospolitej wydawał się już przesądzany. Przystąpienie Prus do walki z powstańcami postanowili wykorzystać Austriacy, zajmując Sandomierz, województwo lubelskie i ziemię chełmską. Latem 1794 r., sąsiedzi Rzeczypospolitej zaczęli rokowania w sprawie kolejnego rozbioru. Traktat rozbiorowy podpisano </w:t>
      </w:r>
      <w:r>
        <w:rPr>
          <w:i/>
          <w:u w:val="single"/>
        </w:rPr>
        <w:t xml:space="preserve">24 października </w:t>
      </w:r>
      <w:r>
        <w:rPr>
          <w:u w:val="single"/>
        </w:rPr>
        <w:t>1795 r.</w:t>
      </w:r>
      <w:r>
        <w:rPr/>
        <w:t xml:space="preserve"> Rosja zajęła Litwę, resztę województwa wołyńskiego i część ziemi chełmińskiej, Austria zajęła część Małopolski wraz z częścią Mazowsza i Podlasia, natomiast Prusy zajęły największe terytorium , część Mazowsza, Podlasia i ziem litewskich oraz tereny księstwa siewierskiego. Warszawa znalazła się pod panowaniem  </w:t>
      </w:r>
      <w:r>
        <w:rPr>
          <w:i/>
          <w:u w:val="single"/>
        </w:rPr>
        <w:t>pruskim.</w:t>
      </w:r>
    </w:p>
    <w:p>
      <w:pPr>
        <w:pStyle w:val="Normal"/>
        <w:rPr/>
      </w:pPr>
      <w:r>
        <w:rPr/>
        <w:t xml:space="preserve">Jednak myśl o odzyskaniu niepodległości nie zamarła całkowicie w pierwszych latach po rozbiorach. Przebywający na emigracji we Francji działacze polskich organizacji Józef Wybicki i Jan Henryk Dąbrowski przygotowali projekt utworzenia oddziałów wojskowych. Pierwsze rozmowy nie dały efektów. Dopiero rok później w </w:t>
      </w:r>
      <w:r>
        <w:rPr>
          <w:i/>
          <w:u w:val="single"/>
        </w:rPr>
        <w:t xml:space="preserve">1797 </w:t>
      </w:r>
      <w:r>
        <w:rPr/>
        <w:t xml:space="preserve">r. na spotkaniu </w:t>
      </w:r>
      <w:r>
        <w:rPr>
          <w:i/>
          <w:u w:val="single"/>
        </w:rPr>
        <w:t>Dąbrowskiego</w:t>
      </w:r>
      <w:r>
        <w:rPr/>
        <w:t xml:space="preserve"> z Napoleonem udało się wynegocjować utworzenie polskiego oddziału, składającego się z polskich  żołnierzy służących w armii austriackiej oraz emigrantów. Na mocy porozumienia z Napoleonem i rządem </w:t>
      </w:r>
      <w:r>
        <w:rPr>
          <w:i/>
          <w:u w:val="single"/>
        </w:rPr>
        <w:t>Republiki Lombardzkiej</w:t>
      </w:r>
      <w:r>
        <w:rPr/>
        <w:t xml:space="preserve"> powstały Legiony Polskie, które wzięły udział w całej włoskiej kampanii zakończonej zwycięstwem</w:t>
        <w:br/>
        <w:t xml:space="preserve">i pokojem w Luneville w 1801 r. </w:t>
      </w:r>
    </w:p>
    <w:p>
      <w:pPr>
        <w:pStyle w:val="Normal"/>
        <w:rPr/>
      </w:pPr>
      <w:r>
        <w:rPr/>
        <w:t xml:space="preserve">Zawiedzeni faktem nieuwzględnienia sprawy polskiej w traktacie pokojowym, część legionistów pod dowództwem generała Karola Kniaziewicza postanowiła wystąpić z szeregów Legionów. Pozostała część w wyniku reorganizacji dokonanej przez Napoleona została wysłana na wyspę </w:t>
      </w:r>
      <w:r>
        <w:rPr>
          <w:i/>
          <w:u w:val="single"/>
        </w:rPr>
        <w:t>San Domingo</w:t>
      </w:r>
      <w:r>
        <w:rPr/>
        <w:br/>
        <w:t xml:space="preserve">w celu tłumienia buntu. Większość z nich zginęła w walce lub w wyniku chorób tropikalnych. Tylko nielicznym udała się wrócić do Europy. Przez legiony przewinęło się ok. 30 tys. żołnierzy z czego większość była pochodzenia chłopskiego. Dzięki służbie w polskiej formacji wielu z nich zdobyło wykształcenie, przeniknęło duchem demokratyzmu. Kilka lat później niektórzy  byli instruktorami </w:t>
        <w:br/>
        <w:t>w wojsku Księstwa Warszawskiego.</w:t>
      </w:r>
    </w:p>
    <w:p>
      <w:pPr>
        <w:pStyle w:val="Normal"/>
        <w:rPr/>
      </w:pPr>
      <w:r>
        <w:rPr/>
        <w:t>Rozwiązanie Legionów Polskich sprawiło, że dotychczasowe sympatie dla Francuzów osłabły. Jednak już w 1806 r. sytuacja zaczęła się obracać na korzyść „sprawy polskiej”. Klęska Prus w bitwach pod Jeną i Auerstadt, działania zbrojne przeciwko IV koalicji na ziemiach polskich prowadzone przez Napoleona sprawiły o zainteresowaniu się ponownie „sprawą polską”. W grudniu 1806 r. wojska francuskie dotarły do Warszawy. Dla sprawnego zarządzania ziemiami polskimi Napoleon powołał Komisję Rządzącą na czele z Stanisławem Małachowskim. Zdecydowano się również utworzyć 3 dywizje, które walczyły w kampanii przeciw Prusom na Pomorzu.</w:t>
      </w:r>
    </w:p>
    <w:p>
      <w:pPr>
        <w:pStyle w:val="Normal"/>
        <w:rPr/>
      </w:pPr>
      <w:r>
        <w:rPr/>
        <w:t xml:space="preserve">Na mocy kończącego wojnę z IV koalicja traktatu pokojowego w </w:t>
      </w:r>
      <w:r>
        <w:rPr>
          <w:i/>
          <w:u w:val="single"/>
        </w:rPr>
        <w:t>Tylży 1807 r.</w:t>
      </w:r>
      <w:r>
        <w:rPr>
          <w:i/>
        </w:rPr>
        <w:t xml:space="preserve"> </w:t>
      </w:r>
      <w:r>
        <w:rPr/>
        <w:t xml:space="preserve">z ziem byłego drugiego </w:t>
        <w:br/>
        <w:t xml:space="preserve">i trzeciego zaboru austriackiego stworzono </w:t>
      </w:r>
      <w:r>
        <w:rPr>
          <w:i/>
          <w:u w:val="single"/>
        </w:rPr>
        <w:t>Księstwo Warszawskie</w:t>
      </w:r>
      <w:r>
        <w:rPr/>
        <w:t xml:space="preserve"> które miało być rządzone przez króla saskiego Fryderyka Augusta. 22 lipca 1807 r. Napoleon nadał Księstwu konstytucję. Nowe państwo stawało się monarchią dziedziczną pod berłem Wettinów. Książę warszawski rządził przy pomocy mianowanych przez siebie ministrów, którzy razem pod przewodnictwem prezesa rady ministrów tworzyli </w:t>
      </w:r>
      <w:r>
        <w:rPr>
          <w:i/>
          <w:u w:val="single"/>
        </w:rPr>
        <w:t>Radę.</w:t>
      </w:r>
      <w:r>
        <w:rPr/>
        <w:t xml:space="preserve"> Władzą ustawodawczą był dwuizbowy sejm. Ziemie Księstwa zostały podzielone na departamenty i powiaty. Księstwo nie mogło prowadzić swojej polityki zagranicznej. Pod względem gospodarczym, politycznym i militarnym było całkowicie uzależnione od Francji.  Pomimo znacznej zależności udało się w państwie przeprowadzić reformy gospodarcze oraz rozwinąć oświatę. </w:t>
      </w:r>
    </w:p>
    <w:p>
      <w:pPr>
        <w:pStyle w:val="Normal"/>
        <w:rPr/>
      </w:pPr>
      <w:r>
        <w:rPr/>
        <w:t xml:space="preserve">Czas poważnego sprawdzianu dla Księstwa nadszedł bardzo szybko. W </w:t>
      </w:r>
      <w:r>
        <w:rPr>
          <w:i/>
          <w:u w:val="single"/>
        </w:rPr>
        <w:t xml:space="preserve">1809 </w:t>
      </w:r>
      <w:r>
        <w:rPr/>
        <w:t xml:space="preserve">r. doszło do wojny austriacko-francuskiej w Bawarii, nieoczekiwanie Austriacy zaatakowali również Księstwo. Austriacki korpus pod dowództwem arcyksięcia Ferdynanda de Este liczył 30 tys. żołnierzy, siły polskie pod dowództwem księcia Józefa Poniatowskiego jedynie 14 tys. Do pierwszej bitwy doszło pod </w:t>
      </w:r>
      <w:r>
        <w:rPr>
          <w:i/>
          <w:u w:val="single"/>
        </w:rPr>
        <w:t>Raszynem</w:t>
      </w:r>
      <w:r>
        <w:rPr/>
        <w:t xml:space="preserve"> oddziały polskie skutecznie utrzymały pozycję i nocą wycofały się do Warszawy. Poniatowski wiedział, że nie utrzyma stolicy, dlatego przeprawił się na prawy brzeg Wisły, pozostawiając stolicę w rękach austriackich. Chcąc skłonić arcyksięcia do wycofania się z Księstwa, Poniatowski skierował swoje siły na tereny Galicji. Polacy zajęli kolejno Lublin, Zamość, Sandomierz i Lwów. Następnie udało się zająć Kraków. </w:t>
      </w:r>
    </w:p>
    <w:p>
      <w:pPr>
        <w:pStyle w:val="Normal"/>
        <w:rPr/>
      </w:pPr>
      <w:r>
        <w:rPr/>
        <w:t xml:space="preserve">Na mocy traktatu w Schönbrunn terytorium Księstwa powiększono o ziemie zabrane w </w:t>
      </w:r>
      <w:r>
        <w:rPr>
          <w:i/>
          <w:u w:val="single"/>
        </w:rPr>
        <w:t>trzecim rozbiorze</w:t>
      </w:r>
      <w:r>
        <w:rPr/>
        <w:t xml:space="preserve"> przez Austrię . Sukces jaki odnieśli Polacy w wojnie z Austrią umocnił przekonanie, że już wkrótce odrodzi się suwerenne państwo polskie.  </w:t>
      </w:r>
    </w:p>
    <w:p>
      <w:pPr>
        <w:pStyle w:val="Normal"/>
        <w:rPr/>
      </w:pPr>
      <w:r>
        <w:rPr/>
        <w:t xml:space="preserve">Zabiegi o pozyskanie sympatii Polaków czynił także car Aleksander I, ale jego próby skończyły się niepowodzeniem, a wojsko Księstwa wzięło udział w kampanii przeciwko Rosji u boku Napoleona. Księstwo wystawiło armię liczącą 100 tys. żołnierzy pod dowództwem Poniatowskiego. Polacy walczyli pod Smoleńskiem, Borodino, wkraczali do Moskwy, osłaniali odwrót Napoleona podczas przeprawy przez Berezynę. Zimą 1813 r. Rosjanie zajęli całe terytorium Księstwa. Pozostała część armii polskiej została ewakuowana i wycofała się razem z Francuzami w kierunku Lipska. Przegrana bitwa narodów pod </w:t>
      </w:r>
      <w:r>
        <w:rPr>
          <w:i/>
          <w:u w:val="single"/>
        </w:rPr>
        <w:t>Lipskiem</w:t>
      </w:r>
      <w:r>
        <w:rPr/>
        <w:t xml:space="preserve"> przez Napoleona, w czasie której zginął książę Poniatowski była kresem marzeń o niepodległym państwie polskim. </w:t>
      </w:r>
    </w:p>
    <w:p>
      <w:pPr>
        <w:pStyle w:val="Normal"/>
        <w:rPr/>
      </w:pPr>
      <w:r>
        <w:rPr/>
        <w:t>„</w:t>
      </w:r>
      <w:r>
        <w:rPr/>
        <w:t xml:space="preserve">Sprawę polską” rozwiązano na </w:t>
      </w:r>
      <w:r>
        <w:rPr>
          <w:i/>
          <w:u w:val="single"/>
        </w:rPr>
        <w:t>kongresie wiedeńskim</w:t>
      </w:r>
      <w:r>
        <w:rPr/>
        <w:t xml:space="preserve"> w </w:t>
      </w:r>
      <w:r>
        <w:rPr>
          <w:i/>
          <w:u w:val="single"/>
        </w:rPr>
        <w:t>1815 r</w:t>
      </w:r>
      <w:r>
        <w:rPr/>
        <w:t xml:space="preserve">.  r. Zdecydowano się na podział ziem polskich na trzy części. Utworzono </w:t>
      </w:r>
      <w:r>
        <w:rPr>
          <w:i/>
          <w:u w:val="single"/>
        </w:rPr>
        <w:t>Królestwo Polskie</w:t>
      </w:r>
      <w:r>
        <w:rPr/>
        <w:t xml:space="preserve"> - zależne od Rosji, </w:t>
      </w:r>
      <w:r>
        <w:rPr>
          <w:i/>
          <w:u w:val="single"/>
        </w:rPr>
        <w:t>Wielkie Księstwo Poznańskie</w:t>
      </w:r>
      <w:r>
        <w:rPr/>
        <w:t xml:space="preserve"> oraz </w:t>
      </w:r>
      <w:r>
        <w:rPr>
          <w:i/>
          <w:u w:val="single"/>
        </w:rPr>
        <w:t>Rzeczpospolitą Krakowską.</w:t>
      </w:r>
      <w:r>
        <w:rPr/>
        <w:t xml:space="preserve"> Kolejne pokolenia Polaków musiały walczyć o odzyskanie pełnej niepodległoś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Times New Roman"/>
      <w:color w:val="auto"/>
      <w:sz w:val="22"/>
      <w:szCs w:val="24"/>
      <w:lang w:val="pl-PL" w:bidi="ar-SA" w:eastAsia="zh-CN"/>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dymka">
    <w:name w:val="Tekst dymka"/>
    <w:basedOn w:val="Normal"/>
    <w:qFormat/>
    <w:pPr>
      <w:spacing w:lineRule="auto" w:line="240" w:before="120" w:after="0"/>
    </w:pPr>
    <w:rPr>
      <w:rFonts w:ascii="Tahoma" w:hAnsi="Tahoma" w:cs="Tahoma"/>
      <w:sz w:val="16"/>
      <w:szCs w:val="16"/>
    </w:rPr>
  </w:style>
  <w:style w:type="paragraph" w:styleId="Akapitzlist">
    <w:name w:val="Akapit z listą"/>
    <w:basedOn w:val="Normal"/>
    <w:qFormat/>
    <w:pPr>
      <w:spacing w:before="120" w:after="120"/>
      <w:ind w:left="720" w:hanging="0"/>
      <w:contextualSpacing/>
    </w:pPr>
    <w:rPr/>
  </w:style>
  <w:style w:type="paragraph" w:styleId="Endnote">
    <w:name w:val="Endnote Text"/>
    <w:basedOn w:val="Normal"/>
    <w:pPr>
      <w:spacing w:lineRule="auto" w:line="240" w:before="12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12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12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TextBodyIndent">
    <w:name w:val="Body Text Indent"/>
    <w:basedOn w:val="Normal"/>
    <w:pPr>
      <w:spacing w:before="12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56:00Z</dcterms:created>
  <dc:creator>mpletnia</dc:creator>
  <dc:description/>
  <cp:keywords/>
  <dc:language>en-US</dc:language>
  <cp:lastModifiedBy>iwona</cp:lastModifiedBy>
  <cp:lastPrinted>2012-09-03T10:42:00Z</cp:lastPrinted>
  <dcterms:modified xsi:type="dcterms:W3CDTF">2013-08-26T23:09:00Z</dcterms:modified>
  <cp:revision>4</cp:revision>
  <dc:subject/>
  <dc:title/>
</cp:coreProperties>
</file>