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>
          <w:u w:val="single"/>
        </w:rPr>
      </w:pPr>
      <w:r>
        <w:rPr>
          <w:u w:val="single"/>
        </w:rPr>
        <w:t>Kalendariu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wrzesień 1793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otkanie spiskowców (Tadeusz Kościuszko, Józef Zajączek) w podkrakowskim Podgórzu w celu omówienia planu powstania.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luty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Rozpoczęcie redukcji polskiego wojska, pierwsze aresztowania osób podejrzanych o działalność spiskową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 marc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Antoni Madaliński sprzeciwia się redukcji swojej brygady i rusza w stronę Krakowa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4 marc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rzysięga Tadeusza Kościuszki na rynku krakowskim i ogłoszenie Aktu powstania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 kwietni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wycięska bitwa Kościuszki pod Racławicami, w walkach wsławił się chłop, kosynier - Wojciech Bartosz, który w nagrodę za męstwo został uszlachetniony (Bartosz Głowacki)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7-18 kwietni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ybuch powstania w Warszawie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2-24 kwietni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łk. Jakub Jasiński wraz z tajną organizacją cywilno-wojskową rozbija rosyjski garnizon w Wilnie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 maj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Wydanie Uniwersału Połanieckiego dotyczącego zmiany położenia chłopów </w:t>
              <w:br/>
              <w:t>w Rzeczypospolitej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 maj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owołanie przez Kościuszkę Rady Najwyższej Narodowej - centralna, cywilna władza powstania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6 czerwca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lęska wojsk polskich pod Szczekocinami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5 czerwc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ajęcie Krakowa przez armię pruską, zrabowanie insygniów królewskich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czerwiec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ydanie pierwszych polskich banknotów przez Radę Najwyższą Narodową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-12 sierpni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dobycie Wilna przez wojska rosyjskie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 październik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rzegrana bitwa pod Maciejowicami. Ranny Kościuszko dostaje się do rosyjskiej niewoli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 listopad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dobycie i rzeź Pragi dokonane przez wojska rosyjskie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 listopad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kroczenie wojsk rosyjskich do Warszawy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6 listopada 1794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apitulacja pod Radoszycami, koniec powstania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4 października 1795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Austria, Rosja oraz Prusy zawarły konwencję w sprawie III rozbioru Rzeczypospolitej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5 listopada 1795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tanisław August Poniatowski abdykował i udał się do Petersburga, gdzie zmarł 12 lutego 1798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0 września 1796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Do Paryża przyjeżdża gen. Jan Henryk Dąbrowski z propozycją utworzenia przy francuskim wojsku kadry przyszłej armii polskiej. 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-4 grudnia 1796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Spotkanie gen. Dąbrowskiego z Napoleonem w Mediolanie, w sprawie utworzenia Legionów Polskich. 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 stycznia 1797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 mocy porozumienia z Republiką Lombardzką zostają utworzone Legiony Polskie, które skupiały ok. 7 tys. żołnierzy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798-1801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alki Legionów u boku Napoleona we Włoszech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801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Reorganizacja Legionów po podpisaniu pokoju w Luneville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Wysłanie Legionów na wyspę San Domingo w celu stłumienia buntu. 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-9 lipca 1807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a mocy traktatu w Tylży z ziem II i III zaboru pruskiego zostało utworzone Księstwo Warszawskie. 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2 lipca 1807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poleon nadał konstytucję Księstwu Warszawskiemu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Kwiecień 1809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oczątek wojny polsko - austriackiej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9 kwietnia 1809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Udany manewr wojsk polskich pod Raszynem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4 października 1809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o podpisaniu pokoju w Schonbrunn, Księstwo Warszawskie zyskało tereny III zaboru austriackiego wraz z Wieliczką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Czerwiec 1812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oczątek kampanii rosyjskiej Napoleona. W ramach Wielkiej Armii polskie oddziały dowodzone były przez ks. Poniatowskiego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Marzec 1813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ajęcie Warszawy przez Rosjan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6-19 października 1813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itwa narodów pod Lipskiem, śmierć ks. Józefa Poniatowskiego w nurcie rzeki Elstery.</w:t>
            </w:r>
          </w:p>
        </w:tc>
      </w:tr>
      <w:tr>
        <w:trPr/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 maja 1815</w:t>
            </w:r>
          </w:p>
        </w:tc>
        <w:tc>
          <w:tcPr>
            <w:tcW w:w="74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Utworzenie Królestwa Polskiego, Wielkiego Księstwa Poznańskiego </w:t>
              <w:br/>
              <w:t>i Rzeczpospolitej Krakowskiej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łowniczek pojęć:</w:t>
      </w:r>
    </w:p>
    <w:p>
      <w:pPr>
        <w:pStyle w:val="Normal"/>
        <w:rPr/>
      </w:pPr>
      <w:r>
        <w:rPr>
          <w:b/>
        </w:rPr>
        <w:t>Uniwersał Połaniecki</w:t>
      </w:r>
      <w:r>
        <w:rPr/>
        <w:t xml:space="preserve"> - akt prawny wydany przez Tadeusza Kościuszkę, który formalnie przyznawał ograniczoną wolność osobistą chłopom pańszczyźnianym. Ogłoszony 7 maja 1794 roku w obozie wojskowym pod Połańcem.</w:t>
      </w:r>
    </w:p>
    <w:p>
      <w:pPr>
        <w:pStyle w:val="Normal"/>
        <w:rPr/>
      </w:pPr>
      <w:r>
        <w:rPr>
          <w:b/>
        </w:rPr>
        <w:t>Jakobini polscy</w:t>
      </w:r>
      <w:r>
        <w:rPr/>
        <w:t xml:space="preserve"> - jedno ze skrzydeł Stronnictwa Patriotycznego, wywodzili się z Kuźnicy Kołłątajowskiej, zwolennicy radykalnych przemian społecznych i ustrojowych w latach 1793-1796. Dążyli do zniesienia monarchii, pańszczyzny i poddaństwa chłopów. W czasie insurekcji kościuszkowskiej stali na czele powstania w Warszawie, odpowiedzialni za samosądy na zwolennikach Targowicy. Rozwiązani przez Tadeusza Kościuszkę.</w:t>
      </w:r>
    </w:p>
    <w:p>
      <w:pPr>
        <w:pStyle w:val="Normal"/>
        <w:rPr/>
      </w:pPr>
      <w:r>
        <w:rPr>
          <w:b/>
        </w:rPr>
        <w:t xml:space="preserve">Moderanci </w:t>
      </w:r>
      <w:r>
        <w:rPr/>
        <w:t>- w przeciwieństwie do Jakobitów była to grupa umiarkowanych działaczy, dążąca do przywrócenia Konstytucji 3 Maja przy użyciu regularnych wojsk, na ich czele stali Ignacy Działyński</w:t>
        <w:br/>
        <w:t xml:space="preserve"> i Andrzej Kapostas.</w:t>
      </w:r>
    </w:p>
    <w:p>
      <w:pPr>
        <w:pStyle w:val="Normal"/>
        <w:rPr/>
      </w:pPr>
      <w:r>
        <w:rPr>
          <w:b/>
        </w:rPr>
        <w:t xml:space="preserve">Legiony Polskie </w:t>
      </w:r>
      <w:r>
        <w:rPr/>
        <w:t xml:space="preserve">- polskie formacje wojskowe, działające u boku Napoleona. Utworzone z inicjatywy generała Jana Henryka Dąbrowskiego, w celu walki o niepodległość ojczyzny. </w:t>
      </w:r>
    </w:p>
    <w:p>
      <w:pPr>
        <w:pStyle w:val="Normal"/>
        <w:rPr>
          <w:b/>
          <w:b/>
        </w:rPr>
      </w:pPr>
      <w:r>
        <w:rPr>
          <w:b/>
        </w:rPr>
        <w:t>Sumy bajońskie</w:t>
      </w:r>
      <w:r>
        <w:rPr/>
        <w:t xml:space="preserve"> - synonim ogromnych kwot pieniężnych. Na mocy porozumienia w Bajonnie, Księstwo Warszawskie otrzymało od Napoleona wierzytelności osób prywatnych zadłużonych </w:t>
        <w:br/>
        <w:t>w państwie pruskim (ok. 40 mln franków). W zamian za te wierzytelności Księstwo Warszawskie zobowiązało się zapłacić Napoleonowi sumę 20 mln franków (sumy bajońskie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 warto pamiętać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W marcu 1794 roku wybuchło powstanie kościuszkowskie przeciwko Rosji. Na jego czele stanął Tadeusz Kościuszko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W kwietniu 1794 roku Kościuszko odniósł zwycięstwo nad wojskiem rosyjskim w bitwie pod Racławicami.</w:t>
      </w:r>
    </w:p>
    <w:p>
      <w:pPr>
        <w:pStyle w:val="Normal"/>
        <w:numPr>
          <w:ilvl w:val="0"/>
          <w:numId w:val="2"/>
        </w:numPr>
        <w:rPr/>
      </w:pPr>
      <w:r>
        <w:rPr/>
        <w:t>W październiku 1794 roku Kościuszko przegrał bitwę pod Maciejowicami i dostał się do niewoli rosyjskiej.</w:t>
      </w:r>
    </w:p>
    <w:p>
      <w:pPr>
        <w:pStyle w:val="Normal"/>
        <w:numPr>
          <w:ilvl w:val="0"/>
          <w:numId w:val="2"/>
        </w:numPr>
        <w:rPr/>
      </w:pPr>
      <w:r>
        <w:rPr/>
        <w:t>W listopadzie 1794 roku wojska powstańcze skapitulował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1795 roku nastąpił trzeci rozbiór Rzeczypospolitej dokonany przez Rosję, Austrię i Prusy.  </w:t>
      </w:r>
    </w:p>
    <w:p>
      <w:pPr>
        <w:pStyle w:val="Normal"/>
        <w:numPr>
          <w:ilvl w:val="0"/>
          <w:numId w:val="2"/>
        </w:numPr>
        <w:rPr/>
      </w:pPr>
      <w:r>
        <w:rPr/>
        <w:t>W styczniu 1797 roku podpisano umowę pomiędzy Republiką Lombardzką a gen. Dąbrowskim, w wyniku której powstały Legiony Polski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mocy postanowień pokoju w Tylży z 1807 roku zostaje utworzone Księstwo Warszawskie </w:t>
        <w:br/>
        <w:t>z byłych ziem drugiego i trzeciego zaboru pruskiego.</w:t>
      </w:r>
    </w:p>
    <w:p>
      <w:pPr>
        <w:pStyle w:val="Normal"/>
        <w:numPr>
          <w:ilvl w:val="0"/>
          <w:numId w:val="2"/>
        </w:numPr>
        <w:rPr/>
      </w:pPr>
      <w:r>
        <w:rPr/>
        <w:t>Po wojnie z Austrią w 1809 roku terytorium Księstwa zostaje powiększone o ziemie zabrane przez Austrię w trzecim rozbiorze.</w:t>
      </w:r>
    </w:p>
    <w:p>
      <w:pPr>
        <w:pStyle w:val="Normal"/>
        <w:numPr>
          <w:ilvl w:val="0"/>
          <w:numId w:val="2"/>
        </w:numPr>
        <w:rPr/>
      </w:pPr>
      <w:r>
        <w:rPr/>
        <w:t>Po kongresie wiedeńskim w 1815 roku powstaje Królestwo Polskie, Wielkie Księstwo Poznańskie oraz Rzeczpospolita Krakowsk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ażne postacie:</w:t>
      </w:r>
    </w:p>
    <w:p>
      <w:pPr>
        <w:pStyle w:val="Normal"/>
        <w:rPr/>
      </w:pPr>
      <w:r>
        <w:rPr>
          <w:b/>
        </w:rPr>
        <w:t>Tadeusz Kościuszko (1746 - 1817)</w:t>
      </w:r>
      <w:r>
        <w:rPr/>
        <w:t xml:space="preserve"> - naczelnik powstania kościuszkowskiego, bohater wojny </w:t>
        <w:br/>
        <w:t xml:space="preserve">o niepodległość Stanów Zjednoczonych. Urodził się na Polesiu, studiował w Paryżu. Po powstaniu </w:t>
        <w:br/>
        <w:t xml:space="preserve">w niewoli rosyjskiej, zwolniony po śmierci Katarzyny II, odnosił się sceptycznie do Legionów Polskich </w:t>
        <w:br/>
        <w:t xml:space="preserve">i samego Napoleona. Zmarł w Szwajcarii. </w:t>
      </w:r>
    </w:p>
    <w:p>
      <w:pPr>
        <w:pStyle w:val="Normal"/>
        <w:rPr/>
      </w:pPr>
      <w:r>
        <w:rPr>
          <w:b/>
        </w:rPr>
        <w:t xml:space="preserve">Bartosz Głowacki (1758? - 1794) </w:t>
      </w:r>
      <w:r>
        <w:rPr/>
        <w:t xml:space="preserve"> - kosynier, bohater powstania. W czasie bitwy pod Racławicami odznaczył się męstwem. Został nobilitowany i przyjął nazwisko Głowacki. Zginął ciężko ranny w czasie bitwy pod Szczekocinami.</w:t>
      </w:r>
    </w:p>
    <w:p>
      <w:pPr>
        <w:pStyle w:val="Normal"/>
        <w:rPr/>
      </w:pPr>
      <w:r>
        <w:rPr>
          <w:b/>
        </w:rPr>
        <w:t xml:space="preserve">Jan Kiliński (1760 - 1819) </w:t>
      </w:r>
      <w:r>
        <w:rPr/>
        <w:t>- bohater powstania kościuszkowskiego, szewc warszawski, aktywny działacz patriotyczny. Faktyczny przywódca powstania w Warszawie. W uznaniu zasług został mianowaniu pułkownikiem milicji w stolicy. Po powstaniu dostał się do niewoli, w 1798 roku został zwolniony i wrócił do Warszawy, gdzie zmarł w 1819 roku.</w:t>
      </w:r>
    </w:p>
    <w:p>
      <w:pPr>
        <w:pStyle w:val="Normal"/>
        <w:rPr>
          <w:rFonts w:cs="Arial"/>
          <w:color w:val="000000"/>
          <w:szCs w:val="22"/>
          <w:shd w:fill="FFFFFF" w:val="clear"/>
        </w:rPr>
      </w:pPr>
      <w:r>
        <w:rPr>
          <w:b/>
        </w:rPr>
        <w:t xml:space="preserve">Jan Henryk Dąbrowski (1755 - 1818) </w:t>
      </w:r>
      <w:r>
        <w:rPr/>
        <w:t xml:space="preserve">- polski generał, twórca Legionów Polskich we Włoszech. Służył w armii saskiej, </w:t>
      </w:r>
      <w:r>
        <w:rPr>
          <w:szCs w:val="22"/>
        </w:rPr>
        <w:t xml:space="preserve">został </w:t>
      </w:r>
      <w:r>
        <w:rPr>
          <w:rFonts w:cs="Arial"/>
          <w:color w:val="000000"/>
          <w:szCs w:val="22"/>
          <w:shd w:fill="FFFFFF" w:val="clear"/>
        </w:rPr>
        <w:t xml:space="preserve">przyjęty do Wojska Polskiego w 1792, walczył w powstaniu kościuszkowskim, wsławił się obroną Warszawy, dostał się do niewoli rosyjskiej w bitwie pod Radoszycami. Po zwolnieniu nie przyjął propozycji służby w armii pruskiej i rosyjskiej, udał się do Paryża. Na mocy porozumienia z rządem Republiki Lombardzkiej utworzył Legiony Polskie. Następnie służył w armii Księstwa Warszawskiego, po śmierci Poniatowskiego został naczelnym wodzem armii Księstwa. </w:t>
        <w:br/>
        <w:t>W 1815, po upadku Napoleona, powrócił do Warszawy. Był senatorem i wojewodą.</w:t>
      </w:r>
    </w:p>
    <w:p>
      <w:pPr>
        <w:pStyle w:val="Normal"/>
        <w:rPr/>
      </w:pPr>
      <w:r>
        <w:rPr>
          <w:rFonts w:cs="Arial"/>
          <w:b/>
          <w:color w:val="000000"/>
          <w:szCs w:val="22"/>
          <w:shd w:fill="FFFFFF" w:val="clear"/>
        </w:rPr>
        <w:t xml:space="preserve">Józef Wybicki (1747 - 1822) </w:t>
      </w:r>
      <w:r>
        <w:rPr>
          <w:rFonts w:cs="Arial"/>
          <w:color w:val="000000"/>
          <w:szCs w:val="22"/>
          <w:shd w:fill="FFFFFF" w:val="clear"/>
        </w:rPr>
        <w:t>- poeta i publicysta. Brał udział w konfederacji barskiej, jako wybitny prawnik i znakomity mówca uczestniczył w „obiadach czwartkowych”. Walczył w powstaniu kościuszkowskim, razem z Dąbrowskim zakładał Legiony Polskie. Autor „Mazurka Dąbrowskiego”.</w:t>
      </w:r>
    </w:p>
    <w:p>
      <w:pPr>
        <w:pStyle w:val="Normal"/>
        <w:rPr>
          <w:b/>
          <w:b/>
        </w:rPr>
      </w:pPr>
      <w:r>
        <w:rPr>
          <w:rFonts w:cs="Arial"/>
          <w:b/>
          <w:color w:val="000000"/>
          <w:szCs w:val="22"/>
          <w:shd w:fill="FFFFFF" w:val="clear"/>
        </w:rPr>
        <w:t xml:space="preserve">Józef Poniatowski (1763 - 1813) </w:t>
      </w:r>
      <w:r>
        <w:rPr>
          <w:rFonts w:cs="Arial"/>
          <w:color w:val="000000"/>
          <w:szCs w:val="22"/>
          <w:shd w:fill="FFFFFF" w:val="clear"/>
        </w:rPr>
        <w:t>- wódz armii polskiej, bratanek króla Stanisława Augusta. Od 1780 roku służył w armii austriackiej,  by następnie za namową stryja przejść na służbę do armii polskiej. Brał udział w wojnie polsko-rosyjskiej w 1792 roku. Walczył w powstaniu kościuszkowskim. W okresie Księstwa Warszawskiego był dyrektorem Wydziału Wojennego, pobił wojska austriackie pod Raszynem w 1809 roku. Wziął udział w bitwie pod Smoleńskiem, Borodino, Czirikowem i Winkowem w czasie wojny Napoleona z Rosją. Podczas bitwy pod Lipskiem mianowany marszałkiem Francji. Osłaniając odwrót wojsk francuskich utonął w nurtach rzeki Elste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5080" cy="292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3. Współczesna rekonstrukcja herbu Księstwa Warszawskiego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 xml:space="preserve">Źródło: </w:t>
      </w:r>
      <w:hyperlink r:id="rId3">
        <w:r>
          <w:rPr>
            <w:rStyle w:val="InternetLink"/>
          </w:rPr>
          <w:t>http://pl.wikipedia.org/wiki/Plik:Grand_Coat_of_Arms_of_Duchy_of_Warsaw.svg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Plik:Grand_Coat_of_Arms_of_Duchy_of_Warsaw.sv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2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23:15:00Z</dcterms:modified>
  <cp:revision>10</cp:revision>
  <dc:subject/>
  <dc:title/>
</cp:coreProperties>
</file>