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b/>
        </w:rPr>
        <w:t>Przeczytaj tekst źródłowy i odpowiedz na pytania.</w:t>
      </w:r>
    </w:p>
    <w:p>
      <w:pPr>
        <w:pStyle w:val="Normal"/>
        <w:rPr/>
      </w:pPr>
      <w:r>
        <w:rPr/>
        <w:t>Uniwersał połaniecki, maj 1794 r.</w:t>
      </w:r>
    </w:p>
    <w:p>
      <w:pPr>
        <w:pStyle w:val="Normal"/>
        <w:rPr/>
      </w:pPr>
      <w:r>
        <w:rPr/>
        <w:t>Odbieram ustawiczne skargi od żołnierzy i rekrutów, że żony ich i dzieci nie tylko żadnego osłodzenia nie mają, ale za to prawie że służą Rzeczypospolitej ich mężowie i ojcowie wystawieni są na największe uciążliwości. Takowe postępki w wielu miejscach ſą zapewne bez wiedzy i przeciw woli dziedziców, lecz w drugich muszą być skutkiem złej chęci, lub obcego natchnienia, aby zupełnie zapał do obrony Ojczyzny w sercach Ludu ostudzić.</w:t>
      </w:r>
    </w:p>
    <w:p>
      <w:pPr>
        <w:pStyle w:val="Normal"/>
        <w:rPr/>
      </w:pPr>
      <w:r>
        <w:rPr>
          <w:rFonts w:cs="Calibri"/>
        </w:rPr>
        <w:t xml:space="preserve"> </w:t>
      </w:r>
      <w:r>
        <w:rPr/>
        <w:t>Ale ludzkość, sprawiedliwość i dobro Ojczyzny, wskazuje nam łatwe i pewne środki, przez które podstępom złości domowej, lub zagranicznej intrygi zapobiec możemy. Rzeknijmy że lud nie dopiero zostaje pod opiekę Rządu Krajowego, że uciśniony człowiek ma gotową ucieczkę do Komisji Porządkowej swego województwa, że ciemiężyciel, prześladowca obrońców kraju, jako nieprzyjaciel i zdrajca Ojczyzny karany będzie. Sposób ten z sprawiedliwością wspaniałego narodu zgodny, duszom tkliwym miły, a osobistemu interesowi lekką tylko koczujący ofiarę, przywiąże Lud do sprawy publicznej, i uchroni go od sideł nieprzyjacielskich. Zalecam przeto Komisjom Porządkowym województw i Ziem w całym kraju, aby następujące urządzenie do wszystkich dziedziców posesorów i miejsca ich zastępujących rządców wydały.</w:t>
      </w:r>
    </w:p>
    <w:p>
      <w:pPr>
        <w:pStyle w:val="Normal"/>
        <w:rPr/>
      </w:pPr>
      <w:r>
        <w:rPr>
          <w:rFonts w:cs="Calibri"/>
        </w:rPr>
        <w:t xml:space="preserve"> </w:t>
      </w:r>
      <w:r>
        <w:rPr/>
        <w:t>1mo. Ogłosi ludowi iż podług Prawa zostaje pod Opieką Rządu Krajowego.</w:t>
      </w:r>
    </w:p>
    <w:p>
      <w:pPr>
        <w:pStyle w:val="Normal"/>
        <w:rPr/>
      </w:pPr>
      <w:r>
        <w:rPr>
          <w:rFonts w:cs="Calibri"/>
        </w:rPr>
        <w:t xml:space="preserve"> </w:t>
      </w:r>
      <w:r>
        <w:rPr/>
        <w:t>2do. Że osoba wszelkiego włościanina jest wolna, i że mu wolno przenieść się gdzie chce, byleby oświadczył Komisji Porządkowej swego województwa,  gdzie się przenosi, i byleby długi winne oraz podatki krajowe opłacił.</w:t>
      </w:r>
    </w:p>
    <w:p>
      <w:pPr>
        <w:pStyle w:val="Normal"/>
        <w:rPr/>
      </w:pPr>
      <w:r>
        <w:rPr>
          <w:rFonts w:cs="Calibri"/>
        </w:rPr>
        <w:t xml:space="preserve"> </w:t>
      </w:r>
      <w:r>
        <w:rPr/>
        <w:t>3tio. Że lud ma ulżenie w robociznach tak iż ten który robi dni 5 lub 6 w tygodniu, ma mieć dwa dni opuszczone w tygodniu. Który robił dni 3 lub 4 w tygodniu, ma mieć opuszczony dzień jeden, kto robił dni 2 ma mieć opuszczony dzień jeden. Kto robił w tygodniu dzień jeden, ma teraz robić w dwóch tygodniach dzień jeden. Do tego, kto robił pańszczyznę po dwoje, mają mu być opuszczone dni po dwoje. Kto robił pojedynczo, mają mu być dni opuszczone pojedynczo. Takowe opuszczenie trwać będzie przez czas insurekcji, póki w czasie władza prawodawcza stałego w tej mierze urządzenia nie uczyni.</w:t>
      </w:r>
    </w:p>
    <w:p>
      <w:pPr>
        <w:pStyle w:val="Normal"/>
        <w:rPr/>
      </w:pPr>
      <w:r>
        <w:rPr>
          <w:rFonts w:cs="Calibri"/>
        </w:rPr>
        <w:t xml:space="preserve"> </w:t>
      </w:r>
      <w:r>
        <w:rPr/>
        <w:t>4to. Zwierzchności miejscowe starać się będą, aby tych którzy zostają w wojsku Rzeczypospolitej gospodarstwo nie upadało, i żeby ziemia, która jest źródłem bogactw naszych, odłogiem nie leżała, do czego równie dwory jako i gromady przykładać się powinny.</w:t>
      </w:r>
    </w:p>
    <w:p>
      <w:pPr>
        <w:pStyle w:val="Normal"/>
        <w:rPr/>
      </w:pPr>
      <w:r>
        <w:rPr/>
        <w:t>7mo. Któryby podstarości, ekonom lub komisarz wykroczył przeciw niniejszemu urządzeniu i czyniłby jakie uciążliwości ludowi, taki ma być wzięty, przed komisję stawiony, i do sądu kryminalnego oddany.</w:t>
      </w:r>
    </w:p>
    <w:p>
      <w:pPr>
        <w:pStyle w:val="Normal"/>
        <w:rPr/>
      </w:pPr>
      <w:r>
        <w:rPr>
          <w:rFonts w:cs="Calibri"/>
        </w:rPr>
        <w:t xml:space="preserve"> </w:t>
      </w:r>
      <w:r>
        <w:rPr/>
        <w:t>8vo. Gdyby dziedzice czego się nie spodziewam, nakazywali lub popełniali podobne uciski, jako przeciwni celowi powstania do odpowiedzi pociągnieni będą.</w:t>
      </w:r>
    </w:p>
    <w:p>
      <w:pPr>
        <w:pStyle w:val="Normal"/>
        <w:rPr/>
      </w:pPr>
      <w:r>
        <w:rPr>
          <w:rFonts w:cs="Calibri"/>
        </w:rPr>
        <w:t xml:space="preserve"> </w:t>
      </w:r>
      <w:r>
        <w:rPr/>
        <w:t xml:space="preserve">9no. Wzajemnie lud wiejski doznając sprawiedliwości i dobroci Rządu, powinien gorliwie pozostałe dni pańszczyzny odbywać, zwierzchności swojej być posłusznym, gospodarstwa pilnować, role dobrze uprawiać i zasiewać. (…) </w:t>
      </w:r>
    </w:p>
    <w:p>
      <w:pPr>
        <w:pStyle w:val="Normal"/>
        <w:rPr/>
      </w:pPr>
      <w:r>
        <w:rPr/>
        <w:t xml:space="preserve">14to. Duchowni obojga obrządków niniejsze urządzenie ogłaszać będą z ambon po kościołach </w:t>
        <w:br/>
        <w:t xml:space="preserve">i cerkwiach ciągle przez niedziel cztery. Prócz tego Komisje Porządkowe z grona swego lub </w:t>
        <w:br/>
        <w:t xml:space="preserve">z obywatelów gorliwych o dobro Ojczyzny wyznaczą osoby, które objeżdżać będą gromady po wsiach i parafiach, i onym też urządzenie głośno czytać z zachęceniem ich aby wdzięczni tak wielkiego dobrodziejstwa Rzeczypospolitej szczerą ochotą w jej obronie wypłacali się. </w:t>
      </w:r>
    </w:p>
    <w:p>
      <w:pPr>
        <w:pStyle w:val="Normal"/>
        <w:rPr/>
      </w:pPr>
      <w:r>
        <w:rPr/>
        <w:t>Dan w Obozie pod Połańcem, dnia 7 Maja 1794. Roku.</w:t>
      </w:r>
    </w:p>
    <w:p>
      <w:pPr>
        <w:pStyle w:val="Normal"/>
        <w:jc w:val="right"/>
        <w:rPr/>
      </w:pPr>
      <w:r>
        <w:rPr/>
        <w:t>Tadeusz Kościuszko</w:t>
      </w:r>
    </w:p>
    <w:p>
      <w:pPr>
        <w:pStyle w:val="Normal"/>
        <w:jc w:val="left"/>
        <w:rPr/>
      </w:pPr>
      <w:r>
        <w:rPr/>
      </w:r>
    </w:p>
    <w:p>
      <w:pPr>
        <w:pStyle w:val="Normal"/>
        <w:jc w:val="left"/>
        <w:rPr/>
      </w:pPr>
      <w:r>
        <w:rPr/>
        <w:t xml:space="preserve">Źródło: </w:t>
      </w:r>
      <w:r>
        <w:rPr>
          <w:i/>
        </w:rPr>
        <w:t xml:space="preserve">Powstanie kościuszkowskie. Teksty źródłowe do nauki historii, </w:t>
      </w:r>
      <w:r>
        <w:rPr/>
        <w:t>opr. W. Bortnowski, nr 22, Warszawa 1959, s. 18-19</w:t>
      </w:r>
    </w:p>
    <w:p>
      <w:pPr>
        <w:pStyle w:val="Normal"/>
        <w:jc w:val="left"/>
        <w:rPr/>
      </w:pPr>
      <w:r>
        <w:rPr/>
      </w:r>
    </w:p>
    <w:p>
      <w:pPr>
        <w:pStyle w:val="Normal"/>
        <w:jc w:val="left"/>
        <w:rPr/>
      </w:pPr>
      <w:r>
        <w:rPr/>
        <w:t>Pytania:</w:t>
      </w:r>
    </w:p>
    <w:p>
      <w:pPr>
        <w:pStyle w:val="Normal"/>
        <w:numPr>
          <w:ilvl w:val="0"/>
          <w:numId w:val="2"/>
        </w:numPr>
        <w:jc w:val="left"/>
        <w:rPr/>
      </w:pPr>
      <w:r>
        <w:rPr/>
        <w:t>Jakie zmiany w położeniu chłopów zapowiadał Uniwersał?</w:t>
      </w:r>
    </w:p>
    <w:p>
      <w:pPr>
        <w:pStyle w:val="Normal"/>
        <w:numPr>
          <w:ilvl w:val="0"/>
          <w:numId w:val="2"/>
        </w:numPr>
        <w:jc w:val="left"/>
        <w:rPr/>
      </w:pPr>
      <w:r>
        <w:rPr/>
        <w:t>Czy znosił stosunki feudalne na wsi?</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rzeczytaj tekst źródłowy i odpowiedz na pytania.</w:t>
      </w:r>
    </w:p>
    <w:p>
      <w:pPr>
        <w:pStyle w:val="Normal"/>
        <w:rPr/>
      </w:pPr>
      <w:r>
        <w:rPr/>
        <w:t>Akt powstania kościuszkowskiego</w:t>
      </w:r>
    </w:p>
    <w:p>
      <w:pPr>
        <w:pStyle w:val="Normal"/>
        <w:rPr/>
      </w:pPr>
      <w:r>
        <w:rPr/>
        <w:t>24 marca 1794</w:t>
      </w:r>
    </w:p>
    <w:p>
      <w:pPr>
        <w:pStyle w:val="Normal"/>
        <w:rPr/>
      </w:pPr>
      <w:r>
        <w:rPr/>
        <w:t>Akt Powstania Obywatelów, Mieszkańców Województwa Krakowskiego.</w:t>
      </w:r>
    </w:p>
    <w:p>
      <w:pPr>
        <w:pStyle w:val="Normal"/>
        <w:rPr/>
      </w:pPr>
      <w:r>
        <w:rPr/>
        <w:t>Wiadomy jest światu stan teraźniejszy nieszczęśliwej Polski. Niegodziwość dwóch sąsiedzkich mocarstw i zbrodnia zdrajców Ojczyzny, pogrążyły ją w tę przepaść. Uwzięta na zniesienie imienia polskiego, Katarzyna II, w zmowie z wiarołomnym Fryderykiem Gwilhelmem, dokonała zamiaru nieprawości swojej. Nie masz rodzaju zbrodni, fałszu, obłudy i podstępu, któremiby się te dwa rządy nie splamiły dla dogodzenia swojej zemście i chciwości. Ogłaszając się bezwstydnie carowa za gwarantkę całości, niepodległości i szczęścia Polski, rozrywała i dzieliła jej kraje, znieważała jej niepodległość, trapiła bezustannie wszelkiego rodzaju klęskami. Gdy zaś Polska zbrzydziwszy sobie jej obelżywe jarzmo, odzyskała prawa samowładności swojej, użyła przeciw jej zdrajców Ojczyzny, bezbożny ich spisek wsparła całą swą mocą zbrojną, a chytrze od obrony kraju odwiodłszy króla, któremu sejm prawy i naród wszystkie swoje siły powierzył, wkrótce samychże zdrajców haniebnie zdradziła. Przez takie podstępy stawszy się panią losów Polski, wezwała do łupów Fryderyka Gwilhelma, nagradzając jego wiarołomstwo w odstąpieniu najuroczystszego z Polską traktatu. (…)</w:t>
      </w:r>
    </w:p>
    <w:p>
      <w:pPr>
        <w:pStyle w:val="Normal"/>
        <w:rPr/>
      </w:pPr>
      <w:r>
        <w:rPr/>
        <w:t>(…) my Polacy, Obywatele, mieszkańcy województwa krakowskiego, poświęcając Ojczyźnie życie nasze, jako jedne dobro, którego nam jeszcze tyranja wydrzeć nie chciała, idziemy do tych ostatnich i gwałtownych środków, które nam rozpacz obywatelska podaje. (…)</w:t>
      </w:r>
    </w:p>
    <w:p>
      <w:pPr>
        <w:pStyle w:val="Normal"/>
        <w:rPr/>
      </w:pPr>
      <w:r>
        <w:rPr/>
        <w:t>(…) Uwolnienie Polski od obcego żołnierza, przywrócenie i zabezpieczenie całości jej granic, wytępienie wszelkiej przemocy i uzurpacji, tak obcej, jak i domowej, ugruntowanie wolności narodowej i niepodległości Rzeczypospolitej, ten jest cel święty powstania naszego, który, żeby w skutku zawiedzionym nie był, żeby dzielna władza kierowała siłą narodową, zważywszy pilnie stan dzisiejszy ojczyzny naszej i jej mieszkańców, te nam sposoby nieuchronne i konieczne zdają się: mieć Naczelnika powszechnego zbrojnej siły narodowej, Radę najwyższą narodową, tymczasową komisję porządkową, sąd najwyższy kryminalny. Za powszechną więc nas wszystkich wolą stanowimy co następuje:</w:t>
      </w:r>
    </w:p>
    <w:p>
      <w:pPr>
        <w:pStyle w:val="Normal"/>
        <w:rPr/>
      </w:pPr>
      <w:r>
        <w:rPr/>
        <w:t>1. Obieramy i uznajemy niniejszym aktem naszym TADEUSZA KOŚCIUSZKĘ za najwyższego i jedynego Naczelnika i rządcę całego zbrojnego powstania naszego.</w:t>
      </w:r>
    </w:p>
    <w:p>
      <w:pPr>
        <w:pStyle w:val="Normal"/>
        <w:rPr/>
      </w:pPr>
      <w:r>
        <w:rPr/>
        <w:t>2. Wspomniany Naczelnik siły zbrojnej złoży zaraz najwyższą radę narodową. Powierzamy gorliwości obywatelskiej jego wybór osób do tej rady i przyspieszenie jej organizacji. Naczelnik sam będzie mógł zawsze zasiadać w tej radzie, jako jej członek czynny.</w:t>
      </w:r>
    </w:p>
    <w:p>
      <w:pPr>
        <w:pStyle w:val="Normal"/>
        <w:rPr/>
      </w:pPr>
      <w:r>
        <w:rPr/>
        <w:t>3. Do władzy jedynej Naczelnika należeć będzie: urządzenie siły zbrojnej narodowej, nominowanie osób na wszystkie stopnie wojskowe i sposób użycia tejże siły zbrojnej przeciw nieprzyjaciołom ojczyzny i niniejszego powstania naszego. W tym wszystka Rada najwyższa dopełniać będzie rozkazów i urządzeń jego, bez najmniejszej przeszkody i opóźnienia, jako Naczelnika prosto z woli narodu wezwanego i wybranego. (…)</w:t>
      </w:r>
    </w:p>
    <w:p>
      <w:pPr>
        <w:pStyle w:val="Normal"/>
        <w:rPr/>
      </w:pPr>
      <w:r>
        <w:rPr/>
        <w:t>5. Rada najwyższa narodowa opatrzy skarb publiczny na utrzymanie siły zbrojnej narodowej, na opędzenie wszystkich wydatków wewnętrznych jako i innych, które uzna za nieuchronne w celu powstania naszego. Będzie zatem mogła stanowić o tymczasowych podatkach obywatelskich o urządzeniu i użyciu dóbr i wszelkich funduszów narodowych, tudzież o pożyczce bądź w kraju, bądź za granicą. Taż Rada nakaże rekruta, opatrzy siłę zbrojną we wszystkie potrzeby wojenne, jako to: broń, amunicję, odzienie etc. Zapewni narodowi i wojsku żywność dostateczną, czuwać będzie nad porządkiem i bezpieczeństwem kraju, oddalając wszelki przeszkody i poskramiając zamiary celowi powstania naszego przeciwnie. Doglądać będzie sprawiedliwości, aby ta prędko i dzielnie sprawowana była. Starać się będzie dla narodu naszego o wsparcie i pomoc obcych narodów. Nakoniec zatrudniać się będzie prostowaniem opinji publicznej i rozkrzewianiem ducha narodowego, aby ojczyzna i wolność była hasłem największych ofiar dla wszystkich ziemi polskiej mieszkańców. Te są główniejsze obowiązki, które wkładamy na radę najwyższą narodową,</w:t>
      </w:r>
    </w:p>
    <w:p>
      <w:pPr>
        <w:pStyle w:val="Normal"/>
        <w:rPr/>
      </w:pPr>
      <w:r>
        <w:rPr/>
        <w:t>6. Stanowimy u siebie komisją porządkową województwa, ziemi, powiatu naszego podług osobnego tymczasowego układu naszego. Komisja ta będzie w województwie, ziemi lub powiecie naszym jedynym narzędziem wykonawczem Naczelnika siły zbrojnej narodowej i Rady najwyższej; dopełniać powinna wszelkich ich rozkazów i urządzeń, stosownych do opisu władzy, którąś my im w powyższych punktach powierzyli. Rada najwyższa narodowa przepisze natychmiast organizacją i szczególne obowiązki tej komisji. My zaś przyrzekamy ściśle wykonanie jej przepisów.</w:t>
      </w:r>
    </w:p>
    <w:p>
      <w:pPr>
        <w:pStyle w:val="Normal"/>
        <w:rPr/>
      </w:pPr>
      <w:r>
        <w:rPr/>
        <w:t>7. Rada najwyższa narodowa przepisze organizacją, postępek sądowy i prawidła pewne dla sądu kryminalnego w województwie, ziemi lub powiecie naszem, tudzież dla najwyższego sądu kryminalnego, który przy boku jej zostawać ma.</w:t>
      </w:r>
    </w:p>
    <w:p>
      <w:pPr>
        <w:pStyle w:val="Normal"/>
        <w:rPr/>
      </w:pPr>
      <w:r>
        <w:rPr/>
        <w:t>8. Gdy dla okoliczności teraźniejszych nie jesteśmy w sposobności uczynienia wyboru porządnego osób dla sądu kryminalnego tak powiatowego jako i najwyższego; zdajemy przeto na Radę wybór tych sędziów, a to z osób, które przez ostatnie wolne sejmiki ziemskie i elekcje miejskie sędziów na urząd były wybrane. (…)</w:t>
      </w:r>
    </w:p>
    <w:p>
      <w:pPr>
        <w:pStyle w:val="Normal"/>
        <w:rPr/>
      </w:pPr>
      <w:r>
        <w:rPr/>
        <w:t>10. Zachowujemy przy Naczelniku władzę stanowienia krygsrechtów i sztandrechtów podług praw wojskowych i ustaw. (…)</w:t>
      </w:r>
    </w:p>
    <w:p>
      <w:pPr>
        <w:pStyle w:val="Normal"/>
        <w:rPr/>
      </w:pPr>
      <w:r>
        <w:rPr/>
        <w:t>13. Obowiązujemy Naczelnika siły zbrojnej i Radę najwyższą narodową, ażeby przez częste odezwy do narodu nauczali go o prawdziwym stanie interesów jego, nie tając ani łagodząc najnieszczęśliwszych wypadków. Rozpacz nasza jest pełna, miłość ojczyzny nieograniczona. Najsroższe nieszczęścia, najpotężniejsze trudności nie potrafią osłabić i przełamać cnoty i męstwa obywatelskiego. (…)</w:t>
      </w:r>
    </w:p>
    <w:p>
      <w:pPr>
        <w:pStyle w:val="Normal"/>
        <w:rPr/>
      </w:pPr>
      <w:r>
        <w:rPr/>
        <w:t>dnia 24 marca 1794 roku.</w:t>
      </w:r>
    </w:p>
    <w:p>
      <w:pPr>
        <w:pStyle w:val="Normal"/>
        <w:rPr/>
      </w:pPr>
      <w:r>
        <w:rPr/>
        <w:t>Tu następują tysiączne podpisy obywatelów, mieszkańców województwa. Zgodno z oryginałem Kasper Męciszewski, Komisarz Porządkowy Województwa Krakowskiego, pióro trzymający.</w:t>
      </w:r>
    </w:p>
    <w:p>
      <w:pPr>
        <w:pStyle w:val="Normal"/>
        <w:rPr/>
      </w:pPr>
      <w:r>
        <w:rPr/>
      </w:r>
    </w:p>
    <w:p>
      <w:pPr>
        <w:pStyle w:val="Normal"/>
        <w:rPr/>
      </w:pPr>
      <w:r>
        <w:rPr/>
        <w:t xml:space="preserve">Źródło: </w:t>
      </w:r>
      <w:hyperlink r:id="rId2">
        <w:r>
          <w:rPr>
            <w:rStyle w:val="InternetLink"/>
          </w:rPr>
          <w:t>http://pl.wikisource.org/wiki/Akt_powstania_ko%C5%9Bciuszkowskiego</w:t>
        </w:r>
      </w:hyperlink>
    </w:p>
    <w:p>
      <w:pPr>
        <w:pStyle w:val="Normal"/>
        <w:rPr/>
      </w:pPr>
      <w:r>
        <w:rPr/>
      </w:r>
    </w:p>
    <w:p>
      <w:pPr>
        <w:pStyle w:val="Normal"/>
        <w:rPr/>
      </w:pPr>
      <w:r>
        <w:rPr/>
        <w:t>Pytania:</w:t>
      </w:r>
    </w:p>
    <w:p>
      <w:pPr>
        <w:pStyle w:val="Normal"/>
        <w:numPr>
          <w:ilvl w:val="0"/>
          <w:numId w:val="3"/>
        </w:numPr>
        <w:rPr/>
      </w:pPr>
      <w:r>
        <w:rPr/>
        <w:t>Podaj przyczynę wybuchu powstania</w:t>
      </w:r>
    </w:p>
    <w:p>
      <w:pPr>
        <w:pStyle w:val="Normal"/>
        <w:numPr>
          <w:ilvl w:val="0"/>
          <w:numId w:val="3"/>
        </w:numPr>
        <w:rPr/>
      </w:pPr>
      <w:r>
        <w:rPr/>
        <w:t>Jakie prerogatywy posiada Naczelnik siły zbrojnej?</w:t>
      </w:r>
    </w:p>
    <w:p>
      <w:pPr>
        <w:pStyle w:val="Normal"/>
        <w:rPr/>
      </w:pPr>
      <w:r>
        <w:rPr/>
      </w:r>
    </w:p>
    <w:p>
      <w:pPr>
        <w:pStyle w:val="Normal"/>
        <w:rPr/>
      </w:pPr>
      <w:r>
        <w:rPr/>
      </w:r>
    </w:p>
    <w:p>
      <w:pPr>
        <w:pStyle w:val="Normal"/>
        <w:ind w:left="720" w:hanging="0"/>
        <w:jc w:val="left"/>
        <w:rPr/>
      </w:pPr>
      <w:r>
        <w:rPr/>
      </w:r>
    </w:p>
    <w:p>
      <w:pPr>
        <w:pStyle w:val="Normal"/>
        <w:widowControl/>
        <w:bidi w:val="0"/>
        <w:spacing w:before="120" w:after="120"/>
        <w:jc w:val="both"/>
        <w:rPr/>
      </w:pPr>
      <w:r>
        <w:rPr/>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Times New Roman"/>
      <w:color w:val="auto"/>
      <w:sz w:val="22"/>
      <w:szCs w:val="24"/>
      <w:lang w:val="pl-PL"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Akapitzlist">
    <w:name w:val="Akapit z listą"/>
    <w:basedOn w:val="Normal"/>
    <w:qFormat/>
    <w:pPr>
      <w:spacing w:before="120" w:after="120"/>
      <w:ind w:left="720" w:hanging="0"/>
      <w:contextualSpacing/>
    </w:pPr>
    <w:rPr/>
  </w:style>
  <w:style w:type="paragraph" w:styleId="Endnote">
    <w:name w:val="Endnote Text"/>
    <w:basedOn w:val="Normal"/>
    <w:pPr>
      <w:spacing w:lineRule="auto" w:line="240" w:before="12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12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12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TextBodyIndent">
    <w:name w:val="Body Text Indent"/>
    <w:basedOn w:val="Normal"/>
    <w:pPr>
      <w:spacing w:before="12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source.org/wiki/Akt_powstania_ko&#347;ciuszkowski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36:00Z</dcterms:created>
  <dc:creator>mpletnia</dc:creator>
  <dc:description/>
  <cp:keywords/>
  <dc:language>en-US</dc:language>
  <cp:lastModifiedBy>Bartek</cp:lastModifiedBy>
  <cp:lastPrinted>2012-09-03T10:42:00Z</cp:lastPrinted>
  <dcterms:modified xsi:type="dcterms:W3CDTF">2013-04-25T18:48:00Z</dcterms:modified>
  <cp:revision>6</cp:revision>
  <dc:subject/>
  <dc:title/>
</cp:coreProperties>
</file>